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ЖИЛИЩНЫЕ УСЛОВИЯ</w:t>
        <w:tab/>
        <w:tab/>
      </w:r>
    </w:p>
    <w:p>
      <w:pPr>
        <w:pStyle w:val="TextBodyIndent"/>
        <w:spacing w:lineRule="exact" w:line="204"/>
        <w:rPr/>
      </w:pPr>
      <w:r>
        <w:rPr/>
        <w:t>Раздел содержит данные о жилищном фонде, его благоустройстве, общей площади жилых помещений, приходящейся на душу населения, ценах на жилищно-коммунальные услуги и другую информацию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Жилищный фонд</w:t>
      </w:r>
      <w:r>
        <w:rPr>
          <w:rFonts w:cs="Arial" w:ascii="Arial" w:hAnsi="Arial"/>
          <w:sz w:val="16"/>
        </w:rPr>
        <w:t xml:space="preserve"> - совокупность всех жилых помещений, находящихся на территории Российской Федерации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sz w:val="16"/>
        </w:rPr>
        <w:t>В составе жилищного фонда не учитываются дачи, летние садовые домики, спор</w:t>
        <w:softHyphen/>
        <w:t>тив</w:t>
        <w:softHyphen/>
        <w:t>ные и туристские базы, мотели, кемпинги, санатории, дома отдыха, пансионаты, дома для приезжих, гостиницы, казармы, кельи, железнодорожные вагончики и другие стро</w:t>
        <w:softHyphen/>
        <w:t>ения и помещения, предназначенные для отдыха, сезонного и временного прожива</w:t>
        <w:softHyphen/>
        <w:t>ния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sz w:val="16"/>
        </w:rPr>
        <w:t>Учет ведется по основным видам собственности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>: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частный жилищный фонд</w:t>
      </w:r>
      <w:r>
        <w:rPr>
          <w:rFonts w:cs="Arial" w:ascii="Arial" w:hAnsi="Arial"/>
          <w:sz w:val="16"/>
        </w:rPr>
        <w:t xml:space="preserve"> – совокупность жилых помещений, находящихся в собственности граждан и в собственности юридических лиц;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государственный жилищный фонд</w:t>
      </w:r>
      <w:r>
        <w:rPr>
          <w:rFonts w:cs="Arial" w:ascii="Arial" w:hAnsi="Arial"/>
          <w:sz w:val="16"/>
        </w:rPr>
        <w:t xml:space="preserve"> – совокупность жилых помещений, принадлежащих на праве собственности Российской Федерации (жилищный фонд Российской Федерации), и жилых помещений, принадлежащих на праве собственности субъектам Российской Федерации (жилищный фонд субъектов Российской Федерации);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sz w:val="16"/>
        </w:rPr>
        <w:t>муниципальный жилищный фонд</w:t>
      </w:r>
      <w:r>
        <w:rPr>
          <w:rFonts w:cs="Arial" w:ascii="Arial" w:hAnsi="Arial"/>
          <w:sz w:val="16"/>
        </w:rPr>
        <w:t xml:space="preserve"> – совокупность жилых помещений, принадлежащих на праве собственности муниципальным образованиям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sz w:val="16"/>
        </w:rPr>
        <w:t>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TextBodyIndent"/>
        <w:spacing w:lineRule="exact" w:line="204"/>
        <w:rPr/>
      </w:pPr>
      <w:r>
        <w:rPr>
          <w:b/>
          <w:bCs/>
        </w:rPr>
        <w:t>Общая площадь жилых помещений, приходящаяся в среднем на одного жителя</w:t>
      </w:r>
      <w:r>
        <w:rPr/>
        <w:t>, рассчитывается делением размера всего жилищного фонда на конец года на численность постоянного населения на эту же дату.</w:t>
      </w:r>
    </w:p>
    <w:p>
      <w:pPr>
        <w:pStyle w:val="TextBodyIndent"/>
        <w:spacing w:lineRule="exact" w:line="204"/>
        <w:rPr/>
      </w:pPr>
      <w:r>
        <w:rPr>
          <w:b/>
          <w:bCs/>
        </w:rPr>
        <w:t xml:space="preserve">Индексы цен на первичном и вторичном рынке жилья </w:t>
      </w:r>
      <w:r>
        <w:rPr/>
        <w:t xml:space="preserve">рассчитываются на основе зарегистрированных цен соответственно на вновь построенные квартиры и на квартиры, находящиеся в собственности, а также функционирующего приватизированного жилого фонда, если они являются объектами совершения рыночных сделок. </w:t>
      </w:r>
    </w:p>
    <w:p>
      <w:pPr>
        <w:pStyle w:val="TextBodyIndent"/>
        <w:spacing w:lineRule="exact" w:line="204"/>
        <w:rPr/>
      </w:pPr>
      <w:r>
        <w:rPr/>
        <w:t>Наблюдение ведется по выборочному кругу организаций, осуществляющих операции с недвижимостью в территориальных центрах и крупных городах субъектов Российской Федерации. При регистрации цен на квартиры учитываются их количественные и качественные характеристики, а также район их расположения в городе. Средние цены по Российской Федерации рассчитываются из средних цен, сложившихся в ее субъектах. В качестве весов выступают данные о вводе в действие квартир за предыдущий год и численности городского постоянного населения на начало отчетного года.</w:t>
      </w:r>
    </w:p>
    <w:p>
      <w:pPr>
        <w:pStyle w:val="TextBodyIndent"/>
        <w:spacing w:lineRule="exact" w:line="204" w:before="120" w:after="0"/>
        <w:rPr/>
      </w:pPr>
      <w:r>
        <w:rPr/>
        <w:t>Более подробная информация по тематике раздела представлена в сборнике Росстата «Жилищное хозяйство и бытовое обслуживание населения в России. 2007».</w:t>
      </w:r>
    </w:p>
    <w:p>
      <w:pPr>
        <w:pStyle w:val="TextBodyIndent"/>
        <w:spacing w:lineRule="auto" w:line="240"/>
        <w:ind w:hanging="0"/>
        <w:jc w:val="left"/>
        <w:rPr/>
      </w:pPr>
      <w:r>
        <w:rPr/>
        <w:t>_________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В соответствии с Жилищным кодексом Российской Федерации от 29.12.2004 г. № 188-ФЗ.</w:t>
      </w:r>
      <w:r>
        <w:br w:type="page"/>
      </w:r>
    </w:p>
    <w:p>
      <w:pPr>
        <w:pStyle w:val="BodyText2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9.1. ЖИЛИЩНЫЙ ФОНД И ЕГО РАСПРЕДЕЛЕНИЕ ПО ФОРМАМ СОБСТВЕННОСТИ</w:t>
      </w:r>
    </w:p>
    <w:p>
      <w:pPr>
        <w:pStyle w:val="Normal"/>
        <w:spacing w:lineRule="exact" w:line="120"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(общая площадь жилых помещений; на конец года) 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2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5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6" w:before="56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иллионов квадратных метр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есь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55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300</w:t>
            </w: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39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2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9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113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Городско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29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6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2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9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113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льски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6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3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7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24" w:before="5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есь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9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6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Городско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6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льски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,6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9.2. ОБЩАЯ ПЛОЩАДЬ ЖИЛЫХ ПОМЕЩЕНИЙ, ПРИХОДЯЩАЯСЯ В СРЕДНЕМ </w:t>
        <w:br/>
        <w:t>НА ОДНОГО ЖИТЕЛЯ</w:t>
      </w:r>
    </w:p>
    <w:p>
      <w:pPr>
        <w:pStyle w:val="21"/>
        <w:rPr/>
      </w:pPr>
      <w:r>
        <w:rPr/>
        <w:t>(на конец года; квадратных метров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,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2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</w:tbl>
    <w:p>
      <w:pPr>
        <w:pStyle w:val="Normal"/>
        <w:spacing w:lineRule="exact" w:line="120"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  <w:t>9.3. ВВОД В ДЕЙСТВИЕ ЖИЛЫХ ДОМОВ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построен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</w:t>
              <w:br/>
              <w:t xml:space="preserve">площади 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1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</w:t>
            </w:r>
            <w:r>
              <w:rPr>
                <w:rFonts w:cs="Arial" w:ascii="Arial" w:hAnsi="Arial"/>
                <w:color w:val="000000"/>
                <w:sz w:val="14"/>
              </w:rPr>
              <w:t>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селением за счет собственных и заемных средств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жилищно-строительными </w:t>
              <w:br/>
              <w:t>кооперативами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в общем вводе, </w:t>
              <w:br/>
              <w:t>процентов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жилых домов, построенных </w:t>
              <w:br/>
              <w:t>населением за счет собственных и заемных средств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</w:tr>
      <w:tr>
        <w:trPr/>
        <w:tc>
          <w:tcPr>
            <w:tcW w:w="2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жилых домов, построенных жилищно-строительными кооперативами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position w:val="6"/>
          <w:sz w:val="10"/>
        </w:rPr>
        <w:t xml:space="preserve"> </w:t>
      </w:r>
      <w:r>
        <w:rPr>
          <w:rFonts w:cs="Arial" w:ascii="Arial" w:hAnsi="Arial"/>
          <w:sz w:val="12"/>
        </w:rPr>
        <w:t xml:space="preserve"> В общую площадь включены крытые приквартирные веранды, лоджии, террасы и балконы с установленными </w:t>
        <w:br/>
        <w:t>понижающими коэффициентами.</w:t>
      </w:r>
    </w:p>
    <w:p>
      <w:pPr>
        <w:pStyle w:val="31"/>
        <w:spacing w:before="120" w:after="120"/>
        <w:rPr>
          <w:sz w:val="14"/>
        </w:rPr>
      </w:pPr>
      <w:r>
        <w:rPr>
          <w:sz w:val="14"/>
        </w:rPr>
        <w:br/>
        <w:t xml:space="preserve">9.4. ЧИСЛО И СРЕДНИЙ РАЗМЕР ПОСТРОЕННЫХ КВАРТИР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69"/>
        <w:gridCol w:w="768"/>
        <w:gridCol w:w="768"/>
        <w:gridCol w:w="768"/>
        <w:gridCol w:w="768"/>
        <w:gridCol w:w="768"/>
      </w:tblGrid>
      <w:tr>
        <w:trPr/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ртир, тыс.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Средний размер квартир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 xml:space="preserve"> общей площади 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0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селением за счет собственных и заемных средств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квартир, тыс.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</w:tr>
      <w:tr>
        <w:trPr/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4"/>
              </w:rPr>
              <w:t>Средний размер квартир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</w:r>
            <w:r>
              <w:rPr>
                <w:rFonts w:cs="Arial" w:ascii="Arial" w:hAnsi="Arial"/>
                <w:spacing w:val="-2"/>
                <w:position w:val="6"/>
                <w:sz w:val="10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</w:rPr>
              <w:t>м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14"/>
              </w:rPr>
              <w:t xml:space="preserve"> общей площади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4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7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3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7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position w:val="6"/>
          <w:sz w:val="10"/>
        </w:rPr>
        <w:t xml:space="preserve"> </w:t>
      </w:r>
      <w:r>
        <w:rPr>
          <w:rFonts w:cs="Arial" w:ascii="Arial" w:hAnsi="Arial"/>
          <w:sz w:val="12"/>
        </w:rPr>
        <w:t xml:space="preserve"> В общую площадь включены крытые приквартирные веранды, лоджии, террасы и балконы с установленными </w:t>
        <w:br/>
        <w:t>понижающими коэффициентами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"/>
        </w:rPr>
        <w:t xml:space="preserve">9.5. БЛАГОУСТРОЙСТВО НАСЕЛЕННЫХ ПУНКТОВ </w:t>
        <w:br/>
      </w:r>
      <w:r>
        <w:rPr/>
        <w:t>(на конец года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992"/>
        <w:gridCol w:w="1078"/>
        <w:gridCol w:w="623"/>
        <w:gridCol w:w="993"/>
        <w:gridCol w:w="1106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0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населенных пунктов, имеющих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допровод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доотведение (канализацию)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84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оселков </w:t>
              <w:br/>
              <w:t>городского типа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их населенных пунктов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о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оселков </w:t>
              <w:br/>
              <w:t>городского типа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их населенных пунктов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56</w:t>
            </w:r>
          </w:p>
        </w:tc>
        <w:tc>
          <w:tcPr>
            <w:tcW w:w="6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2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19</w:t>
            </w:r>
          </w:p>
        </w:tc>
        <w:tc>
          <w:tcPr>
            <w:tcW w:w="6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4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0</w:t>
            </w:r>
          </w:p>
        </w:tc>
        <w:tc>
          <w:tcPr>
            <w:tcW w:w="6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71</w:t>
            </w:r>
          </w:p>
        </w:tc>
        <w:tc>
          <w:tcPr>
            <w:tcW w:w="6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eastAsia="Arial Unicode MS" w:cs="Arial Unicode MS" w:ascii="Arial" w:hAnsi="Arial"/>
                <w:sz w:val="14"/>
              </w:rPr>
              <w:t>10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32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460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72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1088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eastAsia="Arial Unicode MS" w:cs="Arial Unicode MS"/>
                <w:sz w:val="14"/>
              </w:rPr>
            </w:pPr>
            <w:r>
              <w:rPr>
                <w:rFonts w:cs="Arial" w:ascii="Arial" w:hAnsi="Arial"/>
                <w:sz w:val="14"/>
              </w:rPr>
              <w:t>6899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5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192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6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80</w:t>
            </w:r>
          </w:p>
        </w:tc>
      </w:tr>
    </w:tbl>
    <w:p>
      <w:pPr>
        <w:pStyle w:val="Normal"/>
        <w:spacing w:before="16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9.6. БЛАГОУСТРОЙСТВО ЖИЛИЩНОГО ФОНДА</w:t>
      </w:r>
    </w:p>
    <w:p>
      <w:pPr>
        <w:pStyle w:val="Normal"/>
        <w:spacing w:before="0" w:after="40"/>
        <w:jc w:val="center"/>
        <w:rPr/>
      </w:pPr>
      <w:r>
        <w:rPr/>
        <w:t>(на конец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711"/>
        <w:gridCol w:w="712"/>
        <w:gridCol w:w="711"/>
        <w:gridCol w:w="712"/>
        <w:gridCol w:w="712"/>
        <w:gridCol w:w="711"/>
        <w:gridCol w:w="712"/>
        <w:gridCol w:w="712"/>
      </w:tblGrid>
      <w:tr>
        <w:trPr/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общей площади, оборудованной</w:t>
            </w:r>
          </w:p>
        </w:tc>
      </w:tr>
      <w:tr>
        <w:trPr/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допро-водом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водоотведением (канализа-цией)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отоплением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ннами</w:t>
              <w:br/>
              <w:t>(душем)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ом</w:t>
              <w:br/>
              <w:t>(сетевым, сжижен-ным)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ячим во-доснабже-нием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напольными электропли-тами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одновременно водопроводом, водоотведени</w:t>
            </w:r>
            <w:r>
              <w:rPr>
                <w:rFonts w:cs="Arial" w:ascii="Arial" w:hAnsi="Arial"/>
                <w:spacing w:val="-4"/>
                <w:sz w:val="12"/>
              </w:rPr>
              <w:t>ем (канализа</w:t>
            </w:r>
            <w:r>
              <w:rPr>
                <w:rFonts w:cs="Arial" w:ascii="Arial" w:hAnsi="Arial"/>
                <w:sz w:val="12"/>
              </w:rPr>
              <w:t>цией), отоплением, горячим водоснабжением, газом или напольными электроплитами</w:t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6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ind w:right="284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есь жилищный фонд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8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0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8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5693" w:type="dxa"/>
            <w:gridSpan w:val="8"/>
            <w:tcBorders/>
          </w:tcPr>
          <w:p>
            <w:pPr>
              <w:pStyle w:val="Normal"/>
              <w:spacing w:lineRule="exact" w:line="140" w:before="60" w:after="60"/>
              <w:ind w:right="284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Городской жилищный фонд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8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60" w:after="0"/>
              <w:ind w:left="284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93" w:type="dxa"/>
            <w:gridSpan w:val="8"/>
            <w:tcBorders/>
          </w:tcPr>
          <w:p>
            <w:pPr>
              <w:pStyle w:val="Normal"/>
              <w:spacing w:lineRule="exact" w:line="140" w:before="60" w:after="60"/>
              <w:ind w:right="284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льский жилищный фонд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</w:tbl>
    <w:p>
      <w:pPr>
        <w:pStyle w:val="BodyText2"/>
        <w:overflowPunct w:val="true"/>
        <w:autoSpaceDE w:val="true"/>
        <w:textAlignment w:val="auto"/>
        <w:rPr/>
      </w:pPr>
      <w:r>
        <w:rPr>
          <w:rFonts w:cs="Arial" w:ascii="Arial" w:hAnsi="Arial"/>
        </w:rPr>
        <w:t xml:space="preserve">9.7. ВЫПОЛНЕНИЕ ФЕДЕРАЛЬНОЙ ЦЕЛЕВОЙ ПРОГРАММЫ «ЖИЛИЩЕ» </w:t>
      </w:r>
      <w:r>
        <w:rPr>
          <w:rFonts w:cs="Arial" w:ascii="Arial" w:hAnsi="Arial"/>
          <w:vertAlign w:val="superscript"/>
        </w:rPr>
        <w:t>1)</w:t>
      </w:r>
    </w:p>
    <w:p>
      <w:pPr>
        <w:pStyle w:val="21"/>
        <w:rPr/>
      </w:pPr>
      <w:r>
        <w:rP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822"/>
        <w:gridCol w:w="822"/>
        <w:gridCol w:w="822"/>
        <w:gridCol w:w="822"/>
        <w:gridCol w:w="822"/>
      </w:tblGrid>
      <w:tr>
        <w:trPr>
          <w:tblHeader w:val="true"/>
        </w:trPr>
        <w:tc>
          <w:tcPr>
            <w:tcW w:w="2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Федеральная целевая программа </w:t>
              <w:br/>
              <w:t>«Жилище»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3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64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5,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9,7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684</w:t>
            </w:r>
            <w:r>
              <w:rPr>
                <w:rFonts w:cs="Arial" w:ascii="Arial" w:hAnsi="Arial"/>
                <w:sz w:val="14"/>
                <w:szCs w:val="14"/>
              </w:rPr>
              <w:t>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счета исполнителе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4,2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8,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9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84,0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актическое использование средств (перечислено со счета исполнителя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113,2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59,2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3,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5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2,1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1.2. Подпрограмма «Государственные жилищные сертификаты»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3,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,1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8,1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счета исполнителе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27,9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9,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56,7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8,1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3,5р.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актическое использование средств (перечислено со счета исполнителя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7,9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9,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,7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88,1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1.3. Подпрограмма «Обеспечение жильем участников ликвидации последствий радиационных аварий и катастроф»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5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,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,4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счета исполнителе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7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,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,4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3,0 р.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использование средств </w:t>
              <w:br/>
              <w:t>перечислено со счета исполнителя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7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,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,2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  <w:r>
        <w:br w:type="page"/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9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822"/>
        <w:gridCol w:w="822"/>
        <w:gridCol w:w="822"/>
        <w:gridCol w:w="822"/>
        <w:gridCol w:w="822"/>
      </w:tblGrid>
      <w:tr>
        <w:trPr>
          <w:tblHeader w:val="true"/>
        </w:trPr>
        <w:tc>
          <w:tcPr>
            <w:tcW w:w="2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1.4. Подпрограмма «Обеспечение жильем беженцев и вынужденных переселенцев в Российской Федерации»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поступление средств </w:t>
              <w:br/>
              <w:t>на счета исполнителе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использование средств </w:t>
              <w:br/>
              <w:t>(перечислено со счета исполнителя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,4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1.5. Подпрограмма «Обеспечение </w:t>
            </w: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sz w:val="14"/>
              </w:rPr>
              <w:t>жильем молодых семей»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2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поступление средств </w:t>
              <w:br/>
              <w:t>на счета исполнителе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1,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6,3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5,5р.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2,7р.</w:t>
            </w:r>
          </w:p>
        </w:tc>
        <w:tc>
          <w:tcPr>
            <w:tcW w:w="8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использование средств </w:t>
              <w:br/>
              <w:t>(перечислено со счета исполнителя)</w:t>
            </w:r>
          </w:p>
        </w:tc>
        <w:tc>
          <w:tcPr>
            <w:tcW w:w="8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,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1,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 xml:space="preserve">2856,3           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25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lineRule="exact" w:line="180" w:before="10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Наименование программы и подпрограмм приведены в соответствии с приложением № 29 к Федеральному закону от 24 декабря 2002 г. № 176-ФЗ «О федеральном бюджете на 2003 год».</w:t>
      </w:r>
    </w:p>
    <w:p>
      <w:pPr>
        <w:pStyle w:val="Normal"/>
        <w:spacing w:lineRule="exact" w:line="180" w:before="6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>2)</w:t>
      </w:r>
      <w:r>
        <w:rPr>
          <w:rFonts w:cs="Arial" w:ascii="Arial" w:hAnsi="Arial"/>
          <w:bCs/>
          <w:sz w:val="12"/>
        </w:rPr>
        <w:t xml:space="preserve"> Финансирование подпрограммы осуществляется с 2003 г. (Федеральный закон от 24 декабря 2002 г. № 176-ФЗ «О федеральном бюджете на 2003 год»).</w:t>
      </w:r>
      <w:r>
        <w:br w:type="page"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6"/>
        </w:rPr>
        <w:t>9.8. СРЕДНИЕ ПОТРЕБИТЕЛЬСКИЕ ЦЕНЫ (ТАРИФЫ) НА ОТДЕЛЬНЫЕ ВИДЫ</w:t>
        <w:br/>
        <w:t xml:space="preserve"> ЖИЛИЩНО-КОММУНАЛЬНЫХ УСЛУГ</w:t>
      </w:r>
      <w:r>
        <w:rPr>
          <w:b/>
          <w:sz w:val="16"/>
        </w:rPr>
        <w:t xml:space="preserve"> </w:t>
        <w:br/>
      </w:r>
      <w:r>
        <w:rPr>
          <w:rFonts w:cs="Arial" w:ascii="Arial" w:hAnsi="Arial"/>
          <w:sz w:val="14"/>
        </w:rPr>
        <w:t>(на конец года; рублей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right="9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93" w:hanging="0"/>
              <w:rPr/>
            </w:pPr>
            <w:r>
              <w:rPr>
                <w:rFonts w:cs="Arial" w:ascii="Arial" w:hAnsi="Arial"/>
                <w:sz w:val="14"/>
              </w:rPr>
              <w:t>Плата за жилье в домах государственного и муниципального жилищных фондов, за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lineRule="exact" w:line="140" w:before="40" w:after="0"/>
              <w:ind w:right="113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,24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2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0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0</w:t>
            </w:r>
          </w:p>
        </w:tc>
        <w:tc>
          <w:tcPr>
            <w:tcW w:w="6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7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9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живание в гостинице, за сутки </w:t>
              <w:br/>
              <w:t>с человек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8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  <w:r>
              <w:rPr>
                <w:rFonts w:cs="Arial" w:ascii="Arial" w:hAnsi="Arial"/>
                <w:sz w:val="14"/>
              </w:rPr>
              <w:t>,1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,2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,6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79</w:t>
            </w:r>
            <w:r>
              <w:rPr>
                <w:rFonts w:cs="Arial" w:ascii="Arial" w:hAnsi="Arial"/>
                <w:sz w:val="14"/>
              </w:rPr>
              <w:t>,0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,79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93" w:hanging="0"/>
              <w:rPr/>
            </w:pPr>
            <w:r>
              <w:rPr>
                <w:rFonts w:cs="Arial" w:ascii="Arial" w:hAnsi="Arial"/>
                <w:sz w:val="14"/>
              </w:rPr>
              <w:t>Электроэнергия в квартирах без электроплит, за 100 кВт·ч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85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7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3,15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87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9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снабжение и канализация,</w:t>
              <w:br/>
              <w:t>за месяц с человек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4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2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29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93" w:hanging="0"/>
              <w:rPr/>
            </w:pPr>
            <w:r>
              <w:rPr>
                <w:rFonts w:cs="Arial" w:ascii="Arial" w:hAnsi="Arial"/>
                <w:sz w:val="14"/>
              </w:rPr>
              <w:t>Отопление, за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 xml:space="preserve"> общей площад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5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3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2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9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93" w:hanging="0"/>
              <w:rPr/>
            </w:pPr>
            <w:r>
              <w:rPr>
                <w:rFonts w:cs="Arial" w:ascii="Arial" w:hAnsi="Arial"/>
                <w:sz w:val="14"/>
              </w:rPr>
              <w:t xml:space="preserve">Горячее водоснабжение, за месяц </w:t>
              <w:br/>
              <w:t>с человек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7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0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7</w:t>
            </w:r>
          </w:p>
        </w:tc>
      </w:tr>
      <w:tr>
        <w:trPr/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93" w:hanging="0"/>
              <w:rPr/>
            </w:pPr>
            <w:r>
              <w:rPr>
                <w:rFonts w:cs="Arial" w:ascii="Arial" w:hAnsi="Arial"/>
                <w:sz w:val="14"/>
              </w:rPr>
              <w:t>Газ сетевой, за месяц с человека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9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7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4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6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8</w:t>
            </w:r>
          </w:p>
        </w:tc>
        <w:tc>
          <w:tcPr>
            <w:tcW w:w="6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3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bCs/>
          <w:spacing w:val="-2"/>
          <w:sz w:val="12"/>
          <w:vertAlign w:val="superscript"/>
        </w:rPr>
        <w:t xml:space="preserve">1) </w:t>
      </w:r>
      <w:r>
        <w:rPr>
          <w:rFonts w:cs="Arial" w:ascii="Arial" w:hAnsi="Arial"/>
          <w:bCs/>
          <w:spacing w:val="-2"/>
          <w:sz w:val="12"/>
        </w:rPr>
        <w:t>До 2003 г. включительно регистрировались цены на электроэнергию (основной тариф в квартирах без электроплит)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"/>
          <w:sz w:val="16"/>
        </w:rPr>
      </w:pPr>
      <w:r>
        <w:rPr>
          <w:rFonts w:cs="Arial" w:ascii="Arial" w:hAnsi="Arial"/>
          <w:b/>
          <w:bCs/>
          <w:spacing w:val="-2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9.9. ИНДЕКСЫ ПОТРЕБИТЕЛЬСКИХ ЦЕН (ТАРИФОВ)</w:t>
        <w:br/>
        <w:t>НА ЖИЛИЩНЫЕ И КОММУНАЛЬНЫЕ УСЛУГИ</w:t>
        <w:br/>
      </w:r>
      <w:r>
        <w:rPr>
          <w:rFonts w:cs="Arial" w:ascii="Arial" w:hAnsi="Arial"/>
          <w:sz w:val="14"/>
        </w:rPr>
        <w:t xml:space="preserve">(декабрь к декабрю предыдущего года) </w:t>
      </w:r>
      <w:r>
        <w:rPr>
          <w:rFonts w:cs="Arial" w:ascii="Arial" w:hAnsi="Arial"/>
          <w:sz w:val="14"/>
        </w:rPr>
        <w:drawing>
          <wp:inline distT="0" distB="0" distL="0" distR="0">
            <wp:extent cx="3815715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9.10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ВЕТХИЙ И АВАРИЙНЫЙ ЖИЛИЩНЫЙ ФОНД</w:t>
      </w:r>
    </w:p>
    <w:p>
      <w:pPr>
        <w:pStyle w:val="21"/>
        <w:rPr/>
      </w:pPr>
      <w:r>
        <w:rPr/>
        <w:t>(на конец года; общая площадь жилых помещен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709"/>
        <w:gridCol w:w="708"/>
        <w:gridCol w:w="708"/>
        <w:gridCol w:w="708"/>
        <w:gridCol w:w="708"/>
        <w:gridCol w:w="709"/>
      </w:tblGrid>
      <w:tr>
        <w:trPr/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exact" w:line="160" w:before="80" w:after="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 w:val="false"/>
                <w:bCs/>
                <w:spacing w:val="-4"/>
                <w:sz w:val="14"/>
              </w:rPr>
              <w:t>Ветхий и аварийный жилищный фонд, млн. м</w:t>
            </w:r>
            <w:r>
              <w:rPr>
                <w:rFonts w:cs="Arial" w:ascii="Arial" w:hAnsi="Arial"/>
                <w:b w:val="false"/>
                <w:bCs/>
                <w:spacing w:val="-4"/>
                <w:sz w:val="14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етх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аварий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,9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exact" w:line="160" w:before="80" w:after="0"/>
              <w:jc w:val="left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sz w:val="14"/>
              </w:rPr>
              <w:t>Удельный вес ветхого и аварийного жилищного фонда в общей площади всего жилищного фонда, процент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 xml:space="preserve">9.11. </w:t>
      </w:r>
      <w:r>
        <w:rPr/>
        <w:t>УЛУЧШЕНИЕ ЖИЛИЩНЫХ УСЛОВИЙ НАСЕЛЕНИЯ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семей, состоящих на учете </w:t>
              <w:br/>
              <w:t xml:space="preserve">в качестве нуждающихся в жилых </w:t>
              <w:br/>
              <w:t>помещениях (на конец года), тыс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емьи участников Великой </w:t>
              <w:br/>
              <w:t>Отечественной войн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ногодетн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д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семей, получивших жилые </w:t>
              <w:br/>
              <w:t xml:space="preserve">помещения и улучшивших жилищные </w:t>
              <w:br/>
              <w:t>условия за год, тыс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емьи участников Великой </w:t>
              <w:br/>
              <w:t>Отечественной войн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ногодетн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д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семей, получивших жилые </w:t>
              <w:br/>
              <w:t>помещения и улучшивших жилищные условия, в процентах от числа семей, сос</w:t>
              <w:softHyphen/>
              <w:t>то</w:t>
              <w:softHyphen/>
              <w:t xml:space="preserve">ящих на учете в качестве </w:t>
              <w:br/>
              <w:t xml:space="preserve">нуждающихся в жилых помещениях </w:t>
              <w:br/>
              <w:t>(к началу со</w:t>
              <w:softHyphen/>
              <w:t>от</w:t>
              <w:softHyphen/>
              <w:t>ветст</w:t>
              <w:softHyphen/>
              <w:t>вующего года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емьи участников Великой </w:t>
              <w:br/>
              <w:t>Отечественной войн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ногодетн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</w:tr>
      <w:tr>
        <w:trPr/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дые семь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9.12. </w:t>
      </w:r>
      <w:r>
        <w:rPr>
          <w:rFonts w:cs="Arial" w:ascii="Arial" w:hAnsi="Arial"/>
          <w:b/>
          <w:caps/>
          <w:sz w:val="16"/>
        </w:rPr>
        <w:t xml:space="preserve">Возмещение населением затрат по предоставлению </w:t>
        <w:br/>
        <w:t>жилищно-комМунальных услуг</w:t>
      </w:r>
      <w:r>
        <w:rPr>
          <w:rFonts w:cs="Arial" w:ascii="Arial" w:hAnsi="Arial"/>
          <w:b/>
          <w:sz w:val="16"/>
        </w:rPr>
        <w:br/>
      </w:r>
    </w:p>
    <w:tbl>
      <w:tblPr>
        <w:tblW w:w="6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Возмещаемая населением величина </w:t>
              <w:br/>
              <w:t>затрат по предоставлению жилищно-коммунальных услуг (в месяц на человека), руб.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,5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,8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,4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,0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5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52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1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15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уналь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7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9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3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,3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37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397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96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отведение (канализация)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4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0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опл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8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2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43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ячее 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1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 сетевой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3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 сжиженный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3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2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4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Уровень возмещения населением </w:t>
              <w:br/>
              <w:t xml:space="preserve">затрат по предоставлению услуг, </w:t>
              <w:br/>
              <w:t>процентов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уналь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397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з них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отведение (канализация)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опл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ячее 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 сетевой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 сжиженный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/>
            </w:pPr>
            <w:r>
              <w:rPr>
                <w:rFonts w:cs="Arial" w:ascii="Arial" w:hAnsi="Arial"/>
                <w:sz w:val="14"/>
              </w:rPr>
              <w:t>Фактический уровень платежей населения за жилое помещение и коммунальные услуги, процентов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</w:tbl>
    <w:p>
      <w:pPr>
        <w:pStyle w:val="31"/>
        <w:rPr>
          <w:rFonts w:cs="Arial"/>
          <w:bCs/>
        </w:rPr>
      </w:pPr>
      <w:r>
        <w:rPr>
          <w:rFonts w:cs="Arial"/>
          <w:bCs/>
        </w:rPr>
      </w:r>
    </w:p>
    <w:p>
      <w:pPr>
        <w:pStyle w:val="31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16"/>
        </w:rPr>
        <w:t xml:space="preserve">9.13. УДЕЛЬНЫЙ ВЕС ДОМАШНИХ ХОЗЯЙСТВ, ИМЕЮЩИХ В ПОЛЬЗОВАНИИ </w:t>
        <w:br/>
        <w:t xml:space="preserve">ДОПОЛНИТЕЛЬНОЕ ЖИЛЬЁ (КРОМЕ ОСНОВНОГО) </w:t>
        <w:br/>
      </w:r>
      <w:r>
        <w:rPr>
          <w:rFonts w:cs="Arial" w:ascii="Arial" w:hAnsi="Arial"/>
          <w:sz w:val="14"/>
        </w:rPr>
        <w:t>(по материалам выборочного обследования бюджетов домашних хозяйств</w:t>
      </w:r>
      <w:r>
        <w:rPr>
          <w:rFonts w:cs="Arial" w:ascii="Arial" w:hAnsi="Arial"/>
          <w:sz w:val="14"/>
          <w:vertAlign w:val="superscript"/>
        </w:rPr>
        <w:t>1)</w:t>
      </w:r>
      <w:r>
        <w:rPr>
          <w:rFonts w:cs="Arial" w:ascii="Arial" w:hAnsi="Arial"/>
          <w:sz w:val="14"/>
        </w:rPr>
        <w:t xml:space="preserve">; </w:t>
        <w:br/>
        <w:t>на конец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8"/>
        <w:gridCol w:w="918"/>
        <w:gridCol w:w="919"/>
        <w:gridCol w:w="918"/>
      </w:tblGrid>
      <w:tr>
        <w:trPr/>
        <w:tc>
          <w:tcPr>
            <w:tcW w:w="3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домашние хозяйства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3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кроме постоянного места жительства имеют:</w:t>
            </w:r>
          </w:p>
        </w:tc>
        <w:tc>
          <w:tcPr>
            <w:tcW w:w="9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артиру</w:t>
            </w:r>
          </w:p>
        </w:tc>
        <w:tc>
          <w:tcPr>
            <w:tcW w:w="9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3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омнату в коммунальной квартире</w:t>
            </w:r>
          </w:p>
        </w:tc>
        <w:tc>
          <w:tcPr>
            <w:tcW w:w="9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3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м, пригодный для постоянного проживания</w:t>
            </w:r>
          </w:p>
        </w:tc>
        <w:tc>
          <w:tcPr>
            <w:tcW w:w="9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3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часть дома, пригодного для постоянного </w:t>
              <w:br/>
              <w:t>проживания</w:t>
            </w:r>
          </w:p>
        </w:tc>
        <w:tc>
          <w:tcPr>
            <w:tcW w:w="9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чу, дом для сезонного проживания</w:t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9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9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31"/>
        <w:rPr>
          <w:rFonts w:cs="Arial"/>
          <w:bCs/>
          <w:sz w:val="20"/>
        </w:rPr>
      </w:pPr>
      <w:r>
        <w:rPr>
          <w:rFonts w:cs="Arial"/>
          <w:bCs/>
        </w:rPr>
        <w:t xml:space="preserve">9.14. РАСПРЕДЕЛЕНИЕ ДОМАШНИХ ХОЗЯЙСТВ РАЗЛИЧНЫХ СОЦИАЛЬНО-ЭКОНОМИЧЕСКИХ КАТЕГОРИЙ ПО СТЕПЕНИ УДОВЛЕТВОРЕННОСТИ </w:t>
        <w:br/>
        <w:t>СВОИМИ ЖИЛИЩНЫМИ УСЛОВИЯМИ в 2006 г.</w:t>
      </w:r>
    </w:p>
    <w:p>
      <w:pPr>
        <w:pStyle w:val="21"/>
        <w:spacing w:before="0" w:after="60"/>
        <w:rPr/>
      </w:pPr>
      <w:r>
        <w:rPr>
          <w:rFonts w:cs="Arial"/>
        </w:rPr>
        <w:t>(по материалам выборочного обследования бюджетов домашних хозяйств;</w:t>
      </w:r>
      <w:r>
        <w:rPr>
          <w:rFonts w:cs="Arial"/>
          <w:vertAlign w:val="superscript"/>
        </w:rPr>
        <w:t>1)</w:t>
      </w:r>
      <w:r>
        <w:rPr/>
        <w:t xml:space="preserve"> </w:t>
        <w:br/>
        <w:t>в процентах от общего числа домашних хозяйств соответствующей категор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787"/>
        <w:gridCol w:w="788"/>
        <w:gridCol w:w="787"/>
        <w:gridCol w:w="788"/>
        <w:gridCol w:w="788"/>
      </w:tblGrid>
      <w:tr>
        <w:trPr/>
        <w:tc>
          <w:tcPr>
            <w:tcW w:w="26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омохозяйства, </w:t>
              <w:br/>
              <w:t>оценивающие свои жилищные условия как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отличные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хорошие 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"/>
                <w:sz w:val="12"/>
              </w:rPr>
              <w:t>удовлет-ворительные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охие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чень </w:t>
              <w:br/>
              <w:t>плохие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домашние хозяйства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2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живающие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lineRule="exact" w:line="144" w:before="26" w:after="0"/>
              <w:ind w:right="22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7,0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машние хозяйства, состоящие из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машние хозяйства, имеющие детей в возрасте до 16 лет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lineRule="exact" w:line="144" w:before="26" w:after="0"/>
              <w:ind w:right="22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5,0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и более детей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машние хозяйства по 20- процентным группам обследуемого населения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ервая (с наименьшими располагаемыми ресурсами)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торая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2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ятая (с наибольшими располагаемыми ресурсами)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0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О выборочном обследовании бюджетов домашних хозяйств см. раздел 7.</w:t>
      </w:r>
      <w:r>
        <w:br w:type="page"/>
      </w:r>
    </w:p>
    <w:p>
      <w:pPr>
        <w:pStyle w:val="Heading1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9.15. УДЕЛЬНЫЙ ВЕС ДОМАШНИХ ХОЗЯЙСТВ, НЕУДОВЛЕТВОРЕННЫХ </w:t>
        <w:br/>
        <w:t>СВОИМИ ЖИЛИЩНЫМИ УСЛОВИЯМИ в 2006 г.</w:t>
      </w:r>
    </w:p>
    <w:p>
      <w:pPr>
        <w:pStyle w:val="21"/>
        <w:spacing w:before="0" w:after="60"/>
        <w:rPr/>
      </w:pPr>
      <w:r>
        <w:rPr>
          <w:rFonts w:cs="Arial"/>
        </w:rPr>
        <w:t>(по материалам выборочного обследования бюджетов домашних хозяйств</w:t>
      </w:r>
      <w:r>
        <w:rPr>
          <w:rFonts w:cs="Arial"/>
          <w:vertAlign w:val="superscript"/>
        </w:rPr>
        <w:t>1)</w:t>
      </w:r>
      <w:r>
        <w:rPr/>
        <w:t>; в процентах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907"/>
        <w:gridCol w:w="1475"/>
        <w:gridCol w:w="1361"/>
      </w:tblGrid>
      <w:tr>
        <w:trPr/>
        <w:tc>
          <w:tcPr>
            <w:tcW w:w="28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340" w:leader="none"/>
                <w:tab w:val="left" w:pos="4324" w:leader="none"/>
              </w:tabs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роживающие в</w:t>
            </w:r>
          </w:p>
        </w:tc>
      </w:tr>
      <w:tr>
        <w:trPr>
          <w:trHeight w:val="201" w:hRule="atLeast"/>
        </w:trPr>
        <w:tc>
          <w:tcPr>
            <w:tcW w:w="28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родской местност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й местности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Все домашние хозяйства, неудовлетворенные своими жилищными условия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причинам: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лье ветхое, требует капитального </w:t>
              <w:br/>
              <w:t>ремонта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илье холодное, плохо отапливается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ье сыро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ье темно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ье тесно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астые перебои с подачей вод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частые перебои с подачей электроэнергии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сутствие туалета в доме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удобная планировка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ум от соседей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ум с улиц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грязнение и другие проблемы</w:t>
              <w:br/>
              <w:t>окружающей среды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28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андализм или преступность в районе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2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е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31"/>
        <w:rPr>
          <w:rFonts w:cs="Arial"/>
          <w:bCs/>
        </w:rPr>
      </w:pPr>
      <w:r>
        <w:rPr>
          <w:rFonts w:cs="Arial"/>
          <w:bCs/>
        </w:rPr>
        <w:t>9.16. РАСПРЕДЕЛЕНИЕ ДОМАШНИХ ХОЗЯЙСТВ ПО НАМЕРЕНИЮ УЛУЧШИТЬ СВОИ ЖИЛИЩНЫЕ УСЛОВИЯ в 2006 г.</w:t>
      </w:r>
    </w:p>
    <w:p>
      <w:pPr>
        <w:pStyle w:val="21"/>
        <w:spacing w:before="0" w:after="60"/>
        <w:rPr/>
      </w:pPr>
      <w:r>
        <w:rPr>
          <w:rFonts w:cs="Arial"/>
        </w:rPr>
        <w:t>(по материалам выборочного обследования бюджетов домашних хозяйств</w:t>
      </w:r>
      <w:r>
        <w:rPr>
          <w:rFonts w:cs="Arial"/>
          <w:vertAlign w:val="superscript"/>
        </w:rPr>
        <w:t>1)</w:t>
      </w:r>
      <w:r>
        <w:rPr/>
        <w:t>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869"/>
        <w:gridCol w:w="1443"/>
        <w:gridCol w:w="1444"/>
      </w:tblGrid>
      <w:tr>
        <w:trPr>
          <w:trHeight w:val="227" w:hRule="exact"/>
        </w:trPr>
        <w:tc>
          <w:tcPr>
            <w:tcW w:w="28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го 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340" w:leader="none"/>
                <w:tab w:val="left" w:pos="4324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роживающие в</w:t>
            </w:r>
          </w:p>
        </w:tc>
      </w:tr>
      <w:tr>
        <w:trPr>
          <w:trHeight w:val="113" w:hRule="exact"/>
        </w:trPr>
        <w:tc>
          <w:tcPr>
            <w:tcW w:w="28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родской местности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й местности</w:t>
            </w:r>
          </w:p>
        </w:tc>
      </w:tr>
      <w:tr>
        <w:trPr>
          <w:trHeight w:val="184" w:hRule="atLeast"/>
        </w:trPr>
        <w:tc>
          <w:tcPr>
            <w:tcW w:w="28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Все домашние хозяйства, неудовлетворенные своими жилищными условиям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ланируют улучшить свои жилищные </w:t>
              <w:br/>
              <w:t>условия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остоят на учете по улучшению </w:t>
              <w:br/>
              <w:t>жилищных условий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lineRule="exact" w:line="180" w:before="0" w:after="0"/>
              <w:ind w:right="284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,3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lineRule="exact" w:line="180" w:before="0" w:after="0"/>
              <w:ind w:right="56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,7</w:t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lineRule="exact" w:line="180" w:before="0" w:after="0"/>
              <w:ind w:right="56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,0</w:t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бираются купить другое жилье </w:t>
              <w:br/>
              <w:t>(или обменять на другое жилье)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обираются купить дополнительное </w:t>
              <w:br/>
              <w:t>жилье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рассчитывают получить жилье </w:t>
              <w:br/>
              <w:t>в наследство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ят новый дом, пристройку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28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ое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планируют улучшить свои жилищные условия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3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6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 xml:space="preserve">9.17. 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sz w:val="16"/>
        </w:rPr>
        <w:t>РАСПРЕДЕЛЕНИЕ ЖИЛИЩНОГО ФОНДА ПО ФОРМАМ СОБСТВЕННОСТИ</w:t>
        <w:br/>
        <w:t xml:space="preserve"> В СУБЪЕКТАХ РОССИЙСКОЙ ФЕДЕРАЦИИ в 2006 г.</w:t>
      </w:r>
    </w:p>
    <w:p>
      <w:pPr>
        <w:pStyle w:val="21"/>
        <w:rPr/>
      </w:pPr>
      <w:r>
        <w:rPr/>
        <w:t>(в процентах от общей площади жилищного фон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901"/>
        <w:gridCol w:w="902"/>
        <w:gridCol w:w="902"/>
        <w:gridCol w:w="902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астная </w:t>
              <w:br/>
              <w:t>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ее в собственности граж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 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ая собственность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79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74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9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3,2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69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0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6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5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4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1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1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901"/>
        <w:gridCol w:w="902"/>
        <w:gridCol w:w="902"/>
        <w:gridCol w:w="902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астная </w:t>
              <w:br/>
              <w:t>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ее в собственности граж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 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ая собственность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8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Республика Северная Осетия  - Алан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80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76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2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6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2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8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0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6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8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60"/>
        <w:rPr/>
      </w:pPr>
      <w:r>
        <w:br w:type="page"/>
      </w:r>
      <w:r>
        <w:rPr/>
        <w:t>Продолжение табл. 9.1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901"/>
        <w:gridCol w:w="902"/>
        <w:gridCol w:w="902"/>
        <w:gridCol w:w="902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астная </w:t>
              <w:br/>
              <w:t>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из нее в собственности граж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Государственная 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ая собственность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2</w:t>
            </w:r>
            <w:r>
              <w:rPr>
                <w:rFonts w:cs="Arial" w:ascii="Arial" w:hAnsi="Arial"/>
                <w:color w:val="000000"/>
                <w:sz w:val="14"/>
              </w:rPr>
              <w:t>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4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53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43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8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5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87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9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1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69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67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6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24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2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2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3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63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 xml:space="preserve">9.18. 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sz w:val="16"/>
        </w:rPr>
        <w:t xml:space="preserve">ОБЩАЯ ПЛОЩАДЬ ЖИЛЫХ ПОМЕЩЕНИЙ, ПРИХОДЯЩАЯСЯ В СРЕДНЕМ </w:t>
        <w:br/>
        <w:t>НА ОДНОГО ЖИТЕЛЯ В СУБЪЕКТАХ РОССИЙСКОЙ ФЕДЕРАЦИИ</w:t>
      </w:r>
    </w:p>
    <w:p>
      <w:pPr>
        <w:pStyle w:val="21"/>
        <w:rPr/>
      </w:pPr>
      <w:r>
        <w:rPr/>
        <w:t>(на конец года; квадратных метров)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3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C</w:t>
            </w:r>
            <w:r>
              <w:rPr>
                <w:rFonts w:cs="Arial" w:ascii="Arial" w:hAnsi="Arial"/>
                <w:b/>
                <w:sz w:val="14"/>
              </w:rPr>
              <w:t xml:space="preserve">еверо-Запад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18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,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8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0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8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6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18</w:t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,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9,9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11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Таймырский (Долгано-Ненецк</w:t>
              <w:softHyphen/>
              <w:t xml:space="preserve">ий) </w:t>
              <w:br/>
              <w:t>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7,2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</w:t>
              <w:softHyphen/>
              <w:t xml:space="preserve">ский </w:t>
              <w:br/>
              <w:t>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,0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sz w:val="14"/>
              </w:rPr>
              <w:t>20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</w:t>
              <w:softHyphen/>
              <w:t>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</w:tr>
      <w:tr>
        <w:trPr/>
        <w:tc>
          <w:tcPr>
            <w:tcW w:w="2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1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tabs>
          <w:tab w:val="clear" w:pos="57"/>
          <w:tab w:val="left" w:pos="9072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 xml:space="preserve">9.19. </w:t>
      </w:r>
      <w:r>
        <w:rPr>
          <w:rFonts w:cs="Arial" w:ascii="Arial" w:hAnsi="Arial"/>
          <w:b/>
          <w:caps/>
          <w:sz w:val="16"/>
        </w:rPr>
        <w:t xml:space="preserve">УЛУЧШЕНИЕ ЖИЛИЩНЫХ УСЛОВИЙ НАСЕЛЕНИЯ </w:t>
        <w:br/>
        <w:t xml:space="preserve">ПО СУБЪЕКТАМ РОССИЙСКОЙ ФЕДЕРАЦИИ </w:t>
      </w:r>
      <w:r>
        <w:rPr/>
        <w:t>в 2006 г.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семей, сос</w:t>
              <w:softHyphen/>
              <w:t>тоящих на учете в качестве нуждающихся в жилых помещениях (на конец года), тыс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семей, получив</w:t>
              <w:softHyphen/>
              <w:t>ших жилые помещения и улучшивших жилищные условия  за год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Удельный вес семей, получивших жилые помещения, в числе семей, состоявших </w:t>
              <w:br/>
              <w:t xml:space="preserve">на учете в качестве нуждающихся в жилых помещениях, </w:t>
              <w:br/>
              <w:t>процент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17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6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4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4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0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8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5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1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9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3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24"/>
        <w:rPr/>
      </w:pPr>
      <w:r>
        <w:rPr/>
        <w:t>Продолжение табл. 9.19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семей, сос</w:t>
              <w:softHyphen/>
              <w:t>тоящих на учете в качестве нуждающихся в жилых помещениях (на конец года), тыс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семей, получив</w:t>
              <w:softHyphen/>
              <w:t>ших жилые помещения и улучшивших жилищные условия  за год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Удельный вес семей, получивших жилые помещения, в числе семей, состоявших </w:t>
              <w:br/>
              <w:t xml:space="preserve">на учете в качестве нуждающихся в жилых помещениях, </w:t>
              <w:br/>
              <w:t>процент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2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2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8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7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5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8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2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</w:rPr>
              <w:t>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</w:rPr>
              <w:t>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</w:rPr>
              <w:t>6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</w:rPr>
              <w:t>4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8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2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3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27" w:hanging="0"/>
              <w:jc w:val="right"/>
              <w:rPr/>
            </w:pPr>
            <w:r>
              <w:rPr>
                <w:rFonts w:eastAsia="Arial Unicode MS" w:cs="Arial CYR" w:ascii="Arial CYR" w:hAnsi="Arial CYR"/>
                <w:sz w:val="14"/>
              </w:rPr>
              <w:t>4,3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24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8"/>
        <w:pBdr>
          <w:left w:val="nil"/>
          <w:right w:val="nil"/>
        </w:pBdr>
        <w:spacing w:before="0" w:after="24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8"/>
        <w:pBdr>
          <w:left w:val="nil"/>
          <w:right w:val="nil"/>
        </w:pBdr>
        <w:spacing w:before="0" w:after="24"/>
        <w:rPr/>
      </w:pPr>
      <w:r>
        <w:rPr/>
        <w:t>Продолжение табл. 9.19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семей, сос</w:t>
              <w:softHyphen/>
              <w:t>тоящих на учете в качестве нуждающихся в жилых помещениях (на конец года), тыс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семей, получив</w:t>
              <w:softHyphen/>
              <w:t>ших жилые помещения и улучшивших жилищные условия  за год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Удельный вес семей, получивших жилые помещения, в числе семей, состоявших </w:t>
              <w:br/>
              <w:t xml:space="preserve">на учете в качестве нуждающихся в жилых помещениях, </w:t>
              <w:br/>
              <w:t>процент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8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5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sz w:val="14"/>
              </w:rPr>
            </w:pPr>
            <w:r>
              <w:rPr>
                <w:rFonts w:eastAsia="Arial Unicode MS" w:cs="Arial CYR" w:ascii="Arial CYR" w:hAnsi="Arial CYR"/>
                <w:b/>
                <w:sz w:val="14"/>
              </w:rPr>
              <w:t>6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8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1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3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5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Cs/>
                <w:sz w:val="14"/>
              </w:rPr>
              <w:t>2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Таймырский (Долгано-Ненецк</w:t>
              <w:softHyphen/>
              <w:t xml:space="preserve">ий) </w:t>
              <w:br/>
              <w:t>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3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7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ский Бурят</w:t>
              <w:softHyphen/>
              <w:t xml:space="preserve">ский </w:t>
              <w:br/>
              <w:t>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4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6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</w:rPr>
              <w:t>5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4"/>
              </w:rPr>
              <w:t>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6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8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</w:t>
              <w:softHyphen/>
              <w:t>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7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5,2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13,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227" w:hanging="0"/>
              <w:jc w:val="right"/>
              <w:rPr>
                <w:rFonts w:ascii="Arial CYR" w:hAnsi="Arial CYR" w:eastAsia="Arial Unicode MS" w:cs="Arial CYR"/>
                <w:sz w:val="14"/>
              </w:rPr>
            </w:pPr>
            <w:r>
              <w:rPr>
                <w:rFonts w:eastAsia="Arial Unicode MS" w:cs="Arial CYR" w:ascii="Arial CYR" w:hAnsi="Arial CYR"/>
                <w:sz w:val="14"/>
              </w:rPr>
              <w:t>22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16"/>
        </w:rPr>
        <w:t xml:space="preserve">9.20. 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b/>
          <w:sz w:val="16"/>
        </w:rPr>
        <w:t xml:space="preserve">СРЕДНИЕ ЦЕНЫ И ИНДЕКСЫ ЦЕН НА РЫНКЕ ЖИЛЬЯ </w:t>
        <w:br/>
        <w:t>В СУБЪЕКТАХ РОССИЙСКОЙ ФЕДЕРАЦИИ в 2006 г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конец года)</w:t>
      </w:r>
    </w:p>
    <w:tbl>
      <w:tblPr>
        <w:tblW w:w="6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6"/>
        <w:gridCol w:w="1178"/>
        <w:gridCol w:w="1085"/>
        <w:gridCol w:w="1133"/>
        <w:gridCol w:w="1129"/>
        <w:gridCol w:w="8"/>
      </w:tblGrid>
      <w:tr>
        <w:trPr/>
        <w:tc>
          <w:tcPr>
            <w:tcW w:w="210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ие цены, </w:t>
              <w:br/>
              <w:t>руб. за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дексы цен, </w:t>
              <w:br/>
              <w:t>в процентах к концу предыдущего года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первичный рынок жиль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торичный рынок жиль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первичный рынок жиль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221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6615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4,4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821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267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5,2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70,6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42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59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6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21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64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1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8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13,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83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7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9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06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1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8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172,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35,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56,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22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27,2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30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6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00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22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2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63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01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6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9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18,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33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95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15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1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8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28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8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7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8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99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09,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6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7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94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45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1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7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85,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293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5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6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06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301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7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590,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334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5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5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456,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652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6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54,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45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4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912,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67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7,0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4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17,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39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,7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в том числе Ненецкий</w:t>
              <w:br/>
              <w:t>автономный окру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102,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24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4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44,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52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5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9,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40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902,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37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5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75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87,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68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4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18,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70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4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Санкт-Петербур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60,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78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4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80"/>
        <w:rPr/>
      </w:pPr>
      <w:r>
        <w:br w:type="page"/>
      </w:r>
      <w:r>
        <w:rPr/>
        <w:t>Продолжение табл. 9.20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1133"/>
        <w:gridCol w:w="1133"/>
        <w:gridCol w:w="1133"/>
        <w:gridCol w:w="1131"/>
      </w:tblGrid>
      <w:tr>
        <w:trPr/>
        <w:tc>
          <w:tcPr>
            <w:tcW w:w="210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ие цены, </w:t>
              <w:br/>
              <w:t>руб. за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дексы цен, </w:t>
              <w:br/>
              <w:t>в процентах к концу предыдущего года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вичный рынок жиль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вторичный рынок жиль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вичный рынок жил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2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07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09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,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79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44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28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75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77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4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16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98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8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98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2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76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72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03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37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63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70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3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99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285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5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4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32,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73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964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058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4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7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29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14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44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4,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0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60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187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89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67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53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40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54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72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36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87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4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93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19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1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80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05,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69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36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0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88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90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300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90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43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3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62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1,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3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385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855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5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6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80,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349,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34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4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6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62,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14,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Ханты-</w:t>
              <w:br/>
              <w:t xml:space="preserve">Мансийский автономный </w:t>
              <w:br/>
              <w:t>округ - Югр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38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61,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5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2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74,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21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2" w:before="6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1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20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1132"/>
        <w:gridCol w:w="1132"/>
        <w:gridCol w:w="1132"/>
        <w:gridCol w:w="1131"/>
      </w:tblGrid>
      <w:tr>
        <w:trPr/>
        <w:tc>
          <w:tcPr>
            <w:tcW w:w="210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ие цены, </w:t>
              <w:br/>
              <w:t>руб. за 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общей площади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ндексы цен, </w:t>
              <w:br/>
              <w:t>в процентах к концу предыдущего года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вичный рынок жиль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вторичный рынок жиль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ервичный рынок жил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952,3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6806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4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,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0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25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35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1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13,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92,4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55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62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47,3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8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52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81,6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3</w:t>
            </w:r>
          </w:p>
        </w:tc>
      </w:tr>
      <w:tr>
        <w:trPr>
          <w:trHeight w:val="567" w:hRule="atLeast"/>
        </w:trPr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Таймырский (Долгано-Ненецкий) </w:t>
              <w:br/>
              <w:t>автономный округ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7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3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33,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84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3,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42,4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31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3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58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4,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34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48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3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21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94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0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27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3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1459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344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8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57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44,6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23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12,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15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78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5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79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02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57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72,6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43,3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57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1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08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63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45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8</w:t>
            </w:r>
          </w:p>
        </w:tc>
      </w:tr>
      <w:tr>
        <w:trPr/>
        <w:tc>
          <w:tcPr>
            <w:tcW w:w="21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92" w:before="10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08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rPr/>
      </w:pPr>
      <w:r>
        <w:rPr/>
        <w:t xml:space="preserve">9.21. УРОВЕНЬ ВОЗМЕЩЕНИЯ НАСЕЛЕНИЕМ ЗАТРАТ ПО ПРЕДОСТАВЛЕНИЮ ЖИЛИЩНО-КОММУНАЛЬНЫХ УСЛУГ ПО СУБЪЕКТАМ </w:t>
        <w:br/>
        <w:t>РОССИЙСКОЙ ФЕДЕРАЦИИ в 2006 г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14"/>
        </w:rPr>
        <w:t>(в процен</w:t>
      </w:r>
      <w:r>
        <w:rPr/>
        <w:t>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554"/>
        <w:gridCol w:w="553"/>
        <w:gridCol w:w="555"/>
        <w:gridCol w:w="555"/>
        <w:gridCol w:w="554"/>
        <w:gridCol w:w="555"/>
        <w:gridCol w:w="554"/>
        <w:gridCol w:w="555"/>
        <w:gridCol w:w="556"/>
      </w:tblGrid>
      <w:tr>
        <w:trPr>
          <w:trHeight w:val="212" w:hRule="atLeast"/>
        </w:trPr>
        <w:tc>
          <w:tcPr>
            <w:tcW w:w="16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4"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 xml:space="preserve">Жилищ-ные </w:t>
              <w:br/>
              <w:t>услуги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Коммунальные услуги</w:t>
            </w:r>
          </w:p>
        </w:tc>
        <w:tc>
          <w:tcPr>
            <w:tcW w:w="3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из них</w:t>
            </w:r>
          </w:p>
        </w:tc>
      </w:tr>
      <w:tr>
        <w:trPr>
          <w:trHeight w:val="212" w:hRule="atLeast"/>
        </w:trPr>
        <w:tc>
          <w:tcPr>
            <w:tcW w:w="16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4" w:before="40" w:after="0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водоснабж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водоотвед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электроснабж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отопл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орячее  водоснабж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аз сетево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аз сжиженный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Российская Федерация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lang w:val="en-US"/>
              </w:rPr>
              <w:t>7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7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9</w:t>
            </w:r>
            <w:r>
              <w:rPr>
                <w:rFonts w:eastAsia="Arial Unicode MS" w:cs="Arial" w:ascii="Arial" w:hAnsi="Arial"/>
                <w:sz w:val="14"/>
              </w:rPr>
              <w:t>,</w:t>
            </w:r>
            <w:r>
              <w:rPr>
                <w:rFonts w:eastAsia="Arial Unicode MS"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6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7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9</w:t>
            </w:r>
            <w:r>
              <w:rPr>
                <w:rFonts w:eastAsia="Arial Unicode MS" w:cs="Arial" w:ascii="Arial" w:hAnsi="Arial"/>
                <w:sz w:val="14"/>
              </w:rPr>
              <w:t>,</w:t>
            </w:r>
            <w:r>
              <w:rPr>
                <w:rFonts w:eastAsia="Arial Unicode MS"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8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lang w:val="en-US"/>
              </w:rPr>
              <w:t>9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7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4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99</w:t>
            </w:r>
            <w:r>
              <w:rPr>
                <w:rFonts w:eastAsia="Arial Unicode MS" w:cs="Arial" w:ascii="Arial" w:hAnsi="Arial"/>
                <w:sz w:val="14"/>
              </w:rPr>
              <w:t>,</w:t>
            </w:r>
            <w:r>
              <w:rPr>
                <w:rFonts w:eastAsia="Arial Unicode MS"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6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553"/>
        <w:gridCol w:w="553"/>
        <w:gridCol w:w="555"/>
        <w:gridCol w:w="555"/>
        <w:gridCol w:w="554"/>
        <w:gridCol w:w="555"/>
        <w:gridCol w:w="554"/>
        <w:gridCol w:w="555"/>
        <w:gridCol w:w="556"/>
      </w:tblGrid>
      <w:tr>
        <w:trPr/>
        <w:tc>
          <w:tcPr>
            <w:tcW w:w="16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 xml:space="preserve">Жилищ-ные </w:t>
              <w:br/>
              <w:t>услуги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sz w:val="12"/>
              </w:rPr>
              <w:t>Коммунальные услуги</w:t>
            </w:r>
          </w:p>
        </w:tc>
        <w:tc>
          <w:tcPr>
            <w:tcW w:w="3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водоснабж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водоотвед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электроснабж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отопл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орячее  водоснабж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аз сетево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аз сжиженный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7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8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4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Xl28"/>
        <w:pBdr>
          <w:left w:val="nil"/>
          <w:right w:val="nil"/>
        </w:pBdr>
        <w:spacing w:before="0" w:after="40"/>
        <w:rPr/>
      </w:pPr>
      <w:r>
        <w:rPr/>
        <w:t>Продолжение табл. 9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554"/>
        <w:gridCol w:w="552"/>
        <w:gridCol w:w="553"/>
        <w:gridCol w:w="554"/>
        <w:gridCol w:w="553"/>
        <w:gridCol w:w="554"/>
        <w:gridCol w:w="553"/>
        <w:gridCol w:w="555"/>
        <w:gridCol w:w="556"/>
      </w:tblGrid>
      <w:tr>
        <w:trPr/>
        <w:tc>
          <w:tcPr>
            <w:tcW w:w="16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Жилищ-ные</w:t>
              <w:br/>
              <w:t xml:space="preserve"> услуги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Коммунальные услуги</w:t>
            </w:r>
          </w:p>
        </w:tc>
        <w:tc>
          <w:tcPr>
            <w:tcW w:w="38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6"/>
              <w:jc w:val="center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из них: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водоснабж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водоотведен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электроснабжение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отоплен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орячее  водоснабжение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аз сетево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/>
              <w:jc w:val="center"/>
              <w:rPr/>
            </w:pPr>
            <w:r>
              <w:rPr>
                <w:rFonts w:eastAsia="Arial Unicode MS" w:cs="Arial" w:ascii="Arial" w:hAnsi="Arial"/>
                <w:sz w:val="12"/>
              </w:rPr>
              <w:t>газ сжиженный</w:t>
            </w:r>
          </w:p>
        </w:tc>
      </w:tr>
      <w:tr>
        <w:trPr/>
        <w:tc>
          <w:tcPr>
            <w:tcW w:w="1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6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Таймырский (Долгано-</w:t>
              <w:br/>
              <w:t>Ненецк</w:t>
              <w:softHyphen/>
              <w:t>ий) автоном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Агинский </w:t>
              <w:br/>
              <w:t>Бурят</w:t>
              <w:softHyphen/>
              <w:t>ский автоном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2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5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,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Корякский </w:t>
              <w:br/>
              <w:t>автоном</w:t>
              <w:softHyphen/>
              <w:t>ный округ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6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2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7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819" w:leader="none"/>
              <w:tab w:val="right" w:pos="9072" w:leader="none"/>
            </w:tabs>
            <w:spacing w:before="60" w:after="0"/>
            <w:ind w:right="57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819" w:leader="none"/>
              <w:tab w:val="right" w:pos="9072" w:leader="none"/>
            </w:tabs>
            <w:spacing w:before="60" w:after="0"/>
            <w:ind w:left="57" w:hanging="0"/>
            <w:rPr/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  <w:r>
            <w:rPr>
              <w:b/>
              <w:i/>
              <w:color w:val="000000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5"/>
      <w:gridCol w:w="5500"/>
      <w:gridCol w:w="567"/>
    </w:tblGrid>
    <w:tr>
      <w:trPr/>
      <w:tc>
        <w:tcPr>
          <w:tcW w:w="575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8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819" w:leader="none"/>
              <w:tab w:val="right" w:pos="9072" w:leader="none"/>
            </w:tabs>
            <w:spacing w:before="60" w:after="0"/>
            <w:ind w:right="57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</w:t>
          </w:r>
          <w:r>
            <w:rPr>
              <w:b/>
              <w:i/>
              <w:color w:val="000000"/>
              <w:sz w:val="14"/>
              <w:lang w:val="en-US"/>
            </w:rPr>
            <w:t>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ЖИЛИЩНЫЕ УСЛОВИЯ 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ЖИЛИЩНЫЕ УСЛОВИЯ 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16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spacing w:lineRule="exact" w:line="19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1:00Z</dcterms:created>
  <dc:creator>Vlv</dc:creator>
  <dc:description/>
  <dc:language>en-US</dc:language>
  <cp:lastModifiedBy>User</cp:lastModifiedBy>
  <cp:lastPrinted>2007-12-24T13:04:00Z</cp:lastPrinted>
  <dcterms:modified xsi:type="dcterms:W3CDTF">2007-12-24T10:04:00Z</dcterms:modified>
  <cp:revision>15</cp:revision>
  <dc:subject/>
  <dc:title>ЖИЛИЩНЫЕ УСЛОВИЯ </dc:title>
</cp:coreProperties>
</file>