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82" w:before="84" w:after="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tabs>
          <w:tab w:val="clear" w:pos="6407"/>
          <w:tab w:val="left" w:pos="6350" w:leader="dot"/>
          <w:tab w:val="right" w:pos="6379" w:leader="dot"/>
        </w:tabs>
        <w:spacing w:lineRule="exact" w:line="182" w:before="84" w:after="0"/>
        <w:ind w:right="-2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680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Предислов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. СОЦИАЛЬНО-ЭКОНОМИЧЕСКОЕ РАЗВИТ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развития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инансовые ресурсы и произведенные расходы консолидированного бюджета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консолидированного бюджета Российской Федерации на социально-культурные мероприятия в 2006 г. </w:t>
              <w:tab/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труктура расходов консолидированного бюджета Российской Федерации на социально-культурные мероприятия (диаграмма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, другие поступления и расходы домашних хозяйств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актическое конечное потребление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нение фактического конечного потребления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ные индексы потребительских ожидан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уверенности потреб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уверенности потребителя и его составляющие компоненты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тветов респондентов на вопросы опросного листа обследования потребительских ожидан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аловой региональный продукт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актическое конечное потребление домашних хозяйств на территории субъектов Российской Федерации в 2005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ДЕМОГРАФИЧЕСКАЯ СИТУАЦ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нение численности населения между перепис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ы изменения численности насел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пол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полу и возраст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>Возрастно-половая структура населения на 1 января 2007 г.</w:t>
              <w:br/>
              <w:t xml:space="preserve">(диаграмма)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нение возрастной структуры населения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демографической нагрузк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одившиеся, умершие и естественный прирост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е коэффициенты рождаемости и смертност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ециальные показатели рождаем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и и разводы (график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браков по возрастам жениха и невест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играция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вынужденных переселенцев и беженце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зрастно-половой состав беженцев и вынужденных переселенце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17.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по субъектам Российской Федерации </w:t>
              <w:br/>
              <w:t xml:space="preserve">на 1 января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основным возрастным группам  и коэффициент демографической нагрузки по субъектам Российской Федерации на 1 января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мографического развит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жидаемая продолжительность жизни при рождении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вынужденных переселенцев и беженцев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20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. ЗАНЯТОСТЬ, БЕЗРАБОТИЦА И УСЛОВИЯ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ономическая актив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занятого населения по статусу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среднегодовой численности занятых в экономике по формам собственност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среднегодовой численности занятых в экономике по видам экономической деятельност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видам </w:t>
              <w:br/>
              <w:t xml:space="preserve">экономической деятельности и пол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возрастным группам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уровню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 в экономике  по уровню образования в зависимости от статуса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ого населения по занятиям </w:t>
              <w:br/>
              <w:t xml:space="preserve">на основной работе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неформальном секторе экономики по типу занятост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безработных по уровню образова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занятиям по последнему месту работы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продолжительности поиска работ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ее время поиска работы безработными по возрастным группам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безработных, зарегистрированных в органах государственной службы занятост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б ожидаемом в течение года изменении числа безработ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доустройство граждан органами государственной службы занят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довая реабилитация инвалидов органами государственной службы занят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, зарегистрированных органами государственной службы занятости, по продолжительности безработиц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мужчин и женщин, занятых во вредных и опасных условиях труда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численности работников, которым установлены компенсации за работу во вредных и опасных условиях труда </w:t>
              <w:br/>
              <w:t xml:space="preserve">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астовки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енный травматиз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пострадавших на производстве </w:t>
            </w:r>
            <w:r>
              <w:rPr>
                <w:rFonts w:cs="Arial" w:ascii="Arial" w:hAnsi="Arial"/>
                <w:spacing w:val="-2"/>
                <w:sz w:val="16"/>
              </w:rPr>
              <w:t xml:space="preserve">по основным видам </w:t>
              <w:br/>
              <w:t>экономической деятельности</w:t>
            </w:r>
            <w:r>
              <w:rPr>
                <w:rFonts w:cs="Arial" w:ascii="Arial" w:hAnsi="Arial"/>
                <w:sz w:val="16"/>
              </w:rPr>
              <w:t xml:space="preserve">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фессиональные заболевания (отравления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неформальном секторе экономики по типу занятости по субъектам Российской Федерации </w:t>
              <w:br/>
              <w:t xml:space="preserve">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. ДЕНЕЖНЫЕ ДОХОДЫ НАСЕЛЕНИЯ И ИХ ИСПОЛЬ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инальные и реальные денежные доходы насел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виды денежных доходов населения в реальном выражении (график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денежных до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денежных рас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ьзование денежных доходов населения на накопление сбережений во вкладах и ценных бумагах, покупку валюты и прирост денег на руках у населения (диаграмма) </w:t>
              <w:tab/>
              <w:t xml:space="preserve"> 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анковские вклады (депозиты) физических лиц в кредитных </w:t>
              <w:br/>
              <w:t xml:space="preserve">организация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конъюнктуре рынка сбере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приоритетности видов и целей сбере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месячная номинальная начисленная заработная плата работников организаций по видам экономической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яя начисленная заработная плата работников организаций </w:t>
              <w:br/>
              <w:t xml:space="preserve">по занятиям, полу и видам экономической деятельности в 2005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роченная задолженность по заработной плате работников организаций обследуемых видов экономической деятельност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, перед которыми имеют просроченную </w:t>
              <w:br/>
              <w:t xml:space="preserve">задолженность по заработной плате органиции обследуемых </w:t>
              <w:br/>
              <w:t xml:space="preserve">видов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ые и реальные денежные доходы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енежных доходов насел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енежных расходов и сбережений насел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ая и реальная начисленная заработная плата работников организаций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ДИФФЕРЕНЦИАЦИЯ ДОХОДОВ И БЕД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еличине среднедушевых денежных дохо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объема денежных доходов по 20-процентным группам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равенство в распределении общего объема денежных доходов между группами населения с различным уровнем материального достатка в 2006 г.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по размерам начисленной заработной плат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й суммы начисленной заработной платы </w:t>
              <w:br/>
              <w:t xml:space="preserve">по 20-процентным группам работник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по видам экономической деятельности и размерам начисленной заработной платы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 по видам обрабатывающих производств и размерам начисленной </w:t>
              <w:br/>
              <w:t xml:space="preserve">заработной платы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различных форм собственности по размерам начисленной заработной платы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фференциация средней начисленной заработной платы по 10-про-центным группам работников по видам экономической деятельности </w:t>
              <w:br/>
              <w:t xml:space="preserve">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текущем материальном полож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еличина прожиточного миниму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величины прожиточного минимума в 2006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с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сновных возрастных групп населения по уровню </w:t>
              <w:br/>
              <w:t xml:space="preserve">среднедушевых денежных доходов в 2006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числа малоимущих домашних хозяйств </w:t>
              <w:br/>
              <w:t xml:space="preserve">по основным категор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й численности малоимущего населения </w:t>
              <w:br/>
              <w:t xml:space="preserve">по основ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их домашних хозяйств по числу работающих членов домохозяйства в 2006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его населения по уровню образования </w:t>
              <w:br/>
              <w:t xml:space="preserve">в 2006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bCs/>
                <w:sz w:val="16"/>
              </w:rPr>
              <w:t>Среднедушевые располагаемые ресурсы и их дефицит по основным категориям малоимущих домашних хозяйств в 2006 г.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/>
            </w:pPr>
            <w:r>
              <w:rPr>
                <w:bCs/>
                <w:sz w:val="16"/>
              </w:rPr>
              <w:t>Структура располагаемых ресурсов и расходов на конечное потребление в малоимущих домашних хозяйствах в 2006 г.</w:t>
            </w:r>
            <w:r>
              <w:rPr>
                <w:rFonts w:cs="Arial" w:ascii="Arial" w:hAnsi="Arial"/>
                <w:bCs/>
                <w:sz w:val="16"/>
              </w:rPr>
              <w:t xml:space="preserve">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объема денежных доходов по 20-процентным группам насел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Величина прожиточного минимума, установленная в субъектах Российской Федерации за 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 xml:space="preserve"> квартал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величины прожиточного минимума, установленной в субъектах Российской Федерации за 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 xml:space="preserve"> квартал 2006 г.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населения с денежными доходами ниже величины прожиточного минимума по субъектам Российской Федерации 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Распределение малоимущих домашних хозяйств по основным категориям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его населения по основным группам </w:t>
              <w:br/>
              <w:t xml:space="preserve">по субъектам Российской Федерации в 2006 г.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душевые располагаемые ресурсы и их дефицит в малоимущих домашних хозяйствах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240" w:after="12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6. СОЦИАЛЬНОЕ ОБЕСПЕЧЕНИЕ И СОЦИАЛЬ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язательное социальное страх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ование средств государственных внебюджетных фондов обязательного социального страхования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упление и расходование средств Фонда социального страхования Российской Федерации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Пенсионного фонда Российской Федерации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Федерального фонда обязательного медицинского страхования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территориальных фондов обязательного медицинского страхования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сходы на социальное обеспечение и социальную помощь. </w:t>
              <w:br/>
              <w:t xml:space="preserve">Охват населения мерами социальной защиты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й объем социальных выплат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на выплату пособий и социальную помощь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ых целевых программ по вопросам социальной защиты отдельных категор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ы основных социальных гарантий, установленных </w:t>
              <w:br/>
              <w:t>законодательством Российской Федераци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ы основных социальных гарантий, установленных </w:t>
              <w:br/>
              <w:t xml:space="preserve">законодательством Российской Федерации, в соотношении с </w:t>
              <w:br/>
              <w:t xml:space="preserve">величиной прожиточного миниму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 и структура социальных выплат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lineRule="exact" w:line="178" w:before="120" w:after="40"/>
              <w:ind w:righ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пенсионеров по видам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й размер назначеных месячных пенсий по видам пенсионного обеспеч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численности работающих пенсионеров в общей численности соответствующей категории пенсионеров в 2006 г. </w:t>
              <w:br/>
              <w:t xml:space="preserve">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пенсионеров по субъектам Российской Федерации</w:t>
              <w:br/>
              <w:t xml:space="preserve">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пенсионеров по видам пенсионного обеспеч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ый и реальный размер назначенных месячных пенсий </w:t>
              <w:br/>
              <w:t xml:space="preserve">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ресная социаль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учатели ежемесячного пособия на де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 ежемесячного пособия на ребенка, установленный в субъектах Российской Феде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в 2006</w:t>
            </w:r>
            <w:r>
              <w:rPr/>
              <w:t xml:space="preserve"> г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и 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и коммунальных услуг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циальная защита отдельных категорий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>Численность получателей е</w:t>
            </w:r>
            <w:r>
              <w:rPr>
                <w:rFonts w:cs="Arial" w:ascii="Arial" w:hAnsi="Arial"/>
                <w:sz w:val="16"/>
              </w:rPr>
              <w:t>жемесячны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  <w:sz w:val="16"/>
              </w:rPr>
              <w:t xml:space="preserve"> денежны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  <w:sz w:val="16"/>
              </w:rPr>
              <w:t xml:space="preserve"> выплат</w:t>
            </w:r>
            <w:r>
              <w:rPr>
                <w:rFonts w:cs="Arial" w:ascii="Arial" w:hAnsi="Arial"/>
                <w:sz w:val="16"/>
              </w:rPr>
              <w:t>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в части обеспечения необходимыми лекарственными средствам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ализация мер социальной поддержки отдельных категорий граждан в части санаторно-культурного лечения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в части бесплатного проезда на междугороднем транспорте к месту лечения и обратно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за счет средств бюджетов субъектов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Расходы на реализацию мер социальной поддержки отдельных категорий граждан по обязательствам субъектов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оциальной поддержки по оплате жилого </w:t>
              <w:br/>
              <w:t xml:space="preserve">помещения и 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транспортом общего пользования на льготной основ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ционарные учреждения социального обслуживания граждан пожилого возраста и инвалидов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стационарное социальное обслуживание граждан пожилого возраста и инвали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социальной помощи для лиц без определенного места жительства и занят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тернатные учреждения для де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ма ребенк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Устройство детей и подростков, оставшихся без попечения род</w:t>
            </w:r>
            <w:r>
              <w:rPr>
                <w:rFonts w:cs="Arial" w:ascii="Arial" w:hAnsi="Arial"/>
                <w:sz w:val="16"/>
              </w:rPr>
              <w:t xml:space="preserve">ител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Реализация мер социальной поддержки </w:t>
            </w:r>
            <w:r>
              <w:rPr>
                <w:rFonts w:cs="Arial" w:ascii="Arial" w:hAnsi="Arial"/>
                <w:spacing w:val="-2"/>
                <w:sz w:val="16"/>
              </w:rPr>
              <w:t>отдельны</w:t>
            </w:r>
            <w:r>
              <w:rPr>
                <w:rFonts w:cs="Arial" w:ascii="Arial" w:hAnsi="Arial"/>
                <w:spacing w:val="-2"/>
                <w:sz w:val="16"/>
              </w:rPr>
              <w:t>х</w:t>
            </w:r>
            <w:r>
              <w:rPr>
                <w:rFonts w:cs="Arial" w:ascii="Arial" w:hAnsi="Arial"/>
                <w:spacing w:val="-2"/>
                <w:sz w:val="16"/>
              </w:rPr>
              <w:t xml:space="preserve"> категори</w:t>
            </w:r>
            <w:r>
              <w:rPr>
                <w:rFonts w:cs="Arial" w:ascii="Arial" w:hAnsi="Arial"/>
                <w:spacing w:val="-2"/>
                <w:sz w:val="16"/>
              </w:rPr>
              <w:t>й</w:t>
            </w:r>
            <w:r>
              <w:rPr>
                <w:rFonts w:cs="Arial" w:ascii="Arial" w:hAnsi="Arial"/>
                <w:spacing w:val="-2"/>
                <w:sz w:val="16"/>
              </w:rPr>
              <w:t xml:space="preserve"> граждан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br/>
              <w:t xml:space="preserve">по расходным обязательствам Российской Федерации, </w:t>
            </w:r>
            <w:r>
              <w:rPr>
                <w:rFonts w:cs="Arial" w:ascii="Arial" w:hAnsi="Arial"/>
                <w:spacing w:val="-2"/>
                <w:sz w:val="16"/>
              </w:rPr>
              <w:t xml:space="preserve">по </w:t>
            </w:r>
            <w:r>
              <w:rPr>
                <w:rFonts w:cs="Arial" w:ascii="Arial" w:hAnsi="Arial"/>
                <w:spacing w:val="-2"/>
                <w:sz w:val="16"/>
              </w:rPr>
              <w:t>субъектам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</w:rPr>
              <w:t>Российской Федерации</w:t>
            </w:r>
            <w:r>
              <w:rPr>
                <w:rFonts w:cs="Arial" w:ascii="Arial" w:hAnsi="Arial"/>
                <w:spacing w:val="-2"/>
                <w:sz w:val="16"/>
              </w:rPr>
              <w:t xml:space="preserve"> в</w:t>
            </w:r>
            <w:r>
              <w:rPr>
                <w:rFonts w:cs="Arial" w:ascii="Arial" w:hAnsi="Arial"/>
                <w:spacing w:val="-2"/>
                <w:sz w:val="16"/>
              </w:rPr>
              <w:t xml:space="preserve"> 200</w:t>
            </w:r>
            <w:r>
              <w:rPr>
                <w:rFonts w:cs="Arial" w:ascii="Arial" w:hAnsi="Arial"/>
                <w:spacing w:val="-2"/>
                <w:sz w:val="16"/>
              </w:rPr>
              <w:t>6</w:t>
            </w:r>
            <w:r>
              <w:rPr>
                <w:rFonts w:cs="Arial" w:ascii="Arial" w:hAnsi="Arial"/>
                <w:spacing w:val="-2"/>
                <w:sz w:val="16"/>
              </w:rPr>
              <w:t xml:space="preserve"> г</w:t>
            </w:r>
            <w:r>
              <w:rPr>
                <w:rFonts w:cs="Arial" w:ascii="Arial" w:hAnsi="Arial"/>
                <w:spacing w:val="-2"/>
                <w:sz w:val="16"/>
              </w:rPr>
              <w:t xml:space="preserve">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енность отдельных категорий  граждан, получивших регулярную денежную выплату за счет средств бюджетов субъектов Российской Федерации в 2006 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Размер регулярной денежной выплаты отдельным категориям граждан за счет средств бюджетов субъектов Российской Федерации в 2006 г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оциальной поддержки по оплате жилого помещения и коммунальных услуг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деления социальной помощи на дому, обслуживающие граждан пожилого возраста и инвалидов по субъектам Российской Федерации на 1 января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тры социального обслуживания граждан пожилого возраста и инвалидов по субъектам Российской Федерации на 1 января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2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lineRule="exact" w:line="172" w:before="120" w:after="120"/>
              <w:ind w:righ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АСХОДЫ И ПОТРЕБЛЕНИЕ ДОМАШНИХ ХОЗЯЙ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располагаемых ресурсов домашних хозяйств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различных социально-экономических категорий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в 2006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располагаемых ресурсов по 20-процентным группам населе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расходов на конечное потребление домашних хозяйств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различных социально-экономических категорий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</w:t>
              <w:br/>
              <w:t xml:space="preserve">в 2006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расходов на конечное потребление по 20-процентным группам населе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по 10-процентным группам населе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потребительских расходов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Потребление, пищевая и энергетическая ценность продуктов питания</w:t>
            </w:r>
            <w:r>
              <w:rPr>
                <w:rFonts w:cs="Arial" w:ascii="Arial" w:hAnsi="Arial"/>
                <w:sz w:val="16"/>
              </w:rPr>
              <w:t xml:space="preserve"> в домашних хозяйства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Потребление, пищевая и энергетическая ценность продуктов питания </w:t>
              <w:br/>
              <w:t xml:space="preserve">по 10-процентным группам населе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Потребление, пищевая и энергетическая ценность продуктов питания</w:t>
            </w:r>
            <w:r>
              <w:rPr>
                <w:rFonts w:cs="Arial" w:ascii="Arial" w:hAnsi="Arial"/>
                <w:sz w:val="16"/>
              </w:rPr>
              <w:t xml:space="preserve"> в домашних хозяйствах с детьми </w:t>
            </w:r>
            <w:r>
              <w:rPr>
                <w:rFonts w:cs="Arial" w:ascii="Arial" w:hAnsi="Arial"/>
                <w:spacing w:val="-2"/>
                <w:sz w:val="16"/>
              </w:rPr>
              <w:t xml:space="preserve">в 2006 г.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оимость основных продуктов питания, потребленных в домашних хозяйствах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предметов длительного пользования в домашних хозяйствах различных социально-экономических категорий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предметов длительного пользования в домашних хозяйствах в зависимости от места проживания в 2006 г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домашних хозяйств </w:t>
              <w:br/>
              <w:t xml:space="preserve">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</w:t>
              <w:br/>
              <w:t xml:space="preserve">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продуктов питания в домашних хозяйствах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ищевая и энергетическая ценность потребленных продуктов питания в домашних хозяйствах по субъектам Российскиой Федерации в 2006 г.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предметов длительного пользования в домашних хозяйствах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0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8. ПОТРЕБИТЕЛЬСКИЙ РЫН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0" w:before="120" w:after="120"/>
              <w:ind w:right="170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розничной торговли и платн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торговл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отдельных продовольственных  и непродовольственных товар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Ресурсы и использование отдельных товаров в 2006 г.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алкогольных напитков, пива, папирос и сигарет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мпорт продовольственных товаров и сельскохозяйственного сырья </w:t>
              <w:br/>
              <w:t xml:space="preserve">в Российскую Федерацию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на основные виды продуктов пит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 индексы физического объема платн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 индексы физического объема бытов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благоприятности условий для крупных покупок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б ожидаемом в течение года изменении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одные индексы потребительских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основные группы товаров и платн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рост (снижение) потребительских цен (тарифов) на основные группы товаров и платных услуг населению в 2006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для групп населения с различным уровнем среднедушевых денежных дохо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для групп населения с различным уровнем среднедушевых денежных доходов  в 2006 г. 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упательная способность среднедушевых денежных до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населения на покупку товаров и оплату услуг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упательная способность среднедушевых денежных доходов населения по продуктам питания по субъектам Российской Федерации </w:t>
              <w:br/>
              <w:t xml:space="preserve">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atLeast" w:line="174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20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9. жилищные услов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atLeast" w:line="174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илищный фонд и его распределение по формам собствен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площадь жилых помещений, приходящаяся в среднем на одного ж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и средний размер построенных квартир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 населенных пункт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 жилищного фон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ой целевой программы «Жилище»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(тарифы) на отдельные виды жилищно-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жилищные и коммунальные услуг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тхий и аварийный жилищный фонд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учшение жилищных услов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змещение населением затрат по предоставлению жилищно-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домашних хозяйств, имеющих в пользовании дополнительное жилье (кроме основного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различных социально-экономических категорий по степени удовлетворенности своими жилищными условиями в 2006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домашних хозяйств, неудовлетворенных </w:t>
              <w:br/>
              <w:t xml:space="preserve">своими жилищными условиями в 2006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по намерению улучшить свои жилищные условия в 2006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жилищного фонда по формам собственности </w:t>
              <w:br/>
              <w:t xml:space="preserve">в субъектах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площадь жилых помещений, приходящаяся в среднем на одного жителя в субъектах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учшение жилищных условий населения по субъектам Российской Федерации в 2006 г. </w:t>
              <w:tab/>
              <w:t xml:space="preserve">Распределение домашних хозяйств по видам занимаемого жиль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цены и индексы цен на рынке жилья в субъектах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Уровень возмещения населением затрат по предоставлению жилищно-</w:t>
              <w:br/>
            </w:r>
            <w:r>
              <w:rPr>
                <w:rFonts w:cs="Arial" w:ascii="Arial" w:hAnsi="Arial"/>
                <w:sz w:val="16"/>
              </w:rPr>
              <w:t xml:space="preserve">коммунальных услуг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20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0. состоЯние здоровьЯ </w:t>
              <w:br/>
              <w:t>И медицинское обслужива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о основным классам болезн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инфекционными и паразитарными болезн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злокачественными новообразова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Заболеваемость населения злокачественными новообразованиями </w:t>
              <w:br/>
              <w:t xml:space="preserve">по полу 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ктивным туберкулезо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ктивным туберкулезом по полу </w:t>
              <w:br/>
              <w:t xml:space="preserve">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болезнями, передаваемыми преимущественно половым пут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болеваемость населения болезнями, передаваемыми </w:t>
              <w:br/>
              <w:t>преимущественно</w:t>
            </w:r>
            <w:r>
              <w:rPr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половым путем, по полу 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сихическими расстройствами и расстройствами повед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лкоголизмом и алкогольными психозами, наркоманией и токсикоманией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енность инвалидов, состоящих на учете в системе Пенсионного фонда Российской Федерации </w:t>
            </w:r>
            <w:r>
              <w:rPr>
                <w:rFonts w:cs="Arial" w:ascii="Arial" w:hAnsi="Arial"/>
                <w:sz w:val="16"/>
              </w:rPr>
              <w:tab/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лиц, впервые признанных инвалидами, </w:t>
              <w:br/>
              <w:t xml:space="preserve">по причинам инвалидности 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здоровья матерей и новорожден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младенческой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мершие по основным классам причин смерти в 2006 г. (диаграмма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ртность от отдельных причин, связанных с употреблением алкого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ечебно-профилактические учреждения и медицинские кадр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ая медицинская помощь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здравоохра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о отдельных видов медицинской техник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о лекарственных средств по важнейшим фармако-терапевтически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е потребительские цены на отдельные виды медицинских услуг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медикаменты и медицинские услуг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медицински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ых целевых программ  в области здравоохра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численность инвалидов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впервые признанных инвалидами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ртность населения по основным классам причин смерти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дицинские кадры, больничные койки и амбулаторно-поликлинические учреждения на 10 000 человек насел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0" w:before="200" w:after="8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200" w:after="80"/>
              <w:ind w:right="-2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1.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8" w:before="200" w:after="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Численность детей и подростков в возрасте 7 - 15 лет, не обучающихся  в образовательных учреждениях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ещение детьми дошкольных образовательных учреждений по </w:t>
              <w:br/>
              <w:t>20-процентным группам населения в 2006 г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дошкольных  образовательных </w:t>
              <w:br/>
              <w:t xml:space="preserve">учреж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етей в дошкольных образовательных учреждениях </w:t>
              <w:br/>
              <w:t>по возрасту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воспитанников в дошкольных образовательных учреждениях по назнач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Численность обучающихся в учреждениях общего и профессионального образова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 и муниципальным общеобразовательным учреж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государственных и муниципальных дневных общеобразовательных учреждений, занимающихся во вторую и третью смен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bCs/>
                <w:sz w:val="16"/>
              </w:rPr>
              <w:t>Государственные и муниципальные специальные (коррекционные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образовательные учреждения для обучающихся и воспитанников с отклонениями в развити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здоровительные образовательные учреждения санаторного типа для детей, нуждающихся в длительном леч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негосударственным общеобразовательным учреж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дополнительного образования детей по видам образовательной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учебным заведениям начального профессионального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начального профессионального образова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готовка рабочих по отдельным профессиям в учреждениях начального профессионального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и муниципальным средним специальны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по негосударственным средним специальны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средних специальных учебных заведений, обучавшихся с полным возмещением затрат на обучен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государственными и муниципальными средними </w:t>
              <w:br/>
              <w:t xml:space="preserve">специальными учебными заведениями по группам специальнос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и муниципальным высши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Конкурс на вступительных экзаменах в государственных и муниципальных </w:t>
              <w:br/>
              <w:t>высших учебных заведениях по группам специальностей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 работу специалистов, окончивших очные отделения государственных и муниципальных высших и средних специальных учебных заве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негосударственным высши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негосударственными высшими учебными заведе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высших учебных заведений, обучавшихся </w:t>
              <w:br/>
              <w:t>с полным возмещением затрат на обучение</w:t>
            </w:r>
            <w:r>
              <w:rPr/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е число учащихся (студентов), приходящихся на одного учителя (преподавателя), по типам образовательных учреж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Оценка населением необходимости и возможности приобретения услуг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услуг в системе образова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услуги в системе образования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Выполнение Федеральных целевых программ в области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школьные образовательные учрежд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невные общеобразовательные учреждения по субъектам Российской Федерации на начало 2006/2007 учебного г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начального профессионального образования, </w:t>
              <w:br/>
              <w:t xml:space="preserve">государственные и муниципальные средние специальные учебные заведения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сшие учебные заведения по субъектам Российской Федерации  </w:t>
              <w:br/>
              <w:t xml:space="preserve">на начало 2006/2007 учебного г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2. КУЛЬТУРА, туризм и отд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культур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печатных изда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лигиозные организации, зарегистрированные в Российской Федерации на 1 января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выездов российских граждан в страны дальнего зарубежья с целью ту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рибытий иностранных граждан в Россию из стран дальнего зарубежья с целью туриз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туристов, обслуженных турфирмами, по странам в 2006 г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тиницы и аналогичные средства разме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ециализированные средства разме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обслуженных в специализированных средствах размещ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размещенных в коллективных средствах размещения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тские оздоровительные учрежд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спортивных соору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на отдельные виды услуг организаций культуры, экскурсионных и санаторно-оздоровите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услуги организаций культуры, экскурсионные и санаторно-оздоровительные услуги (график) </w:t>
              <w:tab/>
              <w:t>3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домашних хозяйств на организацию отдыха и культурные мероприят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</w:t>
              <w:br/>
              <w:t xml:space="preserve">услуг по организации отдых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товаров, используемых при организации досуг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туристов, отправленных турфирмами в туры по России в 2006 г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специализированных средств размещ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3. ТРАНСПОРТ И СВЯЗЬ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городов и поселков городского типа, имеющих внутригородское пассажирское сообщение,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и пассажирооборот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еревозок пассажиров и пассажирооборота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3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транспортом общего пользования по видам сооб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ссажирооборот транспорта общего пользования по видам сооб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расходов по содержанию и эксплуатации пассажирского транспорта общего пользования, компенсируемых платой за проезд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автомоби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легковых автомобилей и автобусов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рожно-транспортные происшеств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квартирных телефонных аппаратов и абонентских терминалов сотовой связ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заявлений на установку квартирного телефон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мобильных телефонов в домашних хозяйствах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телевизионным вещани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радиовещани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постоянных пользователей сети Интернет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ступ населения к услугам сети Интернет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(тарифы) на услуги пассажирского транспорта и связ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услуги пассажирского транспорта и связ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основных транспортных средств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рожно-транспортные происшествия на 100 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дключенных терминалов сотовой связи на 1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телевизионным вещанием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радиовещанием по субъектам Российской Федерации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 ПРАВОНАРУШ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зарегистрированных преступл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реступлений, совершенных отдельными категориями лиц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лиц, совершивших преступ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сужденных по основным мерам наказания, назначенным судо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осужденных по приговорам судов, вступившим в законную силу, по отдельным видам преступл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4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осужден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местах лишения свобод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исправительных колониях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исправительных и воспитательных колониях в 2006 г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ступность и судимость несовершенолетни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воспитательных колониях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филактика правонарушений среди несовершеннолетни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преступлений, по которым установлены потерпевшие, в 2006 г. (диаграмма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потерпевших от преступных посягатель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зарегистрированных преступлений на 100 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которые виды зарегистрированных преступлений, совершенных </w:t>
              <w:br/>
              <w:t xml:space="preserve">в 2006 г.,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о преступлений, сопряженных с насильственными действиями в отношении потерпевших, по субъектам Российской Федерации </w:t>
            </w:r>
            <w:r>
              <w:rPr>
                <w:rFonts w:cs="Arial" w:ascii="Arial" w:hAnsi="Arial"/>
                <w:sz w:val="16"/>
              </w:rPr>
              <w:t>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 xml:space="preserve">СОСТОЯНИЕ ОКРУЖАЮЩЕЙ </w:t>
            </w: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b/>
                <w:caps/>
                <w:sz w:val="16"/>
              </w:rPr>
              <w:t>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, характеризующие воздействие хозяйственной деятельности на окружающую среду и природные ресурс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природные заповедники и национальные парк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ьзование вод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площадь зеленых насаждений в пределах городской черт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наиболее распространенных загрязняющих атмосферу веществ, отходящих от стационарных источник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загрязняющих атмосферу веществ, отходящих от стационарных источников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, направленные  на охрану окружающей среды и рациональное использование природных ресурс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ущие затраты на охрану окружающей сред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мощностей по охране водных ресурсов </w:t>
              <w:br/>
              <w:t xml:space="preserve">и атмосферного  воздуха от загряз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лияние хозяйственной деятельности на окружающую среду </w:t>
              <w:br/>
              <w:t xml:space="preserve">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загрязняющих атмосферу веществ, отходящих от стационарных источников, по отдельным городам Российской Федерации в расчете на одного ж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Вывезено спецтранспортом бытового мусора и жидких отходов </w:t>
              <w:br/>
              <w:t xml:space="preserve">с территории городских поселений по субъектам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>МЕЖДУНАРОДНЫЕ СРАВН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годовая числен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е коэффициенты рождаемости, смертности и естественного прироста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6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жидаемая продолжительность жизни при рожд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ровни общей и зарегистрированной безработиц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социально-экономического расслоения населения и уровень бедност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олагаемый доход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расходов на конечное потребление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мяса и мясопродуктов, молока и молочных продуктов </w:t>
              <w:br/>
              <w:t xml:space="preserve">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рыбы и рыбопродуктов, сахара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растительного масла, овощей и бахчевых </w:t>
              <w:br/>
              <w:t xml:space="preserve">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 фруктов и ягод, хлебных продуктов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алкогольных напитков всех видов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суточное потребление калорий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у населения предметов потребления длительно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жилищного фонда по числу комнат и статусу владения жиль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расходы на образование и здравоохранен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и студентов на различных ступенях образования в 2004/2005 учебном год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на 1000 человек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которые показатели развития системы здравоохра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андартизованные коэффициенты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валового внутреннего продукта Российской Федерации </w:t>
              <w:br/>
              <w:t xml:space="preserve">в сопоставимой валют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аловый внутренний продукт стран мира по паритету покупательной способности в 2002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сновных компонентов валового внутреннего продукта  на душу населения  в 2002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ритеты покупательной способности и валютные курсы в 2002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ритеты покупательной способности основных компонентов валового внутреннего продукта в 2002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</w:tr>
    </w:tbl>
    <w:p>
      <w:pPr>
        <w:pStyle w:val="Normal"/>
        <w:tabs>
          <w:tab w:val="clear" w:pos="6407"/>
          <w:tab w:val="left" w:pos="6350" w:leader="dot"/>
          <w:tab w:val="right" w:pos="6379" w:leader="dot"/>
        </w:tabs>
        <w:spacing w:lineRule="exact" w:line="182" w:before="40" w:after="0"/>
        <w:ind w:right="-28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783" w:bottom="595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0"/>
      <w:gridCol w:w="538"/>
    </w:tblGrid>
    <w:tr>
      <w:trPr/>
      <w:tc>
        <w:tcPr>
          <w:tcW w:w="426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38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0"/>
      <w:gridCol w:w="538"/>
    </w:tblGrid>
    <w:tr>
      <w:trPr/>
      <w:tc>
        <w:tcPr>
          <w:tcW w:w="426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38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ДЕРЖАНИЕ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ДЕРЖАНИЕ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40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407"/>
        <w:tab w:val="left" w:pos="6350" w:leader="dot"/>
        <w:tab w:val="right" w:pos="6379" w:leader="dot"/>
      </w:tabs>
      <w:spacing w:lineRule="exact" w:line="200" w:before="240" w:after="120"/>
      <w:ind w:right="-28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 CYR" w:hAnsi="Arial CYR" w:cs="Arial CYR"/>
      <w:b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6407"/>
        <w:tab w:val="left" w:pos="6350" w:leader="dot"/>
        <w:tab w:val="right" w:pos="6379" w:leader="dot"/>
      </w:tabs>
      <w:spacing w:lineRule="exact" w:line="144" w:before="84" w:after="0"/>
      <w:ind w:right="-29" w:hanging="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40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407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7:24:00Z</dcterms:created>
  <dc:creator>Alexandre Katalov</dc:creator>
  <dc:description/>
  <dc:language>en-US</dc:language>
  <cp:lastModifiedBy>User</cp:lastModifiedBy>
  <cp:lastPrinted>2007-12-25T09:54:00Z</cp:lastPrinted>
  <dcterms:modified xsi:type="dcterms:W3CDTF">2007-12-25T06:54:00Z</dcterms:modified>
  <cp:revision>186</cp:revision>
  <dc:subject/>
  <dc:title>СОДЕРЖАНИЕ</dc:title>
</cp:coreProperties>
</file>