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240"/>
        <w:jc w:val="center"/>
        <w:rPr>
          <w:sz w:val="24"/>
        </w:rPr>
      </w:pPr>
      <w:r>
        <w:rPr>
          <w:b/>
          <w:sz w:val="24"/>
        </w:rPr>
        <w:t>2. ДЕМОГРАФИЧЕСКАЯ СИТУАЦИЯ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 xml:space="preserve">В разделе представлена информация о численности, возрастно-половом составе </w:t>
        <w:br/>
        <w:t>и состоянии в браке населения, его естественном воспроизводстве, ожидаемой продолжительности жизни и миграции, числе и размере частных домохозяйств, а также численности и возрастно-половом составе беженцев и вынужденных переселенцев.</w:t>
      </w:r>
    </w:p>
    <w:p>
      <w:pPr>
        <w:pStyle w:val="Normal"/>
        <w:spacing w:lineRule="exact" w:line="176"/>
        <w:ind w:firstLine="284"/>
        <w:jc w:val="both"/>
        <w:rPr>
          <w:sz w:val="16"/>
        </w:rPr>
      </w:pPr>
      <w:r>
        <w:rPr>
          <w:sz w:val="16"/>
        </w:rPr>
        <w:t>Первоисточником получения данных о населении являются переписи населения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b/>
          <w:sz w:val="16"/>
        </w:rPr>
        <w:t>Перепись населения</w:t>
      </w:r>
      <w:r>
        <w:rPr>
          <w:sz w:val="16"/>
        </w:rPr>
        <w:t xml:space="preserve"> – процесс сбора демографических, экономических и социальных данных, характеризующих каждого жителя страны или территории по состоянию на определенный момент времени. 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>Последняя Всероссийская перепись населения проведена в 2002 году по состоянию на 9 октября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 xml:space="preserve">Сведения об общей численности населения приведены по </w:t>
      </w:r>
      <w:r>
        <w:rPr>
          <w:b/>
          <w:sz w:val="16"/>
        </w:rPr>
        <w:t>постоянному населению</w:t>
      </w:r>
      <w:r>
        <w:rPr>
          <w:sz w:val="16"/>
        </w:rPr>
        <w:t>, к которому относятся лица, постоянно проживающие на данной территории, включая временно отсутствующих на момент переписи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 xml:space="preserve">Распределение населения на </w:t>
      </w:r>
      <w:r>
        <w:rPr>
          <w:b/>
          <w:sz w:val="16"/>
        </w:rPr>
        <w:t>городское и сельское</w:t>
      </w:r>
      <w:r>
        <w:rPr>
          <w:sz w:val="16"/>
        </w:rPr>
        <w:t xml:space="preserve"> производится по месту проживания, при этом городскими населенными пунктами считаются населенные пункты, отнесенные в установленном законодательством порядке к категории городов и поселков городского типа (рабочих,  курортных, дачных). Все остальные населенные пункты относятся к сельским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 xml:space="preserve">Сведения о </w:t>
      </w:r>
      <w:r>
        <w:rPr>
          <w:b/>
          <w:sz w:val="16"/>
        </w:rPr>
        <w:t>рождениях, смертях, браках и разводах</w:t>
      </w:r>
      <w:r>
        <w:rPr>
          <w:sz w:val="16"/>
        </w:rPr>
        <w:t xml:space="preserve"> получены на основании ежегодной статистической разработки данных, содержащихся в записях актов гражданского состояния, составляемых органами ЗАГС. В число родившихся включены только родившиеся живыми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b/>
          <w:sz w:val="16"/>
        </w:rPr>
        <w:t>Общие</w:t>
      </w:r>
      <w:r>
        <w:rPr>
          <w:sz w:val="16"/>
        </w:rPr>
        <w:t xml:space="preserve"> </w:t>
      </w:r>
      <w:r>
        <w:rPr>
          <w:b/>
          <w:sz w:val="16"/>
        </w:rPr>
        <w:t>коэффициенты рождаемости и смертности</w:t>
      </w:r>
      <w:r>
        <w:rPr>
          <w:sz w:val="16"/>
        </w:rPr>
        <w:t xml:space="preserve"> - отношение, соответственно, числа родившихся (живыми) и числа умерших в течение календарного года к среднегодовой численности населения. Исчисляются в промилле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b/>
          <w:sz w:val="16"/>
        </w:rPr>
        <w:t xml:space="preserve">Естественный прирост населения </w:t>
      </w:r>
      <w:r>
        <w:rPr>
          <w:sz w:val="16"/>
        </w:rPr>
        <w:t>- абсолютная величина разности между числом родившихся и умерших за определенный промежуток времени. Его величина может быть как положительной, так и отрицательной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 xml:space="preserve">Данные о </w:t>
      </w:r>
      <w:r>
        <w:rPr>
          <w:b/>
          <w:sz w:val="16"/>
        </w:rPr>
        <w:t>миграции</w:t>
      </w:r>
      <w:r>
        <w:rPr>
          <w:sz w:val="16"/>
        </w:rPr>
        <w:t xml:space="preserve"> между Российской Федерацией и другими странами, а также о внутрироссийских передвижениях населения получены в результате разработки поступающих от территориальных органов Федеральной миграционной службы первичных документов статистического учета мигрантов, составляемых при регистрации населения по месту жительства и снятии с регистрационного учета в связи со сменой места жительства.</w:t>
      </w:r>
    </w:p>
    <w:p>
      <w:pPr>
        <w:pStyle w:val="Normal"/>
        <w:spacing w:lineRule="exact" w:line="176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 xml:space="preserve">Миграционный прирост населения - </w:t>
      </w:r>
      <w:r>
        <w:rPr>
          <w:sz w:val="16"/>
        </w:rPr>
        <w:t>абсолютная величина разности между числом прибывших на данную территорию и числом выбывших за пределы этой территории за определенный промежуток времени. Его величина может быть как положительной, так и отрицательной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b/>
          <w:sz w:val="16"/>
        </w:rPr>
        <w:t>Беженец</w:t>
      </w:r>
      <w:r>
        <w:rPr>
          <w:sz w:val="16"/>
        </w:rPr>
        <w:t xml:space="preserve"> - лицо, которое не является гражданином Российской Федерации и которое в силу вполне обоснованных опасений стать жертвой преследований по признаку расы, вероисповедания, гражданства, национальности,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 защитой этой страны или не желает пользоваться такой защитой вследствие таких опасений; или, не имея определенного гражданства и находясь вне страны своего прежнего обычного местожительства в результате подобных событий, не может или не желает вернуться в нее вследствие таких опасений</w:t>
      </w:r>
      <w:r>
        <w:rPr>
          <w:sz w:val="16"/>
          <w:vertAlign w:val="superscript"/>
        </w:rPr>
        <w:t>1)</w:t>
      </w:r>
      <w:r>
        <w:rPr>
          <w:sz w:val="16"/>
        </w:rPr>
        <w:t>.</w:t>
      </w:r>
    </w:p>
    <w:p>
      <w:pPr>
        <w:pStyle w:val="Normal"/>
        <w:spacing w:lineRule="exact" w:line="160"/>
        <w:jc w:val="both"/>
        <w:rPr>
          <w:sz w:val="12"/>
        </w:rPr>
      </w:pPr>
      <w:r>
        <w:rPr>
          <w:sz w:val="12"/>
        </w:rPr>
        <w:t>__________</w:t>
      </w:r>
    </w:p>
    <w:p>
      <w:pPr>
        <w:pStyle w:val="Normal"/>
        <w:spacing w:lineRule="exact" w:line="160" w:before="60" w:after="0"/>
        <w:jc w:val="both"/>
        <w:rPr>
          <w:b/>
          <w:b/>
          <w:sz w:val="12"/>
        </w:rPr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В редакции Федерального закона от 28 июня 1997 г</w:t>
      </w:r>
      <w:r>
        <w:rPr>
          <w:b/>
          <w:sz w:val="12"/>
        </w:rPr>
        <w:t>.</w:t>
      </w:r>
      <w:r>
        <w:rPr>
          <w:sz w:val="12"/>
        </w:rPr>
        <w:t xml:space="preserve"> № 95-ФЗ «О внесении изменений и дополнений в Закон </w:t>
        <w:br/>
        <w:t>Российской Федерации «О беженцах»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6"/>
        </w:rPr>
        <w:t>Вынужденный переселенец</w:t>
      </w:r>
      <w:r>
        <w:rPr>
          <w:sz w:val="16"/>
        </w:rPr>
        <w:t xml:space="preserve"> - гражданин Российской Федерации,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, вероисповедания, языка, а также по признаку принадлежности к определенной социальной группе или политических убеждений, ставших поводами для проведения враждебных кампаний в отношении конкретного лица или группы лиц, массовых нарушений общественного порядка</w:t>
      </w:r>
      <w:r>
        <w:rPr>
          <w:sz w:val="16"/>
          <w:vertAlign w:val="superscript"/>
        </w:rPr>
        <w:t>1)</w:t>
      </w:r>
      <w:r>
        <w:rPr>
          <w:sz w:val="16"/>
        </w:rPr>
        <w:t>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6"/>
        </w:rPr>
        <w:t>Информация о беженцах и вынужденных переселенцах публикуется по данным Федеральной миграционной службы. Приводятся данные по лицам, получившим официальный статус в территориальных органах Федеральной миграционной службы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6"/>
        </w:rPr>
        <w:t>Суммарный коэффициент рождаемости</w:t>
      </w:r>
      <w:r>
        <w:rPr>
          <w:sz w:val="16"/>
        </w:rPr>
        <w:t xml:space="preserve"> показывает, сколько в среднем детей родила бы одна женщина на протяжении всего репродуктивного периода (15-49 лет) при сохранении в каждом возрасте уровня рождаемости того года, для которого вычислены возрастные коэффициенты. Его величина не зависит от возрастного состава населения и характеризует средний уровень рождаемости в данный календарный год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6"/>
        </w:rPr>
        <w:t xml:space="preserve">Ожидаемая продолжительность жизни при рождении </w:t>
      </w:r>
      <w:r>
        <w:rPr>
          <w:sz w:val="16"/>
        </w:rPr>
        <w:t xml:space="preserve">– число лет, которое в среднем предстояло бы прожить человеку из поколения родившихся при условии, что на протяжении всей жизни этого поколения повозрастная смертность останется на уровне того года, для которого вычислен показатель. </w:t>
      </w:r>
    </w:p>
    <w:p>
      <w:pPr>
        <w:pStyle w:val="TextBodyIndent"/>
        <w:spacing w:before="120" w:after="0"/>
        <w:rPr/>
      </w:pPr>
      <w:r>
        <w:rPr/>
        <w:t>Более подробная информация по тематике раздела представлена в сборниках и брошюрах с итогами Всероссийской переписи населения 2002 г., статистических бюллетенях Росстата «Численность населения Российской Федерации по городам, поселкам городского типа и районам», «Численность населения Российской Федерации по полу и возрасту», «Естественное движение населения Российской Федерации», «Численность и миграция населения Российской Федерации», статистическом сборнике «Демографический ежегодник России. 2007».</w:t>
      </w:r>
    </w:p>
    <w:p>
      <w:pPr>
        <w:pStyle w:val="Normal"/>
        <w:spacing w:lineRule="exact" w:line="160"/>
        <w:ind w:firstLine="284"/>
        <w:jc w:val="both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spacing w:lineRule="exact" w:line="160" w:before="120" w:after="0"/>
        <w:jc w:val="both"/>
        <w:rPr>
          <w:sz w:val="12"/>
        </w:rPr>
      </w:pPr>
      <w:r>
        <w:rPr>
          <w:sz w:val="12"/>
        </w:rPr>
        <w:t>__________</w:t>
      </w:r>
    </w:p>
    <w:p>
      <w:pPr>
        <w:pStyle w:val="Normal"/>
        <w:spacing w:lineRule="exact" w:line="160" w:before="120" w:after="0"/>
        <w:jc w:val="both"/>
        <w:rPr/>
      </w:pPr>
      <w:r>
        <w:rPr>
          <w:sz w:val="12"/>
          <w:vertAlign w:val="superscript"/>
        </w:rPr>
        <w:t>1)</w:t>
      </w:r>
      <w:r>
        <w:rPr>
          <w:sz w:val="16"/>
        </w:rPr>
        <w:t xml:space="preserve"> </w:t>
      </w:r>
      <w:r>
        <w:rPr>
          <w:sz w:val="12"/>
        </w:rPr>
        <w:t>В редакции</w:t>
      </w:r>
      <w:r>
        <w:rPr>
          <w:sz w:val="16"/>
        </w:rPr>
        <w:t xml:space="preserve"> </w:t>
      </w:r>
      <w:r>
        <w:rPr>
          <w:sz w:val="12"/>
        </w:rPr>
        <w:t xml:space="preserve">Федерального закона от 28 декабря 1995 г. № 202-ФЗ «О внесении изменений и дополнений в Закон Российской Федерации «О вынужденных переселенцах». 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16"/>
          <w:vertAlign w:val="superscript"/>
        </w:rPr>
        <w:t>2.1. ЧИСЛЕННОСТЬ НАСЕЛЕНИЯ</w:t>
      </w:r>
      <w:r>
        <w:rPr/>
        <w:t>1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976"/>
        <w:gridCol w:w="976"/>
        <w:gridCol w:w="976"/>
        <w:gridCol w:w="976"/>
        <w:gridCol w:w="976"/>
      </w:tblGrid>
      <w:tr>
        <w:trPr/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Все </w:t>
              <w:br/>
              <w:t xml:space="preserve">население, </w:t>
              <w:br/>
              <w:t>тыс. человек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городско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ельско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городско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ельское 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19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29941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80631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49309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197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37409,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94942,3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42467,6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69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19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7021,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7959,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9062,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20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5166,7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6429,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737,7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2003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4963,6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6321,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642,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200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4168,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5818,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349,8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200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3474,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4719,3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754,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2006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2753,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4104,8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648,7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2007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2221,0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3778,4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442,6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В этой и последующих таблицах и диаграммах раздела данные по численности и возрастно-половой структуре населения приведены: за 1970 г. – по переписи на 15 января; за 1979 г. – по переписи на 17 января; за 1989 г. – по переписи на 12 января; за 2002 г. – по переписи на 9 октября; за 2003-2007 гг. – оценка на 1 января.</w:t>
      </w:r>
    </w:p>
    <w:p>
      <w:pPr>
        <w:pStyle w:val="Normal"/>
        <w:spacing w:before="240" w:after="120"/>
        <w:jc w:val="center"/>
        <w:rPr>
          <w:b/>
          <w:b/>
          <w:sz w:val="16"/>
        </w:rPr>
      </w:pPr>
      <w:r>
        <w:rPr>
          <w:b/>
          <w:sz w:val="16"/>
        </w:rPr>
        <w:t>2.2. ИЗМЕНЕНИЕ ЧИСЛЕННОСТИ НАСЕЛЕНИЯ МЕЖДУ ПЕРЕПИСЯ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1"/>
        <w:gridCol w:w="1087"/>
        <w:gridCol w:w="1087"/>
        <w:gridCol w:w="1088"/>
      </w:tblGrid>
      <w:tr>
        <w:trPr/>
        <w:tc>
          <w:tcPr>
            <w:tcW w:w="3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/>
            </w:pPr>
            <w:r>
              <w:rPr/>
              <w:t>1970-197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/>
            </w:pPr>
            <w:r>
              <w:rPr/>
              <w:t>1979-198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/>
            </w:pPr>
            <w:r>
              <w:rPr/>
              <w:t>1989-2002</w:t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200" w:before="90" w:after="0"/>
              <w:rPr/>
            </w:pPr>
            <w:r>
              <w:rPr>
                <w:b/>
                <w:bCs/>
              </w:rPr>
              <w:t>Общий прирост населения за межпереписной период,</w:t>
            </w:r>
            <w:r>
              <w:rPr/>
              <w:t xml:space="preserve"> тыс. человек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b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b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br/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Все населени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7468,7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9612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1855,2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510" w:hanging="0"/>
              <w:rPr/>
            </w:pPr>
            <w:r>
              <w:rPr/>
              <w:t>в том числе: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340" w:hanging="0"/>
              <w:rPr/>
            </w:pPr>
            <w:r>
              <w:rPr/>
              <w:t>городско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14310,9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13016,7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1530,0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340" w:hanging="0"/>
              <w:rPr/>
            </w:pPr>
            <w:r>
              <w:rPr/>
              <w:t>сельско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6842,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3404,7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325,2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rPr/>
            </w:pPr>
            <w:r>
              <w:rPr>
                <w:b/>
                <w:bCs/>
              </w:rPr>
              <w:t xml:space="preserve">Общий прирост населения за межпереписной период, </w:t>
            </w:r>
            <w:r>
              <w:rPr/>
              <w:t>процентов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Все населени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5,7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7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1,3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Городское населени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17,7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1,4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Сельское населени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13,9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8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0,8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rPr/>
            </w:pPr>
            <w:r>
              <w:rPr>
                <w:b/>
                <w:bCs/>
              </w:rPr>
              <w:t xml:space="preserve">Прирост населения в среднем за год, </w:t>
              <w:br/>
            </w:r>
            <w:r>
              <w:rPr/>
              <w:t>процентов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Все населени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0,6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0,68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0,09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Городское населени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1,83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1,29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0,10</w:t>
            </w:r>
          </w:p>
        </w:tc>
      </w:tr>
      <w:tr>
        <w:trPr/>
        <w:tc>
          <w:tcPr>
            <w:tcW w:w="3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Сельское население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1,65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0,83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0,06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/>
      </w:pPr>
      <w:r>
        <w:rPr/>
        <w:t>2.3. КОМПОНЕНТЫ ИЗМЕНЕНИЯ ЧИСЛЕННОСТИ НАСЕЛЕНИЯ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730"/>
        <w:gridCol w:w="557"/>
        <w:gridCol w:w="709"/>
        <w:gridCol w:w="850"/>
        <w:gridCol w:w="807"/>
        <w:gridCol w:w="730"/>
        <w:gridCol w:w="731"/>
      </w:tblGrid>
      <w:tr>
        <w:trPr/>
        <w:tc>
          <w:tcPr>
            <w:tcW w:w="15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населения (на </w:t>
              <w:br/>
              <w:t xml:space="preserve">1 января), </w:t>
              <w:br/>
            </w:r>
            <w:r>
              <w:rPr>
                <w:spacing w:val="-4"/>
                <w:sz w:val="12"/>
              </w:rPr>
              <w:t>тыс. человек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Изменения за год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населения (на </w:t>
              <w:br/>
            </w:r>
            <w:r>
              <w:rPr>
                <w:spacing w:val="-2"/>
                <w:sz w:val="12"/>
              </w:rPr>
              <w:t>31 декабря),</w:t>
            </w:r>
            <w:r>
              <w:rPr>
                <w:sz w:val="12"/>
              </w:rPr>
              <w:t xml:space="preserve"> </w:t>
            </w:r>
            <w:r>
              <w:rPr>
                <w:spacing w:val="-4"/>
                <w:sz w:val="12"/>
              </w:rPr>
              <w:t>тыс. человек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Общий прирост (убыль) за год, процентов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Общий прирост (убыль)</w:t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естественный прирост (убыль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миграционный прирост (убыль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из-за перемены категории населенных пунктов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 население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45649,</w:t>
            </w:r>
            <w:r>
              <w:rPr/>
              <w:t>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685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916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230,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44963,</w:t>
            </w:r>
            <w:r>
              <w:rPr/>
              <w:t>6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0,47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44963,</w:t>
            </w:r>
            <w:r>
              <w:rPr/>
              <w:t>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795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888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93,1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44168,2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0,55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44168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69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79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43474,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0,48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43474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72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846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42753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0,50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753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3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687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221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37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е население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06725,</w:t>
            </w:r>
            <w:r>
              <w:rPr/>
              <w:t>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40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634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257,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27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06321,</w:t>
            </w:r>
            <w:r>
              <w:rPr/>
              <w:t>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0,38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06321,</w:t>
            </w:r>
            <w:r>
              <w:rPr/>
              <w:t>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502,</w:t>
            </w:r>
            <w:r>
              <w:rPr/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60</w:t>
            </w:r>
            <w:r>
              <w:rPr/>
              <w:t>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27,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23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05818,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0,47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05818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>
                <w:spacing w:val="-4"/>
              </w:rPr>
              <w:t>-1099,</w:t>
            </w:r>
            <w:r>
              <w:rPr>
                <w:spacing w:val="-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532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693,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04719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1,04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04719,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61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558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48,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204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04104,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0,59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104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2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5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,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2,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778,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31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население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38924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28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281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26,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27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38642,4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0,72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38642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29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281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34,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23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38349,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0,76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38349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40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260,</w:t>
            </w:r>
            <w:r>
              <w:rPr/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28,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693,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38754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1,06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38754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10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287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22,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204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38648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/>
            </w:pPr>
            <w:r>
              <w:rPr/>
              <w:t>-0,27</w:t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2006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648,7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-206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30,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8,1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3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42,6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53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2.4. РАСПРЕДЕЛЕНИЕ НАСЕЛЕНИЯ ПО ПОЛУ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152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Все </w:t>
              <w:br/>
              <w:t xml:space="preserve">население, </w:t>
              <w:br/>
              <w:t>тыс. человек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В общей численности населения, процентов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Численность женщин, приходящаяся на 1000 мужчин 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97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29941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59160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0780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96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97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37409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3208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4201,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74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98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7021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8713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8308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40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5166,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7605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7561,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47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4963,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7490,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7473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48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4168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7023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7144,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51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3474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6602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6871,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54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2753,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6163,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659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58</w:t>
            </w:r>
          </w:p>
        </w:tc>
      </w:tr>
      <w:tr>
        <w:trPr/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>
                <w:lang w:val="en-US"/>
              </w:rPr>
              <w:t>1422</w:t>
            </w:r>
            <w:r>
              <w:rPr/>
              <w:t>2</w:t>
            </w:r>
            <w:r>
              <w:rPr>
                <w:lang w:val="en-US"/>
              </w:rPr>
              <w:t>1,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5849,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6372,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60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b/>
          <w:bCs/>
          <w:sz w:val="16"/>
        </w:rPr>
        <w:t>2.5. РАСПРЕДЕЛЕНИЕ НАСЕЛЕНИЯ ПО ПОЛУ И ВОЗРАСТУ</w:t>
        <w:br/>
      </w:r>
      <w:r>
        <w:rPr/>
        <w:t>(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814"/>
        <w:gridCol w:w="811"/>
        <w:gridCol w:w="779"/>
        <w:gridCol w:w="851"/>
        <w:gridCol w:w="854"/>
        <w:gridCol w:w="844"/>
      </w:tblGrid>
      <w:tr>
        <w:trPr/>
        <w:tc>
          <w:tcPr>
            <w:tcW w:w="1613" w:type="dxa"/>
            <w:vMerge w:val="restart"/>
            <w:tcBorders>
              <w:top w:val="single" w:sz="6" w:space="0" w:color="000000"/>
            </w:tcBorders>
          </w:tcPr>
          <w:p>
            <w:pPr>
              <w:pStyle w:val="Index1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2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vertAlign w:val="superscript"/>
              </w:rPr>
            </w:pPr>
            <w:r>
              <w:rPr/>
              <w:t>2007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rPr>
                <w:b/>
                <w:b/>
              </w:rPr>
            </w:pPr>
            <w:r>
              <w:rPr>
                <w:b/>
              </w:rPr>
              <w:t>Все население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451667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760513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75615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222096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58489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2"/>
              </w:rPr>
            </w:pPr>
            <w:r>
              <w:rPr>
                <w:rFonts w:cs="Arial"/>
                <w:b/>
                <w:bCs/>
                <w:szCs w:val="12"/>
              </w:rPr>
              <w:t>76371980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340" w:hanging="0"/>
              <w:rPr/>
            </w:pPr>
            <w:r>
              <w:rPr/>
              <w:t>в том числе в возрасте, лет: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rFonts w:cs="Arial"/>
                <w:bCs/>
                <w:iCs/>
                <w:szCs w:val="14"/>
              </w:rPr>
            </w:pPr>
            <w:r>
              <w:rPr>
                <w:rFonts w:cs="Arial"/>
                <w:bCs/>
                <w:iCs/>
                <w:szCs w:val="1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17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о 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33369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8269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509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6741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364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3768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5306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4155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115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133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01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1222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5886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4467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141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403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204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1997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5853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4465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138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788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935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8531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9518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6299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32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7220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249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9714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5-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94087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54836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3925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7538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620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13377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10-1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40637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31275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0936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8286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2128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61573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15-1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8006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50418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2964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8768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5070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36976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20-2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14664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78313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6832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7108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086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62473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25-2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61297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31415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2988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6475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7639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88357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30-3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983637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91452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9218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4208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7495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67131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35-3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21638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02485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1915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5916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5772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01445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40-4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54647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0841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462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6772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9408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73632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45-4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160589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49346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1124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6684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8829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78550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50-5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07119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64204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429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0463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0097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03661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55-5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34739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36592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9814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8520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2505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60151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60-6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798306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25099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7320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3637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7100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65375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65-6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34457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44408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9004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5801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6640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91608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70-7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89769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03365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8640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3158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216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9416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75-7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91128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3644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8748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3643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486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1565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80-8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56969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2952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401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478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67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6109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85 и более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9019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8598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9042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346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11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5349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rPr/>
            </w:pPr>
            <w:r>
              <w:rPr/>
              <w:t>Все население по основным возрастным группам: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мужчины и женщины</w:t>
              <w:br/>
              <w:t>в возрасте 0-6 лет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901445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61421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4002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7305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1267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60375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мужчины и женщины</w:t>
              <w:br/>
              <w:t>в возрасте 7-15 лет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731282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883781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84750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4552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1785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27670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 xml:space="preserve">мужчины и женщины трудоспособного  </w:t>
              <w:br/>
              <w:t>возраст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8894156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481205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41295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15158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03721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114362</w:t>
            </w:r>
          </w:p>
        </w:tc>
      </w:tr>
      <w:tr>
        <w:trPr/>
        <w:tc>
          <w:tcPr>
            <w:tcW w:w="16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мужчины и женщины старше трудоспособного  возраста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9777984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9280679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0497305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350807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81234</w:t>
            </w:r>
          </w:p>
        </w:tc>
        <w:tc>
          <w:tcPr>
            <w:tcW w:w="8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69573</w:t>
            </w:r>
          </w:p>
        </w:tc>
      </w:tr>
    </w:tbl>
    <w:p>
      <w:pPr>
        <w:pStyle w:val="Normal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jc w:val="both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Здесь и далее к мужчинам трудоспособного возраста относятся мужчины в возрасте 16-59 лет, к женщинам трудоспособного возраста - женщины в возрасте 16-54 лет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spacing w:before="0" w:after="120"/>
        <w:rPr>
          <w:b w:val="false"/>
          <w:b w:val="false"/>
          <w:bCs/>
          <w:sz w:val="14"/>
        </w:rPr>
      </w:pPr>
      <w:r>
        <w:rPr/>
        <w:t>2.6. ВОЗРАСТНО-ПОЛОВАЯ СТРУКТУРА НАСЕЛЕНИЯ на 1 января 2007 г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4211320" cy="508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508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6910</wp:posOffset>
                </wp:positionH>
                <wp:positionV relativeFrom="paragraph">
                  <wp:posOffset>4438650</wp:posOffset>
                </wp:positionV>
                <wp:extent cx="3657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ells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Cells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49.5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ells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Cells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5" w:hanging="0"/>
        <w:jc w:val="center"/>
        <w:rPr>
          <w:b/>
          <w:b/>
          <w:sz w:val="16"/>
        </w:rPr>
      </w:pPr>
      <w:r>
        <w:rPr>
          <w:sz w:val="16"/>
        </w:rPr>
        <w:t>Тысяч человек</w:t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2.7. ИЗМЕНЕНИЕ ВОЗРАСТНОЙ СТРУКТУРЫ НАСЕЛЕНИЯ</w:t>
      </w:r>
    </w:p>
    <w:p>
      <w:pPr>
        <w:pStyle w:val="Normal"/>
        <w:spacing w:before="0" w:after="120"/>
        <w:jc w:val="center"/>
        <w:rPr>
          <w:bCs/>
        </w:rPr>
      </w:pPr>
      <w:r>
        <w:rPr>
          <w:bCs/>
        </w:rPr>
        <w:t>(в процентах от общей численности населения)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181475" cy="2609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16"/>
        </w:rPr>
        <w:t>2.8. КОЭФФИЦИЕНТЫ ДЕМОГРАФИЧЕСКОЙ НАГРУЗКИ</w:t>
      </w:r>
      <w:r>
        <w:rPr>
          <w:b/>
          <w:sz w:val="16"/>
          <w:vertAlign w:val="superscript"/>
        </w:rPr>
        <w:t>1)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076700" cy="2180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rPr>
          <w:rFonts w:eastAsia="Times New Roman" w:cs="Times New Roman"/>
          <w:b w:val="false"/>
          <w:b w:val="false"/>
          <w:szCs w:val="20"/>
        </w:rPr>
      </w:pPr>
      <w:r>
        <w:rPr>
          <w:rFonts w:eastAsia="Times New Roman" w:cs="Times New Roman"/>
          <w:b w:val="false"/>
          <w:szCs w:val="20"/>
        </w:rPr>
        <w:t>__________</w:t>
      </w:r>
    </w:p>
    <w:p>
      <w:pPr>
        <w:pStyle w:val="Normal"/>
        <w:spacing w:before="60" w:after="0"/>
        <w:jc w:val="both"/>
        <w:rPr>
          <w:bCs/>
          <w:sz w:val="12"/>
        </w:rPr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</w:t>
      </w:r>
      <w:r>
        <w:rPr>
          <w:bCs/>
          <w:spacing w:val="-2"/>
          <w:sz w:val="12"/>
        </w:rPr>
        <w:t>На 1000 человек трудоспособного возраста приходится лиц в возрасте моложе и старше трудоспособного возраста.</w:t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2.9. РОДИВШИЕСЯ, УМЕРШИЕ И ЕСТЕСТВЕННЫЙ ПРИРОСТ НАСЕЛЕН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60"/>
        <w:gridCol w:w="760"/>
        <w:gridCol w:w="760"/>
        <w:gridCol w:w="760"/>
        <w:gridCol w:w="760"/>
        <w:gridCol w:w="760"/>
        <w:gridCol w:w="760"/>
        <w:gridCol w:w="851"/>
      </w:tblGrid>
      <w:tr>
        <w:trPr/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сего, человек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На 1000 человек нас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Число</w:t>
              <w:br/>
              <w:t xml:space="preserve">умерших в возрасте до </w:t>
              <w:br/>
              <w:t>1 года на 1000 родившихся живыми</w:t>
            </w:r>
          </w:p>
        </w:tc>
      </w:tr>
      <w:tr>
        <w:trPr/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родившиеся</w:t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умершие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из них умершие в возрасте до 1 года</w:t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естествен-ный прирост, убыль (-)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родившиеся</w:t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умершие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естествен-ный прирост, убыль (-)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7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Все население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19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9037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13118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435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77253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4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8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19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17854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49005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4914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6884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5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2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19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1605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58374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390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768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4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7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39696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33227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84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9353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9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3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4773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3658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814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8885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50247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2954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733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7929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6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45737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3039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607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8465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6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963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67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7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6870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17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Городское население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19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2052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6461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63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590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4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2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19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50442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93999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320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6443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5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19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5207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8847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667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4322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4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7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99805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6388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25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6407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9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5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5056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6575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223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607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9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5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1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742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60689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159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5326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5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3687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59576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71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55889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9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5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12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3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567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7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Сельское население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19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6985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4850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716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1345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19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67411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5006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71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240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6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3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5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19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63981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49527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23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4454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2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9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3989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69345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89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2945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4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42673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70825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9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28152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3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4282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6885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7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2602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4205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70817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35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28766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8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-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/>
              <w:t>200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097</w:t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5458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40</w:t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3036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6,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>2.10. ОБЩИЕ КОЭФФИЦИЕНТЫ РОЖДАЕМОСТИ И СМЕРТНОСТИ</w:t>
        <w:br/>
      </w:r>
      <w:r>
        <w:rPr/>
        <w:t>(на 1000 человек населения)</w:t>
      </w:r>
    </w:p>
    <w:p>
      <w:pPr>
        <w:pStyle w:val="Normal"/>
        <w:spacing w:before="0" w:after="120"/>
        <w:jc w:val="center"/>
        <w:rPr>
          <w:sz w:val="16"/>
          <w:lang w:val="en-US"/>
        </w:rPr>
      </w:pPr>
      <w:r>
        <w:rPr>
          <w:sz w:val="16"/>
        </w:rPr>
        <w:drawing>
          <wp:inline distT="0" distB="0" distL="0" distR="0">
            <wp:extent cx="4157345" cy="2757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  <w:t>2.11. СПЕЦИАЛЬНЫЕ ПОКАЗАТЕЛИ РОЖДАЕМ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531"/>
        <w:gridCol w:w="534"/>
        <w:gridCol w:w="535"/>
        <w:gridCol w:w="533"/>
        <w:gridCol w:w="535"/>
        <w:gridCol w:w="535"/>
        <w:gridCol w:w="534"/>
        <w:gridCol w:w="535"/>
        <w:gridCol w:w="535"/>
      </w:tblGrid>
      <w:tr>
        <w:trPr/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/>
            </w:pPr>
            <w:r>
              <w:rPr/>
              <w:t>197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/>
            </w:pPr>
            <w:r>
              <w:rPr/>
              <w:t>1979</w:t>
            </w:r>
          </w:p>
        </w:tc>
        <w:tc>
          <w:tcPr>
            <w:tcW w:w="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/>
            </w:pPr>
            <w:r>
              <w:rPr/>
              <w:t>198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/>
            </w:pPr>
            <w:r>
              <w:rPr/>
              <w:t>20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/>
            </w:pPr>
            <w:r>
              <w:rPr/>
              <w:t>20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/>
            </w:pPr>
            <w:r>
              <w:rPr/>
              <w:t>200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/>
            </w:pPr>
            <w:r>
              <w:rPr/>
              <w:t>20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/>
            </w:pPr>
            <w:r>
              <w:rPr/>
              <w:t>20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rPr/>
            </w:pPr>
            <w:r>
              <w:rPr/>
              <w:t>Суммарный коэффициент рождаемости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br/>
              <w:t>1,9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br/>
              <w:t>1,9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br/>
              <w:t>2,01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,22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,2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,32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,34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,2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0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rPr/>
            </w:pPr>
            <w:r>
              <w:rPr/>
              <w:t>Число родившихся живыми на 1000 женщин отдельных возрастов, лет: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284" w:hanging="0"/>
              <w:rPr/>
            </w:pPr>
            <w:r>
              <w:rPr/>
              <w:t>15 - 1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8,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40,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2,5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,5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284" w:hanging="0"/>
              <w:rPr/>
            </w:pPr>
            <w:r>
              <w:rPr/>
              <w:t>20 - 2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46,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55,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63,9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93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95,1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93,4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6,8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8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284" w:hanging="0"/>
              <w:rPr/>
            </w:pPr>
            <w:r>
              <w:rPr/>
              <w:t>25 - 2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0,2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5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8,3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80,2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7,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2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284" w:hanging="0"/>
              <w:rPr/>
            </w:pPr>
            <w:r>
              <w:rPr/>
              <w:t>30 - 3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69,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5,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4,6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38,0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1,7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5,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5,5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8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284" w:hanging="0"/>
              <w:rPr/>
            </w:pPr>
            <w:r>
              <w:rPr/>
              <w:t>35 - 3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32,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9,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2,0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8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284" w:hanging="0"/>
              <w:rPr/>
            </w:pPr>
            <w:r>
              <w:rPr/>
              <w:t>40 - 4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9,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,0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284" w:hanging="0"/>
              <w:rPr/>
            </w:pPr>
            <w:r>
              <w:rPr/>
              <w:t>45 - 4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0,2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rPr/>
            </w:pPr>
            <w:r>
              <w:rPr/>
              <w:t xml:space="preserve">Рожденные вне брака, </w:t>
              <w:br/>
              <w:t>процентов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5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13,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8,8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9,5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9,7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29,8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/>
            </w:pPr>
            <w:r>
              <w:rPr/>
              <w:t>30,0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2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2.12. Б</w:t>
      </w:r>
      <w:r>
        <w:rPr>
          <w:b/>
          <w:caps/>
          <w:sz w:val="16"/>
        </w:rPr>
        <w:t>раки и разводы</w:t>
      </w:r>
    </w:p>
    <w:p>
      <w:pPr>
        <w:pStyle w:val="Normal"/>
        <w:jc w:val="center"/>
        <w:rPr/>
      </w:pPr>
      <w:r>
        <w:rPr/>
        <w:t>(тысяч)</w:t>
      </w:r>
    </w:p>
    <w:p>
      <w:pPr>
        <w:pStyle w:val="TextBody"/>
        <w:spacing w:before="240" w:after="0"/>
        <w:rPr/>
      </w:pPr>
      <w:r>
        <w:rPr/>
        <w:drawing>
          <wp:inline distT="0" distB="0" distL="0" distR="0">
            <wp:extent cx="4191000" cy="2555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2.13. РАСПРЕДЕЛЕНИЕ БРАКОВ ПО ВОЗРАСТАМ ЖЕНИХА И НЕВЕСТЫ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739"/>
        <w:gridCol w:w="740"/>
        <w:gridCol w:w="740"/>
        <w:gridCol w:w="739"/>
        <w:gridCol w:w="740"/>
        <w:gridCol w:w="740"/>
      </w:tblGrid>
      <w:tr>
        <w:trPr/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bCs/>
              </w:rPr>
            </w:pPr>
            <w:r>
              <w:rPr>
                <w:bCs/>
              </w:rPr>
              <w:t>Всего зарегистрировано браков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158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976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177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97966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6366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3562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284" w:hanging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bCs/>
              </w:rPr>
            </w:pPr>
            <w:r>
              <w:rPr>
                <w:bCs/>
              </w:rPr>
              <w:t>по возрасту жениха, лет: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до 1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66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74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18-2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276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28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732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34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383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4163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25-3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05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51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725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193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0837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3047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35 и более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92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44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63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34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522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009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возраст не указан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284" w:hanging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80" w:after="0"/>
              <w:ind w:right="100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bCs/>
              </w:rPr>
            </w:pPr>
            <w:r>
              <w:rPr>
                <w:bCs/>
              </w:rPr>
              <w:t>по возрасту невесты, лет: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80" w:after="0"/>
              <w:ind w:right="100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до 1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43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79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42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42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39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30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18-2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109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002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618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960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5910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9274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25-3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61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91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44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631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894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9162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35 и более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20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93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62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6016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4370</w:t>
            </w:r>
          </w:p>
        </w:tc>
        <w:tc>
          <w:tcPr>
            <w:tcW w:w="7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113</w:t>
            </w:r>
          </w:p>
        </w:tc>
      </w:tr>
      <w:tr>
        <w:trPr/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возраст не указан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6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left="113"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2.14. МИГРАЦИЯ НАСЕЛЕНИЯ</w:t>
      </w:r>
    </w:p>
    <w:p>
      <w:pPr>
        <w:pStyle w:val="Normal"/>
        <w:spacing w:before="0" w:after="120"/>
        <w:jc w:val="center"/>
        <w:rPr/>
      </w:pPr>
      <w:r>
        <w:rPr/>
        <w:t>(человек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6"/>
        <w:gridCol w:w="665"/>
        <w:gridCol w:w="665"/>
        <w:gridCol w:w="665"/>
        <w:gridCol w:w="665"/>
        <w:gridCol w:w="665"/>
      </w:tblGrid>
      <w:tr>
        <w:trPr/>
        <w:tc>
          <w:tcPr>
            <w:tcW w:w="2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Прибывшие </w:t>
            </w:r>
            <w:r>
              <w:rPr/>
              <w:t>- всег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334034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20191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6816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1743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8863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22071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из них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в пределах Росси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2140584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201730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203902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99827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91140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5691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внутри регионов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204846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3136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4142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4638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09572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5693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из других регионов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935738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85933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9759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5189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1568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998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из-за пределов Росси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93450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8461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2914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915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77230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380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из стран СНГ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83650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75068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966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037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6859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657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из стран дальнего зарубежья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9800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9544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948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78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63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23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Выбывшие </w:t>
            </w:r>
            <w:r>
              <w:rPr/>
              <w:t>- всег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252253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1476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2428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7615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98120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89752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из них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в пределах Росси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213108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2008080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203026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99636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91140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5691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внутри регионов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204846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3136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4142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4638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095724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5693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в другие регионы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926241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76711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888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4998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1568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998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за пределы Росси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21166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06685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9401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7979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6979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061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в страны СНГ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61570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5209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4608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3701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3610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62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в страны дальнего зарубежья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59596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54586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4793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42778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3368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99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Миграционный прирост</w:t>
            </w:r>
            <w:r>
              <w:rPr>
                <w:b/>
                <w:vertAlign w:val="superscript"/>
              </w:rPr>
              <w:t>1)</w:t>
            </w:r>
            <w:r>
              <w:rPr>
                <w:b/>
              </w:rPr>
              <w:t xml:space="preserve"> </w:t>
            </w:r>
            <w:r>
              <w:rPr/>
              <w:t>- всег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1781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714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388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1275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743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2319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340" w:hanging="0"/>
              <w:rPr/>
            </w:pPr>
            <w:r>
              <w:rPr/>
              <w:t>из него в результат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передвижений в пределах Росси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949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922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75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91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внутри регионов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между регионам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949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222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758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913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обмена населением с зарубежными странам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br/>
              <w:t>72284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br/>
              <w:t>77927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35126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3936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07432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319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со странами СНГ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22080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22969</w:t>
            </w:r>
          </w:p>
        </w:tc>
        <w:tc>
          <w:tcPr>
            <w:tcW w:w="6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7358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73357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32489</w:t>
            </w:r>
          </w:p>
        </w:tc>
        <w:tc>
          <w:tcPr>
            <w:tcW w:w="6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395</w:t>
            </w:r>
          </w:p>
        </w:tc>
      </w:tr>
      <w:tr>
        <w:trPr/>
        <w:tc>
          <w:tcPr>
            <w:tcW w:w="26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со странами дальнего зарубежья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49796</w:t>
            </w:r>
          </w:p>
        </w:tc>
        <w:tc>
          <w:tcPr>
            <w:tcW w:w="66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45042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38454</w:t>
            </w:r>
          </w:p>
        </w:tc>
        <w:tc>
          <w:tcPr>
            <w:tcW w:w="6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33995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25057</w:t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0076</w:t>
            </w:r>
          </w:p>
        </w:tc>
      </w:tr>
    </w:tbl>
    <w:p>
      <w:pPr>
        <w:pStyle w:val="Normal"/>
        <w:spacing w:before="12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Знак (-) означает убыль.</w:t>
      </w:r>
    </w:p>
    <w:p>
      <w:pPr>
        <w:pStyle w:val="Index1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  <w:vertAlign w:val="superscript"/>
        </w:rPr>
      </w:pPr>
      <w:r>
        <w:rPr>
          <w:b/>
          <w:sz w:val="16"/>
        </w:rPr>
        <w:t>2.15. ЧИСЛЕННОСТЬ ВЫНУЖДЕННЫХ ПЕРЕСЕЛЕНЦЕВ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>И БЕЖЕНЦЕВ</w:t>
      </w:r>
    </w:p>
    <w:p>
      <w:pPr>
        <w:pStyle w:val="Normal"/>
        <w:spacing w:before="0" w:after="120"/>
        <w:jc w:val="center"/>
        <w:rPr/>
      </w:pPr>
      <w:r>
        <w:rPr/>
        <w:t>(человек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282"/>
        <w:gridCol w:w="495"/>
        <w:gridCol w:w="495"/>
        <w:gridCol w:w="495"/>
        <w:gridCol w:w="495"/>
        <w:gridCol w:w="495"/>
        <w:gridCol w:w="496"/>
        <w:gridCol w:w="793"/>
        <w:gridCol w:w="875"/>
        <w:gridCol w:w="713"/>
      </w:tblGrid>
      <w:tr>
        <w:trPr/>
        <w:tc>
          <w:tcPr>
            <w:tcW w:w="128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3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Всего </w:t>
              <w:br/>
              <w:t xml:space="preserve">с начала </w:t>
              <w:br/>
              <w:t xml:space="preserve">регистрации </w:t>
              <w:br/>
              <w:t>(на 1 января 2007 г.)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вынужденные </w:t>
              <w:br/>
              <w:t xml:space="preserve">переселенцы </w:t>
              <w:br/>
              <w:t xml:space="preserve">(с 1 июля </w:t>
              <w:br/>
              <w:t>1992 г.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беженцы </w:t>
              <w:br/>
              <w:t>(с 20 марта 1993 г.)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1958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050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72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29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891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7177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11811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11771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05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340" w:hanging="0"/>
              <w:rPr/>
            </w:pPr>
            <w:r>
              <w:rPr/>
              <w:t xml:space="preserve">из них постоянно проживали на территории: 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Азербайджана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6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Армении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Беларуси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Грузии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8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7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0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0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Казахстана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2054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9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71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7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Киргизии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7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Латвии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Литвы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Молдовы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0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3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>
                <w:vertAlign w:val="superscript"/>
              </w:rPr>
            </w:pPr>
            <w:r>
              <w:rPr/>
              <w:t>России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40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8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27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2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Таджикистана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4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7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6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Туркмении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3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3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Узбекистана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52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74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82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7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Украины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9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Эстонии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4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 xml:space="preserve">на другой территории или территория </w:t>
              <w:br/>
              <w:t>не указана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vertAlign w:val="superscript"/>
              </w:rPr>
              <w:t>)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120" w:before="120" w:after="0"/>
        <w:jc w:val="both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Без снятых с учета.</w:t>
      </w:r>
    </w:p>
    <w:p>
      <w:pPr>
        <w:pStyle w:val="Normal"/>
        <w:tabs>
          <w:tab w:val="clear" w:pos="709"/>
          <w:tab w:val="left" w:pos="6634" w:leader="none"/>
        </w:tabs>
        <w:spacing w:lineRule="exact" w:line="160" w:before="40" w:after="0"/>
        <w:jc w:val="both"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Из них 240 человек ранее постоянно проживали на территории Афганистана,  7 человек – на территории Руанды, </w:t>
        <w:br/>
        <w:t xml:space="preserve">по 5 человек – на территории Израиля, Ирака, по 3 человека – на территории Вьетнама и Сербии, по 1 человеку – на территории Ирана, Пакистана, Уганды и Эфиопии. </w:t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sz w:val="16"/>
        </w:rPr>
      </w:pPr>
      <w:r>
        <w:rPr>
          <w:b/>
          <w:sz w:val="16"/>
        </w:rPr>
        <w:t xml:space="preserve">2.16. ВОЗРАСТНО-ПОЛОВОЙ СОСТАВ БЕЖЕНЦЕВ </w:t>
        <w:br/>
        <w:t>И ВЫНУЖДЕННЫХ ПЕРЕСЕЛЕНЦЕВ</w:t>
        <w:br/>
      </w:r>
      <w:r>
        <w:rPr>
          <w:b/>
          <w:bCs/>
          <w:sz w:val="16"/>
        </w:rPr>
        <w:t>(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8"/>
        <w:gridCol w:w="727"/>
        <w:gridCol w:w="728"/>
        <w:gridCol w:w="730"/>
        <w:gridCol w:w="729"/>
        <w:gridCol w:w="730"/>
        <w:gridCol w:w="731"/>
      </w:tblGrid>
      <w:tr>
        <w:trPr/>
        <w:tc>
          <w:tcPr>
            <w:tcW w:w="2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5" w:type="dxa"/>
            <w:gridSpan w:val="6"/>
            <w:tcBorders/>
          </w:tcPr>
          <w:p>
            <w:pPr>
              <w:pStyle w:val="Normal"/>
              <w:spacing w:lineRule="exact" w:line="1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Беженцы и вынужденные переселенцы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bCs/>
              </w:rPr>
            </w:pPr>
            <w:r>
              <w:rPr>
                <w:bCs/>
              </w:rPr>
              <w:t>Мужчины и женщины - все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195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5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72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29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891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177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4"/>
              </w:rPr>
            </w:pPr>
            <w:r>
              <w:rPr>
                <w:rFonts w:eastAsia="Arial Unicode MS" w:cs="Arial"/>
                <w:bCs/>
                <w:sz w:val="16"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78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50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52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41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478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542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98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84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65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27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789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75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01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13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11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22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910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868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920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13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82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31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288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4"/>
              </w:rPr>
            </w:pPr>
            <w:r>
              <w:rPr>
                <w:rFonts w:eastAsia="Arial Unicode MS" w:cs="Arial"/>
                <w:bCs/>
                <w:sz w:val="16"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33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2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9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3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51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55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88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27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11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17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167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0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6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5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70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327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29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9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47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59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889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48" w:before="20" w:after="0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4"/>
              </w:rPr>
            </w:pPr>
            <w:r>
              <w:rPr>
                <w:rFonts w:eastAsia="Arial Unicode MS" w:cs="Arial"/>
                <w:bCs/>
                <w:sz w:val="16"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45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18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5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8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8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27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87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09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57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53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10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622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95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6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81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40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4375" w:type="dxa"/>
            <w:gridSpan w:val="6"/>
            <w:tcBorders/>
          </w:tcPr>
          <w:p>
            <w:pPr>
              <w:pStyle w:val="Normal"/>
              <w:spacing w:lineRule="exact" w:line="1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Беженцы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bCs/>
              </w:rPr>
            </w:pPr>
            <w:r>
              <w:rPr>
                <w:bCs/>
              </w:rPr>
              <w:t>Мужчины и женщины - все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3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/>
            </w:pPr>
            <w:r>
              <w:rPr>
                <w:rFonts w:cs="Arial"/>
                <w:bCs/>
                <w:szCs w:val="14"/>
              </w:rPr>
              <w:t>2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2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2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2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3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2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3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8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0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7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3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4375" w:type="dxa"/>
            <w:gridSpan w:val="6"/>
            <w:tcBorders/>
          </w:tcPr>
          <w:p>
            <w:pPr>
              <w:pStyle w:val="Normal"/>
              <w:spacing w:lineRule="exact" w:line="1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Вынужденные переселенцы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bCs/>
              </w:rPr>
            </w:pPr>
            <w:r>
              <w:rPr>
                <w:bCs/>
              </w:rPr>
              <w:t>Мужчины и женщины - все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182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045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66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24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888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135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73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48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2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41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471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533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95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8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63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26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756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74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01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2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1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21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908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859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918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10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80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30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263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30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2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8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3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3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47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49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86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25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0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16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147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9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6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5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69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322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27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6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44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58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872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43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16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4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6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7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24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84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08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55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52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09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609</w:t>
            </w:r>
          </w:p>
        </w:tc>
      </w:tr>
      <w:tr>
        <w:trPr/>
        <w:tc>
          <w:tcPr>
            <w:tcW w:w="2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951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67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56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39</w:t>
            </w:r>
          </w:p>
        </w:tc>
      </w:tr>
    </w:tbl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b/>
          <w:bCs/>
          <w:sz w:val="16"/>
        </w:rPr>
        <w:t>2.17. ЧИСЛЕННОСТЬ НАСЕЛЕНИЯ ПО СУБЪЕКТАМ РОССИЙСКОЙ ФЕДЕРАЦИИ</w:t>
        <w:br/>
        <w:t>на 1 января 2007 г.</w:t>
      </w:r>
    </w:p>
    <w:p>
      <w:pPr>
        <w:pStyle w:val="TextBody"/>
        <w:spacing w:before="0" w:after="60"/>
        <w:rPr/>
      </w:pPr>
      <w:r>
        <w:rPr/>
        <w:t>(тысяч человек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579"/>
        <w:gridCol w:w="579"/>
        <w:gridCol w:w="580"/>
        <w:gridCol w:w="580"/>
        <w:gridCol w:w="580"/>
        <w:gridCol w:w="580"/>
        <w:gridCol w:w="580"/>
        <w:gridCol w:w="580"/>
        <w:gridCol w:w="580"/>
      </w:tblGrid>
      <w:tr>
        <w:trPr/>
        <w:tc>
          <w:tcPr>
            <w:tcW w:w="14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 население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родское население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ельское население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b/>
              </w:rPr>
              <w:t xml:space="preserve">Российская </w:t>
              <w:br/>
              <w:t>Федерац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23"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42221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65849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76372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-23"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03778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7559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6219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38442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/>
            </w:pPr>
            <w:r>
              <w:rPr>
                <w:rFonts w:cs="Arial"/>
                <w:b/>
                <w:spacing w:val="-4"/>
              </w:rPr>
              <w:t>18289,6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0153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37218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7098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2012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29975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375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6224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42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46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95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Белгород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3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3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20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4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8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5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9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4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4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7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7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0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4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7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/>
            </w:pPr>
            <w:r>
              <w:rPr>
                <w:rFonts w:cs="Arial"/>
                <w:bCs/>
              </w:rPr>
              <w:t>192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4,7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Владимир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59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4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33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6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6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6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8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8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Воронеж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94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5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4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4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91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53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3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9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Иван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7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3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4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77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6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0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7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2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9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7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7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7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9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1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Костром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2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8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3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9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4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4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2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8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70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3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8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6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1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8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3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73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4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39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8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/>
            </w:pPr>
            <w:r>
              <w:rPr>
                <w:rFonts w:cs="Arial"/>
                <w:bCs/>
              </w:rPr>
              <w:t>338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5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5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0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Моск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45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41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04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69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42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26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76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9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77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26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4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2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0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7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6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6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9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72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0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4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20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0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0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1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0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1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Смоле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93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6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6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9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5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4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3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Тамб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7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7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9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4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7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7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2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0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2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Xl31"/>
              <w:spacing w:lineRule="exact" w:line="140" w:before="20" w:after="0"/>
              <w:ind w:lef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вер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90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9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25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3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4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8,6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6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0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5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7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3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5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4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1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Яросла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20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9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77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7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2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г.Москв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10442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64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1044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64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7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3550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214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335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1143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6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/>
            </w:pPr>
            <w:r>
              <w:rPr>
                <w:rFonts w:cs="Arial"/>
                <w:b/>
              </w:rPr>
              <w:t>6079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06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50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56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Республика </w:t>
              <w:br/>
              <w:t>Карел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3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7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5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5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8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6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7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9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8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74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7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5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2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7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7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9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Архангель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80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7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82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36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0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6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3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7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/>
              <w:t xml:space="preserve">в том числе </w:t>
              <w:br/>
              <w:t xml:space="preserve">Ненецкий </w:t>
              <w:br/>
              <w:t>автоном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,6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Вологод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7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3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4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0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9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8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3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4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Index1"/>
              <w:spacing w:lineRule="exact" w:line="140" w:before="20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37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4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19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6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3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7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6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Ленинград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37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86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6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4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2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1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7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4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Мурма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57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4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2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2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9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Новгород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7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3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4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4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9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3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8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13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9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0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4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/>
            </w:pPr>
            <w:r>
              <w:rPr>
                <w:rFonts w:cs="Arial"/>
                <w:bCs/>
              </w:rPr>
              <w:t>265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2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4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г.Санкт-Петербур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71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47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23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71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47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23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2.17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579"/>
        <w:gridCol w:w="579"/>
        <w:gridCol w:w="580"/>
        <w:gridCol w:w="580"/>
        <w:gridCol w:w="580"/>
        <w:gridCol w:w="580"/>
        <w:gridCol w:w="580"/>
        <w:gridCol w:w="580"/>
        <w:gridCol w:w="580"/>
      </w:tblGrid>
      <w:tr>
        <w:trPr/>
        <w:tc>
          <w:tcPr>
            <w:tcW w:w="14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 население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родское население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ельское население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22777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0647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2129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2970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5967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7003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9806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4680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5126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41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36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3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5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6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9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9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9,7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Дагестан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658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81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77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32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43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89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26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38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87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Ингушет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92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30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62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11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9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1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0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1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Кабардино-Балкар-ская Республик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91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1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74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21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37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4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69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79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0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Калмык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7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0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7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7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9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0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8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1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Карачаево-Черкес-</w:t>
              <w:br/>
              <w:t>ская Республик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28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9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2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88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4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4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0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4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5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Северная Осетия -Алан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01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0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71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53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1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8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8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9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Чеченская </w:t>
              <w:br/>
              <w:t>Республик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83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7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1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07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1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1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76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80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96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101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364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736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683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28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54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17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35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81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701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58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42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26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9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27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74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59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15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Астраха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94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65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28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56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03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5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7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1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75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Волгоград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620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12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07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7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0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69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46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07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8,7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276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74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30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57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00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57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18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74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44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30346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395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6394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21284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9637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1647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9061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4313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4747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Башкортостан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051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889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161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1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04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10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36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85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50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Марий Эл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06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27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7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4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4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60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5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4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Мордов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47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88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59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03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2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78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43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3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80,7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Татарстан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760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732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28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06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77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28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54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54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99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Удмуртская </w:t>
              <w:br/>
              <w:t>Республик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37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07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30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64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79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85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73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28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4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Чувашская </w:t>
              <w:br/>
              <w:t>Республик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86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9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9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36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1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0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49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63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6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730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5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75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46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25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21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84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0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54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26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55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7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2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64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58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04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1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12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Нижегород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81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23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857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658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87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7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22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6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85,7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Оренбург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125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91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34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20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56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64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04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34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69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Пензе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96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34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61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23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14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08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73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20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52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178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58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719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556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64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91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22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94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28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Сарат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595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87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08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17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65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5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77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21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56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Ульян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21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0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1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6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40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2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56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5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1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2230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5695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6534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972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4496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5223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2510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199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311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69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44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25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48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5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03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20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9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21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Свердл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399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20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379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659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67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92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40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53,6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86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45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1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729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648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75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72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97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9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57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 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 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227" w:hanging="0"/>
              <w:rPr/>
            </w:pPr>
            <w:r>
              <w:rPr/>
              <w:t>Ханты-Мансий-ский автономный округ - Югр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88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32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55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57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64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92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1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7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3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38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68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70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57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28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29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0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0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0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Челяби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516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1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00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63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08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55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52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06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45,6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лжение табл. 2.17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579"/>
        <w:gridCol w:w="579"/>
        <w:gridCol w:w="580"/>
        <w:gridCol w:w="580"/>
        <w:gridCol w:w="580"/>
        <w:gridCol w:w="580"/>
        <w:gridCol w:w="580"/>
        <w:gridCol w:w="580"/>
        <w:gridCol w:w="580"/>
      </w:tblGrid>
      <w:tr>
        <w:trPr/>
        <w:tc>
          <w:tcPr>
            <w:tcW w:w="14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 население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родское население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ельское население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9590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9106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0484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3852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6349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750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5737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2756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2981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5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7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8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3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3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9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1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3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8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 xml:space="preserve">Республика </w:t>
              <w:br/>
              <w:t>Бурят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60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53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06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2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2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30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7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23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09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6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3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9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3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0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2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7,7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 xml:space="preserve">Республика </w:t>
              <w:br/>
              <w:t>Хакас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36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9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7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81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75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5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3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1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523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68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5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51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13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37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71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55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16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93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5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43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182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04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77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11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45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66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 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40" w:hanging="0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40" w:hanging="0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 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40" w:hanging="0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40" w:hanging="0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40" w:hanging="0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40" w:hanging="0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227" w:hanging="0"/>
              <w:rPr/>
            </w:pPr>
            <w:r>
              <w:rPr/>
              <w:t>Таймырский (Дол-гано-Ненецкий) автоном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8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,6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227" w:hanging="0"/>
              <w:rPr/>
            </w:pPr>
            <w:r>
              <w:rPr/>
              <w:t>Эвенкийский автоном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513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65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48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86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08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77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27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56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71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227" w:hanging="0"/>
              <w:rPr/>
            </w:pPr>
            <w:r>
              <w:rPr/>
              <w:t xml:space="preserve">в том числе </w:t>
            </w:r>
            <w:r>
              <w:rPr>
                <w:spacing w:val="-2"/>
              </w:rPr>
              <w:t>Усть-Ордынский</w:t>
            </w:r>
            <w:r>
              <w:rPr/>
              <w:t xml:space="preserve"> </w:t>
              <w:br/>
              <w:t>Бурятский автоном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3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4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9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  <w:lang w:val="en-US"/>
              </w:rPr>
            </w:pPr>
            <w:r>
              <w:rPr>
                <w:rFonts w:eastAsia="Arial Unicode MS" w:cs="Arial CYR" w:ascii="Arial CYR" w:hAnsi="Arial CYR"/>
                <w:szCs w:val="14"/>
                <w:lang w:val="en-US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  <w:lang w:val="en-US"/>
              </w:rPr>
            </w:pPr>
            <w:r>
              <w:rPr>
                <w:rFonts w:eastAsia="Arial Unicode MS" w:cs="Arial CYR" w:ascii="Arial CYR" w:hAnsi="Arial CYR"/>
                <w:szCs w:val="14"/>
                <w:lang w:val="en-US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  <w:lang w:val="en-US"/>
              </w:rPr>
            </w:pPr>
            <w:r>
              <w:rPr>
                <w:rFonts w:eastAsia="Arial Unicode MS" w:cs="Arial CYR" w:ascii="Arial CYR" w:hAnsi="Arial CYR"/>
                <w:szCs w:val="14"/>
                <w:lang w:val="en-US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3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4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9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 xml:space="preserve">Кемер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26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0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23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01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9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0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25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4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20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 xml:space="preserve">Новосибир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640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1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24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85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03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81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55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13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42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25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3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90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01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36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65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24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98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25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33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8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4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08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28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80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24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5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9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22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37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84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12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5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76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10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1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8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227" w:hanging="0"/>
              <w:rPr/>
            </w:pPr>
            <w:r>
              <w:rPr/>
              <w:t>в том числе Агинский Бурятский автоном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5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6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8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7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3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3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6508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3135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3373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4830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2292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2538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678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842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835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50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6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88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13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93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19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6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7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9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05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6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44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12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16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9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93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5,6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7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05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7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33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32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30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01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73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0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2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74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17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56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7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68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05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01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9,6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1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 xml:space="preserve">Камчат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47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75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71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76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9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6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0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6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4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227" w:hanging="0"/>
              <w:rPr/>
            </w:pPr>
            <w:r>
              <w:rPr/>
              <w:t xml:space="preserve">в том числе </w:t>
              <w:br/>
              <w:t>Корякский</w:t>
              <w:br/>
              <w:t>автоном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2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 xml:space="preserve">Магада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8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1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6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9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76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 xml:space="preserve">Сахали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21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9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71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06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2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14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5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7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7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85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6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7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5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2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2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0,3</w:t>
            </w:r>
          </w:p>
        </w:tc>
      </w:tr>
      <w:tr>
        <w:trPr/>
        <w:tc>
          <w:tcPr>
            <w:tcW w:w="14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0,5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6,3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,2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,6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7,9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,7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6,9</w:t>
            </w:r>
          </w:p>
        </w:tc>
        <w:tc>
          <w:tcPr>
            <w:tcW w:w="5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,4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,5</w:t>
            </w:r>
          </w:p>
        </w:tc>
      </w:tr>
    </w:tbl>
    <w:p>
      <w:pPr>
        <w:pStyle w:val="TextBody"/>
        <w:spacing w:before="0" w:after="120"/>
        <w:rPr/>
      </w:pPr>
      <w:r>
        <w:br w:type="page"/>
      </w:r>
      <w:r>
        <w:rPr/>
        <w:t xml:space="preserve">2.18. РАСПРЕДЕЛЕНИЕ НАСЕЛЕНИЯ ПО ОСНОВНЫМ ВОЗРАСТНЫМ ГРУППАМ И КОЭФФИЦИЕНТ ДЕМОГРАФИЧЕСКОЙ НАГРУЗКИ ПО СУБЪЕКТАМ </w:t>
        <w:br/>
        <w:t>РОССИЙСКОЙ ФЕДЕРАЦИИ на 1 января 2007 г.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5"/>
        <w:gridCol w:w="709"/>
        <w:gridCol w:w="709"/>
        <w:gridCol w:w="710"/>
        <w:gridCol w:w="709"/>
        <w:gridCol w:w="709"/>
        <w:gridCol w:w="710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 xml:space="preserve">Все </w:t>
              <w:br/>
              <w:t>население,</w:t>
              <w:br/>
              <w:t>тыс. человек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>Удельный вес отдельных возрастных групп населения в общей численности населения, процентов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12"/>
              </w:rPr>
              <w:t>На 1000 человек трудоспособного возраста приходится лиц нетрудоспособных возрастов</w:t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оложе трудоспособного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рудо-</w:t>
              <w:br/>
              <w:t>способном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старше </w:t>
              <w:br/>
              <w:t>трудоспособног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в том числе</w:t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моложе трудоспособног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старше трудоспособног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rPr/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222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3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5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2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7218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2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1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7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1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1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5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9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8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0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7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7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645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2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7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9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1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Xl31"/>
              <w:spacing w:lineRule="exact" w:line="160" w:before="48" w:after="0"/>
              <w:ind w:left="113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Тве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9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8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2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г.Москв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44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55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4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2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3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7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8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227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27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Index1"/>
              <w:spacing w:lineRule="exact" w:line="160" w:before="48" w:after="0"/>
              <w:ind w:left="113" w:hanging="0"/>
              <w:rPr/>
            </w:pPr>
            <w:r>
              <w:rPr/>
              <w:t xml:space="preserve">Калининградская </w:t>
              <w:br/>
              <w:t>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3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37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57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г.Санкт-Петербур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7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7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.18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5"/>
        <w:gridCol w:w="709"/>
        <w:gridCol w:w="709"/>
        <w:gridCol w:w="710"/>
        <w:gridCol w:w="709"/>
        <w:gridCol w:w="709"/>
        <w:gridCol w:w="710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 xml:space="preserve">Все </w:t>
              <w:br/>
              <w:t>население,</w:t>
              <w:br/>
              <w:t>тыс. человек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>Удельный вес отдельных возрастных групп населения в общей численности населения, процентов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12"/>
              </w:rPr>
              <w:t>На 1000 человек трудоспособного возраста приходится лиц нетрудоспособных возрастов</w:t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оложе трудоспособного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рудо-</w:t>
              <w:br/>
              <w:t>способном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старше </w:t>
              <w:br/>
              <w:t>трудоспособног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в том числе</w:t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моложе трудоспособног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старше трудоспособног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277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2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0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1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5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9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8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Северная Осетия -Алан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8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9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0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0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9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2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7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034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3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5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3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 xml:space="preserve">Республика </w:t>
              <w:br/>
              <w:t>Башкортостан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5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6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47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6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3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8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3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2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8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2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9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7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95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23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5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5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8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6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Свердл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9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4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227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8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Челяби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1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0</w:t>
            </w:r>
          </w:p>
        </w:tc>
      </w:tr>
    </w:tbl>
    <w:p>
      <w:pPr>
        <w:pStyle w:val="Index1"/>
        <w:spacing w:lineRule="exact" w:line="240"/>
        <w:rPr/>
      </w:pPr>
      <w:r>
        <w:rPr/>
      </w:r>
    </w:p>
    <w:p>
      <w:pPr>
        <w:pStyle w:val="21"/>
        <w:rPr>
          <w:sz w:val="2"/>
        </w:rPr>
      </w:pPr>
      <w:r>
        <w:rPr>
          <w:sz w:val="2"/>
        </w:rPr>
      </w:r>
    </w:p>
    <w:p>
      <w:pPr>
        <w:pStyle w:val="21"/>
        <w:rPr/>
      </w:pPr>
      <w:r>
        <w:rPr/>
        <w:t>Продолжение табл. 2.18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5"/>
        <w:gridCol w:w="709"/>
        <w:gridCol w:w="709"/>
        <w:gridCol w:w="710"/>
        <w:gridCol w:w="709"/>
        <w:gridCol w:w="709"/>
        <w:gridCol w:w="710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 xml:space="preserve">Все </w:t>
              <w:br/>
              <w:t>население,</w:t>
              <w:br/>
              <w:t>тыс. человек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>Удельный вес отдельных возрастных групп населения в общей численности населения, процентов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12"/>
              </w:rPr>
              <w:t>На 1000 человек трудоспособного возраста приходится лиц нетрудоспособных возрастов</w:t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оложе трудоспособного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рудо-</w:t>
              <w:br/>
              <w:t>способном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старше </w:t>
              <w:br/>
              <w:t>трудоспособног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в том числе</w:t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моложе трудоспособног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старше трудоспособног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59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4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6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8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5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Республика Бурят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6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9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Республика Хакас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9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/>
              <w:t xml:space="preserve">Таймырский </w:t>
              <w:br/>
              <w:t>(Долгано-Ненецкий) 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/>
              <w:t xml:space="preserve">Эвенкийский </w:t>
              <w:br/>
              <w:t>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1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/>
              <w:t xml:space="preserve">в том числе </w:t>
            </w:r>
            <w:r>
              <w:rPr>
                <w:spacing w:val="-2"/>
              </w:rPr>
              <w:t>Усть-Ордынский</w:t>
            </w:r>
            <w:r>
              <w:rPr/>
              <w:t xml:space="preserve"> Бурятский 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Кемер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2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4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2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3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6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2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/>
              <w:t xml:space="preserve">в том числе </w:t>
              <w:br/>
              <w:t>Агинский Бурятский 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50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5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6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5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 xml:space="preserve">Республика </w:t>
              <w:br/>
              <w:t>Саха (Якутия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5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05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0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6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74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Камчат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98" w:hanging="0"/>
              <w:rPr/>
            </w:pPr>
            <w:r>
              <w:rPr/>
              <w:t>в том числе Корякский</w:t>
              <w:br/>
              <w:t>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Магад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Сахали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5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4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</w:t>
            </w:r>
          </w:p>
        </w:tc>
      </w:tr>
    </w:tbl>
    <w:p>
      <w:pPr>
        <w:pStyle w:val="Index1"/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2.19. ОСНОВНЫЕ ПОКАЗАТЕЛИ ДЕМОГРАФИЧЕСКОГО РАЗВИТИЯ </w:t>
      </w:r>
    </w:p>
    <w:p>
      <w:pPr>
        <w:pStyle w:val="TextBody"/>
        <w:spacing w:before="0" w:after="60"/>
        <w:rPr/>
      </w:pPr>
      <w:r>
        <w:rPr/>
        <w:t>ПО СУБЪЕКТАМ РОССИЙСКОЙ ФЕДЕРАЦИИ в 2006 г.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9"/>
        <w:gridCol w:w="737"/>
        <w:gridCol w:w="738"/>
        <w:gridCol w:w="738"/>
        <w:gridCol w:w="1021"/>
        <w:gridCol w:w="1021"/>
      </w:tblGrid>
      <w:tr>
        <w:trPr/>
        <w:tc>
          <w:tcPr>
            <w:tcW w:w="23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>
                <w:sz w:val="12"/>
              </w:rPr>
            </w:pPr>
            <w:r>
              <w:rPr>
                <w:sz w:val="12"/>
              </w:rPr>
              <w:t>На 1000 человек населения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sz w:val="12"/>
              </w:rPr>
              <w:t xml:space="preserve">Число умерших в возрасте до </w:t>
              <w:br/>
              <w:t xml:space="preserve">1 года на 1000 родившихся </w:t>
              <w:br/>
              <w:t>живыми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sz w:val="12"/>
              </w:rPr>
              <w:t>Миграционный прирост</w:t>
            </w:r>
            <w:r>
              <w:rPr>
                <w:sz w:val="12"/>
                <w:vertAlign w:val="superscript"/>
              </w:rPr>
              <w:t>1)</w:t>
            </w:r>
            <w:r>
              <w:rPr>
                <w:sz w:val="12"/>
              </w:rPr>
              <w:t>,</w:t>
              <w:br/>
              <w:t xml:space="preserve">на 10 000 </w:t>
              <w:br/>
              <w:t xml:space="preserve">человек </w:t>
              <w:br/>
              <w:t>населения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родившихся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умерших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естественный прирост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0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5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0,8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,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6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7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9,2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2,0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9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9,0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3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1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0,01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8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,8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1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0,9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0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5,5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2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0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9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1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6,9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9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2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3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,4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5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6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7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3,8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9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9,2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8,3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227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8,1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0,3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4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6,3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9,6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0,2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/>
            </w:pPr>
            <w:r>
              <w:rPr>
                <w:rFonts w:eastAsia="Arial Unicode MS" w:cs="Arial"/>
              </w:rPr>
              <w:t>23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2,7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,8</w:t>
            </w:r>
          </w:p>
        </w:tc>
      </w:tr>
    </w:tbl>
    <w:p>
      <w:pPr>
        <w:pStyle w:val="Normal"/>
        <w:spacing w:lineRule="exact" w:line="140" w:before="0" w:after="60"/>
        <w:jc w:val="right"/>
        <w:rPr/>
      </w:pPr>
      <w:r>
        <w:rPr/>
      </w:r>
    </w:p>
    <w:p>
      <w:pPr>
        <w:pStyle w:val="Normal"/>
        <w:spacing w:lineRule="exact" w:line="140" w:before="0" w:after="60"/>
        <w:jc w:val="right"/>
        <w:rPr>
          <w:b/>
          <w:b/>
        </w:rPr>
      </w:pPr>
      <w:r>
        <w:rPr>
          <w:b/>
        </w:rPr>
        <w:t>Продолжение табл. 2.19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2"/>
        <w:gridCol w:w="728"/>
        <w:gridCol w:w="728"/>
        <w:gridCol w:w="729"/>
        <w:gridCol w:w="1009"/>
        <w:gridCol w:w="1088"/>
      </w:tblGrid>
      <w:tr>
        <w:trPr/>
        <w:tc>
          <w:tcPr>
            <w:tcW w:w="23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16"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На 1000 человек населения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/>
            </w:pPr>
            <w:r>
              <w:rPr>
                <w:sz w:val="12"/>
              </w:rPr>
              <w:t>Число умерших в возрасте до</w:t>
              <w:br/>
              <w:t xml:space="preserve">1 года на 1000 родившихся </w:t>
              <w:br/>
              <w:t>живыми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sz w:val="12"/>
              </w:rPr>
              <w:t>Миграционный прирост</w:t>
            </w:r>
            <w:r>
              <w:rPr>
                <w:sz w:val="12"/>
                <w:vertAlign w:val="superscript"/>
              </w:rPr>
              <w:t>1)</w:t>
            </w:r>
            <w:r>
              <w:rPr>
                <w:sz w:val="12"/>
              </w:rPr>
              <w:t>,</w:t>
              <w:br/>
              <w:t xml:space="preserve">на 10 000 </w:t>
              <w:br/>
              <w:t xml:space="preserve">человек </w:t>
              <w:br/>
              <w:t>населения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  <w:t>родившихся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  <w:t>умерших</w:t>
            </w:r>
          </w:p>
        </w:tc>
        <w:tc>
          <w:tcPr>
            <w:tcW w:w="7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  <w:t>естественный прирост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1,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7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3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0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6,6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7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8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>
                <w:spacing w:val="-4"/>
              </w:rPr>
              <w:t>Кабардино-Балкарская Республи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8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/>
            </w:pPr>
            <w:r>
              <w:rPr>
                <w:rFonts w:eastAsia="Arial Unicode MS" w:cs="Arial"/>
              </w:rPr>
              <w:t>-36,5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2,6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>
                <w:spacing w:val="-4"/>
              </w:rPr>
              <w:t>Карачаево-Черкесская Республи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4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7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Северная Осетия –Алани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5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0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9,9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8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/>
            </w:pPr>
            <w:r>
              <w:rPr>
                <w:rFonts w:eastAsia="Arial Unicode MS" w:cs="Arial"/>
              </w:rPr>
              <w:t>52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7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1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3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,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,5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5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,0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jc w:val="center"/>
              <w:rPr/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0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5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5,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0,8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6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,3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9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,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5,9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4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8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0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0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3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0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3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7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0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5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,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9,1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7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8,0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2,1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0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9,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5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8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9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1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8,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0,6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/>
            </w:pPr>
            <w:r>
              <w:rPr>
                <w:rFonts w:eastAsia="Arial Unicode MS" w:cs="Arial"/>
              </w:rPr>
              <w:t>15,7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,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3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6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,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4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7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0,4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3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2,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,3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4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,8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0,1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3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5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3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9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,1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70" w:hanging="0"/>
              <w:rPr>
                <w:spacing w:val="-4"/>
              </w:rPr>
            </w:pPr>
            <w:r>
              <w:rPr>
                <w:spacing w:val="-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2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4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0</w:t>
            </w:r>
          </w:p>
        </w:tc>
      </w:tr>
    </w:tbl>
    <w:p>
      <w:pPr>
        <w:pStyle w:val="Index1"/>
        <w:spacing w:before="30" w:after="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spacing w:lineRule="exact" w:line="140" w:before="0" w:after="60"/>
        <w:jc w:val="right"/>
        <w:rPr/>
      </w:pPr>
      <w:r>
        <w:rPr/>
        <w:t>Продолжение табл. 2.19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7"/>
        <w:gridCol w:w="727"/>
        <w:gridCol w:w="727"/>
        <w:gridCol w:w="727"/>
        <w:gridCol w:w="1007"/>
        <w:gridCol w:w="1099"/>
      </w:tblGrid>
      <w:tr>
        <w:trPr/>
        <w:tc>
          <w:tcPr>
            <w:tcW w:w="23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16"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На 1000 человек населения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/>
            </w:pPr>
            <w:r>
              <w:rPr>
                <w:sz w:val="12"/>
              </w:rPr>
              <w:t>Число умерших в возрасте до</w:t>
              <w:br/>
              <w:t xml:space="preserve">1 года на 1000 родившихся </w:t>
              <w:br/>
              <w:t>живыми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sz w:val="12"/>
              </w:rPr>
              <w:t>Миграционный прирост</w:t>
            </w:r>
            <w:r>
              <w:rPr>
                <w:sz w:val="12"/>
                <w:vertAlign w:val="superscript"/>
              </w:rPr>
              <w:t>1)</w:t>
            </w:r>
            <w:r>
              <w:rPr>
                <w:sz w:val="12"/>
              </w:rPr>
              <w:t>,</w:t>
              <w:br/>
              <w:t xml:space="preserve">на 10 000 </w:t>
              <w:br/>
              <w:t xml:space="preserve">человек </w:t>
              <w:br/>
              <w:t>населения</w:t>
            </w:r>
          </w:p>
        </w:tc>
      </w:tr>
      <w:tr>
        <w:trPr/>
        <w:tc>
          <w:tcPr>
            <w:tcW w:w="23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  <w:t>родившихся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  <w:t>умерших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  <w:t>естественный прирост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5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3,5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8,6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8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3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3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6,9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0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8,8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8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8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,1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7,6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9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3,3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70" w:hanging="0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0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09,2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70" w:hanging="0"/>
              <w:rPr/>
            </w:pPr>
            <w:r>
              <w:rPr/>
              <w:t>Эвенкийский автономный окр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7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01,4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8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4,0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1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/>
            </w:pPr>
            <w:r>
              <w:rPr>
                <w:rFonts w:eastAsia="Arial Unicode MS" w:cs="Arial"/>
              </w:rPr>
              <w:t>-18,8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,0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1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7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3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,1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4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5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,6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8,3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70" w:hanging="0"/>
              <w:rPr/>
            </w:pPr>
            <w:r>
              <w:rPr/>
              <w:t>в том числе Агинский Бурятский автономный окр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9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7,5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4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2,5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33,1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7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6,6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5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2,3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9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0,0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7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6,8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0,3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7,9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70" w:hanging="0"/>
              <w:rPr/>
            </w:pPr>
            <w:r>
              <w:rPr/>
              <w:t>в том числе Корякский</w:t>
              <w:br/>
              <w:t>автономный окр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2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22,4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5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53,9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8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7,8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9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9,6</w:t>
            </w:r>
          </w:p>
        </w:tc>
      </w:tr>
      <w:tr>
        <w:trPr/>
        <w:tc>
          <w:tcPr>
            <w:tcW w:w="2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7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3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6</w:t>
            </w:r>
          </w:p>
        </w:tc>
        <w:tc>
          <w:tcPr>
            <w:tcW w:w="7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7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2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5,1</w:t>
            </w:r>
          </w:p>
        </w:tc>
      </w:tr>
    </w:tbl>
    <w:p>
      <w:pPr>
        <w:pStyle w:val="Normal"/>
        <w:spacing w:lineRule="exact" w:line="120" w:before="90" w:after="0"/>
        <w:rPr>
          <w:b/>
          <w:b/>
          <w:sz w:val="16"/>
        </w:rPr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 Знак (-) означает убыль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2.20. ОЖИДАЕМАЯ ПРОДОЛЖИТЕЛЬНОСТЬ ЖИЗНИ ПРИ РОЖДЕНИИ </w:t>
        <w:br/>
        <w:t>ПО СУБЪЕКТАМ РОССИЙСКОЙ ФЕДЕРАЦИИ в 2006 г.</w:t>
      </w:r>
    </w:p>
    <w:p>
      <w:pPr>
        <w:pStyle w:val="Normal"/>
        <w:spacing w:before="0" w:after="80"/>
        <w:jc w:val="center"/>
        <w:rPr/>
      </w:pPr>
      <w:r>
        <w:rPr/>
        <w:t>(число лет)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20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Все население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Городское население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Сельское населени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6,6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,3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,2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7,2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,0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,7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,7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,6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1,8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7,3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,1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,9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,2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2,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,3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,8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,2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b/>
                <w:bCs/>
              </w:rPr>
              <w:t>71,8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2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5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1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8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1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3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9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0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5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4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1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2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6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4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4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4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5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7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6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9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7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9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2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8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4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6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8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7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7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9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5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0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9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3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6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6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5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63,3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4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4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7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9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0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5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5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3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1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4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3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4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0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7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7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3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0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5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8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2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0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9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5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6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2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2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5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9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6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2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4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7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2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0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6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7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3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8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1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76,5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8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1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5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8" w:before="40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5,5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,0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,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6,5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,1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,2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,0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,8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9,2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7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2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9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2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7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55,3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7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8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9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6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0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227" w:hanging="0"/>
              <w:rPr/>
            </w:pPr>
            <w:r>
              <w:rPr/>
              <w:t>в том числе Ненецкий</w:t>
              <w:br/>
              <w:t>автоном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3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8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4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4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8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2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1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5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1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8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3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9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0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2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8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9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5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5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7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6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7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62,6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6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9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5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6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9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4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5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8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9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spacing w:lineRule="exact" w:line="140" w:before="0" w:after="60"/>
        <w:jc w:val="right"/>
        <w:rPr/>
      </w:pPr>
      <w:r>
        <w:rPr/>
        <w:t>Продолжение табл. 2.20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20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Все население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Городское население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Сельское населени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,8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,2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,6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9,0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,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,8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,5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,1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,2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6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0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7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7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3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2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3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9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9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5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5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0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8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8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0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6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3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7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Кабардино-Балкарская</w:t>
              <w:br/>
              <w:t>Республи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1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9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2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7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8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6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7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73,6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0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Карачаево-Черкесская</w:t>
              <w:br/>
              <w:t>Республи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1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3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0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1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1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5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0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Северная</w:t>
              <w:br/>
              <w:t>Осетия - Ала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7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3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1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6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1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8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7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5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6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8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7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4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7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7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9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7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6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9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2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1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3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7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6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5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9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2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8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72,6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6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0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4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7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9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jc w:val="center"/>
              <w:rPr/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6,4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,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,4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7,1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,6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,8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,8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,6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,3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4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4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5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9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9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8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6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8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6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4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6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6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6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69,4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6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5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0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1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1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3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0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8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9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9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8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9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5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8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6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6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6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1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9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6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6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6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7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9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2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9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60,6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0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4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8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6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3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8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9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4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3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4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9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9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4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2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6,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,5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,2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7,5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,2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,8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,9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,8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1,1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9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1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7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8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1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5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9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1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3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ind w:right="5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227" w:hanging="0"/>
              <w:rPr/>
            </w:pPr>
            <w:r>
              <w:rPr/>
              <w:t xml:space="preserve">Ханты-Мансийский </w:t>
              <w:br/>
              <w:t>автоном</w:t>
              <w:softHyphen/>
              <w:t>ный округ - Югр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6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6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4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</w:t>
              <w:softHyphen/>
              <w:t>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6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5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8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1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2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5</w:t>
            </w:r>
          </w:p>
        </w:tc>
      </w:tr>
    </w:tbl>
    <w:p>
      <w:pPr>
        <w:pStyle w:val="Normal"/>
        <w:spacing w:before="0" w:after="80"/>
        <w:jc w:val="right"/>
        <w:rPr/>
      </w:pPr>
      <w:r>
        <w:rPr/>
        <w:t>Продолжение табл. 2.20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20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Все население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Городское население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Сельское населени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Сибирский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,6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,3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1,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5,3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,7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,1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,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,1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9,90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6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0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5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1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4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0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2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8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43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2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2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2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7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9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01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5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6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2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6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2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68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5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7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9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9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3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spacing w:val="-4"/>
              </w:rPr>
              <w:t>Таймырский (Долгано-</w:t>
              <w:br/>
              <w:t>Ненецкий) автоном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5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2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8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4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/>
              <w:t xml:space="preserve">Эвенкийский </w:t>
              <w:br/>
              <w:t>автоном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0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0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0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3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54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0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5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5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7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8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6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9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/>
              <w:t>в том числе Усть-</w:t>
              <w:br/>
              <w:t xml:space="preserve">Ордынский Бурятский </w:t>
              <w:br/>
              <w:t>автоном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0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2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0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5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6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7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8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3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1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85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7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56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8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8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5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5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86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2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9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8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7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>
                <w:spacing w:val="-2"/>
              </w:rPr>
              <w:t xml:space="preserve">в том числе Агинский </w:t>
              <w:br/>
            </w:r>
            <w:r>
              <w:rPr>
                <w:spacing w:val="-6"/>
              </w:rPr>
              <w:t>Бурятский автоном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9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2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4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0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8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0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77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,8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0,6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,6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,4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1,3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,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,4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,41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5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9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5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27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4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5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3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6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7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7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6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4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5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6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8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5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2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7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8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1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0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9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9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7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6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3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/>
              <w:t>в том числе Корякский</w:t>
              <w:br/>
              <w:t>автоном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8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5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7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7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4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7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9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5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8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1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7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0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7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4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1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4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9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7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7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58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Еврейская автономная</w:t>
              <w:br/>
              <w:t>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2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1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0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4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5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3</w:t>
            </w:r>
          </w:p>
        </w:tc>
      </w:tr>
      <w:tr>
        <w:trPr/>
        <w:tc>
          <w:tcPr>
            <w:tcW w:w="20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93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33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6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62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7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15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59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2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11</w:t>
            </w:r>
          </w:p>
        </w:tc>
      </w:tr>
    </w:tbl>
    <w:p>
      <w:pPr>
        <w:pStyle w:val="Normal"/>
        <w:spacing w:lineRule="exact" w:line="10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vertAlign w:val="superscript"/>
        </w:rPr>
      </w:pPr>
      <w:r>
        <w:rPr>
          <w:b/>
          <w:sz w:val="16"/>
        </w:rPr>
        <w:t xml:space="preserve">2.21. </w:t>
      </w:r>
      <w:r>
        <w:rPr>
          <w:b/>
          <w:caps/>
          <w:sz w:val="16"/>
        </w:rPr>
        <w:t>численность</w:t>
      </w:r>
      <w:r>
        <w:rPr>
          <w:b/>
          <w:sz w:val="16"/>
        </w:rPr>
        <w:t xml:space="preserve"> ВЫНУЖДЕННЫХ ПЕРЕСЕЛЕНЦЕВ И БЕЖЕНЦЕВ</w:t>
        <w:br/>
        <w:t>ПО СУБЪЕКТАМ РОССИЙСКОЙ ФЕДЕРАЦИИ в 2006 г.</w:t>
      </w:r>
    </w:p>
    <w:p>
      <w:pPr>
        <w:pStyle w:val="Normal"/>
        <w:spacing w:before="0" w:after="120"/>
        <w:jc w:val="center"/>
        <w:rPr/>
      </w:pPr>
      <w:r>
        <w:rPr/>
        <w:t>(человек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6"/>
        <w:gridCol w:w="812"/>
        <w:gridCol w:w="879"/>
        <w:gridCol w:w="879"/>
        <w:gridCol w:w="879"/>
        <w:gridCol w:w="879"/>
      </w:tblGrid>
      <w:tr>
        <w:trPr/>
        <w:tc>
          <w:tcPr>
            <w:tcW w:w="230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2"/>
              </w:rPr>
              <w:t>Беженцы и вынужденные переселенцы - всего</w:t>
            </w:r>
          </w:p>
        </w:tc>
        <w:tc>
          <w:tcPr>
            <w:tcW w:w="3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ынужденные переселенцы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из них </w:t>
              <w:br/>
              <w:t>в трудоспособном возраст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еженцы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из них </w:t>
              <w:br/>
              <w:t>в трудоспособном возрасте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8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17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135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5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227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3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6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40" w:before="9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</w:tr>
    </w:tbl>
    <w:p>
      <w:pPr>
        <w:pStyle w:val="Normal"/>
        <w:spacing w:lineRule="exact" w:line="140" w:before="0" w:after="60"/>
        <w:jc w:val="right"/>
        <w:rPr>
          <w:b/>
          <w:b/>
        </w:rPr>
      </w:pPr>
      <w:r>
        <w:rPr/>
        <w:t>Продолжение табл. 2.21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0"/>
        <w:gridCol w:w="879"/>
        <w:gridCol w:w="879"/>
        <w:gridCol w:w="879"/>
        <w:gridCol w:w="879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2"/>
              </w:rPr>
              <w:t>Беженцы и вынужденные переселенцы - всего</w:t>
            </w:r>
          </w:p>
        </w:tc>
        <w:tc>
          <w:tcPr>
            <w:tcW w:w="3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12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ынужденные переселенцы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из них </w:t>
              <w:br/>
              <w:t>в трудоспособном возраст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еженцы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из них </w:t>
              <w:br/>
              <w:t>в трудоспособном возраст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5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8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>
                <w:spacing w:val="-4"/>
              </w:rPr>
              <w:t>Карачаево-Черкесская Республ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Республика Северная Осетия -Ал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227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227" w:hanging="0"/>
              <w:rPr/>
            </w:pPr>
            <w:r>
              <w:rPr>
                <w:spacing w:val="-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140" w:before="0" w:after="60"/>
        <w:jc w:val="right"/>
        <w:rPr/>
      </w:pPr>
      <w:r>
        <w:rPr/>
        <w:t>Продолжение табл. 2.21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2"/>
        <w:gridCol w:w="836"/>
        <w:gridCol w:w="879"/>
        <w:gridCol w:w="879"/>
        <w:gridCol w:w="879"/>
        <w:gridCol w:w="879"/>
      </w:tblGrid>
      <w:tr>
        <w:trPr/>
        <w:tc>
          <w:tcPr>
            <w:tcW w:w="228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2"/>
              </w:rPr>
              <w:t>Беженцы и вынужденные переселенцы - всего</w:t>
            </w:r>
          </w:p>
        </w:tc>
        <w:tc>
          <w:tcPr>
            <w:tcW w:w="3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60" w:after="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ынужденные переселенцы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из них </w:t>
              <w:br/>
              <w:t>в трудоспособном возраст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еженцы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из них </w:t>
              <w:br/>
              <w:t>в трудоспособном возрасте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70" w:hanging="0"/>
              <w:rPr/>
            </w:pPr>
            <w:r>
              <w:rPr/>
              <w:t>Таймырский (Долгано-Ненецкий) автономный окр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70" w:hanging="0"/>
              <w:rPr/>
            </w:pPr>
            <w:r>
              <w:rPr/>
              <w:t>Эвенкийский автономный окр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70" w:hanging="0"/>
              <w:rPr/>
            </w:pPr>
            <w:r>
              <w:rPr/>
              <w:t>в том числе Агинский Бурятский автономный окр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Камчатская обла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170" w:hanging="0"/>
              <w:rPr/>
            </w:pPr>
            <w:r>
              <w:rPr/>
              <w:t>в том числе Корякский</w:t>
              <w:br/>
              <w:t>автономный окр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</w:tr>
      <w:tr>
        <w:trPr/>
        <w:tc>
          <w:tcPr>
            <w:tcW w:w="22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4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Межрегиональное</w:t>
              <w:br/>
              <w:t>управление</w:t>
            </w:r>
          </w:p>
        </w:tc>
        <w:tc>
          <w:tcPr>
            <w:tcW w:w="8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230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230</w:t>
            </w:r>
          </w:p>
        </w:tc>
        <w:tc>
          <w:tcPr>
            <w:tcW w:w="8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54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8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</w:tr>
    </w:tbl>
    <w:p>
      <w:pPr>
        <w:pStyle w:val="Normal"/>
        <w:spacing w:lineRule="exact" w:line="120" w:before="80" w:after="0"/>
        <w:jc w:val="both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4139" w:gutter="0" w:header="680" w:top="1134" w:footer="5670" w:bottom="5954"/>
      <w:pgNumType w:start="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5"/>
      <w:gridCol w:w="5514"/>
      <w:gridCol w:w="565"/>
    </w:tblGrid>
    <w:tr>
      <w:trPr/>
      <w:tc>
        <w:tcPr>
          <w:tcW w:w="555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6</w:t>
          </w:r>
          <w:r>
            <w:rPr>
              <w:rStyle w:val="PageNumber"/>
            </w:rPr>
            <w:fldChar w:fldCharType="end"/>
          </w:r>
        </w:p>
      </w:tc>
      <w:tc>
        <w:tcPr>
          <w:tcW w:w="5514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sz w:val="14"/>
              <w:lang w:val="ru-RU"/>
            </w:rPr>
          </w:pPr>
          <w:r>
            <w:rPr>
              <w:b/>
              <w:i/>
              <w:color w:val="000000"/>
              <w:sz w:val="14"/>
              <w:lang w:val="ru-RU"/>
            </w:rPr>
            <w:t xml:space="preserve">СОЦИАЛЬНОЕ ПОЛОЖЕНИЕ И УРОВЕНЬ ЖИЗНИ НАСЕЛЕНИЯ РОССИИ. </w:t>
          </w:r>
          <w:r>
            <w:rPr>
              <w:b/>
              <w:i/>
              <w:color w:val="000000"/>
              <w:sz w:val="14"/>
            </w:rPr>
            <w:t>200</w:t>
          </w:r>
          <w:r>
            <w:rPr>
              <w:b/>
              <w:i/>
              <w:color w:val="000000"/>
              <w:sz w:val="14"/>
              <w:lang w:val="ru-RU"/>
            </w:rPr>
            <w:t>7</w:t>
          </w:r>
        </w:p>
      </w:tc>
      <w:tc>
        <w:tcPr>
          <w:tcW w:w="565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5514"/>
      <w:gridCol w:w="555"/>
    </w:tblGrid>
    <w:tr>
      <w:trPr/>
      <w:tc>
        <w:tcPr>
          <w:tcW w:w="565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4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  <w:lang w:val="ru-RU"/>
            </w:rPr>
          </w:pPr>
          <w:r>
            <w:rPr>
              <w:b/>
              <w:i/>
              <w:color w:val="000000"/>
              <w:sz w:val="14"/>
              <w:lang w:val="ru-RU"/>
            </w:rPr>
            <w:t xml:space="preserve">СОЦИАЛЬНОЕ ПОЛОЖЕНИЕ И УРОВЕНЬ ЖИЗНИ НАСЕЛЕНИЯ РОССИИ. </w:t>
          </w:r>
          <w:r>
            <w:rPr>
              <w:b/>
              <w:i/>
              <w:color w:val="000000"/>
              <w:sz w:val="14"/>
            </w:rPr>
            <w:t>200</w:t>
          </w:r>
          <w:r>
            <w:rPr>
              <w:b/>
              <w:i/>
              <w:color w:val="000000"/>
              <w:sz w:val="14"/>
              <w:lang w:val="ru-RU"/>
            </w:rPr>
            <w:t>7</w:t>
          </w:r>
        </w:p>
      </w:tc>
      <w:tc>
        <w:tcPr>
          <w:tcW w:w="555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5514"/>
      <w:gridCol w:w="555"/>
    </w:tblGrid>
    <w:tr>
      <w:trPr/>
      <w:tc>
        <w:tcPr>
          <w:tcW w:w="565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4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  <w:lang w:val="ru-RU"/>
            </w:rPr>
          </w:pPr>
          <w:r>
            <w:rPr>
              <w:b/>
              <w:i/>
              <w:color w:val="000000"/>
              <w:sz w:val="14"/>
              <w:lang w:val="ru-RU"/>
            </w:rPr>
            <w:t xml:space="preserve">СОЦИАЛЬНОЕ ПОЛОЖЕНИЕ И УРОВЕНЬ ЖИЗНИ НАСЕЛЕНИЯ РОССИИ. </w:t>
          </w:r>
          <w:r>
            <w:rPr>
              <w:b/>
              <w:i/>
              <w:color w:val="000000"/>
              <w:sz w:val="14"/>
            </w:rPr>
            <w:t>200</w:t>
          </w:r>
          <w:r>
            <w:rPr>
              <w:b/>
              <w:i/>
              <w:color w:val="000000"/>
              <w:sz w:val="14"/>
              <w:lang w:val="ru-RU"/>
            </w:rPr>
            <w:t>7</w:t>
          </w:r>
        </w:p>
      </w:tc>
      <w:tc>
        <w:tcPr>
          <w:tcW w:w="555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ЕМОГРАФИЧЕСКАЯ СИТУАЦИЯ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ЕМОГРАФИЧЕСКАЯ СИТУАЦИЯ</w:t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>
      <w:rFonts w:ascii="Times New Roman" w:hAnsi="Times New Roman" w:cs="Times New Roman"/>
      <w:sz w:val="20"/>
      <w:lang w:val="en-US"/>
    </w:rPr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20"/>
    </w:rPr>
  </w:style>
  <w:style w:type="paragraph" w:styleId="1">
    <w:name w:val="боковик1"/>
    <w:basedOn w:val="Style9"/>
    <w:qFormat/>
    <w:pPr>
      <w:ind w:left="113" w:hanging="0"/>
    </w:pPr>
    <w:rPr/>
  </w:style>
  <w:style w:type="paragraph" w:styleId="3">
    <w:name w:val="боковик3"/>
    <w:basedOn w:val="Style9"/>
    <w:qFormat/>
    <w:pPr>
      <w:jc w:val="center"/>
    </w:pPr>
    <w:rPr>
      <w:b/>
    </w:rPr>
  </w:style>
  <w:style w:type="paragraph" w:styleId="2">
    <w:name w:val="боковик2"/>
    <w:basedOn w:val="Style9"/>
    <w:qFormat/>
    <w:pPr>
      <w:ind w:left="227" w:hanging="0"/>
    </w:pPr>
    <w:rPr/>
  </w:style>
  <w:style w:type="paragraph" w:styleId="Style10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0"/>
    <w:qFormat/>
    <w:pPr>
      <w:spacing w:before="76" w:after="0"/>
      <w:ind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  <w:lang w:val="en-US"/>
    </w:rPr>
  </w:style>
  <w:style w:type="paragraph" w:styleId="21">
    <w:name w:val="Основной текст 2"/>
    <w:basedOn w:val="Normal"/>
    <w:qFormat/>
    <w:pPr>
      <w:spacing w:before="0" w:after="40"/>
      <w:jc w:val="right"/>
    </w:pPr>
    <w:rPr/>
  </w:style>
  <w:style w:type="paragraph" w:styleId="TextBodyIndent">
    <w:name w:val="Body Text Indent"/>
    <w:basedOn w:val="Normal"/>
    <w:pPr>
      <w:spacing w:lineRule="exact" w:line="200" w:before="240" w:after="0"/>
      <w:ind w:firstLine="284"/>
      <w:jc w:val="both"/>
    </w:pPr>
    <w:rPr>
      <w:sz w:val="16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 w:cs="Arial"/>
      <w:b/>
      <w:bCs/>
      <w:szCs w:val="1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b/>
      <w:bCs/>
      <w:szCs w:val="14"/>
    </w:rPr>
  </w:style>
  <w:style w:type="paragraph" w:styleId="Xl31">
    <w:name w:val="xl31"/>
    <w:basedOn w:val="Normal"/>
    <w:qFormat/>
    <w:pPr>
      <w:spacing w:before="100" w:after="100"/>
    </w:pPr>
    <w:rPr>
      <w:rFonts w:ascii="Arial CYR" w:hAnsi="Arial CYR" w:eastAsia="Arial Unicode MS" w:cs="Arial CYR"/>
      <w:b/>
      <w:bCs/>
      <w:szCs w:val="1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eastAsia="Arial Unicode MS" w:cs="Arial CYR"/>
      <w:szCs w:val="1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</w:pPr>
    <w:rPr>
      <w:rFonts w:ascii="Arial CYR" w:hAnsi="Arial CYR" w:eastAsia="Arial Unicode MS" w:cs="Arial CYR"/>
      <w:b/>
      <w:bCs/>
      <w:szCs w:val="1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b/>
      <w:bCs/>
      <w:szCs w:val="1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b/>
      <w:bCs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51:00Z</dcterms:created>
  <dc:creator>Boris</dc:creator>
  <dc:description/>
  <dc:language>en-US</dc:language>
  <cp:lastModifiedBy>Pryahina</cp:lastModifiedBy>
  <cp:lastPrinted>2007-12-05T14:36:00Z</cp:lastPrinted>
  <dcterms:modified xsi:type="dcterms:W3CDTF">2007-12-05T11:50:00Z</dcterms:modified>
  <cp:revision>93</cp:revision>
  <dc:subject/>
  <dc:title>СОЦИАЛЬНО-ЭКОНОМИЧЕСКОЕ РАЗВИТИЕ И ИНДИКАТОРЫ УРОВНЯ ЖИЗНИ НАСЕЛЕНИЯ</dc:title>
</cp:coreProperties>
</file>