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spacing w:before="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4. ПРАВОНАРУШЕНИЯ</w:t>
      </w:r>
    </w:p>
    <w:p>
      <w:pPr>
        <w:pStyle w:val="TextBodyIndent"/>
        <w:spacing w:lineRule="exact" w:line="220" w:before="0" w:after="0"/>
        <w:rPr/>
      </w:pPr>
      <w:r>
        <w:rPr>
          <w:rFonts w:cs="Arial"/>
        </w:rPr>
        <w:t>Раздел содержит информацию о числе зарегистрированных преступлений, составе совершивших их лиц, составе осужденных, лицах содержавшихся в местах лишения свободы, численности потерпевших от преступных посягательств.</w:t>
      </w:r>
    </w:p>
    <w:p>
      <w:pPr>
        <w:pStyle w:val="TextBodyIndent"/>
        <w:spacing w:lineRule="exact" w:line="220" w:before="0" w:after="0"/>
        <w:rPr/>
      </w:pPr>
      <w:r>
        <w:rPr>
          <w:rFonts w:cs="Arial"/>
        </w:rPr>
        <w:t>В разделе использованы данные МВД России, Федеральной службы исполнения наказаний и Судебного департамента при Верховном Суде  Российской Федераци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>Зарегистрированное преступление –</w:t>
      </w:r>
      <w:r>
        <w:rPr>
          <w:rFonts w:cs="Arial" w:ascii="Arial" w:hAnsi="Arial"/>
          <w:sz w:val="16"/>
        </w:rPr>
        <w:t xml:space="preserve"> выявленное и официально взятое на учет органами внутренних дел общественно опасное деяние, предусмотренное уголовным законодательством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sz w:val="16"/>
        </w:rPr>
        <w:t>Регистрация преступлений, лиц, их совершивших, и уголовных дел осуществляется органами МВД Росси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>В численность осужденных</w:t>
      </w:r>
      <w:r>
        <w:rPr>
          <w:rFonts w:cs="Arial" w:ascii="Arial" w:hAnsi="Arial"/>
          <w:sz w:val="16"/>
        </w:rPr>
        <w:t xml:space="preserve"> входят лица, в отношении которых судами вынесены обвинительные приговоры, вступившие в законную силу.</w:t>
      </w:r>
    </w:p>
    <w:p>
      <w:pPr>
        <w:pStyle w:val="TextBodyIndent"/>
        <w:spacing w:lineRule="exact" w:line="220" w:before="24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before="120" w:after="0"/>
        <w:ind w:left="19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4.1. ЧИСЛО ЗАРЕГИСТРИРОВАННЫХ ПРЕСТУПЛЕН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619"/>
        <w:gridCol w:w="620"/>
        <w:gridCol w:w="619"/>
        <w:gridCol w:w="620"/>
        <w:gridCol w:w="619"/>
        <w:gridCol w:w="620"/>
      </w:tblGrid>
      <w:tr>
        <w:trPr/>
        <w:tc>
          <w:tcPr>
            <w:tcW w:w="2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rFonts w:cs="Arial"/>
              </w:rPr>
              <w:t>Всего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68,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6,3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6,4</w:t>
            </w:r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93,8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54,7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55,4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бийство и покушение на убийство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мышленное причинение тяжкого вреда здоровью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4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знасилование и покушение </w:t>
              <w:br/>
              <w:t>на изнасило</w:t>
              <w:softHyphen/>
              <w:t>вание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абеж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3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0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4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,3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бой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7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жа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,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,8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,8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6,9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3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7,0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шенничество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0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3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ступления, связанные с незаконным оборотом наркотиков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6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7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0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рушения правил дорожного движения </w:t>
              <w:br/>
              <w:t>и эксплуатации транспортных средств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</w:tr>
      <w:tr>
        <w:trPr/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овлекшие по неосторожности смерть человека, двух или более лиц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before="0" w:after="0"/>
        <w:rPr/>
      </w:pPr>
      <w:r>
        <w:rPr>
          <w:rFonts w:cs="Arial"/>
        </w:rPr>
        <w:t>В 2006 г. выявлено 112 фактов терроризма, 432 факта бандитизма, 44 убийства по найму, 1,0 тыс. фактов похищения человека. В сфере экономики выявлено 315,8 тыс. преступлений, из них 49,9 тыс. – совершены в крупном и особо крупном размере.</w:t>
      </w:r>
    </w:p>
    <w:p>
      <w:pPr>
        <w:pStyle w:val="TextBodyInden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>14.2. ЧИСЛО ПРЕСТУПЛЕНИЙ,</w:t>
        <w:br/>
        <w:t>СОВЕРШЕННЫХ ОТДЕЛЬНЫМИ КАТЕГОРИЯМИ ЛИЦ</w:t>
      </w:r>
    </w:p>
    <w:p>
      <w:pPr>
        <w:pStyle w:val="FR1"/>
        <w:spacing w:before="0" w:after="120"/>
        <w:ind w:left="0" w:hanging="0"/>
        <w:rPr/>
      </w:pPr>
      <w:r>
        <w:rPr/>
        <w:t>(тысяч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реступлений, совершенных:</w:t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несовершеннолетними </w:t>
              <w:br/>
              <w:t>и при их соучастии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5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6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4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ицами, ранее совершавшими</w:t>
              <w:br/>
              <w:t>преступления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,8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,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руппе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8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организованной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состоянии алкогольного </w:t>
              <w:br/>
              <w:t>опьянения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,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25,6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1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4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8</w:t>
            </w:r>
          </w:p>
        </w:tc>
        <w:tc>
          <w:tcPr>
            <w:tcW w:w="7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3</w:t>
            </w:r>
          </w:p>
        </w:tc>
      </w:tr>
    </w:tbl>
    <w:p>
      <w:pPr>
        <w:pStyle w:val="Normal"/>
        <w:spacing w:before="36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4.3. СОСТАВ ЛИЦ, СОВЕРШИВШИХ ПРЕСТУПЛЕНИЯ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человек)</w:t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Выявлено лиц, совершивших</w:t>
              <w:br/>
              <w:t>преступ</w:t>
              <w:softHyphen/>
              <w:t>ления - всег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7,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,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,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0,9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полу: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65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,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,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,2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,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,9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9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озрасту во время совершения преступления, лет: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-1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-1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-2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64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8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-2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6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-4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,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,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,0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,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,4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и более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5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6" w:hanging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лиц, совершивших преступления, лица без постоянного источника доход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,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,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,3</w:t>
            </w:r>
          </w:p>
        </w:tc>
      </w:tr>
      <w:tr>
        <w:trPr/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безрабо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</w:tr>
    </w:tbl>
    <w:p>
      <w:pPr>
        <w:pStyle w:val="TextBodyInden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>14.4. РАСПРЕДЕЛЕНИЕ ОСУЖДЕННЫХ ПО ОСНОВНЫМ МЕРАМ НАКАЗАНИЯ, НАЗНАЧЕННЫМ СУДОМ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процентах)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61"/>
        <w:gridCol w:w="661"/>
        <w:gridCol w:w="661"/>
        <w:gridCol w:w="661"/>
        <w:gridCol w:w="661"/>
        <w:gridCol w:w="661"/>
      </w:tblGrid>
      <w:tr>
        <w:trPr/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го 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</w:r>
            <w:r>
              <w:rPr>
                <w:rFonts w:cs="Arial" w:ascii="Arial" w:hAnsi="Arial"/>
                <w:bCs/>
                <w:sz w:val="14"/>
              </w:rPr>
              <w:t xml:space="preserve">осуждено </w:t>
            </w:r>
            <w:r>
              <w:rPr>
                <w:rFonts w:cs="Arial" w:ascii="Arial" w:hAnsi="Arial"/>
                <w:sz w:val="14"/>
              </w:rPr>
              <w:t>к: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шению свобод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справительным работам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овному осуждению к лишению свободы и иным мерам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штрафу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м мерам наказания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</w:tbl>
    <w:p>
      <w:pPr>
        <w:pStyle w:val="TextBodyIndent"/>
        <w:spacing w:before="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"/>
        <w:spacing w:before="0" w:after="0"/>
        <w:rPr>
          <w:rFonts w:cs="Arial"/>
          <w:sz w:val="14"/>
        </w:rPr>
      </w:pPr>
      <w:r>
        <w:rPr>
          <w:rFonts w:cs="Arial"/>
        </w:rPr>
        <w:t xml:space="preserve">14.5. ЧИСЛЕННОСТЬ ОСУЖДЕННЫХ ПО ПРИГОВОРАМ СУДОВ, ВСТУПИВШИМ </w:t>
        <w:br/>
        <w:t>В ЗАКОННУЮ СИЛУ, ПО ОТДЕЛЬНЫМ ВИДАМ ПРЕСТУПЛЕН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человек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го 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44,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9,3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3,9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3,9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8,9</w:t>
            </w:r>
          </w:p>
        </w:tc>
        <w:tc>
          <w:tcPr>
            <w:tcW w:w="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9,9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из них </w:t>
            </w:r>
            <w:r>
              <w:rPr>
                <w:rFonts w:cs="Arial" w:ascii="Arial" w:hAnsi="Arial"/>
                <w:bCs/>
                <w:sz w:val="14"/>
              </w:rPr>
              <w:t>осуждено</w:t>
            </w:r>
            <w:r>
              <w:rPr>
                <w:rFonts w:cs="Arial" w:ascii="Arial" w:hAnsi="Arial"/>
                <w:sz w:val="14"/>
              </w:rPr>
              <w:t xml:space="preserve"> за: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бийство 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мышленное причинение тяжкого </w:t>
              <w:br/>
              <w:t>вреда здоровью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насилование 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бой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абеж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жу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,8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1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8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8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законные действия и нарушение правил обращения с наркотическими веществами и психотропными </w:t>
              <w:br/>
              <w:t>средствами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9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</w:tr>
      <w:tr>
        <w:trPr/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рушение правил дорожного движения и эксплуатации транспортных средств, повлекшее по неосторожности смерть человека, двух или более лиц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14.6. СОСТАВ ОСУЖДЕННЫХ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процентах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в возрасте, лет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-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-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-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-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и боле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осужденны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женщины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нее судимые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ца в трудоспособном возрасте, без определенных занятий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Включены лица, имеющие неснятые и непогашенные судимости, а также лица со снятыми и погашенными судимостями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 xml:space="preserve">14.7. </w:t>
      </w:r>
      <w:r>
        <w:rPr>
          <w:rFonts w:cs="Arial" w:ascii="Arial" w:hAnsi="Arial"/>
          <w:b/>
          <w:bCs/>
          <w:sz w:val="16"/>
        </w:rPr>
        <w:t xml:space="preserve">ЧИСЛЕННОСТЬ ЛИЦ, СОДЕРЖАВШИХСЯ В МЕСТАХ ЛИШЕНИЯ СВОБОДЫ </w:t>
      </w:r>
    </w:p>
    <w:p>
      <w:pPr>
        <w:pStyle w:val="2"/>
        <w:spacing w:before="0" w:after="40"/>
        <w:jc w:val="center"/>
        <w:rPr>
          <w:rFonts w:cs="Arial"/>
          <w:sz w:val="14"/>
        </w:rPr>
      </w:pPr>
      <w:r>
        <w:rPr>
          <w:rFonts w:cs="Arial"/>
          <w:sz w:val="14"/>
        </w:rPr>
        <w:t>(на конец года; тысяч человек)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749"/>
        <w:gridCol w:w="750"/>
        <w:gridCol w:w="748"/>
        <w:gridCol w:w="748"/>
        <w:gridCol w:w="748"/>
        <w:gridCol w:w="748"/>
      </w:tblGrid>
      <w:tr>
        <w:trPr/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0" w:before="80" w:after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80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63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3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71,6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исправительных колониях  для взрослых 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,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,3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,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,7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,9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го режим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8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8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6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9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гого режим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6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3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,9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обого режима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7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воспитательных колониях </w:t>
              <w:br/>
              <w:t>для несовершеннолетних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ледственных изоляторах</w:t>
              <w:br/>
              <w:t>и тюрьмах</w:t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2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3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1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0</w:t>
            </w:r>
          </w:p>
        </w:tc>
      </w:tr>
      <w:tr>
        <w:trPr/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из них численность </w:t>
              <w:br/>
              <w:t>несовершеннолетних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14.8. ЧИСЛЕННОСТЬ ЛИЦ, СОДЕРЖАВШИХСЯ В ИСПРАВИТЕЛЬНЫХ КОЛОНИЯХ 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конец года; тысяч человек)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756"/>
        <w:gridCol w:w="755"/>
        <w:gridCol w:w="756"/>
        <w:gridCol w:w="755"/>
        <w:gridCol w:w="756"/>
        <w:gridCol w:w="756"/>
      </w:tblGrid>
      <w:tr>
        <w:trPr/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right="-108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Всег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9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2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1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0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4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6,9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полу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,3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озрасту, лет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25 включительно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5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 - 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,1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 - 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ше 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 срокам заключения </w:t>
              <w:br/>
              <w:t>(наказания)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1 года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год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1 до 3 ле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1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3 до 5 ле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,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1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5 до 10 ле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3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10  до 15 ле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15 до 20 ле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20 до 25 ле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25 до 30 ле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6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66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64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жизненно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pacing w:val="-6"/>
                <w:sz w:val="14"/>
              </w:rPr>
              <w:t>суждены к лишению свобод</w:t>
            </w:r>
            <w:r>
              <w:rPr>
                <w:rFonts w:cs="Arial" w:ascii="Arial" w:hAnsi="Arial"/>
                <w:spacing w:val="-4"/>
                <w:sz w:val="14"/>
              </w:rPr>
              <w:t>ы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первые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,3</w:t>
            </w:r>
          </w:p>
        </w:tc>
      </w:tr>
      <w:tr>
        <w:trPr/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ва раза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7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6</w:t>
            </w:r>
          </w:p>
        </w:tc>
      </w:tr>
      <w:tr>
        <w:trPr/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 раза и более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0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2"/>
        <w:spacing w:before="0" w:after="0"/>
        <w:jc w:val="center"/>
        <w:rPr/>
      </w:pPr>
      <w:r>
        <w:rPr>
          <w:rFonts w:cs="Arial"/>
          <w:b/>
        </w:rPr>
        <w:t>1</w:t>
      </w:r>
      <w:r>
        <w:rPr>
          <w:rFonts w:cs="Arial"/>
          <w:b/>
          <w:bCs w:val="false"/>
        </w:rPr>
        <w:t xml:space="preserve">4.9. ЧИСЛЕННОСТЬ ЛИЦ, СОДЕРЖАВШИХСЯ В ИСПРАВИТЕЛЬНЫХ  </w:t>
        <w:br/>
        <w:t xml:space="preserve"> И ВОСПИТАТЕЛЬНЫХ КОЛОНИЯХ в 2006 г.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конец года; человек)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887"/>
        <w:gridCol w:w="1119"/>
        <w:gridCol w:w="771"/>
        <w:gridCol w:w="1119"/>
      </w:tblGrid>
      <w:tr>
        <w:trPr/>
        <w:tc>
          <w:tcPr>
            <w:tcW w:w="2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исправительных </w:t>
              <w:br/>
              <w:t>колония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воспитательных </w:t>
              <w:br/>
              <w:t>колониях</w:t>
            </w:r>
          </w:p>
        </w:tc>
      </w:tr>
      <w:tr>
        <w:trPr/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</w:rPr>
              <w:t xml:space="preserve">в том числе </w:t>
              <w:br/>
              <w:t>женщин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</w:rPr>
              <w:t xml:space="preserve">в том числе </w:t>
              <w:br/>
              <w:t>женщины</w:t>
            </w:r>
          </w:p>
        </w:tc>
      </w:tr>
      <w:tr>
        <w:trPr>
          <w:trHeight w:val="50" w:hRule="atLeast"/>
        </w:trPr>
        <w:tc>
          <w:tcPr>
            <w:tcW w:w="2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right="-108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одержалось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68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59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7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35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осужденных за: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би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9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3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 xml:space="preserve">умышленное причинения </w:t>
              <w:br/>
              <w:t>тяжкого вреда здоровью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73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6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насилование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5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жу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39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0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абеж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3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1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бой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4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1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улиган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могатель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2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 xml:space="preserve">преступления, связанные </w:t>
              <w:br/>
              <w:t>с наркотиками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2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1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6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 преступле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36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/>
        <w:t>14.10. ПРЕСТУПНОСТЬ И СУДИМОСТЬ НЕСОВЕРШЕННОЛЕТНИ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615"/>
        <w:gridCol w:w="615"/>
        <w:gridCol w:w="615"/>
        <w:gridCol w:w="615"/>
        <w:gridCol w:w="615"/>
        <w:gridCol w:w="615"/>
      </w:tblGrid>
      <w:tr>
        <w:trPr>
          <w:tblHeader w:val="true"/>
        </w:trPr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Xl22"/>
              <w:spacing w:lineRule="exact" w:line="126" w:before="10" w:after="0"/>
              <w:rPr/>
            </w:pPr>
            <w:r>
              <w:rPr>
                <w:rFonts w:eastAsia="Times New Roman" w:cs="Arial"/>
                <w:szCs w:val="20"/>
              </w:rPr>
              <w:t xml:space="preserve">Число преступлений, совершенных </w:t>
              <w:br/>
              <w:t>несовершеннолетними или при их соучастии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>в том числе тяжкие и особо тяжк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несовершеннолетних, совершивших</w:t>
            </w:r>
            <w:r>
              <w:rPr>
                <w:rFonts w:cs="Arial" w:ascii="Arial" w:hAnsi="Arial"/>
                <w:sz w:val="14"/>
              </w:rPr>
              <w:t xml:space="preserve"> преступления, тыс. человек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возрасте, лет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 – 15 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 – 17 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5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лица совершившие тяжкие и особо тяжкие преступления 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несовершеннолетних, совершивших</w:t>
            </w:r>
            <w:r>
              <w:rPr>
                <w:rFonts w:cs="Arial" w:ascii="Arial" w:hAnsi="Arial"/>
                <w:sz w:val="14"/>
              </w:rPr>
              <w:t xml:space="preserve"> отдельные виды преступлений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убийство и покушение на убийств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умышленное причинение тяжкого вреда здоровью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изнасилование и покушение на </w:t>
              <w:br/>
              <w:t>изнасилова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жа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рабеж 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бой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неправомерное завладение автомобилем или иным транспортным средством без цели хищения (угон) 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rPr/>
            </w:pPr>
            <w:r>
              <w:rPr>
                <w:rFonts w:cs="Arial" w:ascii="Arial" w:hAnsi="Arial"/>
                <w:sz w:val="14"/>
              </w:rPr>
              <w:t>Численность осужденных в возрасте 14 – 17 лет за совершение преступлений, тыс. человек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2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женщин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Из общего числа - осуждено к лишению </w:t>
              <w:br/>
              <w:t>свободы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rPr/>
            </w:pPr>
            <w:r>
              <w:rPr>
                <w:rFonts w:cs="Arial" w:ascii="Arial" w:hAnsi="Arial"/>
                <w:sz w:val="14"/>
              </w:rPr>
              <w:t>Численность несовершеннолетних, содержащихся в местах лишения свободы (на конец года), тыс. человек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воспитательных колониях 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6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2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следственных изоляторах и тюрьмах, а также в помещениях, функционирующих в режиме следственных изоляторах</w:t>
              <w:br/>
              <w:t>и тюрем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</w:tbl>
    <w:p>
      <w:pPr>
        <w:pStyle w:val="TextBody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14.11. ЧИСЛЕННОСТЬ ЛИЦ, СОДЕРЖАВШИХСЯ В ВОСПИТАТЕЛЬНЫХ КОЛОНИЯХ </w:t>
      </w:r>
    </w:p>
    <w:p>
      <w:pPr>
        <w:pStyle w:val="Normal"/>
        <w:ind w:left="36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конец года; человек)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4"/>
        <w:gridCol w:w="706"/>
        <w:gridCol w:w="704"/>
        <w:gridCol w:w="705"/>
        <w:gridCol w:w="704"/>
        <w:gridCol w:w="705"/>
      </w:tblGrid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-108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Содержалось в воспитательных колониях </w:t>
            </w:r>
            <w:r>
              <w:rPr>
                <w:rFonts w:cs="Arial" w:ascii="Arial" w:hAnsi="Arial"/>
                <w:sz w:val="14"/>
              </w:rPr>
              <w:t>– все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6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9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4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4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5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752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3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6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5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7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возрасту, лет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т 14 до 15 включительно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9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т 16 до 17 включительно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9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6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4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 и старше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3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2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4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срокам заключения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до 2 лет включительно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3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2 до 3 ле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7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8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5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3 до 5 ле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6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4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5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0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5 ле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7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9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5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тбывают наказание в воспитательных колониях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3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1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1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8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первые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ранее отбывали наказание </w:t>
              <w:br/>
              <w:t>в воспитательных колониях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>14.12. ПРОФИЛАКТИКА ПРАВОНАРУШЕНИЙ СРЕДИ НЕСОВЕРШЕННОЛЕТНИХ</w:t>
      </w:r>
      <w:r>
        <w:rPr>
          <w:rFonts w:cs="Arial" w:ascii="Arial" w:hAnsi="Arial"/>
          <w:b/>
          <w:sz w:val="16"/>
          <w:vertAlign w:val="superscript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727"/>
        <w:gridCol w:w="727"/>
        <w:gridCol w:w="728"/>
        <w:gridCol w:w="728"/>
        <w:gridCol w:w="728"/>
        <w:gridCol w:w="728"/>
      </w:tblGrid>
      <w:tr>
        <w:trPr/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22"/>
              <w:spacing w:lineRule="exact" w:line="160" w:before="20" w:after="0"/>
              <w:rPr/>
            </w:pPr>
            <w:r>
              <w:rPr>
                <w:rFonts w:eastAsia="Times New Roman" w:cs="Arial"/>
                <w:szCs w:val="20"/>
              </w:rPr>
              <w:t xml:space="preserve">Число несовершеннолетних, состоящих на учете в подразделениях по делам несовершеннолетних (на конец года)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6,7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: 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возрасте, лет: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о 13 (включительно)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5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– 1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1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 – 17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7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4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несовершеннолетних, направленных в Центры временного содержания несовершеннолетних правонарушителей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Xl22"/>
              <w:spacing w:lineRule="exact" w:line="160" w:before="20" w:after="0"/>
              <w:rPr/>
            </w:pPr>
            <w:r>
              <w:rPr>
                <w:rFonts w:eastAsia="Times New Roman" w:cs="Arial"/>
                <w:szCs w:val="20"/>
              </w:rPr>
              <w:t xml:space="preserve">Число несовершеннолетних, </w:t>
              <w:br/>
              <w:t xml:space="preserve">доставленных в отделы внутренних дел за совершение правонарушений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5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0,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,7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: 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возрасте, лет: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13 (включительно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,6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0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 – 1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7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5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,9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 – 17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,3</w:t>
            </w:r>
          </w:p>
        </w:tc>
        <w:tc>
          <w:tcPr>
            <w:tcW w:w="7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8</w:t>
            </w:r>
          </w:p>
        </w:tc>
      </w:tr>
      <w:tr>
        <w:trPr/>
        <w:tc>
          <w:tcPr>
            <w:tcW w:w="22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6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1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8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cs="Arial" w:ascii="Arial" w:hAnsi="Arial"/>
          <w:b/>
          <w:sz w:val="16"/>
        </w:rPr>
        <w:t xml:space="preserve">14.13. </w:t>
      </w:r>
      <w:r>
        <w:rPr>
          <w:rFonts w:cs="Arial" w:ascii="Arial" w:hAnsi="Arial"/>
          <w:b/>
          <w:caps/>
          <w:sz w:val="16"/>
        </w:rPr>
        <w:t>Число преступлений, по которым УСТАНОВЛЕНЫ потерпевшие,</w:t>
      </w:r>
      <w:r>
        <w:rPr>
          <w:rFonts w:cs="Arial" w:ascii="Arial" w:hAnsi="Arial"/>
          <w:b/>
          <w:sz w:val="16"/>
        </w:rPr>
        <w:br/>
        <w:t>в 2006 г.</w:t>
        <w:br/>
      </w:r>
      <w:r>
        <w:rPr>
          <w:rFonts w:cs="Arial" w:ascii="Arial" w:hAnsi="Arial"/>
          <w:sz w:val="14"/>
        </w:rPr>
        <w:t>(тысяч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4210685" cy="305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120" w:after="0"/>
        <w:ind w:firstLine="284"/>
        <w:jc w:val="both"/>
        <w:rPr/>
      </w:pPr>
      <w:r>
        <w:rPr>
          <w:rFonts w:cs="Arial"/>
        </w:rPr>
        <w:t xml:space="preserve">Всего в 2006 г. совершено 2720,6 тыс. преступлений, по которым установлены </w:t>
        <w:br/>
        <w:t>потерпевшие.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bCs/>
          <w:sz w:val="14"/>
        </w:rPr>
        <w:t xml:space="preserve">14.14. </w:t>
      </w:r>
      <w:r>
        <w:rPr>
          <w:rFonts w:cs="Arial" w:ascii="Arial" w:hAnsi="Arial"/>
          <w:b/>
          <w:bCs/>
          <w:caps/>
          <w:sz w:val="14"/>
        </w:rPr>
        <w:t>Численность лиц, потерпевших от преступных посягательств</w:t>
      </w:r>
      <w:r>
        <w:rPr>
          <w:rFonts w:cs="Arial" w:ascii="Arial" w:hAnsi="Arial"/>
          <w:b/>
          <w:bCs/>
          <w:sz w:val="14"/>
        </w:rPr>
        <w:br/>
      </w:r>
      <w:r>
        <w:rP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86"/>
        <w:gridCol w:w="686"/>
        <w:gridCol w:w="685"/>
        <w:gridCol w:w="685"/>
        <w:gridCol w:w="685"/>
        <w:gridCol w:w="68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 них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 них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left="340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женщ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несовершеннолетние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женщин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несовершеннолетние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20"/>
              <w:rPr/>
            </w:pPr>
            <w:r>
              <w:rPr>
                <w:rFonts w:cs="Arial" w:ascii="Arial" w:hAnsi="Arial"/>
                <w:sz w:val="14"/>
              </w:rPr>
              <w:t>Численность потерпевших - всего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809,2</w:t>
            </w:r>
          </w:p>
        </w:tc>
        <w:tc>
          <w:tcPr>
            <w:tcW w:w="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966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,4</w:t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гибших</w:t>
            </w:r>
          </w:p>
        </w:tc>
        <w:tc>
          <w:tcPr>
            <w:tcW w:w="6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олучивших тяжкий вред здоровью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68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 xml:space="preserve">14.15. ЧИСЛО ЗАРЕГИСТРИРОВАННЫХ ПРЕСТУПЛЕНИЙ на 100 000 человек </w:t>
        <w:br/>
        <w:t>населения ПО СУБЪЕКТАМ РОССИЙСКОЙ ФЕДЕРАЦИ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653"/>
        <w:gridCol w:w="653"/>
        <w:gridCol w:w="653"/>
        <w:gridCol w:w="653"/>
        <w:gridCol w:w="653"/>
        <w:gridCol w:w="654"/>
      </w:tblGrid>
      <w:tr>
        <w:trPr/>
        <w:tc>
          <w:tcPr>
            <w:tcW w:w="2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8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70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8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9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5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8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6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8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2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7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6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6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6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4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7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9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6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8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5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7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0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2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8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8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4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4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2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1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4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9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2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2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9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5</w:t>
            </w:r>
          </w:p>
        </w:tc>
      </w:tr>
    </w:tbl>
    <w:p>
      <w:pPr>
        <w:pStyle w:val="Normal"/>
        <w:spacing w:before="0" w:after="8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4.1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653"/>
        <w:gridCol w:w="653"/>
        <w:gridCol w:w="653"/>
        <w:gridCol w:w="653"/>
        <w:gridCol w:w="653"/>
        <w:gridCol w:w="654"/>
      </w:tblGrid>
      <w:tr>
        <w:trPr/>
        <w:tc>
          <w:tcPr>
            <w:tcW w:w="2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8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3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6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4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2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4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спублика Северная Осетия - Алан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еченская Республика 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7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8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2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6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7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95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5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96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1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1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8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5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8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9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7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3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9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9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4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8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2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1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0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3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3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5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0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8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9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4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9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7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0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67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7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7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1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0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0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3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3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2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0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9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2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4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8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9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8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9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8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4.1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653"/>
        <w:gridCol w:w="653"/>
        <w:gridCol w:w="653"/>
        <w:gridCol w:w="653"/>
        <w:gridCol w:w="653"/>
        <w:gridCol w:w="654"/>
      </w:tblGrid>
      <w:tr>
        <w:trPr/>
        <w:tc>
          <w:tcPr>
            <w:tcW w:w="2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0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90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362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92</w:t>
            </w:r>
          </w:p>
        </w:tc>
        <w:tc>
          <w:tcPr>
            <w:tcW w:w="6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13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0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1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0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4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0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96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6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9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2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9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6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4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7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4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4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7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2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8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5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3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7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2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7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5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1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9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64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1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6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8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0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4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8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8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2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9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5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7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36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1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65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4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3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9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5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6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95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2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4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3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3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5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9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9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7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1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41</w:t>
            </w:r>
          </w:p>
        </w:tc>
      </w:tr>
      <w:tr>
        <w:trPr/>
        <w:tc>
          <w:tcPr>
            <w:tcW w:w="2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2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8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25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2</w:t>
            </w:r>
          </w:p>
        </w:tc>
        <w:tc>
          <w:tcPr>
            <w:tcW w:w="6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56</w:t>
            </w:r>
          </w:p>
        </w:tc>
      </w:tr>
    </w:tbl>
    <w:p>
      <w:pPr>
        <w:pStyle w:val="TextBody"/>
        <w:rPr/>
      </w:pPr>
      <w:r>
        <w:br w:type="page"/>
      </w:r>
      <w:r>
        <w:rPr/>
        <w:t>14.16. НЕКОТОРЫЕ ВИДЫ ЗАРЕГИСТРИРОВАННЫХ ПРЕСТУПЛЕНИЙ, СОВЕРШЕННЫХ в 2006 г., ПО СУБЪЕКТАМ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621"/>
        <w:gridCol w:w="621"/>
        <w:gridCol w:w="628"/>
        <w:gridCol w:w="628"/>
        <w:gridCol w:w="628"/>
        <w:gridCol w:w="628"/>
        <w:gridCol w:w="629"/>
      </w:tblGrid>
      <w:tr>
        <w:trPr/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Убийство и покушение на убийство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Умышлен-ное причинение тяжкого вреда здоровь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беж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бой </w:t>
              <w:b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Краж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Хулиган-ст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Преступ-ления, связанные с незаконным оборотом наркотиков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46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42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73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76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7698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645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201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82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2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339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09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948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2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59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4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8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3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8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6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5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0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6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2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4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2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6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26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2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1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3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3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5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7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3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2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6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3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3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6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03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6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7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9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49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77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89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492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3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27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6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6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3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9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3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6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5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8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4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6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7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77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1</w:t>
            </w:r>
          </w:p>
        </w:tc>
        <w:tc>
          <w:tcPr>
            <w:tcW w:w="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31</w:t>
            </w:r>
          </w:p>
        </w:tc>
      </w:tr>
    </w:tbl>
    <w:p>
      <w:pPr>
        <w:pStyle w:val="TextBody"/>
        <w:spacing w:before="0" w:after="80"/>
        <w:jc w:val="right"/>
        <w:rPr/>
      </w:pPr>
      <w:r>
        <w:br w:type="page"/>
      </w:r>
      <w:r>
        <w:rPr/>
        <w:t>Продолжение табл. 14.1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609"/>
        <w:gridCol w:w="609"/>
        <w:gridCol w:w="624"/>
        <w:gridCol w:w="624"/>
        <w:gridCol w:w="624"/>
        <w:gridCol w:w="624"/>
        <w:gridCol w:w="625"/>
      </w:tblGrid>
      <w:tr>
        <w:trPr/>
        <w:tc>
          <w:tcPr>
            <w:tcW w:w="2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Убийство и покушение на убийство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Умышлен-ное причинение тяжкого вреда здоровь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беж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бой </w:t>
              <w:b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Краж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Хулиган-ств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Преступ-ления, связанные с незаконным оборотом наркотиков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42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19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2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258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70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983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1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5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6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6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1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8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2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2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1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6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97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9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89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5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9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7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938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9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24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285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765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9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0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8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6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9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3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0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07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8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3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8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4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2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8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7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7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5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0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6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12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5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7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1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6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9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75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0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3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0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4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3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7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6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383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88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49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319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9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5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9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0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9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2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36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6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0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5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2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9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14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4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3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6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7</w:t>
            </w:r>
          </w:p>
        </w:tc>
        <w:tc>
          <w:tcPr>
            <w:tcW w:w="6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29</w:t>
            </w:r>
          </w:p>
        </w:tc>
      </w:tr>
    </w:tbl>
    <w:p>
      <w:pPr>
        <w:pStyle w:val="TextBody"/>
        <w:spacing w:before="0" w:after="80"/>
        <w:jc w:val="right"/>
        <w:rPr/>
      </w:pPr>
      <w:r>
        <w:br w:type="page"/>
      </w:r>
      <w:r>
        <w:rPr/>
        <w:t>Продолжение табл. 14.1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610"/>
        <w:gridCol w:w="610"/>
        <w:gridCol w:w="623"/>
        <w:gridCol w:w="623"/>
        <w:gridCol w:w="623"/>
        <w:gridCol w:w="623"/>
        <w:gridCol w:w="624"/>
      </w:tblGrid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Убийство и покушение на убийство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Умышлен-ное причинение тяжкого вреда здоровь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беж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бой </w:t>
              <w:b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Краж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Хулиган-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Преступ-ления, связанные с незаконным оборотом наркотиков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2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27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48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9143</w:t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2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638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505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5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66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6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4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2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5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9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38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1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4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6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24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63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exact" w:line="152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exact" w:line="152" w:before="80" w:after="0"/>
              <w:ind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2" w:before="80" w:after="0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3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7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52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6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2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7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9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0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0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55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38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3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7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2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1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65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8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96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2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04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98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5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14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3469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9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3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5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8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22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6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34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5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0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4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7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9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2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0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1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0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8</w:t>
            </w:r>
          </w:p>
        </w:tc>
      </w:tr>
      <w:tr>
        <w:trPr/>
        <w:tc>
          <w:tcPr>
            <w:tcW w:w="22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6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</w:t>
            </w:r>
          </w:p>
        </w:tc>
      </w:tr>
    </w:tbl>
    <w:p>
      <w:pPr>
        <w:pStyle w:val="TextBody"/>
        <w:spacing w:before="0" w:after="60"/>
        <w:rPr/>
      </w:pPr>
      <w:r>
        <w:rPr/>
        <w:t xml:space="preserve">14.17. ЧИСЛО ПРЕСТУПЛЕНИЙ, СОПРЯЖЕННЫХ С НАСИЛЬСТВЕННЫМИ ДЕЙСТВИЯМИ В ОТНОШЕНИИ ПОТЕРПЕВШИХ, </w:t>
        <w:br/>
        <w:t xml:space="preserve">ПО СУБЪЕКТАМ РОССИЙСКОЙ ФЕДЕРАЦИ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773"/>
        <w:gridCol w:w="791"/>
        <w:gridCol w:w="787"/>
        <w:gridCol w:w="788"/>
        <w:gridCol w:w="788"/>
        <w:gridCol w:w="789"/>
      </w:tblGrid>
      <w:tr>
        <w:trPr/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Число преступлений, по которым установлены потерпевшие - всего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преступления, в которых потерпевшие: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Число преступлений, по которым установлены потерпевшие - всег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преступления, в которых потерпевшие:</w:t>
            </w:r>
          </w:p>
        </w:tc>
      </w:tr>
      <w:tr>
        <w:trPr/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несовершеннолетние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несовершеннолетние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87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75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35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429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80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0908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147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77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12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854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579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732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8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3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7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3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2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2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0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4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4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6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9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5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8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8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1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4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8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9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3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8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9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5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8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7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7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7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327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2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2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6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8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7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7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6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3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8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7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9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2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5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7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4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6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5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5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6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43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50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3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24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21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638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694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916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99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3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9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9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7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6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8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7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2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5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9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2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9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9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3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6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26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6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5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3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4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8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4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5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7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5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1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95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0</w:t>
            </w:r>
          </w:p>
        </w:tc>
        <w:tc>
          <w:tcPr>
            <w:tcW w:w="7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4</w:t>
            </w:r>
          </w:p>
        </w:tc>
      </w:tr>
    </w:tbl>
    <w:p>
      <w:pPr>
        <w:pStyle w:val="TextBody"/>
        <w:spacing w:before="0" w:after="80"/>
        <w:jc w:val="right"/>
        <w:rPr/>
      </w:pPr>
      <w:r>
        <w:rPr/>
        <w:t>Продолжение табл. 14.17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776"/>
        <w:gridCol w:w="775"/>
        <w:gridCol w:w="773"/>
        <w:gridCol w:w="4"/>
        <w:gridCol w:w="778"/>
        <w:gridCol w:w="779"/>
        <w:gridCol w:w="780"/>
      </w:tblGrid>
      <w:tr>
        <w:trPr/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Число преступлений, по которым установлены потерпевшие - все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преступления, в которых потерпевшие: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 xml:space="preserve">Число преступлений, </w:t>
              <w:br/>
              <w:t>по которым установлены потерпевшие - 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преступления, в которых потерпевшие:</w:t>
            </w:r>
          </w:p>
        </w:tc>
      </w:tr>
      <w:tr>
        <w:trPr/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несовершеннолетние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несовершеннолетние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1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04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522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5172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9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4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1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0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9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82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2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8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8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78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3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1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51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9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1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61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6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0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0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41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4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1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5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62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691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38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9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1744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69844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19801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1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36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52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7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1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92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94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4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5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75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4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2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82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17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0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6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25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23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0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73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26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4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8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92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971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4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9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28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98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35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36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10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6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8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68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65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9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1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7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19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63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3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0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27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1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84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404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99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071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70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778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26381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9582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9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7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65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70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9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8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71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717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40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5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3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26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489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986</w:t>
            </w:r>
          </w:p>
        </w:tc>
      </w:tr>
      <w:tr>
        <w:trPr/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0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0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86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84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93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92</w:t>
            </w:r>
          </w:p>
        </w:tc>
      </w:tr>
      <w:tr>
        <w:trPr/>
        <w:tc>
          <w:tcPr>
            <w:tcW w:w="1901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1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6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1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610</w:t>
            </w:r>
          </w:p>
        </w:tc>
        <w:tc>
          <w:tcPr>
            <w:tcW w:w="7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86</w:t>
            </w:r>
          </w:p>
        </w:tc>
      </w:tr>
    </w:tbl>
    <w:p>
      <w:pPr>
        <w:pStyle w:val="TextBody"/>
        <w:spacing w:before="0" w:after="80"/>
        <w:jc w:val="right"/>
        <w:rPr/>
      </w:pPr>
      <w:r>
        <w:br w:type="page"/>
      </w:r>
      <w:r>
        <w:rPr/>
        <w:t>Продолжение табл. 14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778"/>
        <w:gridCol w:w="775"/>
        <w:gridCol w:w="783"/>
        <w:gridCol w:w="782"/>
        <w:gridCol w:w="782"/>
        <w:gridCol w:w="783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exact" w:line="160" w:before="72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</w:rPr>
              <w:t>Число преступлений, по которым установлены потерпевшие - 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</w:rPr>
              <w:t>из них преступления, в которых потерпевшие: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</w:rPr>
              <w:t>Число преступлений, по которым установлены потерпевшие - вс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</w:rPr>
              <w:t>из них преступления, в которых потерпевшие:</w:t>
            </w:r>
          </w:p>
        </w:tc>
      </w:tr>
      <w:tr>
        <w:trPr/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несовершеннолетние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несовершеннолетни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85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85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9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1198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498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14977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7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9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6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40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2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77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1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2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76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34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26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97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9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0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3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94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12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63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7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97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62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86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9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852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44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47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74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в том числе Усть-Орды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5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6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47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97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83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98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30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66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44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43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77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98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0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1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86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7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51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6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84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43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8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4534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1732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5793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5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33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3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28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053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38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06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45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171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69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3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93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70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8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79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9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98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6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42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2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8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57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39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97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190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4</w:t>
            </w:r>
          </w:p>
        </w:tc>
        <w:tc>
          <w:tcPr>
            <w:tcW w:w="7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9</w:t>
            </w:r>
          </w:p>
        </w:tc>
      </w:tr>
      <w:tr>
        <w:trPr/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86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670" w:bottom="5954"/>
      <w:pgNumType w:start="4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62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6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4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АВОНАРУШ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АВОНАРУШ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100" w:after="0"/>
      <w:outlineLvl w:val="0"/>
    </w:pPr>
    <w:rPr>
      <w:rFonts w:ascii="Arial" w:hAnsi="Arial" w:cs="Arial"/>
      <w:b/>
      <w:sz w:val="1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FR1">
    <w:name w:val="FR1"/>
    <w:qFormat/>
    <w:pPr>
      <w:widowControl w:val="false"/>
      <w:bidi w:val="0"/>
      <w:ind w:left="32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120"/>
    </w:pPr>
    <w:rPr>
      <w:rFonts w:ascii="Arial" w:hAnsi="Arial" w:cs="Arial"/>
      <w:bCs/>
      <w:sz w:val="16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10:00Z</dcterms:created>
  <dc:creator>Chistyakova</dc:creator>
  <dc:description/>
  <dc:language>en-US</dc:language>
  <cp:lastModifiedBy>User</cp:lastModifiedBy>
  <cp:lastPrinted>2007-12-24T13:35:00Z</cp:lastPrinted>
  <dcterms:modified xsi:type="dcterms:W3CDTF">2007-12-24T10:35:00Z</dcterms:modified>
  <cp:revision>19</cp:revision>
  <dc:subject/>
  <dc:title>14</dc:title>
</cp:coreProperties>
</file>