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182" w:before="84" w:after="0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Normal"/>
        <w:tabs>
          <w:tab w:val="clear" w:pos="6407"/>
          <w:tab w:val="left" w:pos="6350" w:leader="dot"/>
          <w:tab w:val="right" w:pos="6379" w:leader="dot"/>
        </w:tabs>
        <w:spacing w:lineRule="exact" w:line="182" w:before="84" w:after="0"/>
        <w:ind w:right="-2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387"/>
        <w:gridCol w:w="680"/>
      </w:tblGrid>
      <w:tr>
        <w:trPr/>
        <w:tc>
          <w:tcPr>
            <w:tcW w:w="5954" w:type="dxa"/>
            <w:gridSpan w:val="2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1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Предисловие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12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240" w:after="12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1. СОЦИАЛЬНО-ЭКОНОМИЧЕСКОЕ РАЗВИТ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социально-экономического развития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Финансовые ресурсы и произведенные расходы консолидированного бюджета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ходы консолидированного бюджета Российской Федерации на социально-культурные мероприятия в 2007 г. </w:t>
              <w:tab/>
              <w:tab/>
              <w:t xml:space="preserve">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Структура расходов консолидированного бюджета Российской Федерации на социально-культурные мероприятия (диаграмма)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ходы, другие поступления и расходы домашних хозяйств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Фактическое конечное потребление домашних хозяйст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менение фактического конечного потребления домашних хозяйст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астные индексы потребительских ожиданий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 уверенности потребител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 уверенности потребителя и его составляющие компоненты (график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тветов респондентов на вопросы опросного листа обследования потребительских ожиданий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аловой региональный продукт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Фактическое конечное потребление домашних хозяйств на территории субъектов Российской Федерации в 2006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240" w:after="12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ДЕМОГРАФИЧЕСКАЯ СИТУАЦ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менение численности населения между переписям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оненты изменения численности населения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по полу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по полу и возрасту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>Возрастно-половая структура населения на 1 января 2008 г.</w:t>
              <w:br/>
              <w:t xml:space="preserve">(диаграмма) </w:t>
              <w:tab/>
              <w:t>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 xml:space="preserve">Изменение удельного веса лиц моложе и старше трудоспособного возраста в общей </w:t>
            </w:r>
            <w:r>
              <w:rPr>
                <w:rFonts w:cs="Arial" w:ascii="Arial" w:hAnsi="Arial"/>
                <w:color w:val="000000"/>
                <w:sz w:val="16"/>
              </w:rPr>
              <w:t>численности</w:t>
            </w:r>
            <w:r>
              <w:rPr>
                <w:rFonts w:cs="Arial" w:ascii="Arial" w:hAnsi="Arial"/>
                <w:sz w:val="16"/>
              </w:rPr>
              <w:t xml:space="preserve">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оэффициенты демографической нагрузки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одившиеся, умершие и естественный прирост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щие коэффициенты рождаемости и смертности (график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казатели рождаемост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и и разводы (график)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браков по возрастам жениха и невесты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играция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вынужденных переселенцев и беженце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озрастно-половой состав беженцев и вынужденных переселенце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17.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населения по субъектам Российской Федерации </w:t>
              <w:br/>
              <w:t xml:space="preserve">на 1 января 2008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по основным возрастным группам  и коэффициент демографической нагрузки по субъектам Российской Федерации на 1 января 2008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щие показатели демографического развития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жидаемая продолжительность жизни при рождении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6" w:before="20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200" w:after="12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. ЗАНЯТОСТЬ, БЕЗРАБОТИЦА И УСЛОВИЯ ТРУ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6" w:before="20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экономически активного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Экономическая активность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численности занятого населения по статусу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среднегодовой численности занятых в экономике по формам собственности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среднегодовой численности занятых в экономике по видам экономической деятельности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занятых в экономике по видам </w:t>
              <w:br/>
              <w:t xml:space="preserve">экономической деятельности и полу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занятых в экономике по возрастным группам </w:t>
              <w:tab/>
              <w:t>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занятых в экономике по уровню обра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занятых  в экономике  по уровню образования в зависимости от статуса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занятого населения по занятиям </w:t>
              <w:br/>
              <w:t xml:space="preserve">на основной работе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занятых в неформальном секторе экономики по типу занятост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безработных по возрастным группа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численности безработных по уровню образования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безработных по занятиям по последнему месту работы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безработных по продолжительности поиска работы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Среднее время поиска работы безработными по возрастным группам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ав безработных, зарегистрированных в государственных учреждениях службы занятост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нение населения об ожидаемом в течение года изменении числа безработных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рудоустройство граждан государственными учреждениями службы занятост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рудовая реабилитация инвалидов государственными учреждениями службы занятост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численности безработных, зарегистрированных государственными учреждениями службы занятости, по продолжи-</w:t>
              <w:br/>
              <w:t xml:space="preserve">тельности безработицы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мужчин и женщин, занятых во вредных и опасных условиях труда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численности работников, которым установлены компенсации за работу во вредных и опасных условиях труда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астовки </w:t>
              <w:tab/>
              <w:t>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изводственный травматиз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 xml:space="preserve">Численность пострадавших на производстве </w:t>
            </w:r>
            <w:r>
              <w:rPr>
                <w:rFonts w:cs="Arial" w:ascii="Arial" w:hAnsi="Arial"/>
                <w:spacing w:val="-2"/>
                <w:sz w:val="16"/>
              </w:rPr>
              <w:t xml:space="preserve">по основным видам </w:t>
              <w:br/>
              <w:t>экономической деятельности</w:t>
            </w:r>
            <w:r>
              <w:rPr>
                <w:rFonts w:cs="Arial" w:ascii="Arial" w:hAnsi="Arial"/>
                <w:sz w:val="16"/>
              </w:rPr>
              <w:t xml:space="preserve">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фессиональные заболевания (отравления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экономически активного населения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занятых в неформальном секторе экономики по типу занятости по субъектам Российской Федерации </w:t>
              <w:br/>
              <w:t xml:space="preserve">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6" w:before="24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240" w:after="12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. ДЕНЕЖНЫЕ ДОХОДЫ НАСЕЛЕНИЯ И ИХ ИСПОЛЬ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6" w:before="24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инальные и реальные денежные доходы населения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ные виды денежных доходов населения в реальном выражении (график)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ав денежных доходов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ав денежных расходов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спользование денежных доходов населения на накопление сбережений во вкладах и ценных бумагах, покупку валюты и прирост денег на руках у населения (диаграмма) </w:t>
              <w:tab/>
              <w:t xml:space="preserve"> 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клады (депозиты) физических лиц, привлеченные кредитными </w:t>
              <w:br/>
              <w:t xml:space="preserve">организациям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кредитов, предоставленных физическим лица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долженность по кредитам, предоставленным физическим лица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нение населения о конъюнктуре рынка сбережен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нение населения о приоритетности видов и целей сбережен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емесячная номинальная начисленная заработная плата работников организаций по видам экономической деятельност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яя начисленная заработная плата работников организаций </w:t>
              <w:br/>
              <w:t xml:space="preserve">по занятиям, полу и видам экономической деятельност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сроченная задолженность по заработной плате работников организаций обследуемых видов экономической деятельности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работников, перед которыми имеют просроченную </w:t>
              <w:br/>
              <w:t xml:space="preserve">задолженность по заработной плате органиции обследуемых </w:t>
              <w:br/>
              <w:t xml:space="preserve">видов экономической деятельност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инальные и реальные денежные доходы населения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денежных доходов населения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денежных расходов и сбережений населения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инальная и реальная начисленная заработная плата работников организаций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24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 ДИФФЕРЕНЦИАЦИЯ ДОХОДОВ И БЕД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селения по величине среднедушевых денежных доходо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бщего объема денежных доходов по 20-процентным группам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равенство в распределении общего объема денежных доходов между группами населения с различным уровнем материального достатка в 2007 г. (график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работников по размерам начисленной заработной платы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бщей суммы начисленной заработной платы </w:t>
              <w:br/>
              <w:t xml:space="preserve">по 20-процентным группам работнико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работников организаций по видам экономической деятельности и размерам начисленной заработной платы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работников организаций  по видам обрабатывающих производств и размерам начисленной </w:t>
              <w:br/>
              <w:t xml:space="preserve">заработной платы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работников организаций различных форм собственности по размерам начисленной заработной платы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ифференциация средней начисленной заработной платы по 10-про-центным группам работников по видам экономической деятельности </w:t>
              <w:br/>
              <w:t xml:space="preserve">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нение населения о текущем материальном положен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еличина прожиточного минимум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величины прожиточного минимума в 2007 г.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населения с денежными доходами ниже величины прожиточного минимума и дефицит денежного доход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сновных возрастных групп населения по уровню </w:t>
              <w:br/>
              <w:t xml:space="preserve">среднедушевых денежных доходов в 2007 г.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бщего числа малоимущих домашних хозяйств </w:t>
              <w:br/>
              <w:t xml:space="preserve">по основным категория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бщей численности малоимущего населения </w:t>
              <w:br/>
              <w:t xml:space="preserve">по основным группа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/>
            </w:pPr>
            <w:r>
              <w:rPr>
                <w:bCs/>
                <w:sz w:val="16"/>
              </w:rPr>
              <w:t xml:space="preserve">Распределение малоимущих домашних хозяйств по числу работающих членов домохозяйства в 2007 г.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/>
            </w:pPr>
            <w:r>
              <w:rPr>
                <w:bCs/>
                <w:sz w:val="16"/>
              </w:rPr>
              <w:t xml:space="preserve">Распределение малоимущего населения по уровню образования </w:t>
              <w:br/>
              <w:t xml:space="preserve">в 2007 г. 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/>
            </w:pPr>
            <w:r>
              <w:rPr>
                <w:bCs/>
                <w:sz w:val="16"/>
              </w:rPr>
              <w:t>Среднедушевые располагаемые ресурсы и их дефицит по основным категориям малоимущих домашних хозяйств в 2007 г.</w:t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Структура располагаемых ресурсов и расходов на конечное потребление в малоимущих домашних хозяйствах в 2007 г.</w:t>
            </w:r>
            <w:r>
              <w:rPr>
                <w:rFonts w:cs="Arial" w:ascii="Arial" w:hAnsi="Arial"/>
                <w:bCs/>
                <w:sz w:val="16"/>
              </w:rPr>
              <w:t xml:space="preserve">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бщего объема денежных доходов по 20-процентным группам населения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 xml:space="preserve">Величина прожиточного минимума, установленная в субъектах Российской Федерации за </w:t>
            </w:r>
            <w:r>
              <w:rPr>
                <w:rFonts w:cs="Arial" w:ascii="Arial" w:hAnsi="Arial"/>
                <w:sz w:val="16"/>
                <w:lang w:val="en-US"/>
              </w:rPr>
              <w:t>IV</w:t>
            </w:r>
            <w:r>
              <w:rPr>
                <w:rFonts w:cs="Arial" w:ascii="Arial" w:hAnsi="Arial"/>
                <w:sz w:val="16"/>
              </w:rPr>
              <w:t xml:space="preserve"> квартал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величины прожиточного минимума, установленной в субъектах Российской Федерации за </w:t>
            </w:r>
            <w:r>
              <w:rPr>
                <w:rFonts w:cs="Arial" w:ascii="Arial" w:hAnsi="Arial"/>
                <w:sz w:val="16"/>
                <w:lang w:val="en-US"/>
              </w:rPr>
              <w:t>IV</w:t>
            </w:r>
            <w:r>
              <w:rPr>
                <w:rFonts w:cs="Arial" w:ascii="Arial" w:hAnsi="Arial"/>
                <w:sz w:val="16"/>
              </w:rPr>
              <w:t xml:space="preserve"> квартал 2007 г.</w:t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населения с денежными доходами ниже величины прожиточного минимума по субъектам Российской Федерации .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5.2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 xml:space="preserve">Распределение малоимущих домашних хозяйств по основным категориям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/>
            </w:pPr>
            <w:r>
              <w:rPr>
                <w:bCs/>
                <w:sz w:val="16"/>
              </w:rPr>
              <w:t xml:space="preserve">Распределение малоимущего населения по основным группам </w:t>
              <w:br/>
              <w:t xml:space="preserve">по субъектам Российской Федерации в 2007 г.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едушевые располагаемые ресурсы и их дефицит в малоимущих домашних хозяйствах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4" w:before="240" w:after="12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240" w:after="12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6. СОЦИАЛЬНОЕ ОБЕСПЕЧЕНИЕ И СОЦИАЛЬНАЯ ПОМОЩ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4" w:before="24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4" w:before="120" w:after="40"/>
              <w:ind w:right="-28" w:hanging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120" w:after="40"/>
              <w:ind w:right="-28" w:hanging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оциальное страх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4" w:before="120" w:after="40"/>
              <w:ind w:right="170" w:hanging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ходование средств государственных внебюджетных фондов обязательного социального страхования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тупление и расходование средств Фонда социального страхования Российской Федерации.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ступление и расходование средств Пенсионного фонда Российской Федерации. 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ступление и расходование средств Федерального фонда обязательного медицинского страхования. 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ступление и расходование средств территориальных фондов обязательного медицинского страхования. 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ятельность страховых организаций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4" w:before="120" w:after="40"/>
              <w:ind w:right="-2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120" w:after="40"/>
              <w:ind w:right="-2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Расходы на социальное обеспечение и социальную помощь. </w:t>
              <w:br/>
              <w:t xml:space="preserve">Охват населения мерами социальной защиты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4" w:before="120" w:after="40"/>
              <w:ind w:right="1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щий объем социальных выплат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ходы на выплату пособий и социальную помощь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полнение федеральных целевых программ по вопросам социальной защиты отдельных категорий населения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меры основных социальных гарантий, установленных </w:t>
              <w:br/>
              <w:t>законодательством Российской Федерации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меры основных социальных гарантий, установленных </w:t>
              <w:br/>
              <w:t xml:space="preserve">законодательством Российской Федерации, в соотношении </w:t>
              <w:br/>
              <w:t xml:space="preserve">с величиной прожиточного минимум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мер и структура социальных выплат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8" w:before="120" w:after="40"/>
              <w:ind w:right="-2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spacing w:lineRule="exact" w:line="178" w:before="120" w:after="40"/>
              <w:ind w:right="-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8" w:before="120" w:after="40"/>
              <w:ind w:right="1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пенсионного обеспеч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пенсионеров по видам пенсионного обеспеч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 xml:space="preserve">Средний размер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назначенных </w:t>
            </w:r>
            <w:r>
              <w:rPr>
                <w:rFonts w:cs="Arial" w:ascii="Arial" w:hAnsi="Arial"/>
                <w:sz w:val="16"/>
              </w:rPr>
              <w:t xml:space="preserve">месячных пенсий по видам пенсионного обеспечения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численности работающих пенсионеров в общей численности соответствующей категории пенсионеров в 2007 г. </w:t>
              <w:br/>
              <w:t xml:space="preserve">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системы негосударственного пенсионного обеспеч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пенсионеров по субъектам Российской Федерации</w:t>
              <w:br/>
              <w:t xml:space="preserve">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пенсионеров по видам пенсионного обеспечения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инальный и реальный размер назначенных месячных пенсий </w:t>
              <w:br/>
              <w:t xml:space="preserve">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120" w:after="40"/>
              <w:ind w:right="-2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дресная социальная помощ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8" w:before="120" w:after="40"/>
              <w:ind w:right="1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лучатели ежемесячного пособия на дете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мер ежемесячного пособия на ребенка, установленный в субъектах Российской Федерации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в 2007</w:t>
            </w:r>
            <w:r>
              <w:rPr/>
              <w:t xml:space="preserve"> г.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едоставление гражданам субсидий на оплату жилого помещения и коммунальных услуг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едоставление гражданам субсидий на оплату жилого помещения и коммунальных услуг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8" w:before="120" w:after="40"/>
              <w:ind w:right="-2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120" w:after="40"/>
              <w:ind w:right="-2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оциальная защита отдельных категорий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8" w:before="120" w:after="40"/>
              <w:ind w:right="1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>Численность получателей е</w:t>
            </w:r>
            <w:r>
              <w:rPr>
                <w:rFonts w:cs="Arial" w:ascii="Arial" w:hAnsi="Arial"/>
                <w:sz w:val="16"/>
              </w:rPr>
              <w:t>жемесячны</w:t>
            </w:r>
            <w:r>
              <w:rPr>
                <w:rFonts w:cs="Arial" w:ascii="Arial" w:hAnsi="Arial"/>
                <w:sz w:val="16"/>
              </w:rPr>
              <w:t>х</w:t>
            </w:r>
            <w:r>
              <w:rPr>
                <w:rFonts w:cs="Arial" w:ascii="Arial" w:hAnsi="Arial"/>
                <w:sz w:val="16"/>
              </w:rPr>
              <w:t xml:space="preserve"> денежны</w:t>
            </w:r>
            <w:r>
              <w:rPr>
                <w:rFonts w:cs="Arial" w:ascii="Arial" w:hAnsi="Arial"/>
                <w:sz w:val="16"/>
              </w:rPr>
              <w:t>х</w:t>
            </w:r>
            <w:r>
              <w:rPr>
                <w:rFonts w:cs="Arial" w:ascii="Arial" w:hAnsi="Arial"/>
                <w:sz w:val="16"/>
              </w:rPr>
              <w:t xml:space="preserve"> выплат</w:t>
            </w:r>
            <w:r>
              <w:rPr>
                <w:rFonts w:cs="Arial" w:ascii="Arial" w:hAnsi="Arial"/>
                <w:sz w:val="16"/>
              </w:rPr>
              <w:t>.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еализация мер социальной поддержки отдельных категорий граждан в части обеспечения необходимыми лекарственными средствам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>Реализация мер социальной поддержки отдельных категорий граждан в части санаторно-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курортного </w:t>
            </w:r>
            <w:r>
              <w:rPr>
                <w:rFonts w:cs="Arial" w:ascii="Arial" w:hAnsi="Arial"/>
                <w:sz w:val="16"/>
              </w:rPr>
              <w:t>лечения.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еализация мер социальной поддержки отдельных категорий граждан в части бесплатного проезда на междугородном транспорте к месту лечения и обратно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еализация мер социальной поддержки отдельных категорий граждан за счет средств бюджетов субъектов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 xml:space="preserve">Расходы на реализацию мер социальной поддержки отдельных категорий граждан по обязательствам субъектов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едоставление гражданам социальной поддержки по оплате жилого </w:t>
              <w:br/>
              <w:t xml:space="preserve">помещения и коммунальных услуг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.3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и пассажиров транспортом общего пользования на льготной основе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8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8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ционарные учреждения социального обслуживания граждан пожилого возраста и инвалидов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стационарное социальное обслуживание граждан пожилого возраста и инвалидо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чреждения социальной помощи для лиц без определенного места жительства и занят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тернатные учреждения для дете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ома ребенк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Устройство детей и подростков, оставшихся без попечения род</w:t>
            </w:r>
            <w:r>
              <w:rPr>
                <w:rFonts w:cs="Arial" w:ascii="Arial" w:hAnsi="Arial"/>
                <w:sz w:val="16"/>
              </w:rPr>
              <w:t xml:space="preserve">ителе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Реализация мер социальной поддержки </w:t>
            </w:r>
            <w:r>
              <w:rPr>
                <w:rFonts w:cs="Arial" w:ascii="Arial" w:hAnsi="Arial"/>
                <w:spacing w:val="-2"/>
                <w:sz w:val="16"/>
              </w:rPr>
              <w:t>отдельны</w:t>
            </w:r>
            <w:r>
              <w:rPr>
                <w:rFonts w:cs="Arial" w:ascii="Arial" w:hAnsi="Arial"/>
                <w:spacing w:val="-2"/>
                <w:sz w:val="16"/>
              </w:rPr>
              <w:t>х</w:t>
            </w:r>
            <w:r>
              <w:rPr>
                <w:rFonts w:cs="Arial" w:ascii="Arial" w:hAnsi="Arial"/>
                <w:spacing w:val="-2"/>
                <w:sz w:val="16"/>
              </w:rPr>
              <w:t xml:space="preserve"> категори</w:t>
            </w:r>
            <w:r>
              <w:rPr>
                <w:rFonts w:cs="Arial" w:ascii="Arial" w:hAnsi="Arial"/>
                <w:spacing w:val="-2"/>
                <w:sz w:val="16"/>
              </w:rPr>
              <w:t>й</w:t>
            </w:r>
            <w:r>
              <w:rPr>
                <w:rFonts w:cs="Arial" w:ascii="Arial" w:hAnsi="Arial"/>
                <w:spacing w:val="-2"/>
                <w:sz w:val="16"/>
              </w:rPr>
              <w:t xml:space="preserve"> граждан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  <w:br/>
              <w:t xml:space="preserve">по расходным обязательствам Российской Федерации, </w:t>
            </w:r>
            <w:r>
              <w:rPr>
                <w:rFonts w:cs="Arial" w:ascii="Arial" w:hAnsi="Arial"/>
                <w:spacing w:val="-2"/>
                <w:sz w:val="16"/>
              </w:rPr>
              <w:t xml:space="preserve">по </w:t>
            </w:r>
            <w:r>
              <w:rPr>
                <w:rFonts w:cs="Arial" w:ascii="Arial" w:hAnsi="Arial"/>
                <w:spacing w:val="-2"/>
                <w:sz w:val="16"/>
              </w:rPr>
              <w:t>субъектам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</w:rPr>
              <w:br/>
            </w:r>
            <w:r>
              <w:rPr>
                <w:rFonts w:cs="Arial" w:ascii="Arial" w:hAnsi="Arial"/>
                <w:spacing w:val="-2"/>
                <w:sz w:val="16"/>
              </w:rPr>
              <w:t>Российской Федерации</w:t>
            </w:r>
            <w:r>
              <w:rPr>
                <w:rFonts w:cs="Arial" w:ascii="Arial" w:hAnsi="Arial"/>
                <w:spacing w:val="-2"/>
                <w:sz w:val="16"/>
              </w:rPr>
              <w:t xml:space="preserve"> в</w:t>
            </w:r>
            <w:r>
              <w:rPr>
                <w:rFonts w:cs="Arial" w:ascii="Arial" w:hAnsi="Arial"/>
                <w:spacing w:val="-2"/>
                <w:sz w:val="16"/>
              </w:rPr>
              <w:t xml:space="preserve"> 2007 г</w:t>
            </w:r>
            <w:r>
              <w:rPr>
                <w:rFonts w:cs="Arial" w:ascii="Arial" w:hAnsi="Arial"/>
                <w:spacing w:val="-2"/>
                <w:sz w:val="16"/>
              </w:rPr>
              <w:t xml:space="preserve">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Численность отдельных категорий  граждан, получивших регулярную денежную выплату за счет средств бюджетов субъектов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Размер регулярной денежной выплаты отдельным категориям граждан за счет средств бюджетов субъектов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Расходы субъектов Российской Федерации на реализацию мер социальной поддержки отдельных категорий граждан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едоставление гражданам социальной поддержки по оплате жилого помещения и коммунальных услуг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.4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деления социальной помощи на дому, обслуживающие граждан пожилого возраста и инвалидов по субъектам Российской Федерации на 1 января 2008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Центры социального обслуживания граждан пожилого возраста и инвалидов по субъектам Российской Федерации на 1 января 2008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2" w:before="12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spacing w:lineRule="exact" w:line="172" w:before="120" w:after="120"/>
              <w:ind w:right="-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РАСХОДЫ И ПОТРЕБЛЕНИЕ ДОМАШНИХ ХОЗЯЙ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2" w:before="12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ав располагаемых ресурсов домашних хозяйств различных социально-экономических категор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располагаемых ресурсов домашних хозяйств различных социально-экономических категорий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располагаемых ресурсов домашних хозяйств в 2007 г.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располагаемых ресурсов по 20-процентным группам населения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68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5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5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ав расходов на конечное потребление домашних хозяйств различных социально-экономических категор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5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расходов на конечное потребление домашних хозяйств различных социально-экономических категорий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расходов на конечное потребление домашних хозяйств </w:t>
              <w:br/>
              <w:t xml:space="preserve">в 2007 г.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расходов на конечное потребление по 20-процентным группам населения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потребительских расходов домашних хозяйст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потребительских расходов по 10-процентным группам населения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ав потребительских расходов домашних хозяйст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Потребление, пищевая и энергетическая ценность продуктов пита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 xml:space="preserve">в домашних хозяйствах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Потребление, пищевая и энергетическая ценность продуктов питания </w:t>
              <w:br/>
              <w:t xml:space="preserve">по 10-процентным группам населения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Потребление, пищевая и энергетическая ценность продуктов питания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 xml:space="preserve">в домашних хозяйствах с детьми </w:t>
            </w:r>
            <w:r>
              <w:rPr>
                <w:rFonts w:cs="Arial" w:ascii="Arial" w:hAnsi="Arial"/>
                <w:spacing w:val="-2"/>
                <w:sz w:val="16"/>
              </w:rPr>
              <w:t xml:space="preserve">в 2007 г.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оимость основных продуктов питания, потребленных в домашних хозяйствах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личие предметов длительного пользования в домашних хозяйствах различных социально-экономических категорий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личие предметов длительного пользования в домашних хозяйствах в зависимости от места проживания в 2007 г.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располагаемых ресурсов домашних хозяйств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потребительских расходов домашних хозяйств </w:t>
              <w:br/>
              <w:t xml:space="preserve">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расходов на конечное потребление домашних хозяйств </w:t>
              <w:br/>
              <w:t xml:space="preserve">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требление продуктов питания в домашних хозяйствах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 xml:space="preserve">Пищевая и энергетическая ценность потребленных продуктов питания в домашних хозяйствах по субъектам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Российской </w:t>
            </w:r>
            <w:r>
              <w:rPr>
                <w:rFonts w:cs="Arial" w:ascii="Arial" w:hAnsi="Arial"/>
                <w:sz w:val="16"/>
              </w:rPr>
              <w:t xml:space="preserve">Федерации в 2007 г.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личие предметов длительного пользования в домашних хозяйствах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0" w:before="12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8. ПОТРЕБИТЕЛЬСКИЙ РЫНОК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0" w:before="120" w:after="120"/>
              <w:ind w:right="170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розничной торговли и платных услуг населению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варная структура оборота розничной торговл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продажи отдельных продовольственных  и непродовольственных товаро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8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 xml:space="preserve">Ресурсы и использование отдельных товаров в 2007 г.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 xml:space="preserve">Продажа продуктов питания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 xml:space="preserve">Продажа алкогольных напитков, пива, папирос и сигарет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дажа основных товаров длительного поль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мпорт продовольственных товаров и сельскохозяйственного сырья </w:t>
              <w:br/>
              <w:t xml:space="preserve">в Российскую Федерацию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ие потребительские цены на основные виды продуктов пит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и индексы физического объема платных услуг населению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и индексы физического объема бытовых услуг населению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нение населения о благоприятности условий для крупных покупок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нение населения об ожидаемом в течение года изменении цен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водные индексы потребительских цен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(тарифов) на основные группы товаров и услуг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ирост (снижение) потребительских цен (тарифов) на основные группы товаров и услуг в 2007 г.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для групп населения с различным уровнем среднедушевых денежных доходо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для групп населения с различным уровнем среднедушевых денежных доходов  в 2007 г. 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купательная способность среднедушевых денежных доходов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ходы населения на покупку товаров и оплату услуг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купательная способность среднедушевых денежных доходов населения по продуктам питания по субъектам Российской Федерации </w:t>
              <w:br/>
              <w:t xml:space="preserve">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atLeast" w:line="174" w:before="20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200" w:after="12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9. жилищные услов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atLeast" w:line="174" w:before="20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илищный фонд и его распределение по формам собственност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щая площадь жилых помещений, приходящаяся в среднем на одного жител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жилых домо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и средний размер построенных квартир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лагоустройство  населенных пункто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лагоустройство  жилищного фонд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лагоустройство жилищ домашних хозяйств различного состава и уровня благосостояния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9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полнение Федеральной целевой программы «Жилище»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ие потребительские цены (тарифы) на отдельные виды жилищно-коммунальных услуг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(тарифов) на жилищные и коммунальные услуги (график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тхий и аварийный жилищный фонд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учшение жилищных условий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озмещение населением затрат по предоставлению жилищно-коммунальных услуг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домашних хозяйств, имеющих в пользовании дополнительное жилье (кроме основного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домашних хозяйств различных социально-экономических категорий по степени удовлетворенности своими жилищными условиями в 2007 г. 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домашних хозяйств, неудовлетворенных </w:t>
              <w:br/>
              <w:t xml:space="preserve">своими жилищными условиями в 2007 г. 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домашних хозяйств по намерению улучшить свои жилищные условия в 2007 г. 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жилищного фонда по формам собственности </w:t>
              <w:br/>
              <w:t xml:space="preserve">в субъектах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щая площадь жилых помещений, приходящаяся в среднем на одного жителя в субъектах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учшение жилищных условий населения по субъектам Российской Федерации в 2007 г. </w:t>
              <w:tab/>
              <w:t xml:space="preserve">Распределение домашних хозяйств по видам занимаемого жиль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ие цены и индексы цен на рынке жилья в субъектах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atLeast" w:line="17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2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Уровень возмещения населением затрат по предоставлению жилищно-</w:t>
              <w:br/>
            </w:r>
            <w:r>
              <w:rPr>
                <w:rFonts w:cs="Arial" w:ascii="Arial" w:hAnsi="Arial"/>
                <w:sz w:val="16"/>
              </w:rPr>
              <w:t xml:space="preserve">коммунальных услуг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8" w:before="20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20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10. состоЯние здоровьЯ </w:t>
              <w:br/>
              <w:t>И медицинское обслужива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8" w:before="20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емость населения по основным классам болезне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емость населения отдельными инфекционными и паразитарными болезням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емость населения злокачественными новообразованиям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 xml:space="preserve">Заболеваемость населения злокачественными новообразованиями </w:t>
              <w:br/>
              <w:t xml:space="preserve">по полу и возрастным группа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емость населения активным туберкулезо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емость населения активным туберкулезом по полу </w:t>
              <w:br/>
              <w:t xml:space="preserve">и возрастным группа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емость населения болезнями, передаваемыми преимущественно половым путе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Заболеваемость населения болезнями, передаваемыми </w:t>
              <w:br/>
              <w:t>преимущественно</w:t>
            </w:r>
            <w:r>
              <w:rPr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половым путем, по полу и возрастным группа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емость населения психическими расстройствами и расстройствами повед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емость населения алкоголизмом и алкогольными психозами, наркоманией и токсикоманией 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заболеваний населения алкоголизмом и алкогольными психозами, наркоманией  и токсикоманией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Численность инвалидов, состоящих на учете в системе Пенсионного фонда Российской Федерации </w:t>
            </w:r>
            <w:r>
              <w:rPr>
                <w:rFonts w:cs="Arial" w:ascii="Arial" w:hAnsi="Arial"/>
                <w:sz w:val="16"/>
              </w:rPr>
              <w:tab/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численности лиц, впервые признанных инвалидами, </w:t>
              <w:br/>
              <w:t xml:space="preserve">по причинам инвалидности  </w:t>
              <w:tab/>
              <w:t xml:space="preserve">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ояние здоровья матерей и новорожденных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оэффициенты младенческой смертности по основным классам причин смерт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оэффициенты смертности по основным классам причин смерт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мершие по основным классам причин смерти в 2007 г. (диаграмма)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мертность от отдельных причин, связанных с употреблением алкогол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Лечебно-профилактические учреждения и медицинские кадры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корая медицинская помощь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объектов здравоохран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изводство отдельных видов медицинской техник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изводство лекарственных средств по важнейшим фармако-терапевтическим группа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Средние потребительские цены на отдельные виды медицинских услуг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на медикаменты и медицинские услуги (график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ценка населением необходимости и возможности приобретения медицинских услуг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ращение населения в медицинские учреждения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 xml:space="preserve">Обращение населения за медицинской помощью по </w:t>
            </w:r>
            <w:r>
              <w:rPr>
                <w:rFonts w:cs="Arial" w:ascii="Arial" w:hAnsi="Arial"/>
                <w:color w:val="000000"/>
                <w:sz w:val="16"/>
              </w:rPr>
              <w:t>20 - процентным</w:t>
            </w:r>
            <w:r>
              <w:rPr>
                <w:rFonts w:cs="Arial" w:ascii="Arial" w:hAnsi="Arial"/>
                <w:sz w:val="16"/>
              </w:rPr>
              <w:t xml:space="preserve"> группам населения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ходы домашних хозяйств на медицинскую помощь по 20-процентным группам населения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3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полнение Федеральной целевой программы  «Предупреждение </w:t>
              <w:br/>
              <w:t xml:space="preserve">и борьба с социально значимыми заболеваниями (2007-2011 годы)» </w:t>
              <w:br/>
              <w:t xml:space="preserve">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3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болеваемость населения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3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щая численность инвалидов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3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лиц, впервые признанных инвалидами,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3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мертность населения по основным классам причин смерти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3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едицинские кадры, больничные койки и амбулаторно-поликлинические учреждения на 10 000 человек населения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0" w:before="200" w:after="8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200" w:after="80"/>
              <w:ind w:right="-2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11.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8" w:before="200" w:after="8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деятельности дошкольных  образовательных </w:t>
              <w:br/>
              <w:t xml:space="preserve">учрежден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детей в дошкольных образовательных учреждениях </w:t>
              <w:br/>
              <w:t xml:space="preserve">по возрасту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сещение детьми дошкольных образовательных учреждений по </w:t>
              <w:br/>
              <w:t xml:space="preserve">20-процентным группам населения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Распределение расходов домашних хозяйств, связанных с дошкольным образованием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ределение численности воспитанников в дошкольных образовательных учреждениях по назначению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Численность обучающихся в учреждениях общего и профессионального образования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Численность детей и подростков в возрасте 7 - 15 лет, не обучающихся  в образовательных учреждениях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ные показатели по государственным  и муниципальным общеобразовательным учреждениям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учащихся государственных и муниципальных дневных </w:t>
            </w:r>
            <w:r>
              <w:rPr>
                <w:rFonts w:cs="Arial" w:ascii="Arial" w:hAnsi="Arial"/>
                <w:spacing w:val="-2"/>
                <w:sz w:val="16"/>
              </w:rPr>
              <w:t>общеобразовательных учреждений, занимающихся во вторую и третью</w:t>
            </w:r>
            <w:r>
              <w:rPr>
                <w:rFonts w:cs="Arial" w:ascii="Arial" w:hAnsi="Arial"/>
                <w:sz w:val="16"/>
              </w:rPr>
              <w:t xml:space="preserve"> смены</w:t>
            </w:r>
            <w:r>
              <w:rPr>
                <w:rFonts w:cs="Arial" w:ascii="Arial" w:hAnsi="Arial"/>
                <w:spacing w:val="-2"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/>
            </w:pPr>
            <w:r>
              <w:rPr>
                <w:rFonts w:cs="Arial" w:ascii="Arial" w:hAnsi="Arial"/>
                <w:bCs/>
                <w:sz w:val="16"/>
              </w:rPr>
              <w:t>Государственные и муниципальные специальные (коррекционные)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образовательные учреждения для обучающихся и воспитанников с отклонениями в развитии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здоровительные образовательные учреждения санаторного типа для детей, нуждающихся в длительном лечен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по негосударственным общеобразовательным учреждения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чреждения дополнительного образования детей по видам образовательной деятельност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по учебным заведениям начального профессионального обра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чреждения начального профессионального образования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дготовка рабочих по отдельным профессиям в учреждениях начального профессионального обра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8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по государственным и муниципальным средним специальным учебным заведения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4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сновные показатели по негосударственным средним специальным учебным заведения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студентов средних специальных учебных заведений, обучавшихся с полным возмещением затрат на обучение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пуск специалистов государственными и муниципальными средними </w:t>
              <w:br/>
              <w:t xml:space="preserve">специальными учебными заведениями по группам специальносте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по государственным и муниципальным высшим учебным заведения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 xml:space="preserve">Конкурс на вступительных экзаменах в государственных и муниципальных </w:t>
              <w:br/>
              <w:t>высших учебных заведениях по группам специальностей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пуск специалистов государственными и муниципальными высшими учебными заведениям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на работу специалистов, окончивших очные отделения государственных и муниципальных высших и средних специальных учебных заведен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по негосударственным высшим учебным заведения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1.2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пуск специалистов негосударственными высшими учебными заведениям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студентов высших учебных заведений, обучавшихся </w:t>
              <w:br/>
              <w:t>с полным возмещением затрат на обучение</w:t>
            </w:r>
            <w:r>
              <w:rPr/>
              <w:t xml:space="preserve">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ее число учащихся (студентов), приходящихся на одного учителя (преподавателя), по типам образовательных учрежден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ходы домашних хозяйств, связанные с получением образования, </w:t>
              <w:br/>
              <w:t xml:space="preserve">по типам образовательных учреждений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>Оценка населением необходимости и возможности приобретения услуг</w:t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 xml:space="preserve">обра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учреждений обра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едние потребительские цены на отдельные виды услуг в системе образования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на услуги в системе образования (график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1.3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Выполнение Федеральных целевых программ в области обра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ошкольные образовательные учреждения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невные общеобразовательные учреждения по субъектам Российской Федерации на начало 2007/2008 учебного год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чреждения начального профессионального образования, </w:t>
              <w:br/>
              <w:t xml:space="preserve">государственные и муниципальные средние специальные учебные заведения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сшие учебные заведения по субъектам Российской Федерации  </w:t>
              <w:br/>
              <w:t xml:space="preserve">на начало 2007/2008 учебного год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12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120" w:after="12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2. КУЛЬТУРА, туризм и отды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12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чреждения культуры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пуск печатных издан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елигиозные организации, зарегистрированные в Российской Федерации на 1 января 2008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выездов российских граждан в страны дальнего зарубежья </w:t>
              <w:br/>
              <w:t xml:space="preserve">с целью туризм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прибытий иностранных граждан в Россию из стран дальнего зарубежья с целью туризм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Численность туристов, обслуженных турфирмами, по страна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стиницы и аналогичные средства размещ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пециализированные средства размещ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обслуженных в специализированных средствах размещения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лиц, размещенных в коллективных средствах размещения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етские оздоровительные учрежд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спортивных сооружен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занимавшихся в физкультурно-оздоровительных клубах, секциях и группах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ие потребительские цены на отдельные виды услуг организаций культуры, экскурсионных и санаторно-оздоровительных услуг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на услуги организаций культуры, экскурсионные и санаторно-оздоровительные услуги (график) </w:t>
              <w:tab/>
              <w:t>38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ходы домашних хозяйств на организацию отдыха и культурные мероприят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ценка населением необходимости и возможности приобретения </w:t>
              <w:br/>
              <w:t xml:space="preserve">услуг по организации отдых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ценка населением необходимости и возможности приобретения товаров, используемых при организации досуг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туристов, отправленных турфирмами в туры по Росс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12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120" w:after="12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13. ТРАНСПОРТ И СВЯЗЬ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12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городов и поселков городского типа, имеющих внутригородское пассажирское сообщение, по видам транспорта общего поль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и пассажиров и пассажирооборот по видам транспорта общего поль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перевозок пассажиров и пассажирооборота по видам транспорта общего поль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и пассажиров транспортом общего пользования по видам сообщ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ассажирооборот транспорта общего пользования по видам сообщ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личие легковых автомобилей и автобусо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озрастная структура парка легковых автомобилей и автобусо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3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ельный вес расходов по содержанию и эксплуатации пассажирского транспорта общего пользования, компенсируемых платой за проезд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орожно-транспортные происшеств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личие квартирных телефонных аппаратов и абонентских терминалов сотовой связ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еализация заявлений на установку квартирного телефона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личие мобильных телефонов в домашних хозяйствах различных социально-экономических категор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хват населения телевизионным вещание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3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хват населения радиовещание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компьютеров с выходом в Интернет (график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оступ населения к услугам сети Интернет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/>
            </w:pPr>
            <w:r>
              <w:rPr>
                <w:rFonts w:cs="Arial" w:ascii="Arial" w:hAnsi="Arial"/>
                <w:sz w:val="16"/>
              </w:rPr>
              <w:t xml:space="preserve">Средние потребительские цены (тарифы) на услуги пассажирского транспорта и связ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(тарифов) на услуги пассажирского транспорта и связи (график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основных транспортных средств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орожно-транспортные происшествия на 100 000 человек населения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личие квартирных телефонных аппаратов сети общего пользования на 1000 человек населения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2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подключенных терминалов сотовой связи на 1000 человек населения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2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хват населения телевизионным вещанием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2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хват населения радиовещанием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78" w:before="12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8" w:before="120" w:after="12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. ПРАВОНАРУШ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12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зарегистрированных преступлен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преступлений, совершенных отдельными категориями лиц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ав лиц, совершивших преступ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сужденных по основным мерам наказания, назначенным судо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осужденных по приговорам судов, вступившим </w:t>
              <w:br/>
              <w:t xml:space="preserve">в законную силу, по отдельным видам преступлений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став осужденных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лиц, содержавшихся в местах лишения свободы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лиц, содержавшихся в исправительных колониях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лиц, содержавшихся в исправительных и воспитательных колониях в 2007 г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/>
            </w:pPr>
            <w:r>
              <w:rPr>
                <w:rFonts w:cs="Arial" w:ascii="Arial" w:hAnsi="Arial"/>
                <w:sz w:val="16"/>
              </w:rPr>
              <w:t xml:space="preserve">Преступность и </w:t>
            </w:r>
            <w:r>
              <w:rPr>
                <w:rFonts w:cs="Arial" w:ascii="Arial" w:hAnsi="Arial"/>
                <w:color w:val="000000"/>
                <w:sz w:val="16"/>
              </w:rPr>
              <w:t>судимость несовершеннолетних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лиц, содержавшихся в воспитательных колониях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филактика правонарушений среди несовершеннолетних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 преступлений, по которым установлены потерпевшие, в 2007 г. (диаграмма)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лиц, потерпевших от преступных посягательст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зарегистрированных преступлений на 100 000 человек населения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которые виды зарегистрированных преступлений, совершенных </w:t>
              <w:br/>
              <w:t xml:space="preserve">в 2007 г., по субъектам Российской Федерац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Число преступлений, сопряженных с насильственными действиями </w:t>
              <w:br/>
              <w:t xml:space="preserve">в отношении потерпевших, по субъектам Российской Федерации </w:t>
            </w:r>
            <w:r>
              <w:rPr>
                <w:rFonts w:cs="Arial" w:ascii="Arial" w:hAnsi="Arial"/>
                <w:sz w:val="16"/>
              </w:rPr>
              <w:t>.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24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</w:rPr>
              <w:t xml:space="preserve">СОСТОЯНИЕ ОКРУЖАЮЩЕЙ </w:t>
            </w: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b/>
                <w:caps/>
                <w:sz w:val="16"/>
              </w:rPr>
              <w:t>РЕ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, характеризующие воздействие хозяйственной деятельности на окружающую среду и природные ресурсы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сударственные природные заповедники и национальные парк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спользование воды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площадь зеленых насаждений в пределах городской черты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бросы наиболее распространенных загрязняющих атмосферу веществ, отходящих от стационарных источнико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бросы загрязняющих атмосферу веществ, отходящих от стационарных источников (диаграмма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вестиции в основной капитал, направленные  на охрану окружающей среды и рациональное использование природных ресурсо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кущие затраты на охрану окружающей среды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 в действие мощностей по охране водных ресурсов </w:t>
              <w:br/>
              <w:t xml:space="preserve">и атмосферного  воздуха от загрязн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лияние хозяйственной деятельности на окружающую среду </w:t>
              <w:br/>
              <w:t xml:space="preserve">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бросы загрязняющих атмосферу веществ, отходящих от стационарных источников, по отдельным городам Российской Федерации в расчете на одного жител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 xml:space="preserve">Вывезено спецтранспортом бытового мусора и жидких отходов </w:t>
              <w:br/>
              <w:t xml:space="preserve">с территории городских поселений по субъектам Российской Федерации в 2007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82" w:before="240" w:after="12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</w:rPr>
              <w:t>МЕЖДУНАРОДНЫЕ СРАВН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napToGrid w:val="false"/>
              <w:spacing w:lineRule="exact" w:line="182" w:before="240" w:after="12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егодовая численность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щие коэффициенты рождаемости, смертности и естественного прироста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жидаемая продолжительность жизни при рождени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экономически активного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ровни общей и зарегистрированной безработицы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епень социально-экономического расслоения населения </w:t>
              <w:br/>
              <w:t>и уровень бедности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олагаемый доход домашних хозяйст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фактического конечного потребления домашних хозяйств </w:t>
              <w:br/>
              <w:t xml:space="preserve">в отдельных странах мира в 2005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расходов на конечное потребление домашних хозяйств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требление мяса и мясопродуктов, молока и молочных продуктов </w:t>
              <w:br/>
              <w:t xml:space="preserve">на душу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требление рыбы и рыбопродуктов, сахара на душу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требление растительного масла, овощей и бахчевых </w:t>
              <w:br/>
              <w:t xml:space="preserve">на душу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требление фруктов и ягод, хлебных продуктов на душу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требление алкогольных напитков всех видов на душу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еднесуточное потребление калорий на душу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6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личие у населения предметов потребления длительного пользова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7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дексы потребительских цен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8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жилищного фонда по числу комнат и статусу владения жильем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9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осударственные расходы на образование и здравоохранение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0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учащихся и студентов на различных ступенях образования в 2005/2006 учебном году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студентов на 1000 человек насел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которые показатели развития системы здравоохранения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андартизованные коэффициенты смертности по основным классам причин смерти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ценка валового внутреннего продукта Российской Федерации </w:t>
              <w:br/>
              <w:t xml:space="preserve">в сопоставимой валюте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left="57"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-2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международных сопоставлений ВВП отдельных стран мира в 2005 г.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6407"/>
                <w:tab w:val="left" w:pos="6350" w:leader="dot"/>
                <w:tab w:val="right" w:pos="6379" w:leader="dot"/>
              </w:tabs>
              <w:spacing w:lineRule="exact" w:line="176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</w:t>
            </w:r>
          </w:p>
        </w:tc>
      </w:tr>
    </w:tbl>
    <w:p>
      <w:pPr>
        <w:pStyle w:val="Normal"/>
        <w:tabs>
          <w:tab w:val="clear" w:pos="6407"/>
          <w:tab w:val="left" w:pos="6350" w:leader="dot"/>
          <w:tab w:val="right" w:pos="6379" w:leader="dot"/>
        </w:tabs>
        <w:spacing w:lineRule="exact" w:line="182" w:before="40" w:after="0"/>
        <w:ind w:right="-28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4139" w:gutter="0" w:header="680" w:top="1134" w:footer="5783" w:bottom="595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6"/>
      <w:gridCol w:w="5670"/>
      <w:gridCol w:w="538"/>
    </w:tblGrid>
    <w:tr>
      <w:trPr/>
      <w:tc>
        <w:tcPr>
          <w:tcW w:w="426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670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ОЦИАЛЬНОЕ ПОЛОЖЕНИЕ И УРОВЕНЬ ЖИЗНИ НАСЕЛЕНИЯ РОССИИ. 2008</w:t>
          </w:r>
        </w:p>
      </w:tc>
      <w:tc>
        <w:tcPr>
          <w:tcW w:w="538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0"/>
      <w:gridCol w:w="39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rFonts w:ascii="Times New Roman" w:hAnsi="Times New Roman" w:cs="Times New Roman"/>
              <w:b/>
              <w:b/>
              <w:i/>
              <w:i/>
              <w:color w:val="000000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ОЦИАЛЬНОЕ ПОЛОЖЕНИЕ И УРОВЕНЬ ЖИЗНИ НАСЕЛЕНИЯ РОССИИ. 2008</w:t>
          </w:r>
        </w:p>
      </w:tc>
      <w:tc>
        <w:tcPr>
          <w:tcW w:w="39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6"/>
      <w:gridCol w:w="5670"/>
      <w:gridCol w:w="538"/>
    </w:tblGrid>
    <w:tr>
      <w:trPr/>
      <w:tc>
        <w:tcPr>
          <w:tcW w:w="426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670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ОЦИАЛЬНОЕ ПОЛОЖЕНИЕ И УРОВЕНЬ ЖИЗНИ НАСЕЛЕНИЯ РОССИИ. 2008</w:t>
          </w:r>
        </w:p>
      </w:tc>
      <w:tc>
        <w:tcPr>
          <w:tcW w:w="538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ДЕРЖАНИЕ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ДЕРЖАНИЕ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640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407"/>
        <w:tab w:val="left" w:pos="6350" w:leader="dot"/>
        <w:tab w:val="right" w:pos="6379" w:leader="dot"/>
      </w:tabs>
      <w:spacing w:lineRule="exact" w:line="200" w:before="240" w:after="120"/>
      <w:ind w:right="-28" w:hanging="0"/>
      <w:jc w:val="center"/>
      <w:outlineLvl w:val="0"/>
    </w:pPr>
    <w:rPr>
      <w:b/>
      <w:sz w:val="16"/>
    </w:rPr>
  </w:style>
  <w:style w:type="character" w:styleId="WW8Num1z0">
    <w:name w:val="WW8Num1z0"/>
    <w:qFormat/>
    <w:rPr>
      <w:rFonts w:ascii="Arial CYR" w:hAnsi="Arial CYR" w:cs="Arial CYR"/>
      <w:b/>
      <w:i w:val="false"/>
      <w:sz w:val="1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6407"/>
        <w:tab w:val="left" w:pos="6350" w:leader="dot"/>
        <w:tab w:val="right" w:pos="6379" w:leader="dot"/>
      </w:tabs>
      <w:spacing w:lineRule="exact" w:line="144" w:before="84" w:after="0"/>
      <w:ind w:right="-29" w:hanging="0"/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40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6407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7:24:00Z</dcterms:created>
  <dc:creator>Alexandre Katalov</dc:creator>
  <dc:description/>
  <dc:language>en-US</dc:language>
  <cp:lastModifiedBy>User</cp:lastModifiedBy>
  <cp:lastPrinted>2008-12-04T16:21:00Z</cp:lastPrinted>
  <dcterms:modified xsi:type="dcterms:W3CDTF">2009-01-15T10:28:00Z</dcterms:modified>
  <cp:revision>215</cp:revision>
  <dc:subject/>
  <dc:title>СОДЕРЖАНИЕ</dc:title>
</cp:coreProperties>
</file>