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СНОВНЫЕ ПОКАЗАТЕЛИ </w:t>
        <w:br/>
        <w:t>СТРОИТЕЛЬНОЙ ДЕЯТЕЛЬНОСТИ</w:t>
      </w:r>
    </w:p>
    <w:p>
      <w:pPr>
        <w:pStyle w:val="TextBody"/>
        <w:spacing w:before="240" w:after="12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1.1. ОСНОВНЫЕ ПОКАЗАТЕЛИ ВИДА ЭКОНОМИЧЕСКОЙ</w:t>
        <w:br/>
        <w:t>ДЕЯТЕЛЬНОСТИ «строительство»</w:t>
      </w:r>
    </w:p>
    <w:tbl>
      <w:tblPr>
        <w:tblW w:w="66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 xml:space="preserve">Валовая добавленная стоимость строительств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млрд. руб. (в текущих основны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2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удельный вес строительства</w:t>
              <w:br/>
              <w:t>в валовом внутреннем продукт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  <w:szCs w:val="15"/>
              </w:rPr>
              <w:t xml:space="preserve">, процентов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изменение валовой добавленной стоимости строительства (в сопо-ставимых ценах), в процентах</w:t>
              <w:br/>
              <w:t>к предыдущему г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9,7 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Объем работ, выполненных по виду деятельности «строительство»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 xml:space="preserve">млрд. руб. (в фактически действо-вавших ценах)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Среднегодовая численность занятых</w:t>
              <w:br/>
              <w:t>в строительств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457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3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1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предыдущему г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 xml:space="preserve">удельный вес занятых в строи-тельстве в общей численности занятых в экономике, процентов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 строительных организаций на производство работ по элемен-там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в процентах от общего объема затрат: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ьные затрат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7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 на оплату труда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траты на один рубль работ, вы-полненных строительными органи-зациями, коп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ников строительства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руб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6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4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2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предыдущему г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среднему уровню</w:t>
              <w:br/>
              <w:t>по экономик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альдированный финансовый результат в строительстве (прибыль минус убыток)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 xml:space="preserve"> 3)</w:t>
            </w:r>
            <w:r>
              <w:rPr>
                <w:rFonts w:cs="Arial" w:ascii="Arial" w:hAnsi="Arial"/>
                <w:sz w:val="14"/>
                <w:szCs w:val="15"/>
              </w:rPr>
              <w:t xml:space="preserve">, млрд. руб.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9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</w:t>
              <w:br/>
              <w:t>млрд. руб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5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ровень рентабельности в строи-тельств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5"/>
              </w:rPr>
              <w:t>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36" w:after="0"/>
              <w:ind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Удельный вес прибыльных организа-ций в общем числе организаций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  <w:szCs w:val="15"/>
              </w:rPr>
              <w:t>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36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36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42" w:after="0"/>
              <w:ind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Инвестиции в основной капитал по виду деятельности «строительство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млрд. руб. (в фактически действо-вавши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ельный вес инвестиций по виду  деятельности «строительство»</w:t>
              <w:br/>
              <w:t>в общем объеме инвестиций</w:t>
              <w:br/>
              <w:t>в основной капитал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Наличие основных фондов в строи-тельств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</w:rPr>
              <w:t>млрд. руб. (по полной учетной стоимости; на начало года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ельный вес основных фондов строительства в общей стоимости основных фондов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Степень износа основных фондов</w:t>
              <w:br/>
              <w:t>в строительств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на начало года), процентов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Удельный вес полностью изношен-ных строительных машин и оборудо-вания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3);4)</w:t>
            </w:r>
            <w:r>
              <w:rPr>
                <w:rFonts w:cs="Arial" w:ascii="Arial" w:hAnsi="Arial"/>
                <w:sz w:val="14"/>
                <w:szCs w:val="15"/>
              </w:rPr>
              <w:t xml:space="preserve"> (на конец года)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ельный вес строительных машин  с истекшим сроком службы в общем числе машин в строительных органи-зациях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  <w:szCs w:val="15"/>
              </w:rPr>
              <w:t>,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  <w:szCs w:val="15"/>
              </w:rPr>
              <w:t xml:space="preserve"> процентов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экскаваторы одноковшовы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скрепер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бульдозеры на трактора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ны башенны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ны на автомобильном х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ны на пневмоколесном х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краны на гусеничном ход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Web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автогрейдеры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сновных фондов</w:t>
              <w:br/>
              <w:t>в строительств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: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рд. руб. </w:t>
            </w:r>
            <w:r>
              <w:rPr>
                <w:rFonts w:cs="Arial" w:ascii="Arial" w:hAnsi="Arial"/>
                <w:sz w:val="14"/>
                <w:szCs w:val="15"/>
              </w:rPr>
              <w:t>(в фактически действо-вавши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5"/>
              </w:rPr>
              <w:t>в процентах к предыдущему году</w:t>
              <w:br/>
              <w:t>(в сопоставимых ценах)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удельный вес основных фондов строительства в общем вводе основных фондов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57" w:hanging="0"/>
              <w:rPr/>
            </w:pPr>
            <w:r>
              <w:rPr>
                <w:rFonts w:cs="Arial" w:ascii="Arial" w:hAnsi="Arial"/>
                <w:sz w:val="14"/>
                <w:szCs w:val="15"/>
              </w:rPr>
              <w:t>Коэффициент обновления основных фондов в строительстве</w:t>
            </w:r>
            <w:r>
              <w:rPr>
                <w:rFonts w:cs="Arial" w:ascii="Arial" w:hAnsi="Arial"/>
                <w:sz w:val="14"/>
                <w:szCs w:val="15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  <w:szCs w:val="15"/>
              </w:rPr>
              <w:t xml:space="preserve"> </w:t>
              <w:br/>
              <w:t>(в сопоставимых ценах)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справочно: по экономике в целом, проценто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зданий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даний, тыс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ий строительный объем зданий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6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5,4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 зданий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2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663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ии электропередачи напряже-нием 35 кВ и выше, тыс. к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важины нефтяные, тыс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важины газовы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автомобильные дороги с твердым покрытием, тыс. к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ые железнодорожные линии, к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8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газопроводы магистральные</w:t>
              <w:br/>
              <w:t>и отводы от них, тыс. к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нефтепроводы магистральные</w:t>
              <w:br/>
              <w:t>и нефтепродуктопроводы магист-ральные региональные, тыс. км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Ввод в действие объектов жилищ-ного и социально-культурного назначения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жилые дома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общеобразовательные учрежде-ния, тыс. ученических мест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 учреждения, тыс. мест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ьничные учреждения, тыс. коек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о-поликлинические учреждения, тыс. посещений</w:t>
              <w:br/>
              <w:t>в смену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8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даний, сооружений, находя-щихся в незавершенном строитель-стве, тыс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0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отдельных видов продукции для строительства: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млн. т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рукции и изделия сборные железобетон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теновые материалы (без стено-вых железобетонных панелей), </w:t>
              <w:br/>
              <w:t>млрд. условных кирпичей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22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троительный кирпич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/>
            </w:pPr>
            <w:r>
              <w:rPr>
                <w:rFonts w:cs="Arial" w:ascii="Arial" w:hAnsi="Arial"/>
                <w:sz w:val="14"/>
              </w:rPr>
              <w:t>панели и другие конструкции для крупнопанельного домостроения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left="170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рудные строительные материалы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40"/>
              <w:ind w:left="227"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щебень и гравий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70" w:after="4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</w:tbl>
    <w:p>
      <w:pPr>
        <w:pStyle w:val="3"/>
        <w:spacing w:lineRule="exact" w:line="120" w:before="80" w:after="0"/>
        <w:jc w:val="both"/>
        <w:rPr/>
      </w:pPr>
      <w:r>
        <w:rPr>
          <w:vertAlign w:val="superscript"/>
        </w:rPr>
        <w:t>1)</w:t>
      </w:r>
      <w:r>
        <w:rPr/>
        <w:t xml:space="preserve"> Удельный вес строительства рассчитан, исходя из объема валового внутреннего продукта (ВВП) в текущих основных ценах без снятия косвенно измеряемых услуг финансового посредничества.</w:t>
      </w:r>
    </w:p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субъектов малого предпринимательства.</w:t>
      </w:r>
    </w:p>
    <w:p>
      <w:pPr>
        <w:pStyle w:val="TextBody"/>
        <w:spacing w:lineRule="exact" w:line="120" w:before="40" w:after="0"/>
        <w:jc w:val="both"/>
        <w:rPr/>
      </w:pPr>
      <w:r>
        <w:rPr>
          <w:rFonts w:cs="Arial" w:ascii="Arial" w:hAnsi="Arial"/>
          <w:b w:val="false"/>
          <w:bCs/>
          <w:caps w:val="false"/>
          <w:smallCaps w:val="false"/>
          <w:sz w:val="12"/>
          <w:vertAlign w:val="superscript"/>
        </w:rPr>
        <w:t>3)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 xml:space="preserve"> По крупным и средним коммерческим организациям.</w:t>
      </w:r>
    </w:p>
    <w:p>
      <w:pPr>
        <w:pStyle w:val="TextBody"/>
        <w:spacing w:lineRule="exact" w:line="120" w:before="40" w:after="0"/>
        <w:jc w:val="both"/>
        <w:rPr>
          <w:rFonts w:ascii="Arial" w:hAnsi="Arial" w:cs="Arial"/>
          <w:b w:val="false"/>
          <w:b w:val="false"/>
          <w:bCs/>
          <w:caps w:val="false"/>
          <w:smallCaps w:val="false"/>
          <w:sz w:val="10"/>
        </w:rPr>
      </w:pPr>
      <w:r>
        <w:rPr>
          <w:rFonts w:cs="Arial" w:ascii="Arial" w:hAnsi="Arial"/>
          <w:b w:val="false"/>
          <w:bCs/>
          <w:caps w:val="false"/>
          <w:smallCaps w:val="false"/>
          <w:sz w:val="12"/>
          <w:vertAlign w:val="superscript"/>
        </w:rPr>
        <w:t>4)</w:t>
      </w:r>
      <w:r>
        <w:rPr>
          <w:rFonts w:cs="Arial" w:ascii="Arial" w:hAnsi="Arial"/>
          <w:b w:val="false"/>
          <w:bCs/>
          <w:caps w:val="false"/>
          <w:smallCaps w:val="false"/>
          <w:sz w:val="12"/>
        </w:rPr>
        <w:t xml:space="preserve"> За 2000-2004 гг. данные приведены по отрасли «строительство» (ОКОНХ), 2005 г. – по виду деятельности «строительство» (ОКВЭД).</w:t>
      </w:r>
      <w:r>
        <w:br w:type="page"/>
      </w:r>
    </w:p>
    <w:p>
      <w:pPr>
        <w:pStyle w:val="Normal"/>
        <w:tabs>
          <w:tab w:val="clear" w:pos="720"/>
          <w:tab w:val="center" w:pos="6634" w:leader="none"/>
        </w:tabs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.2. ДИНАМИКА ОСНОВНЫХ ЭКОНОМИЧЕСКИХ ПОКАЗАТЕЛЕЙ </w:t>
        <w:br/>
        <w:t>СТРОИТЕЛЬНОЙ И ИНВЕСТИЦИОННОЙ ДЕЯТЕЛЬНОСТИ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000 = 100)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5"/>
        <w:widowControl/>
        <w:tabs>
          <w:tab w:val="clear" w:pos="720"/>
          <w:tab w:val="center" w:pos="663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ъем работ, выполненных по виду деятельности «строительство»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399161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Инвестиции в основной капитал 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b/>
          <w:b/>
          <w:sz w:val="16"/>
        </w:rPr>
      </w:pPr>
      <w:r>
        <w:rPr/>
        <w:drawing>
          <wp:inline distT="0" distB="0" distL="0" distR="0">
            <wp:extent cx="3991610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widowControl/>
        <w:tabs>
          <w:tab w:val="clear" w:pos="720"/>
          <w:tab w:val="center" w:pos="663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вод в действие жилых домов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6634" w:leader="none"/>
        </w:tabs>
        <w:jc w:val="center"/>
        <w:rPr/>
      </w:pPr>
      <w:r>
        <w:rPr/>
        <w:drawing>
          <wp:inline distT="0" distB="0" distL="0" distR="0">
            <wp:extent cx="399161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widowControl/>
        <w:tabs>
          <w:tab w:val="clear" w:pos="720"/>
          <w:tab w:val="center" w:pos="6634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оизводство цемента</w:t>
      </w:r>
    </w:p>
    <w:p>
      <w:pPr>
        <w:pStyle w:val="Normal"/>
        <w:tabs>
          <w:tab w:val="clear" w:pos="720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400050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4139" w:gutter="0" w:header="680" w:top="992" w:footer="5670" w:bottom="6237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jc w:val="center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302895" cy="1568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 w:val="14"/>
              <w:szCs w:val="14"/>
            </w:rPr>
            <w:t>СТРОИТЕЛЬСТВО В РОССИИ. 2006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ОСНОВНЫЕ ПОКАЗАТЕЛИ СТРОИТЕЛЬНОЙ ДЕЯТЕЛЬНОСТИ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</w:r>
  </w:p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ОСНОВНЫЕ ПОКАЗАТЕЛИ СТРОИТЕЛЬНОЙ ДЕЯТЕЛЬНОСТИ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ind w:right="57" w:hanging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40"/>
      <w:jc w:val="center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center"/>
    </w:pPr>
    <w:rPr>
      <w:b/>
      <w: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120"/>
      <w:ind w:firstLine="284"/>
      <w:jc w:val="center"/>
    </w:pPr>
    <w:rPr>
      <w:rFonts w:ascii="Arial" w:hAnsi="Arial" w:cs="Arial"/>
      <w:b/>
      <w:sz w:val="16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center" w:pos="6634" w:leader="none"/>
      </w:tabs>
      <w:jc w:val="center"/>
    </w:pPr>
    <w:rPr>
      <w:rFonts w:ascii="Arial" w:hAnsi="Arial" w:cs="Arial"/>
      <w:b/>
      <w:sz w:val="16"/>
    </w:rPr>
  </w:style>
  <w:style w:type="paragraph" w:styleId="3">
    <w:name w:val="Основной текст 3"/>
    <w:basedOn w:val="Normal"/>
    <w:qFormat/>
    <w:pPr>
      <w:spacing w:before="60" w:after="0"/>
    </w:pPr>
    <w:rPr>
      <w:rFonts w:ascii="Arial" w:hAnsi="Arial" w:cs="Arial"/>
      <w:sz w:val="12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20:00Z</dcterms:created>
  <dc:creator>Natali</dc:creator>
  <dc:description/>
  <dc:language>en-US</dc:language>
  <cp:lastModifiedBy>Высоцкая Вероника</cp:lastModifiedBy>
  <cp:lastPrinted>2006-11-14T12:33:00Z</cp:lastPrinted>
  <dcterms:modified xsi:type="dcterms:W3CDTF">2006-11-14T09:33:00Z</dcterms:modified>
  <cp:revision>12</cp:revision>
  <dc:subject/>
  <dc:title>1</dc:title>
</cp:coreProperties>
</file>