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trike w:val="false"/>
          <w:dstrike w:val="false"/>
        </w:rPr>
      </w:pPr>
      <w:r>
        <w:rPr>
          <w:strike w:val="false"/>
          <w:dstrike w:val="false"/>
        </w:rPr>
        <w:t>4. ВВОД В ДЕЙСТВИЕ ЗДАНИЙ И</w:t>
        <w:br/>
        <w:t>ПРОИЗВОДСТВЕННЫХ МОЩНОСТЕЙ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60"/>
        <w:ind w:firstLine="284"/>
        <w:jc w:val="both"/>
        <w:rPr>
          <w:strike w:val="false"/>
          <w:dstrike w:val="false"/>
          <w:sz w:val="16"/>
        </w:rPr>
      </w:pPr>
      <w:r>
        <w:rPr>
          <w:strike w:val="false"/>
          <w:dstrike w:val="false"/>
          <w:sz w:val="16"/>
        </w:rPr>
      </w:r>
    </w:p>
    <w:p>
      <w:pPr>
        <w:pStyle w:val="31"/>
        <w:keepNext w:val="false"/>
        <w:widowControl/>
        <w:spacing w:before="0" w:after="60"/>
        <w:rPr/>
      </w:pPr>
      <w:r>
        <w:rPr/>
        <w:t>4.1. ВВОД В ДЕЙСТВИЕ ЗДАНИЙ</w:t>
      </w:r>
    </w:p>
    <w:tbl>
      <w:tblPr>
        <w:tblW w:w="4950" w:type="pct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644"/>
        <w:gridCol w:w="642"/>
        <w:gridCol w:w="643"/>
        <w:gridCol w:w="642"/>
        <w:gridCol w:w="643"/>
        <w:gridCol w:w="643"/>
      </w:tblGrid>
      <w:tr>
        <w:trPr/>
        <w:tc>
          <w:tcPr>
            <w:tcW w:w="2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Число зданий</w:t>
            </w: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 xml:space="preserve"> – всего, тыс.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19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25,0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30,8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32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</w:t>
            </w:r>
            <w:r>
              <w:rPr>
                <w:rFonts w:cs="Arial" w:ascii="Arial" w:hAnsi="Arial"/>
                <w:b/>
                <w:strike w:val="false"/>
                <w:dstrike w:val="false"/>
                <w:sz w:val="14"/>
                <w:lang w:val="en-US"/>
              </w:rPr>
              <w:t>32</w:t>
            </w: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,</w:t>
            </w:r>
            <w:r>
              <w:rPr>
                <w:rFonts w:cs="Arial" w:ascii="Arial" w:hAnsi="Arial"/>
                <w:b/>
                <w:strike w:val="false"/>
                <w:dstrike w:val="false"/>
                <w:sz w:val="14"/>
                <w:lang w:val="en-US"/>
              </w:rPr>
              <w:t>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41,6</w:t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в том числе: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жилого назначения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10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14,4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19,7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19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21,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31,0</w:t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нежилого назначения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8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0,6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1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2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0,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0,6</w:t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Общий строительный объем зданий</w:t>
            </w: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 xml:space="preserve"> - всего, млн. м</w:t>
            </w:r>
            <w:r>
              <w:rPr>
                <w:rFonts w:cs="Arial" w:ascii="Arial" w:hAnsi="Arial"/>
                <w:bCs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72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85,4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97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16,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46,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65,4</w:t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в том числе: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жилого назначения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31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39,2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50,1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62,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87,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202,2</w:t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нежилого назначения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40,8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46,2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47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53,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58,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63,2</w:t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-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Общая площадь зданий</w:t>
            </w: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 xml:space="preserve"> - всего, млн. м</w:t>
            </w:r>
            <w:r>
              <w:rPr>
                <w:rFonts w:cs="Arial" w:ascii="Arial" w:hAnsi="Arial"/>
                <w:bCs/>
                <w:strike w:val="false"/>
                <w:dstrike w:val="false"/>
                <w:sz w:val="14"/>
                <w:vertAlign w:val="superscript"/>
              </w:rPr>
              <w:t>2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4,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7,7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9,6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3,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0,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6,3</w:t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в том числе: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жилого назначения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36,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38,2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40,5</w:t>
            </w:r>
          </w:p>
        </w:tc>
        <w:tc>
          <w:tcPr>
            <w:tcW w:w="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43,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49,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54,8</w:t>
            </w:r>
          </w:p>
        </w:tc>
      </w:tr>
      <w:tr>
        <w:trPr/>
        <w:tc>
          <w:tcPr>
            <w:tcW w:w="2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4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нежилого назначения</w:t>
            </w:r>
          </w:p>
        </w:tc>
        <w:tc>
          <w:tcPr>
            <w:tcW w:w="64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4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8,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4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9,5</w:t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4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9,1</w:t>
            </w:r>
          </w:p>
        </w:tc>
        <w:tc>
          <w:tcPr>
            <w:tcW w:w="642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4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0,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4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0,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40"/>
              <w:ind w:right="170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11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trike w:val="false"/>
          <w:dstrike w:val="false"/>
          <w:sz w:val="16"/>
        </w:rPr>
      </w:pPr>
      <w:r>
        <w:rPr>
          <w:rFonts w:cs="Arial" w:ascii="Arial" w:hAnsi="Arial"/>
          <w:b/>
          <w:bCs/>
          <w:strike w:val="false"/>
          <w:dstrike w:val="false"/>
          <w:sz w:val="16"/>
        </w:rPr>
      </w:r>
    </w:p>
    <w:p>
      <w:pPr>
        <w:pStyle w:val="31"/>
        <w:keepNext w:val="false"/>
        <w:widowControl/>
        <w:spacing w:before="0" w:after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4.2. СТРУКТУРА ВВЕДЕННЫХ В ДЕЙСТВИЕ ЗДАНИЙ НЕЖИЛОГО НАЗНАЧЕНИЯ</w:t>
      </w:r>
      <w:r>
        <w:rPr>
          <w:rFonts w:cs="Arial" w:ascii="Arial" w:hAnsi="Arial"/>
          <w:bCs/>
          <w:szCs w:val="22"/>
          <w:vertAlign w:val="superscript"/>
        </w:rPr>
        <w:t>1)</w:t>
      </w:r>
    </w:p>
    <w:p>
      <w:pPr>
        <w:pStyle w:val="Normal"/>
        <w:jc w:val="center"/>
        <w:rPr/>
      </w:pPr>
      <w:r>
        <w:rPr/>
        <w:t>(в процентах к итогу)</w:t>
      </w:r>
    </w:p>
    <w:tbl>
      <w:tblPr>
        <w:tblW w:w="6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22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6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6"/>
              </w:rPr>
              <w:t>2000</w:t>
            </w:r>
          </w:p>
        </w:tc>
        <w:tc>
          <w:tcPr>
            <w:tcW w:w="3422" w:type="dxa"/>
            <w:tcBorders/>
          </w:tcPr>
          <w:p>
            <w:pPr>
              <w:pStyle w:val="31"/>
              <w:keepNext w:val="false"/>
              <w:widowControl/>
              <w:spacing w:before="120" w:after="6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005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>
                <w:rFonts w:cs="Arial"/>
                <w:strike w:val="false"/>
                <w:dstrike w:val="false"/>
                <w:sz w:val="14"/>
              </w:rPr>
            </w:pPr>
            <w:r>
              <w:rPr>
                <w:rFonts w:cs="Arial"/>
                <w:strike w:val="false"/>
                <w:dstrike w:val="false"/>
              </w:rPr>
              <w:drawing>
                <wp:inline distT="0" distB="0" distL="0" distR="0">
                  <wp:extent cx="1866900" cy="161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center"/>
              <w:rPr>
                <w:rFonts w:cs="Arial"/>
                <w:strike w:val="false"/>
                <w:dstrike w:val="false"/>
                <w:sz w:val="14"/>
              </w:rPr>
            </w:pPr>
            <w:r>
              <w:rPr>
                <w:rFonts w:cs="Arial"/>
                <w:strike w:val="false"/>
                <w:dstrike w:val="false"/>
              </w:rPr>
              <w:drawing>
                <wp:inline distT="0" distB="0" distL="0" distR="0">
                  <wp:extent cx="1857375" cy="1609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4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trike w:val="false"/>
                <w:dstrike w:val="false"/>
                <w:sz w:val="14"/>
              </w:rPr>
            </w:pPr>
            <w:r>
              <w:rPr>
                <w:rFonts w:cs="Arial"/>
                <w:strike w:val="false"/>
                <w:dstrike w:val="false"/>
                <w:sz w:val="14"/>
              </w:rPr>
              <w:drawing>
                <wp:inline distT="0" distB="0" distL="0" distR="0">
                  <wp:extent cx="3819525" cy="932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"/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381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29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1)</w:t>
      </w:r>
      <w:r>
        <w:rPr/>
        <w:t xml:space="preserve"> Здания нежилого назначения распределены исходя из целей их использования в соответствии с «Общероссийским классификатором основных фондов».</w:t>
      </w:r>
      <w:r>
        <w:br w:type="page"/>
      </w:r>
    </w:p>
    <w:p>
      <w:pPr>
        <w:pStyle w:val="TextBody"/>
        <w:tabs>
          <w:tab w:val="clear" w:pos="708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rPr/>
      </w:pPr>
      <w:r>
        <w:rPr>
          <w:rFonts w:cs="Arial" w:ascii="Arial" w:hAnsi="Arial"/>
          <w:caps w:val="false"/>
          <w:smallCaps w:val="false"/>
          <w:sz w:val="16"/>
        </w:rPr>
        <w:t xml:space="preserve">4.3. ВВОД В ДЕЙСТВИЕ ПРОИЗВОДСТВЕННЫХ МОЩНОСТЕЙ </w:t>
        <w:br/>
        <w:t>ЗА СЧЕТ нового</w:t>
      </w:r>
      <w:r>
        <w:rPr/>
        <w:t xml:space="preserve"> СТРОИТЕЛЬСТВА, РАСШИРЕНИЯ И РЕКОНСТРУКЦИИ </w:t>
      </w:r>
    </w:p>
    <w:tbl>
      <w:tblPr>
        <w:tblW w:w="6622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628"/>
        <w:gridCol w:w="628"/>
        <w:gridCol w:w="629"/>
        <w:gridCol w:w="628"/>
        <w:gridCol w:w="628"/>
        <w:gridCol w:w="629"/>
      </w:tblGrid>
      <w:tr>
        <w:trPr>
          <w:tblHeader w:val="true"/>
        </w:trPr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Мощности по добыче и переработке:</w:t>
            </w:r>
          </w:p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гля, млн. 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4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30" w:before="60" w:after="0"/>
              <w:ind w:left="170" w:hanging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руды свинцово-цинковой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уды золотосодержащей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6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5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0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ефти, млн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4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аза, млрд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8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lang w:val="en-US"/>
              </w:rPr>
              <w:t>c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важины:</w:t>
            </w:r>
          </w:p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14"/>
              </w:rPr>
              <w:t xml:space="preserve">  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нефтяные, тыс. 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1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14"/>
              </w:rPr>
              <w:t xml:space="preserve">  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азовые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0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Мощности по производству: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ли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46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3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13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готового проката черных металлов, </w:t>
              <w:br/>
              <w:t>млн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  <w:lang w:val="en-US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льных труб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,3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ашин непрерывного литья заготовок, млн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4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инеральных удобрений (в пересчете на  100% питательных веществ)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9,5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8,1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30" w:before="60" w:after="0"/>
              <w:ind w:left="170" w:hanging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кислоты серной в моногидрате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0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3,0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30" w:before="60" w:after="0"/>
              <w:ind w:left="170" w:hanging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лаков и красок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9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30" w:before="60" w:after="0"/>
              <w:ind w:left="170" w:hanging="0"/>
              <w:rPr/>
            </w:pPr>
            <w:r>
              <w:rPr>
                <w:rFonts w:eastAsia="Times New Roman" w:cs="Arial" w:ascii="Arial" w:hAnsi="Arial"/>
                <w:sz w:val="14"/>
              </w:rPr>
              <w:t>резинотехнических изделий формовых</w:t>
              <w:br/>
              <w:t>и неформовых,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5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6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0,0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ленки полимерной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,6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готовых лекарственных средств, </w:t>
              <w:br/>
              <w:t>млн. шт.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8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1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5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1,5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иломатериалов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6,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7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5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96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5,5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умаги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7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,6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лит древесностружечных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5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0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цемента, тыс. 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инолеума, млн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еновых материалов (без стеновых железобетонных панелей), млн. условных кирпичей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6,2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6,6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eastAsia="Arial" w:cs="Arial" w:ascii="Arial" w:hAnsi="Arial"/>
                <w:strike w:val="false"/>
                <w:dstrike w:val="false"/>
                <w:spacing w:val="-2"/>
                <w:sz w:val="14"/>
              </w:rPr>
              <w:t xml:space="preserve">   </w:t>
            </w:r>
            <w:r>
              <w:rPr>
                <w:rFonts w:cs="Arial" w:ascii="Arial" w:hAnsi="Arial"/>
                <w:strike w:val="false"/>
                <w:dstrike w:val="false"/>
                <w:spacing w:val="-2"/>
                <w:sz w:val="14"/>
              </w:rPr>
              <w:t>в том числе кирпича строительного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,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,6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изделий санитарных керамических </w:t>
              <w:br/>
              <w:t>и из полимер-бетона, тыс. шт.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конструкций и изделий сборных </w:t>
              <w:br/>
              <w:t>железобетонных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0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4,1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,2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литки керамической, млн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ерудных материалов, млн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4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теплоизоляционных материалов, </w:t>
              <w:br/>
              <w:t>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8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8,8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pacing w:val="-2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pacing w:val="-2"/>
                <w:sz w:val="14"/>
              </w:rPr>
              <w:t>трикотажных изделий, млн. шт.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улочно-носочных изделий, млн. пар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ожаной обуви, млн. пар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1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яса, т в смену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,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9,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,4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цельномолочной продукции, т в смену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0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5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4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8,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3,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0,9</w:t>
            </w:r>
          </w:p>
        </w:tc>
      </w:tr>
      <w:tr>
        <w:trPr/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сыра твердых сортов (без плавленых), </w:t>
              <w:br/>
              <w:t>т  в смену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,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1</w:t>
            </w:r>
          </w:p>
        </w:tc>
      </w:tr>
    </w:tbl>
    <w:p>
      <w:pPr>
        <w:pStyle w:val="Normal"/>
        <w:spacing w:lineRule="exact" w:line="140" w:before="0" w:after="40"/>
        <w:jc w:val="right"/>
        <w:rPr/>
      </w:pPr>
      <w:r>
        <w:br w:type="page"/>
      </w:r>
      <w:r>
        <w:rPr/>
        <w:t>Продолжение табл. 4.3</w:t>
      </w:r>
    </w:p>
    <w:tbl>
      <w:tblPr>
        <w:tblW w:w="6629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619"/>
        <w:gridCol w:w="620"/>
        <w:gridCol w:w="619"/>
        <w:gridCol w:w="620"/>
        <w:gridCol w:w="619"/>
        <w:gridCol w:w="620"/>
      </w:tblGrid>
      <w:tr>
        <w:trPr/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хара-песка, тыс. ц переработки свеклы</w:t>
              <w:br/>
              <w:t>в сут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1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зделий кондитерских, тыс. т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2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8,6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2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асла растительного, т  переработки масло-семян в сутки методом экстракци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5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8,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4,0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59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лебобулочных изделий, т  в сутк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7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2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8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0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9,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1,8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-57" w:hanging="0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Мощности по охране окружающей среды: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станции для очистки сточных вод, </w:t>
              <w:br/>
              <w:t>млн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ды в сутк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5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3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истемы оборотного водоснабжения, млн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 воды в сутк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8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1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становки для улавливания и обезвреживания вредных веществ из отходящих газов, млн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 газа в час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2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Построено: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электростанций турбинных, млн. кВт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.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9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2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14"/>
              </w:rPr>
              <w:t xml:space="preserve">    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 гидроэлектростанций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4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рансформаторных понизительных подстанций напряжением 35 кВ и выше, млн. кВ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7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8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отлов паровых на теплоэлектроцентралях, т  в час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7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0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8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5,5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0,3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фабрик углеобогатительных, млн. т</w:t>
              <w:br/>
              <w:t>переработки угл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7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9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помещений для содержания крупного </w:t>
              <w:br/>
              <w:t>рогатого скота, тыс. ското-мест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,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,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,5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помещений для содержания свиней, </w:t>
              <w:br/>
              <w:t>тыс. ското-мест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6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,7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помещений для содержания овец, </w:t>
              <w:br/>
              <w:t>тыс. ското-мест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7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2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птицефабрик яичного направления, </w:t>
              <w:br/>
              <w:t>тыс. кур-несушек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5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6,0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50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птицефабрик мясного направления, </w:t>
              <w:br/>
              <w:t>млн. голов мясной птицы в год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9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зерносеменохранилищ, тыс. т единовременного хране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4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1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3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2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0,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6,5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ранилищ для картофеля, овощей</w:t>
              <w:br/>
              <w:t>и фруктов, тыс. т  единовременного хране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,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3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2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силосных и сенажных сооружений, </w:t>
              <w:br/>
              <w:t>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3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,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,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,4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омбинатов тепличных, га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9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2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4,2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кладов для хранения минеральных удобрений, ядохимикатов и микробио-логических средств, тыс. т  единовременного хране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4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элеваторов, тыс. т  единовременного хранения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8,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,0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4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редприятий мельничных сортового помола, тыс. т переработки зерна в сутк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9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редприятий комбикормовых, т  комби-кормов в сутк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8,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1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4,0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5,0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редприятий крупяных, т  переработки зерна в сутки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30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4,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8,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6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,1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2,0</w:t>
            </w:r>
          </w:p>
        </w:tc>
      </w:tr>
      <w:tr>
        <w:trPr/>
        <w:tc>
          <w:tcPr>
            <w:tcW w:w="2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ородских АТС, млн. номеров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3</w:t>
            </w:r>
          </w:p>
        </w:tc>
      </w:tr>
    </w:tbl>
    <w:p>
      <w:pPr>
        <w:pStyle w:val="Xl38"/>
        <w:pBdr>
          <w:right w:val="nil"/>
        </w:pBdr>
        <w:spacing w:before="0" w:after="0"/>
        <w:rPr>
          <w:rFonts w:ascii="Times New Roman" w:hAnsi="Times New Roman" w:eastAsia="Times New Roman" w:cs="Times New Roman"/>
          <w:strike/>
          <w:sz w:val="2"/>
          <w:szCs w:val="22"/>
        </w:rPr>
      </w:pPr>
      <w:r>
        <w:br w:type="page"/>
      </w:r>
      <w:r>
        <w:rPr>
          <w:rFonts w:eastAsia="Times New Roman" w:cs="Times New Roman" w:ascii="Times New Roman" w:hAnsi="Times New Roman"/>
          <w:strike/>
          <w:sz w:val="2"/>
          <w:szCs w:val="22"/>
        </w:rPr>
      </w:r>
    </w:p>
    <w:tbl>
      <w:tblPr>
        <w:tblW w:w="6614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628"/>
        <w:gridCol w:w="629"/>
        <w:gridCol w:w="629"/>
        <w:gridCol w:w="629"/>
        <w:gridCol w:w="629"/>
        <w:gridCol w:w="598"/>
      </w:tblGrid>
      <w:tr>
        <w:trPr/>
        <w:tc>
          <w:tcPr>
            <w:tcW w:w="66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0" w:after="4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родолжение табл. 4.3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ТС в сельской местности, тыс. номер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5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6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3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2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76,6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ъектов подвижной радиотелефонной связи, млн. номеров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3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адиовещательных станции, кВ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междугородных кабельных линий связи, </w:t>
              <w:br/>
              <w:t>тыс.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2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адиорелейных линий связи, тыс.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9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иний электропередачи напряжением</w:t>
              <w:br/>
              <w:t>35 кВ и выше, тыс.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3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иний электропередачи для электрификации сельского хозяйства:</w:t>
            </w:r>
          </w:p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14"/>
              </w:rPr>
              <w:t xml:space="preserve">  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напряжением 6-20 кВ, тыс. км   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3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14"/>
              </w:rPr>
              <w:t xml:space="preserve">  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апряжением 0,4 кВ, тыс.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0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втомобильных дорог с твердым покрытием, тыс.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6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284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автомобильных </w:t>
              <w:br/>
              <w:t>дорог общего пользования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ых железнодорожных линий,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5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,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7,8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торых путей,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9,7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ричалов морских портов (включая</w:t>
              <w:br/>
              <w:t xml:space="preserve">перегрузочные комплексы морских </w:t>
              <w:br/>
              <w:t>портов),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284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тыс. пог. м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          </w:t>
            </w: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 xml:space="preserve">   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br/>
              <w:t>млн. т груза в год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0,2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br/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1,3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br/>
              <w:t xml:space="preserve"> -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  <w:u w:val="single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2,2</w:t>
              <w:br/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0,6</w:t>
              <w:br/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0,4</w:t>
              <w:br/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1,1</w:t>
              <w:br/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еханизированных причалов речных портов,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284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тыс. пог. м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br/>
              <w:t>млн. т груза в год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0,5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br/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0,4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br/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0,2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br/>
              <w:t>-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  <w:u w:val="single"/>
              </w:rPr>
              <w:t>0,2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br/>
              <w:t>0,5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  <w:u w:val="single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злетно-посадочных полос с твердым </w:t>
              <w:br/>
              <w:t>покрытием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9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,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2,2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азопроводов магистральных и отводов</w:t>
              <w:br/>
              <w:t>от них,  тыс.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2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ефтепроводов магистральных и нефтепродуктопроводов магистральных</w:t>
              <w:br/>
              <w:t>региональных, тыс.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линий метрополитена (в двухпутном </w:t>
              <w:br/>
              <w:t xml:space="preserve">исчислении), км 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1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30" w:before="56" w:after="0"/>
              <w:ind w:left="170" w:hanging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станций метрополитена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нций технического обслуживания легковых автомобилей, постов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8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орговых предприятий, тыс.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8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9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7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8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90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редприятий общественного питания, тыс. посадочных мест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,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7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rPr/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Электрифицировано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 железных дорог,  к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88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4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7,4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Проведены работы: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о орошению земель, тыс. га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5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о осушению земель - всего, тыс. га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8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284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 по реконструкции и вос-становлению осушительных систем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7</w:t>
            </w:r>
          </w:p>
        </w:tc>
      </w:tr>
      <w:tr>
        <w:trPr/>
        <w:tc>
          <w:tcPr>
            <w:tcW w:w="2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о обводнению пастбищ, тыс. га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1</w:t>
            </w:r>
          </w:p>
        </w:tc>
      </w:tr>
      <w:tr>
        <w:trPr/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40"/>
              <w:ind w:left="170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по культуртехническим мероприятиям </w:t>
              <w:br/>
              <w:t>на сельхозугодьях, не требующих осушения, тыс. га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,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,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5,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6,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,9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6</w:t>
            </w:r>
          </w:p>
        </w:tc>
      </w:tr>
    </w:tbl>
    <w:p>
      <w:pPr>
        <w:pStyle w:val="Normal"/>
        <w:jc w:val="right"/>
        <w:rPr>
          <w:rFonts w:ascii="Arial" w:hAnsi="Arial" w:cs="Arial"/>
          <w:strike w:val="false"/>
          <w:dstrike w:val="false"/>
          <w:sz w:val="2"/>
        </w:rPr>
      </w:pPr>
      <w:r>
        <w:rPr>
          <w:rFonts w:cs="Arial" w:ascii="Arial" w:hAnsi="Arial"/>
          <w:strike w:val="false"/>
          <w:dstrike w:val="false"/>
          <w:sz w:val="2"/>
        </w:rPr>
      </w:r>
      <w:r>
        <w:br w:type="page"/>
      </w:r>
    </w:p>
    <w:p>
      <w:pPr>
        <w:pStyle w:val="TextBody"/>
        <w:tabs>
          <w:tab w:val="clear" w:pos="708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0" w:after="120"/>
        <w:rPr/>
      </w:pPr>
      <w:r>
        <w:rPr/>
        <w:t>4.4. ПРИРОСТ ПРОИЗВОДСТВЕННЫХ МОЩНОСТЕЙ</w:t>
        <w:br/>
        <w:t xml:space="preserve">ЗА СЧЕТ ТЕХНИЧЕСКОГО ПЕРЕВООРУЖЕНИЯ </w:t>
      </w:r>
    </w:p>
    <w:tbl>
      <w:tblPr>
        <w:tblW w:w="6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49"/>
        <w:gridCol w:w="650"/>
        <w:gridCol w:w="650"/>
        <w:gridCol w:w="650"/>
        <w:gridCol w:w="650"/>
        <w:gridCol w:w="650"/>
      </w:tblGrid>
      <w:tr>
        <w:trPr>
          <w:tblHeader w:val="true"/>
          <w:trHeight w:val="229" w:hRule="atLeast"/>
        </w:trPr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Мощности по добыче:</w:t>
            </w:r>
          </w:p>
          <w:p>
            <w:pPr>
              <w:pStyle w:val="Normal"/>
              <w:spacing w:lineRule="exact" w:line="130" w:before="80" w:after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14"/>
              </w:rPr>
              <w:t xml:space="preserve">      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гля, млн. 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4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Мощности по производству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ли, тыс. т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1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1,5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,0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имических волокон и нитей, тыс. т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8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шин автомобильных, для сельско-хозяйственных машин, мотоциклов          и мотороллеров, млн. шт.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7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5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1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иломатериалов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9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9,6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4,2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лит древесностружечных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0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9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умаги, тыс. т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5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цемента, тыс. т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,5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,1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еновых материалов (без стеновых</w:t>
              <w:br/>
              <w:t xml:space="preserve">железобетонных панелей), млн. условных кирпичей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7,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зделий санитарных керамических</w:t>
              <w:br/>
              <w:t>и из полимер-бетона, тыс. шт.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0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0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,0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конструкций и изделий сборных </w:t>
              <w:br/>
              <w:t>железобетонных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6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0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,9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литки керамической, млн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1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рикотажных изделий, млн. шт.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3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улочно-носочных изделий, млн. пар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8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4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7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ожаной обуви, млн. пар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2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хара-песка, тыс. ц переработки</w:t>
              <w:br/>
              <w:t>свеклы в сутки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1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4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яса, т  в смену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0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0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цельномолочной продукции, </w:t>
              <w:br/>
              <w:t>т  в смену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4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0,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4,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51,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3,5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1,6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сыра твердых сортов (без плавленых), т  в смену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масла растительного, т переработ- ки маслосемян в сутки методом </w:t>
              <w:br/>
              <w:t>экстракции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0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7,7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5,0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оли пищевой, млн. т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3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зделий кондитерских, тыс. т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,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3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,9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7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лебобулочных изделий, т  в сутки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1,4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4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3,6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8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7,3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6,2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Построено: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электростанций турбинных, тыс. кВт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7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0,0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8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,0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,0</w:t>
            </w:r>
          </w:p>
        </w:tc>
      </w:tr>
      <w:tr>
        <w:trPr/>
        <w:tc>
          <w:tcPr>
            <w:tcW w:w="2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14"/>
              </w:rPr>
              <w:t xml:space="preserve">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линий электропередачи напряжением </w:t>
              <w:br/>
              <w:t>35 кВ и выше, км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5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,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4,2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5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rPr/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Установлено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 ткацких станков,  шт.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6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70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5</w:t>
            </w:r>
          </w:p>
        </w:tc>
      </w:tr>
    </w:tbl>
    <w:p>
      <w:pPr>
        <w:pStyle w:val="TextBody"/>
        <w:tabs>
          <w:tab w:val="clear" w:pos="708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40" w:after="120"/>
        <w:rPr/>
      </w:pPr>
      <w:r>
        <w:br w:type="page"/>
      </w:r>
      <w:r>
        <w:rPr>
          <w:rFonts w:cs="Arial" w:ascii="Arial" w:hAnsi="Arial"/>
          <w:b w:val="false"/>
          <w:bCs/>
          <w:caps w:val="false"/>
          <w:smallCaps w:val="false"/>
          <w:sz w:val="14"/>
        </w:rPr>
        <w:t xml:space="preserve">4.5. ВВОД В ДЕЙСТВИЕ АВТОМОБИЛЬНЫХ ДОРОГ ОБЩЕГО ПОЛЬЗОВАНИЯ </w:t>
        <w:br/>
      </w:r>
      <w:r>
        <w:rPr/>
        <w:t>(километров)</w:t>
      </w:r>
    </w:p>
    <w:tbl>
      <w:tblPr>
        <w:tblW w:w="6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639"/>
        <w:gridCol w:w="639"/>
        <w:gridCol w:w="639"/>
        <w:gridCol w:w="639"/>
        <w:gridCol w:w="639"/>
        <w:gridCol w:w="639"/>
      </w:tblGrid>
      <w:tr>
        <w:trPr>
          <w:tblHeader w:val="true"/>
          <w:trHeight w:val="229" w:hRule="atLeast"/>
        </w:trPr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130" w:before="60" w:after="0"/>
              <w:ind w:right="0" w:hanging="0"/>
              <w:rPr/>
            </w:pPr>
            <w:r>
              <w:rPr>
                <w:sz w:val="14"/>
              </w:rPr>
              <w:t xml:space="preserve">Автомобильные дороги общего </w:t>
              <w:br/>
              <w:t xml:space="preserve">пользования </w:t>
            </w:r>
            <w:r>
              <w:rPr>
                <w:b w:val="false"/>
                <w:bCs w:val="false"/>
                <w:sz w:val="14"/>
              </w:rPr>
              <w:t>- всего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6559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4394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3997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2752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2239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sz w:val="14"/>
              </w:rPr>
              <w:t>2020,7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:</w:t>
            </w:r>
          </w:p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федеральные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3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8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73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0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4,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1,1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местные (республиканские, краевые, </w:t>
              <w:br/>
              <w:t xml:space="preserve">областные и дороги автономных              образований в составе Российской </w:t>
              <w:br/>
              <w:t>Федерации)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25,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36,3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23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61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75,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89,6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Из автомобильных дорог общего </w:t>
              <w:br/>
              <w:t>пользования – типы покрытий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цементнобетонные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3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6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,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3,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,4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сфальтобетонные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04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65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09,5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53,1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74,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15,7</w:t>
            </w:r>
          </w:p>
        </w:tc>
      </w:tr>
      <w:tr>
        <w:trPr/>
        <w:tc>
          <w:tcPr>
            <w:tcW w:w="2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щебеночные и гравийные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77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3,2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53,7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51,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73,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1,3</w:t>
            </w:r>
          </w:p>
        </w:tc>
      </w:tr>
      <w:tr>
        <w:trPr/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з щебеночных, гравийных и других</w:t>
              <w:br/>
              <w:t>материалов, обработанных вяжущими</w:t>
              <w:br/>
              <w:t>материалам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2,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9,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,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7,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,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right" w:pos="6521" w:leader="dot"/>
        </w:tabs>
        <w:spacing w:lineRule="atLeast" w:line="120"/>
        <w:jc w:val="center"/>
        <w:rPr>
          <w:rFonts w:ascii="Arial" w:hAnsi="Arial" w:cs="Arial"/>
          <w:bCs/>
          <w:sz w:val="10"/>
        </w:rPr>
      </w:pPr>
      <w:r>
        <w:rPr>
          <w:rFonts w:cs="Arial" w:ascii="Arial" w:hAnsi="Arial"/>
          <w:bCs/>
          <w:sz w:val="10"/>
        </w:rPr>
      </w:r>
    </w:p>
    <w:p>
      <w:pPr>
        <w:pStyle w:val="Heading"/>
        <w:spacing w:lineRule="auto" w:line="240"/>
        <w:ind w:hanging="0"/>
        <w:rPr>
          <w:rFonts w:ascii="Arial" w:hAnsi="Arial" w:cs="Arial"/>
          <w:bCs/>
          <w:caps/>
          <w:sz w:val="14"/>
        </w:rPr>
      </w:pPr>
      <w:r>
        <w:rPr>
          <w:rFonts w:cs="Arial"/>
          <w:bCs/>
          <w:caps/>
          <w:sz w:val="14"/>
        </w:rPr>
      </w:r>
    </w:p>
    <w:p>
      <w:pPr>
        <w:pStyle w:val="Heading"/>
        <w:spacing w:lineRule="auto" w:line="240"/>
        <w:ind w:hanging="0"/>
        <w:rPr>
          <w:caps/>
        </w:rPr>
      </w:pPr>
      <w:r>
        <w:rPr>
          <w:caps/>
        </w:rPr>
        <w:t>Методологические пояснения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b/>
          <w:strike w:val="false"/>
          <w:dstrike w:val="false"/>
          <w:sz w:val="14"/>
        </w:rPr>
        <w:t>Табл. 4.1.</w:t>
      </w:r>
      <w:r>
        <w:rPr>
          <w:rFonts w:cs="Arial" w:ascii="Arial" w:hAnsi="Arial"/>
          <w:strike w:val="false"/>
          <w:dstrike w:val="false"/>
          <w:sz w:val="14"/>
        </w:rPr>
        <w:t xml:space="preserve"> </w:t>
      </w:r>
      <w:r>
        <w:rPr>
          <w:rFonts w:cs="Arial" w:ascii="Arial" w:hAnsi="Arial"/>
          <w:b/>
          <w:strike w:val="false"/>
          <w:dstrike w:val="false"/>
          <w:sz w:val="14"/>
        </w:rPr>
        <w:t xml:space="preserve">Здания </w:t>
      </w:r>
      <w:r>
        <w:rPr>
          <w:rFonts w:cs="Arial" w:ascii="Arial" w:hAnsi="Arial"/>
          <w:strike w:val="false"/>
          <w:dstrike w:val="false"/>
          <w:sz w:val="14"/>
        </w:rPr>
        <w:t>- строительные системы, состоящие из несущих и ограждающих или совмещенных (несущих и ограждающих) конструкций, образующие надземный замкнутый объем,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b/>
          <w:strike w:val="false"/>
          <w:dstrike w:val="false"/>
          <w:sz w:val="14"/>
        </w:rPr>
        <w:t xml:space="preserve">Здания жилого назначения (жилые дома) </w:t>
      </w:r>
      <w:r>
        <w:rPr>
          <w:rFonts w:cs="Arial" w:ascii="Arial" w:hAnsi="Arial"/>
          <w:strike w:val="false"/>
          <w:dstrike w:val="false"/>
          <w:sz w:val="14"/>
        </w:rPr>
        <w:t>- это здания, рассчитанные на длительный срок службы, не менее половины площади которых предназначены для постоянного проживания людей, расположенные на земельных участках в определенных границах со всеми находящимися на них вспомогательными сооружениями, элементами благоустройства; здания, пригодные для постоянного проживания, в которых жилые помещения составляют более половины площади помещений здания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b/>
          <w:strike w:val="false"/>
          <w:dstrike w:val="false"/>
          <w:sz w:val="14"/>
        </w:rPr>
        <w:t>Общая площадь здания</w:t>
      </w:r>
      <w:r>
        <w:rPr>
          <w:rFonts w:cs="Arial" w:ascii="Arial" w:hAnsi="Arial"/>
          <w:strike w:val="false"/>
          <w:dstrike w:val="false"/>
          <w:sz w:val="14"/>
        </w:rPr>
        <w:t xml:space="preserve"> определяется как сумма площадей всех этажей здания (включая технические, мансардные, цокольные и подвальные), измеренные в пределах внутренних поверхностей наружных стен, а также площадей балконов и лоджий. Площади помещений определяются по их размерам, измеряемым между отделанными поверхностями стен и перегородок в уровне пола. Площадь жилых зданий определяется в соответствии с п. 5 приложения 2 к СНИПу 2.08.01-89 </w:t>
        <w:br/>
        <w:t>«Жилые здания»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b/>
          <w:strike w:val="false"/>
          <w:dstrike w:val="false"/>
          <w:sz w:val="14"/>
        </w:rPr>
        <w:t xml:space="preserve">Общий строительный объем зданий </w:t>
      </w:r>
      <w:r>
        <w:rPr>
          <w:rFonts w:cs="Arial" w:ascii="Arial" w:hAnsi="Arial"/>
          <w:strike w:val="false"/>
          <w:dstrike w:val="false"/>
          <w:sz w:val="14"/>
        </w:rPr>
        <w:t>определяется как сумма строительного объема выше отметки плюс минус 0,00 (надземная часть) и ниже этой отметки (подземная часть). Строительный объем надземной и подземной частей здания определяется в пределах ограничивающих поверхностей, проветриваемых подполий под зданиями, проектируемыми для строительства на вечномерзлых грунтах. По жилым зданиям строительный объем определяется по документу о вводе (принятии в эксплуатацию)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b/>
          <w:strike w:val="false"/>
          <w:dstrike w:val="false"/>
          <w:sz w:val="14"/>
        </w:rPr>
        <w:t>Табл. 4.3.</w:t>
      </w:r>
      <w:r>
        <w:rPr>
          <w:rFonts w:cs="Arial" w:ascii="Arial" w:hAnsi="Arial"/>
          <w:strike w:val="false"/>
          <w:dstrike w:val="false"/>
          <w:sz w:val="14"/>
        </w:rPr>
        <w:t xml:space="preserve"> </w:t>
      </w:r>
      <w:r>
        <w:rPr>
          <w:rFonts w:cs="Arial" w:ascii="Arial" w:hAnsi="Arial"/>
          <w:b/>
          <w:strike w:val="false"/>
          <w:dstrike w:val="false"/>
          <w:sz w:val="14"/>
        </w:rPr>
        <w:t xml:space="preserve">Ввод в действие мощностей </w:t>
      </w:r>
      <w:r>
        <w:rPr>
          <w:rFonts w:cs="Arial" w:ascii="Arial" w:hAnsi="Arial"/>
          <w:strike w:val="false"/>
          <w:dstrike w:val="false"/>
          <w:sz w:val="14"/>
        </w:rPr>
        <w:t>- показатель мощности (производительности, вместимости, пропускной способности, площади, протяженности и т.д.), созданной в результате осуществления инвестиций в основной капитал. В формах статистического наблюдения ввод в действие производственных мощностей, объектов жилищно-гражданского назначения отражается после приемки их в эксплуатацию в установленном порядке, в фактически принятых размерах, указанных в документах о вводе (принятии в эксплуатацию)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trike w:val="false"/>
          <w:dstrike w:val="false"/>
          <w:sz w:val="12"/>
        </w:rPr>
      </w:pPr>
      <w:r>
        <w:rPr>
          <w:rFonts w:cs="Arial" w:ascii="Arial" w:hAnsi="Arial"/>
          <w:b/>
          <w:strike w:val="false"/>
          <w:dstrike w:val="false"/>
          <w:sz w:val="12"/>
        </w:rPr>
      </w:r>
      <w:r>
        <w:br w:type="page"/>
      </w:r>
    </w:p>
    <w:p>
      <w:pPr>
        <w:pStyle w:val="Heading"/>
        <w:spacing w:lineRule="auto" w:line="240"/>
        <w:ind w:hanging="0"/>
        <w:rPr/>
      </w:pPr>
      <w:r>
        <w:rPr>
          <w:sz w:val="20"/>
        </w:rPr>
        <w:t xml:space="preserve">ВВОД В ДЕЙСТВИЕ ЗДАНИЙ И </w:t>
        <w:br/>
        <w:t xml:space="preserve">ПРОИЗВОДСТВЕННЫХ МОЩНОСТЕЙ </w:t>
        <w:br/>
        <w:t>ПО СУБЪЕКТАМ 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trike w:val="false"/>
          <w:dstrike w:val="false"/>
          <w:sz w:val="16"/>
        </w:rPr>
      </w:pPr>
      <w:r>
        <w:rPr>
          <w:rFonts w:cs="Arial" w:ascii="Arial" w:hAnsi="Arial"/>
          <w:b/>
          <w:strike w:val="false"/>
          <w:dstrike w:val="false"/>
          <w:sz w:val="16"/>
        </w:rPr>
      </w:r>
    </w:p>
    <w:p>
      <w:pPr>
        <w:pStyle w:val="31"/>
        <w:keepNext w:val="false"/>
        <w:widowControl/>
        <w:spacing w:before="0" w:after="120"/>
        <w:rPr/>
      </w:pPr>
      <w:r>
        <w:rPr/>
        <w:t xml:space="preserve">4.6. ВВОД В ДЕЙСТВИЕ ЗДАНИЙ ЖИЛОГО И НЕЖИЛОГО НАЗНАЧЕНИЯ </w:t>
      </w:r>
    </w:p>
    <w:tbl>
      <w:tblPr>
        <w:tblW w:w="6662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567"/>
        <w:gridCol w:w="652"/>
        <w:gridCol w:w="510"/>
        <w:gridCol w:w="652"/>
        <w:gridCol w:w="510"/>
        <w:gridCol w:w="652"/>
        <w:gridCol w:w="510"/>
        <w:gridCol w:w="624"/>
      </w:tblGrid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30" w:before="60" w:after="0"/>
              <w:rPr>
                <w:rFonts w:eastAsia="Arial Unicode MS"/>
              </w:rPr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pacing w:val="-6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pacing w:val="-6"/>
                <w:sz w:val="14"/>
              </w:rPr>
              <w:t>1197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pacing w:val="-6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pacing w:val="-6"/>
                <w:sz w:val="14"/>
              </w:rPr>
              <w:t>172364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pacing w:val="-6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pacing w:val="-6"/>
                <w:sz w:val="14"/>
              </w:rPr>
              <w:t>1324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pacing w:val="-6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pacing w:val="-6"/>
                <w:sz w:val="14"/>
              </w:rPr>
              <w:t>216309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pacing w:val="-6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pacing w:val="-6"/>
                <w:sz w:val="14"/>
              </w:rPr>
              <w:t>1320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pacing w:val="-6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pacing w:val="-6"/>
                <w:sz w:val="14"/>
              </w:rPr>
              <w:t>24608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pacing w:val="-6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pacing w:val="-6"/>
                <w:sz w:val="14"/>
              </w:rPr>
              <w:t>1416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pacing w:val="-6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pacing w:val="-6"/>
                <w:sz w:val="14"/>
              </w:rPr>
              <w:t>265391,5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579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655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919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7454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097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91202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296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90796,4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елгор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8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05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6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36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8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772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0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37,7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ря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18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3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7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5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7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2,7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ладимир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75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8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28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9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03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2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17,8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ронеж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1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45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0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15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9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2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8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34,6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ван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9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6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74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6,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уж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0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0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48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6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6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9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83,9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остром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85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5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9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6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90,1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ур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3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2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2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7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08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5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47,8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ипец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2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7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7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15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8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96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3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88,3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оск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71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645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9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019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52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748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64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361,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рл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8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7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4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8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58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5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79,4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яз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5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1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7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02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10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29,1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моле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7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61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3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5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16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6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83,6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амб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6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9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5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7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36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5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91,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вер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1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5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4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3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0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38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6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32,8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уль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7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8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0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46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6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20,9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Яросла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5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30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5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6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6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42,3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. Моск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170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59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3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820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547,4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91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4781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810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2838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780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5168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860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6948,6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аpел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64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96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96,8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о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9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62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4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98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7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41,3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pхангель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9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8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7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2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8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98,8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6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6,0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6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1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3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4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4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69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3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74,4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инингра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0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5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5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3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5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72,2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енингра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6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17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7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2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51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4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3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28,2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уpм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8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5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3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3,3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гор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2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2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54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7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6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9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51,2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ск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6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7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2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9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62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84,6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. Санкт-Петербур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5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92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69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92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0</w:t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215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3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437,9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trike w:val="false"/>
          <w:dstrike w:val="false"/>
          <w:sz w:val="14"/>
        </w:rPr>
      </w:pPr>
      <w:r>
        <w:br w:type="page"/>
      </w:r>
      <w:r>
        <w:rPr>
          <w:rFonts w:cs="Arial" w:ascii="Arial" w:hAnsi="Arial"/>
          <w:strike w:val="false"/>
          <w:dstrike w:val="false"/>
          <w:sz w:val="14"/>
        </w:rPr>
        <w:t>Продолжение табл. 4.6</w:t>
      </w:r>
    </w:p>
    <w:tbl>
      <w:tblPr>
        <w:tblW w:w="6621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10"/>
        <w:gridCol w:w="624"/>
        <w:gridCol w:w="510"/>
        <w:gridCol w:w="624"/>
        <w:gridCol w:w="510"/>
        <w:gridCol w:w="624"/>
        <w:gridCol w:w="510"/>
        <w:gridCol w:w="611"/>
      </w:tblGrid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95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3374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1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7708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06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2006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16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1869,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Адыге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9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8,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Дагестан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4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2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67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49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34,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Ингушети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5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9,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92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8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5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0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76,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алмыки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8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4,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4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6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0,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Республика Северная </w:t>
              <w:br/>
              <w:t>Осетия -Алани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17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1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2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32,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еченская Республика 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9,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дарский край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07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7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37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44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47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48,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вропольский край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57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9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7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4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08,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страхан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04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66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2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6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14,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гоград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4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5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8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7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77,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3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87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6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48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0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98,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33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938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43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3264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46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950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771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6637,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ашкортостан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27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1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6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776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3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003,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арий Эл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39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2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6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25,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ордови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1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5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0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1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11,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атарстан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8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13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173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4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46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53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748,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дмуртская Республик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55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42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6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1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14,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увашская Республик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8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1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55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2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60,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рмский край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02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29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8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4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49,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иров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93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3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6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41,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ижегород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7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94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536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4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33,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ренбург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5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4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10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9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49,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нзен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8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6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9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7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01,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мар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281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0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962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64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07,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ратов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8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5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2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38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80,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льянов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2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47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62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09,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73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570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86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9966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87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996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9527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5578,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урган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5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2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5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0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22,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вердлов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56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480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5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66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422,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юмен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441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70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499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83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866,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34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0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635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20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69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03,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Ямало-Ненецкий </w:t>
              <w:br/>
              <w:t xml:space="preserve">автономный округ 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5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62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6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2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58,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елябин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6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17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80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751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75</w:t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567,4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trike w:val="false"/>
          <w:dstrike w:val="false"/>
          <w:sz w:val="14"/>
        </w:rPr>
      </w:pPr>
      <w:r>
        <w:br w:type="page"/>
      </w:r>
      <w:r>
        <w:rPr>
          <w:rFonts w:cs="Arial" w:ascii="Arial" w:hAnsi="Arial"/>
          <w:strike w:val="false"/>
          <w:dstrike w:val="false"/>
          <w:sz w:val="14"/>
        </w:rPr>
        <w:t>Продолжение табл. 4.6</w:t>
      </w:r>
    </w:p>
    <w:tbl>
      <w:tblPr>
        <w:tblW w:w="663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510"/>
        <w:gridCol w:w="624"/>
        <w:gridCol w:w="510"/>
        <w:gridCol w:w="624"/>
        <w:gridCol w:w="510"/>
        <w:gridCol w:w="624"/>
        <w:gridCol w:w="510"/>
        <w:gridCol w:w="600"/>
      </w:tblGrid>
      <w:tr>
        <w:trPr/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>зд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бщий строительный объем зданий, тыс. м</w:t>
            </w:r>
            <w:r>
              <w:rPr>
                <w:rFonts w:cs="Arial" w:ascii="Arial" w:hAnsi="Arial"/>
                <w:strike w:val="false"/>
                <w:dstrike w:val="false"/>
                <w:sz w:val="14"/>
                <w:vertAlign w:val="superscript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130" w:before="80" w:after="0"/>
              <w:ind w:left="113" w:hanging="0"/>
              <w:rPr>
                <w:rFonts w:eastAsia="Arial Unicode MS"/>
              </w:rPr>
            </w:pPr>
            <w:r>
              <w:rPr/>
              <w:t xml:space="preserve">Сибирский </w:t>
              <w:br/>
              <w:t>федеральный окру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22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7431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65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075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52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2222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7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6928,3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Алтай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27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0,8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уряти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5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9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19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5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2,0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ыв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8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6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1,2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Хакаси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0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0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2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5,2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лтайский край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29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48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39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86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97,7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ярский край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85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72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67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5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33,7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34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Таймырский (Долгано-Ненецкий) автономный </w:t>
              <w:br/>
              <w:t>округ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2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Эвенкийский автономный округ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,0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pкут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80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3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65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3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17,3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Усть-Ордынский  Бурятский </w:t>
              <w:br/>
              <w:t>автономный округ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9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емеров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82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6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6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4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05,8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осибир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2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49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08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5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92,0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м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1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00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74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8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40,4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ом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20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7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41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41,2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итин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56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58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1,0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1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9,9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2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85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4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71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9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852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90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360,3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Саха (Якутия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8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20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67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7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57,0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pимоpский кpай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7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1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2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14,0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абаpовский кpай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6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8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19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09,3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муp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7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52,5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мчат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6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1,2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sz w:val="14"/>
              </w:rPr>
              <w:t xml:space="preserve">   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 Корякский</w:t>
              <w:br/>
              <w:t xml:space="preserve">    автономный округ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агадан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,7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халинская 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8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2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0,8</w:t>
            </w:r>
          </w:p>
        </w:tc>
      </w:tr>
      <w:tr>
        <w:trPr/>
        <w:tc>
          <w:tcPr>
            <w:tcW w:w="2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9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5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5,6</w:t>
            </w:r>
          </w:p>
        </w:tc>
      </w:tr>
      <w:tr>
        <w:trPr/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укотский автономный окpуг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0,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7,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28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0,1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Cs/>
          <w:strike w:val="false"/>
          <w:dstrike w:val="false"/>
          <w:sz w:val="12"/>
        </w:rPr>
      </w:pPr>
      <w:r>
        <w:rPr>
          <w:rFonts w:cs="Arial" w:ascii="Arial" w:hAnsi="Arial"/>
          <w:bCs/>
          <w:strike w:val="false"/>
          <w:dstrike w:val="false"/>
          <w:sz w:val="1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trike w:val="false"/>
          <w:dstrike w:val="false"/>
          <w:sz w:val="16"/>
        </w:rPr>
        <w:t xml:space="preserve">4.7. ЧИСЛО ЗДАНИЙ И СООРУЖЕНИЙ, </w:t>
        <w:br/>
        <w:t>НАХОДЯЩИХСЯ В НЕЗАВЕРШЕННОМ СТРОИТЕЛЬСТВЕ</w:t>
      </w:r>
      <w:r>
        <w:rPr>
          <w:rFonts w:cs="Arial" w:ascii="Arial" w:hAnsi="Arial"/>
          <w:b/>
          <w:strike w:val="false"/>
          <w:dstrike w:val="false"/>
          <w:sz w:val="14"/>
        </w:rPr>
        <w:br/>
      </w:r>
      <w:r>
        <w:rPr>
          <w:rFonts w:cs="Arial" w:ascii="Arial" w:hAnsi="Arial"/>
          <w:strike w:val="false"/>
          <w:dstrike w:val="false"/>
          <w:sz w:val="14"/>
        </w:rPr>
        <w:t>(на конец года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тельстве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-ленные или </w:t>
              <w:br/>
              <w:t>законсерв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</w:t>
              <w:br/>
              <w:t xml:space="preserve">тельстве </w:t>
              <w:br/>
              <w:t>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-ленные или </w:t>
              <w:br/>
              <w:t>законсерв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</w:t>
              <w:br/>
              <w:t xml:space="preserve">тельстве </w:t>
              <w:br/>
              <w:t>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-ленные или </w:t>
              <w:br/>
              <w:t>законсерв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</w:t>
              <w:br/>
              <w:t xml:space="preserve">тельстве </w:t>
              <w:br/>
              <w:t>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-ленные или </w:t>
              <w:br/>
              <w:t>законсервированны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130" w:before="64" w:after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79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88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52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6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39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3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4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4581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30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5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333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73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296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44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263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218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елгор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5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1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ря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7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2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5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ладимир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0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ронеж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8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7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ван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уж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9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остром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9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ур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4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ипец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3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оск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0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6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4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рл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яз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моле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5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амб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5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3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вер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8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уль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2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Яросла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5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. Моск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31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3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31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48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28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4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29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380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аpел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7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2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о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7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pхангель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6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4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инингра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енингра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3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уpм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2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гор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6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ск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7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. Санкт-Петербур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4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8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40"/>
        <w:jc w:val="right"/>
        <w:rPr/>
      </w:pPr>
      <w:r>
        <w:br w:type="page"/>
      </w:r>
      <w:r>
        <w:rPr/>
        <w:t>Продолжение табл. 4.7</w:t>
      </w:r>
    </w:p>
    <w:tbl>
      <w:tblPr>
        <w:tblW w:w="66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тельстве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ленные или </w:t>
              <w:br/>
              <w:t>законсерв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</w:t>
              <w:br/>
              <w:t xml:space="preserve">тельстве </w:t>
              <w:br/>
              <w:t>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ленные или </w:t>
              <w:br/>
              <w:t>законсерв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</w:t>
              <w:br/>
              <w:t xml:space="preserve">тельстве </w:t>
              <w:br/>
              <w:t>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ленные или </w:t>
              <w:br/>
              <w:t>законсерв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</w:t>
              <w:br/>
              <w:t xml:space="preserve">тельстве </w:t>
              <w:br/>
              <w:t>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-ленные или </w:t>
              <w:br/>
              <w:t>законсервированны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9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206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6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8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6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5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66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Адыге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1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Ингуше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алмык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Республика Северная </w:t>
              <w:br/>
              <w:t>Осетия -Ал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дарский кр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3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8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6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4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1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вропольский кр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9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3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4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страх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0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гогра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5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4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6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8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44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96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40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54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364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34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462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162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ашкорто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6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08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9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арий Э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5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ордов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4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7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атар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5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2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53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7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дмуртская Республ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2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8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увашская Республ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рмский кр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4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1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22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7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ир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6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1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24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ижегор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2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9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ренбург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нзе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7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2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мар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5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5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рат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3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8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7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2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льян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1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7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03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74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72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0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74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47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62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371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ург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вердл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5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1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7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юме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6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1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2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7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4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34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анты-Мансийский автономный округ - Юг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8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1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4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22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3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2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еляби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7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3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8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6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3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40"/>
        <w:jc w:val="right"/>
        <w:rPr/>
      </w:pPr>
      <w:r>
        <w:br w:type="page"/>
      </w:r>
      <w:r>
        <w:rPr/>
        <w:t>Продолжение табл. 4.7</w:t>
      </w:r>
    </w:p>
    <w:tbl>
      <w:tblPr>
        <w:tblW w:w="66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тельстве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ленные или </w:t>
              <w:br/>
              <w:t>законсерв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</w:t>
              <w:br/>
              <w:t xml:space="preserve">тельстве </w:t>
              <w:br/>
              <w:t>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ленные или </w:t>
              <w:br/>
              <w:t>законсерв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</w:t>
              <w:br/>
              <w:t xml:space="preserve">тельстве </w:t>
              <w:br/>
              <w:t>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ленные или </w:t>
              <w:br/>
              <w:t>законсервиров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Число </w:t>
              <w:br/>
              <w:t xml:space="preserve">зданий, </w:t>
              <w:br/>
              <w:t>сооружений, находящихся в не-завершенном строи-</w:t>
              <w:br/>
              <w:t xml:space="preserve">тельстве </w:t>
              <w:br/>
              <w:t>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приостанов-ленные или </w:t>
              <w:br/>
              <w:t>законсервированны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130" w:before="60" w:after="0"/>
              <w:ind w:left="113" w:hanging="0"/>
              <w:rPr/>
            </w:pPr>
            <w:r>
              <w:rPr/>
              <w:t xml:space="preserve">Сибирский </w:t>
              <w:br/>
              <w:t>федеральный ок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7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4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2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9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8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7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7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667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Алт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ур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ы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8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Хакас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лтайский кр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0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7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60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ярский кр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4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7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7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7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8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4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Таймырский (Долгано-Ненецкий) автономный </w:t>
              <w:br/>
              <w:t>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Эвенкийский 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pкут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39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Усть-Ордынский  Бурятский </w:t>
              <w:br/>
              <w:t>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емер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3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8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7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осибир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8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7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7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9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м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9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0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ом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8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ити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9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5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98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0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62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27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69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22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69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2147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Саха (Якути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pимоpский кp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5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абаpовский кp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9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1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муp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7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63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мчат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агад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5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хали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4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6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3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6</w:t>
            </w:r>
          </w:p>
        </w:tc>
      </w:tr>
      <w:tr>
        <w:trPr/>
        <w:tc>
          <w:tcPr>
            <w:tcW w:w="2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укотский автономный окp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7</w:t>
            </w:r>
          </w:p>
        </w:tc>
      </w:tr>
    </w:tbl>
    <w:p>
      <w:pPr>
        <w:pStyle w:val="Normal"/>
        <w:jc w:val="right"/>
        <w:rPr>
          <w:rFonts w:ascii="Arial" w:hAnsi="Arial" w:cs="Arial"/>
          <w:strike w:val="false"/>
          <w:dstrike w:val="false"/>
          <w:sz w:val="2"/>
        </w:rPr>
      </w:pPr>
      <w:r>
        <w:rPr>
          <w:rFonts w:cs="Arial" w:ascii="Arial" w:hAnsi="Arial"/>
          <w:strike w:val="false"/>
          <w:dstrike w:val="false"/>
          <w:sz w:val="2"/>
        </w:rPr>
      </w:r>
      <w:r>
        <w:br w:type="page"/>
      </w:r>
    </w:p>
    <w:p>
      <w:pPr>
        <w:pStyle w:val="31"/>
        <w:keepNext w:val="false"/>
        <w:widowControl/>
        <w:spacing w:before="0" w:after="120"/>
        <w:rPr/>
      </w:pPr>
      <w:r>
        <w:rPr/>
        <w:t xml:space="preserve">4.8. ВВОД В ДЕЙСТВИЕ ПРОИЗВОДСТВЕННЫХ МОЩНОСТЕЙ </w:t>
        <w:br/>
        <w:t xml:space="preserve">ЗА СЧЕТ НОВОГО СТРОИТЕЛЬСТВА, РАСШИРЕНИЯ И РЕКОНСТРУКЦИИ </w:t>
      </w:r>
    </w:p>
    <w:tbl>
      <w:tblPr>
        <w:tblW w:w="662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2"/>
        <w:gridCol w:w="632"/>
        <w:gridCol w:w="633"/>
        <w:gridCol w:w="632"/>
        <w:gridCol w:w="632"/>
        <w:gridCol w:w="633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Электростанции турбинные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, тыс. кВ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Белгоро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58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Иван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0,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амб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вер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Яросла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арел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оми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3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инингра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урма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горо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50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. Санкт-Петербург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Адыге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Дагестан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8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Ингушет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бардино-Балкарская Республик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рачаево-Черкесская Республик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дарский кр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8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гоград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5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57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52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ашкортостан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,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рмский кр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ренбург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5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нзе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мар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рат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вердл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юме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Ханты-Мансийский </w:t>
              <w:br/>
              <w:t>автономный округ - Югр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еляби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Алт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ыва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лтайский кр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5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емер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осибир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0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м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ом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6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ити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5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Саха (Якутия)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риморский кр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мур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0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5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мчат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агада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0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халин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Уголь,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ыс. т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оми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урятия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0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ярский край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8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7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0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емеровская область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0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4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5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20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342</w:t>
            </w:r>
          </w:p>
        </w:tc>
        <w:tc>
          <w:tcPr>
            <w:tcW w:w="6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70,0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trike w:val="false"/>
          <w:dstrike w:val="false"/>
          <w:sz w:val="12"/>
        </w:rPr>
      </w:pPr>
      <w:r>
        <w:rPr>
          <w:rFonts w:cs="Arial" w:ascii="Arial" w:hAnsi="Arial"/>
          <w:strike w:val="false"/>
          <w:dstrike w:val="false"/>
          <w:sz w:val="12"/>
        </w:rPr>
      </w:r>
    </w:p>
    <w:p>
      <w:pPr>
        <w:pStyle w:val="Normal"/>
        <w:spacing w:before="0" w:after="40"/>
        <w:jc w:val="right"/>
        <w:rPr>
          <w:rFonts w:ascii="Arial" w:hAnsi="Arial" w:cs="Arial"/>
          <w:strike w:val="false"/>
          <w:dstrike w:val="false"/>
          <w:sz w:val="14"/>
        </w:rPr>
      </w:pPr>
      <w:r>
        <w:rPr>
          <w:rFonts w:cs="Arial" w:ascii="Arial" w:hAnsi="Arial"/>
          <w:strike w:val="false"/>
          <w:dstrike w:val="false"/>
          <w:sz w:val="14"/>
        </w:rPr>
        <w:t>Продолжение табл. 4.8</w:t>
      </w:r>
    </w:p>
    <w:tbl>
      <w:tblPr>
        <w:tblW w:w="663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3"/>
        <w:gridCol w:w="633"/>
        <w:gridCol w:w="634"/>
        <w:gridCol w:w="633"/>
        <w:gridCol w:w="633"/>
        <w:gridCol w:w="634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итинская обла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0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риморский кр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0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халин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Сталь,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ыс. т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гогра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8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вердл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елябин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лтайский кр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3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емер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Прокат черных металлов (готовый),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ыс. т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елгор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елябин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43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Трубы стальные,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ыс. т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6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гогра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2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ижегор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80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вердл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Бумага,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ыс. т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арел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7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атарстан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вердл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Цемент,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ыс. т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ижегор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5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Кирпич строительный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, млн. шт.</w:t>
              <w:br/>
              <w:t>условных кирпиче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ронеж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ур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ипец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язан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уль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Яросла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рхангель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1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Дагестан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Северная Осетия-Алан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дарский кр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вропольский кр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ашкортостан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ордовия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рмский кр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,2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ижегород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рат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вердлов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лтайский кр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ярский кр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осибирск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абаровский край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Еврейская автономная область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,5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trike w:val="false"/>
          <w:dstrike w:val="false"/>
          <w:sz w:val="14"/>
        </w:rPr>
      </w:pPr>
      <w:r>
        <w:br w:type="page"/>
      </w:r>
      <w:r>
        <w:rPr>
          <w:rFonts w:cs="Arial" w:ascii="Arial" w:hAnsi="Arial"/>
          <w:strike w:val="false"/>
          <w:dstrike w:val="false"/>
          <w:sz w:val="14"/>
        </w:rPr>
        <w:t>Продолжение табл. 4.8</w:t>
      </w:r>
    </w:p>
    <w:tbl>
      <w:tblPr>
        <w:tblW w:w="665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6"/>
        <w:gridCol w:w="637"/>
        <w:gridCol w:w="636"/>
        <w:gridCol w:w="637"/>
        <w:gridCol w:w="636"/>
        <w:gridCol w:w="637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Изделия трикотажные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, млн. ш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молен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3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амб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рмский край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ыва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емер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Чулочно-носочные изделия, </w:t>
              <w:br/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лн. пар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ининград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ск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арий Эл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ренбург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Обувь кожаная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, млн. пар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Чувашская Республика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Cs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Cs/>
                <w:strike w:val="false"/>
                <w:dstrike w:val="false"/>
                <w:sz w:val="14"/>
              </w:rPr>
              <w:t>0,0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осибир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Сахар-песок,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тыс. ц переработки </w:t>
              <w:br/>
              <w:t>свеклы в сутки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елгород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амб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дарский край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,0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ордовия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6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лтайский край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Мясо,  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  в смену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остром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оск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язан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вер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Яросла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оми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рхангель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</w:t>
              <w:br/>
              <w:t>Ненецкий автономный округ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енинград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дарский край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,0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вропольский край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гоград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ашкортостан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ир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ренбург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нзен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мар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рат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льян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юмен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лтайский край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0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ркут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емеров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осибир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Цельномолочная продукция, </w:t>
              <w:br/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  в смену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рян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ладимирская область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2,0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0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trike w:val="false"/>
          <w:dstrike w:val="false"/>
          <w:sz w:val="14"/>
        </w:rPr>
      </w:pPr>
      <w:r>
        <w:rPr>
          <w:rFonts w:cs="Arial" w:ascii="Arial" w:hAnsi="Arial"/>
          <w:strike w:val="false"/>
          <w:dstrike w:val="false"/>
          <w:sz w:val="14"/>
        </w:rPr>
        <w:t>Продолжение табл. 4.8</w:t>
      </w:r>
    </w:p>
    <w:tbl>
      <w:tblPr>
        <w:tblW w:w="664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4"/>
        <w:gridCol w:w="635"/>
        <w:gridCol w:w="635"/>
        <w:gridCol w:w="635"/>
        <w:gridCol w:w="635"/>
        <w:gridCol w:w="635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ронеж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ван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уж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оск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рл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язан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молен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вер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уль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Яросла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,3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. Москва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арелия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оми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7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рхангель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5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ининград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енинград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урман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город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ск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Адыгея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бардино-Балкарская Республика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рачаево-Черкесская Республика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Северная Осетия - Алания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6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дарский край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2,0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вропольский край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страхан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гоград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ашкортостан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0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арий Эл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атарстан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6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дмуртская Республика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9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4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увашская Республика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рмский край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ир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ижегород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ренбург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,0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нзен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мар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рат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льян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вердл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юмен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 Ханты-Мансийский</w:t>
              <w:br/>
              <w:t>автономный округ - Югра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елябин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02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ыва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лтайский край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ярский край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ркут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2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емеров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осибир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м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итинская область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Саха (Якутия)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9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5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риморский край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5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4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абаровский край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8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trike w:val="false"/>
          <w:dstrike w:val="false"/>
          <w:sz w:val="16"/>
        </w:rPr>
        <w:t>4.9.</w:t>
      </w:r>
      <w:r>
        <w:rPr>
          <w:rFonts w:cs="Arial" w:ascii="Arial" w:hAnsi="Arial"/>
          <w:strike w:val="false"/>
          <w:dstrike w:val="false"/>
          <w:sz w:val="16"/>
        </w:rPr>
        <w:t xml:space="preserve"> </w:t>
      </w:r>
      <w:r>
        <w:rPr>
          <w:rFonts w:cs="Arial" w:ascii="Arial" w:hAnsi="Arial"/>
          <w:b/>
          <w:strike w:val="false"/>
          <w:dstrike w:val="false"/>
          <w:sz w:val="16"/>
        </w:rPr>
        <w:t>ВВОД В ДЕЙСТВИЕ АВТОМОБИЛЬНЫХ ДОРОГ С ТВЕРДЫМ ПОКРЫТИЕМ</w:t>
      </w:r>
      <w:r>
        <w:rPr>
          <w:rFonts w:cs="Arial" w:ascii="Arial" w:hAnsi="Arial"/>
          <w:b/>
          <w:strike w:val="false"/>
          <w:dstrike w:val="false"/>
          <w:sz w:val="16"/>
          <w:vertAlign w:val="superscript"/>
        </w:rPr>
        <w:t>1)</w:t>
      </w:r>
    </w:p>
    <w:p>
      <w:pPr>
        <w:pStyle w:val="Normal"/>
        <w:spacing w:before="0" w:after="60"/>
        <w:jc w:val="center"/>
        <w:rPr>
          <w:rFonts w:ascii="Arial" w:hAnsi="Arial" w:cs="Arial"/>
          <w:strike w:val="false"/>
          <w:dstrike w:val="false"/>
          <w:sz w:val="14"/>
        </w:rPr>
      </w:pPr>
      <w:r>
        <w:rPr>
          <w:rFonts w:cs="Arial" w:ascii="Arial" w:hAnsi="Arial"/>
          <w:strike w:val="false"/>
          <w:dstrike w:val="false"/>
          <w:sz w:val="14"/>
        </w:rPr>
        <w:t>(километров)</w:t>
      </w:r>
    </w:p>
    <w:tbl>
      <w:tblPr>
        <w:tblW w:w="662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6"/>
        <w:gridCol w:w="726"/>
        <w:gridCol w:w="727"/>
        <w:gridCol w:w="726"/>
        <w:gridCol w:w="726"/>
        <w:gridCol w:w="727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40"/>
              <w:ind w:left="113" w:hanging="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Российская Федеpац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7925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742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559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216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829,2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556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937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37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625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32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03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76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елгоpод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8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6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Бpян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ладимиp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pонеж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ванов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уж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остpом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9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уp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ипец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3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,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осков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5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8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pлов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язан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0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6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молен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амбов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4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2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веp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2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уль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5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3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Яpослав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,4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.Москва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5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364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424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18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5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9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аpелия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2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8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оми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7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pхангель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2,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огод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2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4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линингpад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Ленингpад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9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уpман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гоpод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3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сков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г. Санкт-Петербур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3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074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75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2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62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81,5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93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Адыгея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Дагестан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7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0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8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,0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3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Ингушетия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,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7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Кабаpдино-Балкаpская </w:t>
              <w:br/>
              <w:t>Республика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8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8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2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Калмыкия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3,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3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Каpачаево-Чеpкесская </w:t>
              <w:br/>
              <w:t>Республика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,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Республика Севеpная </w:t>
              <w:br/>
              <w:t>Осетия - Алания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0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3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еченская Республика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pаснодаpский кpай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,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0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8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тавpопольский кpай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2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0,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9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9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стpахан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9,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4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1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0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олгогpад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,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4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,8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остовская область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9,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6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7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,6</w:t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2,5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trike w:val="false"/>
          <w:dstrike w:val="false"/>
          <w:sz w:val="14"/>
        </w:rPr>
      </w:pPr>
      <w:r>
        <w:br w:type="page"/>
      </w:r>
      <w:r>
        <w:rPr>
          <w:rFonts w:cs="Arial" w:ascii="Arial" w:hAnsi="Arial"/>
          <w:strike w:val="false"/>
          <w:dstrike w:val="false"/>
          <w:sz w:val="14"/>
        </w:rPr>
        <w:t>Продолжение табл. 4.9</w:t>
      </w:r>
    </w:p>
    <w:tbl>
      <w:tblPr>
        <w:tblW w:w="663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27"/>
        <w:gridCol w:w="728"/>
        <w:gridCol w:w="728"/>
        <w:gridCol w:w="728"/>
        <w:gridCol w:w="728"/>
        <w:gridCol w:w="728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40"/>
              <w:ind w:left="113" w:hanging="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61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66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124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95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5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681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ашкоpтостан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17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48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78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9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0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5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аpий Эл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7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,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Моpдовия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2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5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3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2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атаpстан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8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9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дмуpтская Республика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1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6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9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2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увашская Республика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4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0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8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pмский край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5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5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3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9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3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иpов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6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2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ижегоpод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0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3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6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1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pенбуpг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8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9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2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ензен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07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18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22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2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8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маp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7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8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8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8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8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1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pатов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1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7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73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4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1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Ульянов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0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1200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855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681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488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66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65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уpган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6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0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1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веpдлов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0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44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9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3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,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юмен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38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75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2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9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3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89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9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в том числе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анты-Мансийский автономный округ - Югра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3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39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42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9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6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2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Ямало-Ненецкий автономный окру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0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2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6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7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7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0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елябин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4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05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9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4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865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491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33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91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90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66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Алтай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3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3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Буpятия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0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Тыва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7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5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1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Хакасия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лтайский кpай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4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3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6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6,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расноярский край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1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1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3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2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3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в том числе Эвенкийский </w:t>
              <w:br/>
              <w:t>автономный окру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Иpкут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5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2,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9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0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6,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pacing w:val="-2"/>
                <w:sz w:val="14"/>
              </w:rPr>
              <w:t>в том числе Усть-Ордынский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strike w:val="false"/>
                <w:dstrike w:val="false"/>
                <w:spacing w:val="-2"/>
                <w:sz w:val="14"/>
              </w:rPr>
              <w:t>Бурятский автономный окру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1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pacing w:val="-2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емеpов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7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8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9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,0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Новосибиp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96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2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0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6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4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Ом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8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4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7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2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6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Том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2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23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7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7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4,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Читин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3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54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3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1,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pacing w:val="-2"/>
                <w:sz w:val="14"/>
              </w:rPr>
              <w:t>в том числе Агинский</w:t>
            </w:r>
            <w:r>
              <w:rPr>
                <w:rFonts w:cs="Arial" w:ascii="Arial" w:hAnsi="Arial"/>
                <w:strike w:val="false"/>
                <w:dstrike w:val="false"/>
                <w:sz w:val="14"/>
              </w:rPr>
              <w:t xml:space="preserve"> </w:t>
            </w:r>
            <w:r>
              <w:rPr>
                <w:rFonts w:cs="Arial" w:ascii="Arial" w:hAnsi="Arial"/>
                <w:strike w:val="false"/>
                <w:dstrike w:val="false"/>
                <w:spacing w:val="-2"/>
                <w:sz w:val="14"/>
              </w:rPr>
              <w:t>Бурятский автономный окру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,1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580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250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14"/>
              </w:rPr>
              <w:t>524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68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383,9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b/>
                <w:b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sz w:val="14"/>
              </w:rPr>
              <w:t>204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Республика Саха (Якутия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02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7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1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0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6,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6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Пpимоpский кpай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2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35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6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70,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3,4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Хабаpовский кpай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7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83,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45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5,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Амуp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63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5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69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42,8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0,9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Камчат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3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0,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5,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5,1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Магадан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8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9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99,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45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4,7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9,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Сахалинская область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35,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1,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color w:val="000000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color w:val="000000"/>
                <w:sz w:val="14"/>
              </w:rPr>
              <w:t>15,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28,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9,4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40"/>
              <w:ind w:left="113" w:hanging="0"/>
              <w:rPr/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Евpейская автономная область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6,6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-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3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8,7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0,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40"/>
              <w:ind w:right="113" w:hanging="0"/>
              <w:jc w:val="right"/>
              <w:rPr>
                <w:rFonts w:ascii="Arial" w:hAnsi="Arial" w:cs="Arial"/>
                <w:strike w:val="false"/>
                <w:dstrike w:val="false"/>
                <w:sz w:val="14"/>
              </w:rPr>
            </w:pPr>
            <w:r>
              <w:rPr>
                <w:rFonts w:cs="Arial" w:ascii="Arial" w:hAnsi="Arial"/>
                <w:strike w:val="false"/>
                <w:dstrike w:val="false"/>
                <w:sz w:val="14"/>
              </w:rPr>
              <w:t>12,5</w:t>
            </w:r>
          </w:p>
        </w:tc>
      </w:tr>
    </w:tbl>
    <w:p>
      <w:pPr>
        <w:pStyle w:val="Footer"/>
        <w:spacing w:before="60" w:after="0"/>
        <w:rPr/>
      </w:pPr>
      <w:r>
        <w:rPr>
          <w:rFonts w:eastAsia="Arial" w:cs="Arial" w:ascii="Arial" w:hAnsi="Arial"/>
          <w:sz w:val="12"/>
          <w:vertAlign w:val="superscript"/>
          <w:lang w:val="en-US" w:eastAsia="en-US"/>
        </w:rPr>
        <w:t xml:space="preserve"> </w:t>
      </w: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> Включая ведомственные и частные дороги в сельском хозяйстве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4139" w:gutter="0" w:header="680" w:top="992" w:footer="5670" w:bottom="6237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3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ВВОД В ДЕЙСТВИЕ ЗДАНИЙ И ПРОИЗВОДСТВЕННЫХ МОЩНОСТЕЙ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ВВОД В ДЕЙСТВИЕ ЗДАНИЙ И ПРОИЗВОДСТВЕННЫХ МОЩНОСТЕЙ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strike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4" w:before="60" w:after="0"/>
      <w:ind w:left="113" w:hanging="0"/>
      <w:jc w:val="center"/>
      <w:outlineLvl w:val="0"/>
    </w:pPr>
    <w:rPr>
      <w:rFonts w:ascii="Arial" w:hAnsi="Arial" w:cs="Arial"/>
      <w:b/>
      <w:strike w:val="false"/>
      <w:dstrike w:val="false"/>
      <w:sz w:val="1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120" w:after="0"/>
      <w:ind w:right="-113" w:hanging="0"/>
      <w:outlineLvl w:val="1"/>
    </w:pPr>
    <w:rPr>
      <w:rFonts w:ascii="Arial" w:hAnsi="Arial" w:cs="Arial"/>
      <w:b/>
      <w:bCs/>
      <w:strike w:val="false"/>
      <w:dstrike w:val="false"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trike w:val="false"/>
      <w:dstrike w:val="false"/>
      <w:sz w:val="14"/>
      <w:szCs w:val="20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16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260"/>
      <w:ind w:firstLine="284"/>
      <w:jc w:val="center"/>
    </w:pPr>
    <w:rPr>
      <w:rFonts w:ascii="Arial" w:hAnsi="Arial" w:cs="Arial"/>
      <w:b/>
      <w:strike w:val="false"/>
      <w:dstrike w:val="false"/>
      <w:sz w:val="16"/>
      <w:szCs w:val="20"/>
    </w:rPr>
  </w:style>
  <w:style w:type="paragraph" w:styleId="TextBody">
    <w:name w:val="Body Text"/>
    <w:basedOn w:val="Normal"/>
    <w:pPr>
      <w:jc w:val="center"/>
    </w:pPr>
    <w:rPr>
      <w:b/>
      <w:caps/>
      <w:strike w:val="false"/>
      <w:dstrike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trike w:val="false"/>
      <w:dstrike w:val="false"/>
      <w:szCs w:val="20"/>
    </w:rPr>
  </w:style>
  <w:style w:type="paragraph" w:styleId="31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trike w:val="false"/>
      <w:dstrike w:val="false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trike w:val="false"/>
      <w:dstrike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trike w:val="false"/>
      <w:dstrike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trike w:val="false"/>
      <w:dstrike w:val="false"/>
      <w:sz w:val="20"/>
      <w:szCs w:val="20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center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spacing w:before="200" w:after="0"/>
    </w:pPr>
    <w:rPr>
      <w:rFonts w:ascii="Arial" w:hAnsi="Arial" w:cs="Arial"/>
      <w:strike w:val="false"/>
      <w:dstrike w:val="false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02:00Z</dcterms:created>
  <dc:creator>User</dc:creator>
  <dc:description/>
  <dc:language>en-US</dc:language>
  <cp:lastModifiedBy>Высоцкая Вероника</cp:lastModifiedBy>
  <cp:lastPrinted>2006-11-14T17:03:00Z</cp:lastPrinted>
  <dcterms:modified xsi:type="dcterms:W3CDTF">2006-11-14T14:04:00Z</dcterms:modified>
  <cp:revision>18</cp:revision>
  <dc:subject/>
  <dc:title>3</dc:title>
</cp:coreProperties>
</file>