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3"/>
        <w:gridCol w:w="567"/>
      </w:tblGrid>
      <w:tr>
        <w:trPr/>
        <w:tc>
          <w:tcPr>
            <w:tcW w:w="510" w:type="dxa"/>
            <w:tcBorders/>
          </w:tcPr>
          <w:p>
            <w:pPr>
              <w:pStyle w:val="Heading"/>
              <w:snapToGrid w:val="false"/>
              <w:spacing w:lineRule="auto" w:line="240" w:before="40" w:after="40"/>
              <w:ind w:right="57" w:hanging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613" w:type="dxa"/>
            <w:tcBorders/>
          </w:tcPr>
          <w:p>
            <w:pPr>
              <w:pStyle w:val="Heading"/>
              <w:spacing w:lineRule="auto" w:line="240" w:before="40" w:after="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СОДЕРЖ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"/>
              <w:snapToGrid w:val="false"/>
              <w:spacing w:lineRule="auto" w:line="240" w:before="40" w:after="40"/>
              <w:ind w:right="113" w:hanging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исловие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. ОСНОВНЫЕ ПОКАЗАТЕЛИ СТРОИТЕЛЬНОЙ ДЕЯТЕЛЬНОСТ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вида экономической деятельности «строительство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намика основных экономических показателей строительной и инвестиционной деятельности (график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tabs>
                <w:tab w:val="clear" w:pos="6521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СТРОИ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tabs>
                <w:tab w:val="clear" w:pos="6521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510" w:type="dxa"/>
            <w:tcBorders/>
          </w:tcPr>
          <w:p>
            <w:pPr>
              <w:pStyle w:val="2"/>
              <w:tabs>
                <w:tab w:val="clear" w:pos="6521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5"/>
              <w:keepNext w:val="false"/>
              <w:spacing w:lineRule="exact" w:line="150" w:before="40" w:after="0"/>
              <w:rPr>
                <w:sz w:val="16"/>
              </w:rPr>
            </w:pPr>
            <w:r>
              <w:rPr>
                <w:sz w:val="16"/>
              </w:rPr>
              <w:t>Деятельность строи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tabs>
                <w:tab w:val="clear" w:pos="6521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ействующих строительных организаций по численности работников и формам собственности на 1 января 2006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работ, выполненных по виду деятельности «строительство»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TextBody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  <w:sz w:val="16"/>
              </w:rPr>
              <w:t>2</w:t>
            </w:r>
            <w:r>
              <w:rPr>
                <w:rFonts w:cs="Arial"/>
                <w:b w:val="false"/>
                <w:caps/>
                <w:sz w:val="16"/>
              </w:rPr>
              <w:t>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строительных работ, выполненных организациями различных форм собственности (диаграмма)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Body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  <w:t>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</w:t>
              <w:tab/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крупных и средних организаций  по виду деятельности «строительство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бот, выполненных собственными силами по виду деятельности «строительство» в 2005 г. </w:t>
              <w:tab/>
              <w:t xml:space="preserve"> в 2005 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малых предприятий вида деятельности «строительство»</w:t>
              <w:tab/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щение заказов на выполнение подрядных работ в 2005 г. </w:t>
              <w:tab/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работ, выполненных по виду деятельности «строительство» по субъектам Российской Федерации</w:t>
              <w:tab/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объема работ, выполненных по виду деятельности «строительство», по отдельным формам собственности по субъектам Российской Федерации</w:t>
              <w:tab/>
              <w:t>1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на производство строительных работ по субъектам Российской Федерации</w:t>
              <w:tab/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затрат на производство строительных работ по элементам по субъектам Российской Федерации</w:t>
              <w:tab/>
              <w:t>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 xml:space="preserve">Деловая активность строительных организаций </w:t>
              <w:br/>
              <w:t>(по материалам выборочных обслед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 предпринимательской уверенности в строительстве (диаграмма)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производственной программы строительных организаций (диаграмма)</w:t>
              <w:tab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й уровень использования производственных мощностей строительных организаций</w:t>
              <w:tab/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торы, ограничивающие производственную деятельность  строительных организаций (диаграмма)</w:t>
              <w:tab/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 предпринимательской уверенности в строительстве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субъектов Российской Федерации по среднему уровню загрузки производственных мощностей в строительстве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/>
                <w:b w:val="false"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Heading3"/>
              <w:keepNext w:val="false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Финансовые показатели в строительств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</w:rPr>
            </w:pPr>
            <w:r>
              <w:rPr>
                <w:rFonts w:cs="Arial"/>
                <w:b w:val="false"/>
                <w:caps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</w:rPr>
              <w:t>.1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финансовые показатели деятельности организаций строительства </w:t>
              <w:tab/>
              <w:t>2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lang w:val="en-US"/>
              </w:rPr>
            </w:pPr>
            <w:r>
              <w:rPr>
                <w:rFonts w:cs="Arial"/>
                <w:b w:val="false"/>
                <w:caps/>
                <w:lang w:val="en-US"/>
              </w:rPr>
              <w:t>3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</w:rPr>
              <w:t>.2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олженность организаций строительства</w:t>
              <w:tab/>
              <w:t>2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lang w:val="en-US"/>
              </w:rPr>
            </w:pPr>
            <w:r>
              <w:rPr>
                <w:rFonts w:cs="Arial"/>
                <w:b w:val="false"/>
                <w:caps/>
                <w:lang w:val="en-US"/>
              </w:rPr>
              <w:t>3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  <w:caps/>
              </w:rPr>
              <w:t>.2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диторская задолженность организаций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lang w:val="en-US"/>
              </w:rPr>
            </w:pPr>
            <w:r>
              <w:rPr>
                <w:rFonts w:cs="Arial"/>
                <w:b w:val="false"/>
                <w:caps/>
                <w:lang w:val="en-US"/>
              </w:rPr>
              <w:t>3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  <w:caps/>
              </w:rPr>
              <w:t>.2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биторская задолженность организаций строительства</w:t>
              <w:tab/>
              <w:t>2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lang w:val="en-US"/>
              </w:rPr>
            </w:pPr>
            <w:r>
              <w:rPr>
                <w:rFonts w:cs="Arial"/>
                <w:b w:val="false"/>
                <w:caps/>
                <w:lang w:val="en-US"/>
              </w:rPr>
              <w:t>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caps/>
                <w:sz w:val="16"/>
                <w:lang w:val="en-US"/>
              </w:rPr>
            </w:pPr>
            <w:r>
              <w:rPr>
                <w:rFonts w:cs="Arial"/>
                <w:b w:val="false"/>
                <w:caps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caps/>
                <w:sz w:val="16"/>
                <w:lang w:val="en-US"/>
              </w:rPr>
            </w:pPr>
            <w:r>
              <w:rPr>
                <w:rFonts w:cs="Arial"/>
                <w:b w:val="false"/>
                <w:caps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>Труд в строительств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/>
                <w:sz w:val="16"/>
              </w:rPr>
            </w:pPr>
            <w:r>
              <w:rPr>
                <w:rFonts w:cs="Arial"/>
                <w:b w:val="false"/>
                <w:cap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  <w:caps/>
              </w:rPr>
              <w:t>.2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среднегодовой численности работников строительных организаций по формам собственности .</w:t>
              <w:tab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>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bCs/>
              </w:rPr>
              <w:t>2</w:t>
            </w:r>
            <w:r>
              <w:rPr>
                <w:rFonts w:cs="Arial"/>
                <w:b w:val="false"/>
                <w:caps/>
              </w:rPr>
              <w:t>.2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ижение работников строительных организаций (диаграмма)</w:t>
              <w:tab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caps/>
                <w:sz w:val="16"/>
              </w:rPr>
              <w:t>.2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егодовая численность и среднемесячная номинальная начисленная заработная плата работников строительных организаций</w:t>
              <w:tab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работников строительных организаций по размерам начисленной заработной платы</w:t>
              <w:tab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начисленная заработная плата работников по категориям персонала, полу и формам собственности организаций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начисленная заработная плата работников организаций строительства по группам занятий и полу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строительных организаций, занятых </w:t>
              <w:br/>
              <w:t>во вредных и опасных условиях труда</w:t>
              <w:tab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</w:rPr>
              <w:t>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  <w:highlight w:val="red"/>
              </w:rPr>
            </w:pPr>
            <w:r>
              <w:rPr>
                <w:rFonts w:cs="Arial" w:ascii="Arial" w:hAnsi="Arial"/>
                <w:sz w:val="16"/>
              </w:rPr>
              <w:t>2.3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годовая численность работников в строительных организациях </w:t>
              <w:br/>
              <w:t>по субъектам Российской Федерации</w:t>
              <w:tab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строительных организаций по размерам начисленной заработной платы по субъектам Российской Федерации в апреле 2005 г.  </w:t>
              <w:tab/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начисленная заработная плата работников организаций строительства по категориям персонала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  <w:highlight w:val="red"/>
              </w:rPr>
            </w:pPr>
            <w:r>
              <w:rPr>
                <w:rFonts w:cs="Arial" w:ascii="Arial" w:hAnsi="Arial"/>
                <w:sz w:val="16"/>
              </w:rPr>
              <w:t>2.3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 строительных организаций, занятых </w:t>
              <w:br/>
              <w:t xml:space="preserve">во вредных и опасных условиях труда, по субъектам Российской Федерации на конец 2005 г. </w:t>
              <w:tab/>
              <w:t>2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>Материально-техническая база строи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Инвестиции в основной капитал организаций с основным видом деятельности «строительство»</w:t>
            </w:r>
            <w:r>
              <w:rPr>
                <w:rFonts w:cs="Arial" w:ascii="Arial" w:hAnsi="Arial"/>
                <w:sz w:val="16"/>
              </w:rPr>
              <w:tab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фонды организаций с основным видом деятельности «строительство»</w:t>
              <w:tab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основных строительных машин в строительных организациях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основных фондов в организациях с основным видом деятельности «строительство» по субъектам Российской Федерации </w:t>
              <w:br/>
              <w:t xml:space="preserve">на конец 2005 г. </w:t>
              <w:tab/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и состав парка основных строительных машин в строительных организациях по субъектам Российской Федерации в 2005 г. </w:t>
              <w:tab/>
              <w:t>2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Heading1"/>
              <w:keepNext w:val="false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lang w:val="en-US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УРОВЕНЬ И ДИНАМИКА ЦЕН В СТРОИТЕЛЬСТВ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lang w:val="en-US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цен производителей</w:t>
              <w:tab/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цен на строительные объекты по видам экономической деятельности в 2005 г. </w:t>
              <w:tab/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цены на основные виды материалов, деталей и конструкций, приобретенных строительными организациям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цен на основные виды  материалов, деталей и конструкций, приобретенных строительными организациями</w:t>
              <w:tab/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цены производителей на отдельные виды товаров для строительства</w:t>
              <w:tab/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цен производителей на отдельные виды товаров для строительства</w:t>
              <w:tab/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цен строительной продукции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7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3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на первичном и вторичном рынках жилья </w:t>
              <w:br/>
            </w:r>
            <w:r>
              <w:rPr>
                <w:rFonts w:cs="Arial" w:ascii="Arial" w:hAnsi="Arial"/>
                <w:sz w:val="16"/>
              </w:rPr>
              <w:t xml:space="preserve">по субъектам Российской Федерации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о типам квартир на первичном рынке жилья </w:t>
              <w:br/>
              <w:t>по субъектам Российской Федерации в 2005 г.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о типам квартир на вторичном рынке жилья </w:t>
              <w:br/>
              <w:t>по субъектам Российской Федерации в 2005 г.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80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  <w:tc>
          <w:tcPr>
            <w:tcW w:w="5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60" w:after="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</w:rPr>
              <w:t>4. ВВОД В ДЕЙСТВИЕ ЗДАНИЙ И ПРОИЗВОДСТВЕННЫХ МОЩ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зданий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введенных в действие зданий нежилого назначения (диаграмма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производственных мощностей за счет нового строительства, расширения и реконструкции</w:t>
              <w:tab/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рост производственных мощностей за счет технического перевооружения </w:t>
              <w:tab/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автомобильных дорог общего пользов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er"/>
              <w:spacing w:lineRule="exact" w:line="150" w:before="6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вод в действие зданий и производственных мощностей</w:t>
              <w:br/>
              <w:t>по субъектам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зданий жилого и нежилого назначения</w:t>
              <w:tab/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зданий и сооружений, находящихся в незавершенном строительстве</w:t>
              <w:tab/>
              <w:t>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производственных мощностей за счет нового строительства, расширения и реконструкции</w:t>
              <w:tab/>
              <w:t>1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автомобильных дорог с твердым покрытием</w:t>
              <w:tab/>
              <w:t>1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6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ЖИЛИЩНОЕ И СОЦИАЛЬНО-КУЛЬТУРНОЕ СТРОИТЕЛЬ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60" w:after="2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>Жилищное строитель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5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</w:t>
              <w:tab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намика ввода в действие жилых домов (график)…….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 в сельской местности</w:t>
              <w:tab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в расчете на 1000 человек населения (график) </w:t>
              <w:tab/>
              <w:tab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 по формам собственности в 2005 г.</w:t>
              <w:tab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построенных квартир и их средний размер</w:t>
              <w:tab/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ые дома, находящиеся в незавершенном строительстве</w:t>
              <w:tab/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яя фактическая стоимость строительства одного квадратного метра общей площади жилых домов с учетом индивидуальных жилых домов, построенных населением за счет собственных и заемных средств</w:t>
              <w:tab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жилищного фонда</w:t>
              <w:tab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тхий и аварийный жилищный фонд (график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60" w:after="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Качественные характеристики строящихся жилых домов </w:t>
              <w:br/>
              <w:t>на основе разрешений, выданных в 2005 г.</w:t>
              <w:br/>
              <w:t>(по материалам единовременного обслед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строящегося жилья по характеру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строящегося жилья по проектной продолжительности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ая продолжительность строительства жилых зданий</w:t>
              <w:br/>
              <w:t>(диаграмма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строящегося жилья по уровню комфортност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овень комфортности строящихся жилых зданий (диаграмма)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строящегося жилья по этаж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арактеристика строящегося жилья по материалам стен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br w:type="page"/>
      </w:r>
      <w:r>
        <w:rPr>
          <w:sz w:val="2"/>
        </w:rPr>
      </w:r>
    </w:p>
    <w:tbl>
      <w:tblPr>
        <w:tblW w:w="6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3"/>
        <w:gridCol w:w="567"/>
      </w:tblGrid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роительство объектов социально-культур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ъектов коммунального хозяйства</w:t>
              <w:tab/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развития коммунального хозяй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учреждений образов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больничных и амбулаторно-поликлинических учреждений</w:t>
              <w:tab/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ъектов по охране материнства и детства и социальной защите взрослых и детей</w:t>
              <w:tab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санаториев и домов отдыха.</w:t>
              <w:tab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ъектов культуры</w:t>
              <w:tab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и социально-культурных объектов </w:t>
              <w:br/>
              <w:t xml:space="preserve">за счет реконструкции </w:t>
              <w:tab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 xml:space="preserve">Жилищное и социально-культурное строительство </w:t>
              <w:br/>
              <w:t>по субъектам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жилищно-гражданского назначения в расчете на численность населения в 2005 г. </w:t>
              <w:tab/>
              <w:t>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</w:t>
              <w:tab/>
              <w:t>1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</w:t>
              <w:tab/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2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 по столицам республик, краевым, областным центрам</w:t>
              <w:tab/>
              <w:t>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 в сельской местности</w:t>
              <w:tab/>
              <w:t>1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индивидуальных жилых домов, построенных населением за счет собственных и заемных средств, в сельской местности</w:t>
              <w:tab/>
              <w:t>1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водопроводных сетей</w:t>
              <w:tab/>
              <w:t>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канализационных сетей</w:t>
              <w:tab/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газовых сетей</w:t>
              <w:tab/>
              <w:t>1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тепловых сетей</w:t>
              <w:tab/>
              <w:t>1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щеобразовательных учреждений</w:t>
              <w:tab/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щеобразовательных учреждений в сельской местности</w:t>
              <w:tab/>
              <w:t>1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дошкольных учреждений</w:t>
              <w:tab/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3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дошкольных учреждений в сельской местности</w:t>
              <w:tab/>
              <w:t>1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больничных учреждений</w:t>
              <w:tab/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больничных учреждений в сельской местности</w:t>
              <w:tab/>
              <w:t>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амбулаторно-поликлинических учреждений</w:t>
              <w:tab/>
              <w:t>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амбулаторно-поликлинических учреждений в сельской местности</w:t>
              <w:tab/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.4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по охране материнства и детства и социальной защите взрослых и детей в 2005 г. </w:t>
              <w:tab/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ВЫПОЛНЕНИЕ ОТДЕЛЬНЫХ ФЕДЕРАЛЬНЫХ ЦЕЛЕВ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йки и объекты, финансируемые из федерального бюджета,</w:t>
              <w:br/>
              <w:t xml:space="preserve">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15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строек и объектов (диаграмма)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обретение квартир по подпрограмме  "Государственные жилищные сертификаты" для граждан, уволенных с военной службы и из органов внутренних дел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6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ство жилых домов для граждан, выезжающих из районов Крайнего Севера и приравненных к ним местностей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15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капитальные вложения по отдельным федеральным целевым программам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</w:tbl>
    <w:p>
      <w:pPr>
        <w:pStyle w:val="Normal"/>
        <w:rPr>
          <w:b/>
          <w:b/>
          <w:caps/>
          <w:sz w:val="2"/>
        </w:rPr>
      </w:pPr>
      <w:r>
        <w:br w:type="page"/>
      </w:r>
      <w:r>
        <w:rPr>
          <w:b/>
          <w:caps/>
          <w:sz w:val="2"/>
        </w:rPr>
      </w:r>
    </w:p>
    <w:tbl>
      <w:tblPr>
        <w:tblW w:w="66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13"/>
        <w:gridCol w:w="567"/>
      </w:tblGrid>
      <w:tr>
        <w:trPr/>
        <w:tc>
          <w:tcPr>
            <w:tcW w:w="510" w:type="dxa"/>
            <w:tcBorders/>
          </w:tcPr>
          <w:p>
            <w:pPr>
              <w:pStyle w:val="Heading1"/>
              <w:keepNext w:val="false"/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0"/>
              <w:rPr>
                <w:rFonts w:cs="Arial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>7. ОСНОВНЫЕ ФОНДЫ И ИНВЕСТИЦИИ В ОСНОВНОЙ КАПИТА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caps/>
                <w:sz w:val="16"/>
              </w:rPr>
            </w:pPr>
            <w:r>
              <w:rPr>
                <w:rFonts w:cs="Arial" w:ascii="Arial" w:hAnsi="Arial"/>
                <w:b w:val="false"/>
                <w:caps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2"/>
              <w:spacing w:lineRule="exact" w:line="150" w:before="40" w:after="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Осно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7.1.</w:t>
            </w:r>
          </w:p>
        </w:tc>
        <w:tc>
          <w:tcPr>
            <w:tcW w:w="5613" w:type="dxa"/>
            <w:tcBorders/>
          </w:tcPr>
          <w:p>
            <w:pPr>
              <w:pStyle w:val="2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Состояние основных фонд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</w:t>
            </w:r>
          </w:p>
        </w:tc>
        <w:tc>
          <w:tcPr>
            <w:tcW w:w="5613" w:type="dxa"/>
            <w:tcBorders/>
          </w:tcPr>
          <w:p>
            <w:pPr>
              <w:pStyle w:val="2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Основные фонды по видам экономической деятельности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сновных фондов, коэффициенты обновления и выбы-тия основных фондов по видам экономической деятельности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3"/>
              <w:keepNext w:val="false"/>
              <w:spacing w:lineRule="exact" w:line="150" w:before="40" w:after="20"/>
              <w:rPr>
                <w:rFonts w:cs="Arial"/>
              </w:rPr>
            </w:pPr>
            <w:r>
              <w:rPr>
                <w:rFonts w:cs="Arial"/>
              </w:rPr>
              <w:t>Объемы и структура инвестиций в основной капита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/>
            </w:pPr>
            <w:r>
              <w:rPr>
                <w:rFonts w:cs="Arial" w:ascii="Arial" w:hAnsi="Arial"/>
                <w:sz w:val="16"/>
              </w:rPr>
              <w:t>Инвестиции в основной капита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овая структура инвестиций в основной капита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структура инвестиций в основной капита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авления инвестиций в основной капитал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по источникам финансирова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по формам собственности</w:t>
              <w:tab/>
              <w:t>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организаций с участием иностранного капитал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по видам экономической деятельност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 на душу населения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физического объема инвестиций в основной капитал по субъектам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основной капитал, направленные на охрану окружающей среды и рациональное использование природных ресурс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инвестиций в основной капитал, направленных на охрану окружающей среды и рациональное использование природных ресурсов, по источникам финансирования (диаграмма)</w:t>
              <w:tab/>
              <w:t>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3"/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Инвестиционная активность организаций </w:t>
              <w:br/>
              <w:t>(по материалам выборочных обследова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rFonts w:cs="Arial" w:ascii="Arial" w:hAnsi="Arial"/>
                <w:sz w:val="16"/>
              </w:rPr>
              <w:t>Распределение организаций по оценке целей инвестирования в основной капитал (диаграмма)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2"/>
              <w:tabs>
                <w:tab w:val="clear" w:pos="6521"/>
              </w:tabs>
              <w:spacing w:lineRule="exact" w:line="15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.18.</w:t>
            </w:r>
          </w:p>
        </w:tc>
        <w:tc>
          <w:tcPr>
            <w:tcW w:w="5613" w:type="dxa"/>
            <w:tcBorders/>
          </w:tcPr>
          <w:p>
            <w:pPr>
              <w:pStyle w:val="2"/>
              <w:tabs>
                <w:tab w:val="clear" w:pos="6521"/>
              </w:tabs>
              <w:spacing w:lineRule="exact" w:line="150" w:before="40" w:after="0"/>
              <w:rPr>
                <w:rFonts w:cs="Arial"/>
              </w:rPr>
            </w:pPr>
            <w:r>
              <w:rPr>
                <w:rFonts w:cs="Arial"/>
              </w:rPr>
              <w:t>Распределение организаций по оценке факторов, ограничивающих инвестиционную деятельность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"/>
              <w:tabs>
                <w:tab w:val="clear" w:pos="6521"/>
              </w:tabs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3"/>
              <w:snapToGrid w:val="false"/>
              <w:spacing w:lineRule="exact" w:line="150" w:before="40" w:after="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3"/>
              <w:spacing w:lineRule="exact" w:line="150" w:before="40" w:after="20"/>
              <w:rPr>
                <w:rFonts w:cs="Arial"/>
              </w:rPr>
            </w:pPr>
            <w:r>
              <w:rPr>
                <w:rFonts w:cs="Arial"/>
              </w:rPr>
              <w:t xml:space="preserve">Деятельность организаций в области финансового лизинг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"/>
              <w:snapToGrid w:val="false"/>
              <w:spacing w:lineRule="exact" w:line="150" w:before="4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 договоров финансового лизинга, заключенных орга-низациями, осуществляющими деятельность в области финансового лизинга, в 2005 г. …….…………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договоров финансового лизинга, заключенных организациями, осуществляющими деятельность в области финансового лизинга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8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 ПРОИЗВОДСТВО И ИМПОРТ ВАЖНЕЙШИХ ВИДОВ ПРОДУКЦИИ ДЛЯ 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отдельных видов продукции для строительства</w:t>
              <w:tab/>
              <w:t>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ользование производственных мощностей организаций по выпуску отдельных видов продукции для строительства</w:t>
              <w:tab/>
              <w:t>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отдельных видов машин и оборудования для строительства</w:t>
              <w:tab/>
              <w:t>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ользование производственных мощностей организаций по выпуску отдельных видов машин и оборудования для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порт отдельных видов товаров и продукции для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порт отдельных видов машин и оборудования для строительства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изводство отдельных видов продукции для строительства</w:t>
              <w:br/>
              <w:t>по субъектам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цемента</w:t>
              <w:tab/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сборных железобетонных конструкций и изделий</w:t>
              <w:tab/>
              <w:t>2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стеновых материалов (без стеновых железобетонных панелей)</w:t>
              <w:tab/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мягких кровельных и изоляционных материалов</w:t>
              <w:tab/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асбестоцементных листов (шифера)</w:t>
              <w:tab/>
              <w:t>2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оконного стекла</w:t>
              <w:tab/>
              <w:t>2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пиломатериалов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ство экскаваторов</w:t>
              <w:tab/>
              <w:t>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/>
            </w:pPr>
            <w:r>
              <w:rPr>
                <w:rFonts w:cs="Arial" w:ascii="Arial" w:hAnsi="Arial"/>
                <w:sz w:val="16"/>
              </w:rPr>
              <w:t>Производство бульдозеров</w:t>
              <w:tab/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8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8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 МЕЖДУНАРОДНЫЕ СРАВ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80" w:after="4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1"/>
              <w:keepNext w:val="false"/>
              <w:spacing w:lineRule="exact" w:line="150" w:before="40" w:after="40"/>
              <w:rPr>
                <w:rFonts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  <w:t>Россия и страны вне С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тура валового накопления основного капитала по видам экономической деятельности</w:t>
              <w:tab/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ельный вес затрат на жилищное строительство в общем объеме валового накопления основного капитала стран</w:t>
              <w:tab/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ищное строительство</w:t>
              <w:tab/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валового накопления основного капитала стран региона ОЭСР-Евростата на душу населения за 2002 г. </w:t>
              <w:tab/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ритеты покупательной способности валового накопления основного капитала стран региона ОЭСР-Евростата за 2002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поставимый уровень цен валового накопления основного капитала стран региона ОЭСР-Евростата за 2002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иностранных граждан, работавших в строительных организациях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8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иностранных граждан, работавших в строительных органи-зациях Российской Федерации, по странам происхождения </w:t>
            </w:r>
            <w:r>
              <w:rPr>
                <w:rFonts w:cs="Arial" w:ascii="Arial" w:hAnsi="Arial"/>
                <w:spacing w:val="-4"/>
                <w:sz w:val="16"/>
              </w:rPr>
              <w:t>в 2005 г</w:t>
            </w:r>
            <w:r>
              <w:rPr>
                <w:rFonts w:cs="Arial" w:ascii="Arial" w:hAnsi="Arial"/>
                <w:sz w:val="16"/>
              </w:rPr>
              <w:t xml:space="preserve">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Heading3"/>
              <w:spacing w:lineRule="exact" w:line="150" w:before="80" w:after="40"/>
              <w:rPr>
                <w:rFonts w:cs="Arial"/>
              </w:rPr>
            </w:pPr>
            <w:r>
              <w:rPr>
                <w:rFonts w:cs="Arial"/>
              </w:rPr>
              <w:t>Россия и страны С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ы физического объема инвестиций в основной капитал стран СНГ</w:t>
              <w:tab/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жилых домов</w:t>
              <w:tab/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1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общеобразовательных учреждений</w:t>
              <w:tab/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2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дошкольных учреждений</w:t>
              <w:tab/>
              <w:t>2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3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больничных учреждений</w:t>
              <w:tab/>
              <w:t>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4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амбулаторно-поликлинических учреждений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5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иностранных граждан, работавших в строительных организациях Российской Федерации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6.</w:t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-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иностранных граждан, работавших в строительных органи-зациях Российской Федерации, по странам происхождения в 2005 г. 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napToGrid w:val="false"/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3" w:type="dxa"/>
            <w:tcBorders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логические пояснения</w:t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21" w:leader="dot"/>
              </w:tabs>
              <w:spacing w:lineRule="exact" w:line="150" w:before="4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</w:tbl>
    <w:p>
      <w:pPr>
        <w:pStyle w:val="Normal"/>
        <w:tabs>
          <w:tab w:val="clear" w:pos="720"/>
          <w:tab w:val="right" w:pos="6521" w:leader="dot"/>
        </w:tabs>
        <w:spacing w:lineRule="exact" w:line="150" w:before="40" w:after="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2" w:footer="5670" w:bottom="623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spacing w:before="0" w:after="120"/>
      <w:rPr/>
    </w:pPr>
    <w:r>
      <w:rPr>
        <w:rFonts w:cs="Times New Roman" w:ascii="Times New Roman" w:hAnsi="Times New Roman"/>
        <w:b w:val="false"/>
        <w:lang w:val="en-US"/>
      </w:rPr>
      <w:br/>
    </w:r>
    <w:r>
      <w:rPr>
        <w:rFonts w:cs="Times New Roman" w:ascii="Times New Roman" w:hAnsi="Times New Roman"/>
        <w:b w:val="false"/>
      </w:rPr>
      <w:t>СОДЕРЖ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6" w:space="1" w:color="000000"/>
      </w:pBdr>
      <w:spacing w:before="0" w:after="120"/>
      <w:rPr/>
    </w:pPr>
    <w:r>
      <w:rPr>
        <w:rFonts w:cs="Times New Roman" w:ascii="Times New Roman" w:hAnsi="Times New Roman"/>
        <w:b w:val="false"/>
        <w:lang w:val="en-US"/>
      </w:rPr>
      <w:br/>
    </w:r>
    <w:r>
      <w:rPr>
        <w:rFonts w:cs="Times New Roman" w:ascii="Times New Roman" w:hAnsi="Times New Roman"/>
        <w:b w:val="false"/>
      </w:rPr>
      <w:t>СОДЕРЖА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521" w:leader="dot"/>
      </w:tabs>
      <w:spacing w:lineRule="exact" w:line="160" w:before="120" w:after="0"/>
      <w:jc w:val="center"/>
      <w:outlineLvl w:val="0"/>
    </w:pPr>
    <w:rPr>
      <w:rFonts w:ascii="Arial" w:hAnsi="Arial" w:cs="Arial"/>
      <w:b/>
      <w:cap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521" w:leader="dot"/>
      </w:tabs>
      <w:spacing w:before="10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6521" w:leader="dot"/>
      </w:tabs>
      <w:spacing w:before="1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521" w:leader="dot"/>
      </w:tabs>
      <w:spacing w:before="100" w:after="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6521" w:leader="dot"/>
      </w:tabs>
      <w:spacing w:lineRule="exact" w:line="160"/>
      <w:jc w:val="center"/>
      <w:outlineLvl w:val="4"/>
    </w:pPr>
    <w:rPr>
      <w:rFonts w:ascii="Arial" w:hAnsi="Arial" w:cs="Arial"/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6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16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exact" w:line="16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20"/>
        <w:tab w:val="right" w:pos="6521" w:leader="dot"/>
      </w:tabs>
      <w:spacing w:before="120" w:after="120"/>
      <w:jc w:val="center"/>
    </w:pPr>
    <w:rPr>
      <w:rFonts w:ascii="Arial" w:hAnsi="Arial" w:cs="Arial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right" w:pos="6521" w:leader="dot"/>
      </w:tabs>
      <w:spacing w:before="100" w:after="0"/>
      <w:jc w:val="center"/>
    </w:pPr>
    <w:rPr>
      <w:rFonts w:ascii="Arial" w:hAnsi="Arial" w:cs="Arial"/>
      <w:b/>
      <w:sz w:val="16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6521" w:leader="dot"/>
      </w:tabs>
      <w:spacing w:before="96" w:after="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56:00Z</dcterms:created>
  <dc:creator>Natali</dc:creator>
  <dc:description/>
  <dc:language>en-US</dc:language>
  <cp:lastModifiedBy>Высоцкая Вероника</cp:lastModifiedBy>
  <cp:lastPrinted>2006-11-14T12:08:00Z</cp:lastPrinted>
  <dcterms:modified xsi:type="dcterms:W3CDTF">2006-11-14T09:08:00Z</dcterms:modified>
  <cp:revision>12</cp:revision>
  <dc:subject/>
  <dc:title>СОДЕРЖАНИЕ</dc:title>
</cp:coreProperties>
</file>