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5"/>
        <w:widowControl/>
        <w:spacing w:before="0" w:after="0"/>
        <w:rPr>
          <w:rFonts w:cs="Arial"/>
          <w:bCs/>
          <w:caps/>
        </w:rPr>
      </w:pPr>
      <w:r>
        <w:rPr>
          <w:rFonts w:cs="Arial"/>
          <w:bCs/>
          <w:caps/>
        </w:rPr>
        <w:t>2. Внешняя торговля</w:t>
      </w:r>
    </w:p>
    <w:p>
      <w:pPr>
        <w:pStyle w:val="Normal"/>
        <w:spacing w:before="120" w:after="0"/>
        <w:ind w:right="-136" w:hanging="0"/>
        <w:rPr>
          <w:rFonts w:cs="Arial"/>
          <w:bCs/>
          <w:caps/>
        </w:rPr>
      </w:pPr>
      <w:r>
        <w:rPr>
          <w:rFonts w:cs="Arial"/>
          <w:bCs/>
          <w:caps/>
        </w:rPr>
      </w:r>
    </w:p>
    <w:p>
      <w:pPr>
        <w:pStyle w:val="Normal"/>
        <w:spacing w:before="120" w:after="0"/>
        <w:ind w:firstLine="720"/>
        <w:rPr/>
      </w:pPr>
      <w:r>
        <w:rPr>
          <w:b/>
          <w:sz w:val="24"/>
        </w:rPr>
        <w:t xml:space="preserve">Внешнеторговый оборот России, </w:t>
      </w:r>
      <w:r>
        <w:rPr>
          <w:b/>
          <w:sz w:val="20"/>
        </w:rPr>
        <w:t>по данным Банка России</w:t>
      </w:r>
      <w:r>
        <w:rPr>
          <w:b/>
          <w:sz w:val="20"/>
          <w:vertAlign w:val="superscript"/>
        </w:rPr>
        <w:t>1)</w:t>
      </w:r>
      <w:r>
        <w:rPr>
          <w:b/>
          <w:sz w:val="20"/>
        </w:rPr>
        <w:t xml:space="preserve"> (по методологии платежного баланса),</w:t>
      </w:r>
      <w:r>
        <w:rPr>
          <w:sz w:val="20"/>
        </w:rPr>
        <w:t xml:space="preserve"> в июне 2020</w:t>
      </w:r>
      <w:r>
        <w:rPr>
          <w:i/>
        </w:rPr>
        <w:t> </w:t>
      </w:r>
      <w:r>
        <w:rPr>
          <w:sz w:val="20"/>
        </w:rPr>
        <w:t>г. составил (в фактически действовавших ценах) 43,1 млрд долларов США (2981,6 млрд</w:t>
      </w:r>
      <w:r>
        <w:rPr>
          <w:i/>
        </w:rPr>
        <w:t> </w:t>
      </w:r>
      <w:r>
        <w:rPr>
          <w:sz w:val="20"/>
        </w:rPr>
        <w:t>рублей), в том числе экспорт - 24,2 млрд</w:t>
      </w:r>
      <w:r>
        <w:rPr>
          <w:i/>
        </w:rPr>
        <w:t> </w:t>
      </w:r>
      <w:r>
        <w:rPr>
          <w:sz w:val="20"/>
        </w:rPr>
        <w:t>долларов (1673,9 млрд</w:t>
      </w:r>
      <w:r>
        <w:rPr>
          <w:i/>
        </w:rPr>
        <w:t> </w:t>
      </w:r>
      <w:r>
        <w:rPr>
          <w:sz w:val="20"/>
        </w:rPr>
        <w:t>рублей), импорт - 18,9 млрд</w:t>
      </w:r>
      <w:r>
        <w:rPr>
          <w:i/>
        </w:rPr>
        <w:t> </w:t>
      </w:r>
      <w:r>
        <w:rPr>
          <w:sz w:val="20"/>
        </w:rPr>
        <w:t>долларов (1307,7 млрд</w:t>
      </w:r>
      <w:r>
        <w:rPr>
          <w:i/>
        </w:rPr>
        <w:t> </w:t>
      </w:r>
      <w:r>
        <w:rPr>
          <w:sz w:val="20"/>
        </w:rPr>
        <w:t xml:space="preserve">рублей). 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b/>
          <w:sz w:val="20"/>
        </w:rPr>
        <w:t>Сальдо</w:t>
      </w:r>
      <w:r>
        <w:rPr>
          <w:sz w:val="20"/>
        </w:rPr>
        <w:t xml:space="preserve"> торгового баланса в июне 2020</w:t>
      </w:r>
      <w:r>
        <w:rPr>
          <w:i/>
        </w:rPr>
        <w:t> </w:t>
      </w:r>
      <w:r>
        <w:rPr>
          <w:sz w:val="20"/>
        </w:rPr>
        <w:t>г. сложилось положительное, 5,3 млрд</w:t>
      </w:r>
      <w:r>
        <w:rPr>
          <w:i/>
        </w:rPr>
        <w:t> </w:t>
      </w:r>
      <w:r>
        <w:rPr>
          <w:sz w:val="20"/>
        </w:rPr>
        <w:t>долларов (в июне 2019</w:t>
      </w:r>
      <w:r>
        <w:rPr>
          <w:i/>
        </w:rPr>
        <w:t> </w:t>
      </w:r>
      <w:r>
        <w:rPr>
          <w:sz w:val="20"/>
        </w:rPr>
        <w:t>г. - положительное, 12,4 млрд</w:t>
      </w:r>
      <w:r>
        <w:rPr>
          <w:i/>
        </w:rPr>
        <w:t> </w:t>
      </w:r>
      <w:r>
        <w:rPr>
          <w:sz w:val="20"/>
        </w:rPr>
        <w:t>долларов).</w:t>
      </w:r>
    </w:p>
    <w:p>
      <w:pPr>
        <w:pStyle w:val="Normal"/>
        <w:spacing w:before="240" w:after="0"/>
        <w:ind w:firstLine="720"/>
        <w:jc w:val="left"/>
        <w:rPr/>
      </w:pPr>
      <w:r>
        <w:rPr>
          <w:i/>
        </w:rPr>
        <w:t xml:space="preserve">1) </w:t>
      </w:r>
      <w:r>
        <w:rPr>
          <w:i/>
          <w:color w:val="000000"/>
        </w:rPr>
        <w:t>Данные представлены</w:t>
      </w:r>
      <w:r>
        <w:rPr>
          <w:b/>
          <w:i/>
          <w:color w:val="000000"/>
        </w:rPr>
        <w:t xml:space="preserve"> по состоянию на 11 августа 2020 года.</w:t>
      </w:r>
      <w:r>
        <w:rPr/>
        <w:t>Таблица 1</w:t>
      </w:r>
    </w:p>
    <w:p>
      <w:pPr>
        <w:pStyle w:val="Normal"/>
        <w:spacing w:before="360" w:after="0"/>
        <w:jc w:val="center"/>
        <w:rPr/>
      </w:pPr>
      <w:r>
        <w:rPr>
          <w:b/>
          <w:caps/>
        </w:rPr>
        <w:t>Динамика внешнеторгового оборота России</w:t>
        <w:br/>
      </w:r>
      <w:r>
        <w:rPr>
          <w:b/>
        </w:rPr>
        <w:t>(по данным Банка России)</w:t>
      </w:r>
    </w:p>
    <w:p>
      <w:pPr>
        <w:pStyle w:val="Normal"/>
        <w:ind w:left="57" w:hanging="0"/>
        <w:jc w:val="right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96"/>
        <w:gridCol w:w="700"/>
        <w:gridCol w:w="701"/>
        <w:gridCol w:w="753"/>
        <w:gridCol w:w="700"/>
        <w:gridCol w:w="701"/>
        <w:gridCol w:w="697"/>
        <w:gridCol w:w="684"/>
        <w:gridCol w:w="684"/>
        <w:gridCol w:w="752"/>
      </w:tblGrid>
      <w:tr>
        <w:trPr>
          <w:tblHeader w:val="true"/>
          <w:cantSplit w:val="true"/>
        </w:trPr>
        <w:tc>
          <w:tcPr>
            <w:tcW w:w="14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нешнеторговый оборот</w:t>
            </w:r>
          </w:p>
        </w:tc>
        <w:tc>
          <w:tcPr>
            <w:tcW w:w="421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752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Сальдо,</w:t>
              <w:br/>
              <w:t>млн</w:t>
              <w:br/>
              <w:t>долларов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США</w:t>
            </w:r>
          </w:p>
        </w:tc>
      </w:tr>
      <w:tr>
        <w:trPr>
          <w:tblHeader w:val="true"/>
          <w:cantSplit w:val="true"/>
        </w:trPr>
        <w:tc>
          <w:tcPr>
            <w:tcW w:w="14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экспорт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мпорт</w:t>
            </w:r>
          </w:p>
        </w:tc>
        <w:tc>
          <w:tcPr>
            <w:tcW w:w="75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14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соот-</w:t>
              <w:br/>
              <w:t>ветствующе-</w:t>
              <w:br/>
              <w:t>му пери-оду пре-дыдуще-</w:t>
              <w:br/>
              <w:t>го год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преды-дущему периоду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75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14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соот-</w:t>
              <w:br/>
              <w:t>ветствующе-</w:t>
              <w:br/>
              <w:t>му пери-оду пре-дыдуще-</w:t>
              <w:br/>
              <w:t>го г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преды-дущему периоду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соответст-</w:t>
              <w:br/>
              <w:t>вующе-</w:t>
              <w:br/>
              <w:t>му пери-оду пре-дыдуще-</w:t>
              <w:br/>
              <w:t>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преды-дущему периоду</w:t>
            </w:r>
          </w:p>
        </w:tc>
        <w:tc>
          <w:tcPr>
            <w:tcW w:w="75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50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0"/>
              </w:rPr>
              <w:t>2019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7280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3,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4,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84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7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>
                <w:szCs w:val="16"/>
              </w:rPr>
              <w:t>74,7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437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3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406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99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1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4741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6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256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4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1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485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7991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4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025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966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059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5826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5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4,1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60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3,5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565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695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8724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>
                <w:szCs w:val="16"/>
              </w:rPr>
              <w:t>101,3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666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8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9,0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2061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2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602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300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0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1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382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8,3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991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3,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0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464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382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36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01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0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356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340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,8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414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3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8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199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1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942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21674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0402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7651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6372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5805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5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342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3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2377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05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6346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2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4350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5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8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996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5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354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653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7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51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8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4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1015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1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503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8685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2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29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3,4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9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538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,2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5,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7909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9035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2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07320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5,7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83039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7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2428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097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9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06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6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4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3908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2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16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9105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84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7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>
                <w:szCs w:val="16"/>
              </w:rPr>
              <w:t>23262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58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400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3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961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5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389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7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230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8408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1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2530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1,6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8,9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1559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7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0971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74450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4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19851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,6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54599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3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5252</w:t>
            </w:r>
          </w:p>
        </w:tc>
      </w:tr>
      <w:tr>
        <w:trPr/>
        <w:tc>
          <w:tcPr>
            <w:tcW w:w="850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74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4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>
                <w:szCs w:val="16"/>
              </w:rPr>
              <w:t>303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1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215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681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8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8,7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816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1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2,9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650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2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519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006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6,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9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62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0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2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435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7,5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6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93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44309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1,2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4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811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3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6191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0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1927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1581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/>
            </w:pPr>
            <w:r>
              <w:rPr>
                <w:szCs w:val="16"/>
              </w:rPr>
              <w:t>70,8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3,1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00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5,5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1,0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574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9,7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6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433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8123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2,9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7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89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4,5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7,0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225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6,5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673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3074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2,2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0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182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4,7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7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892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4,4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7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90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22778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5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1</w:t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908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8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4</w:t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3691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6,6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5,6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5396</w:t>
            </w:r>
          </w:p>
        </w:tc>
      </w:tr>
      <w:tr>
        <w:trPr/>
        <w:tc>
          <w:tcPr>
            <w:tcW w:w="143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69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67087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3,0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57205</w:t>
            </w:r>
          </w:p>
        </w:tc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7,1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882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3,4</w:t>
            </w:r>
          </w:p>
        </w:tc>
        <w:tc>
          <w:tcPr>
            <w:tcW w:w="68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57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7323</w:t>
            </w:r>
          </w:p>
        </w:tc>
      </w:tr>
    </w:tbl>
    <w:p>
      <w:pPr>
        <w:pStyle w:val="Normal"/>
        <w:tabs>
          <w:tab w:val="clear" w:pos="709"/>
          <w:tab w:val="left" w:pos="159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9"/>
          <w:tab w:val="left" w:pos="1590" w:leader="none"/>
        </w:tabs>
        <w:spacing w:before="240" w:after="0"/>
        <w:ind w:firstLine="720"/>
        <w:jc w:val="right"/>
        <w:rPr/>
      </w:pPr>
      <w:r>
        <w:rPr/>
      </w:r>
    </w:p>
    <w:p>
      <w:pPr>
        <w:pStyle w:val="Normal"/>
        <w:tabs>
          <w:tab w:val="clear" w:pos="709"/>
          <w:tab w:val="left" w:pos="1590" w:leader="none"/>
        </w:tabs>
        <w:spacing w:before="240" w:after="0"/>
        <w:ind w:firstLine="72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 xml:space="preserve">динамика экспорта и Импорта по странам дальнего зарубежья </w:t>
        <w:br/>
        <w:t>и государствам-участникам СНГ</w:t>
        <w:br/>
      </w:r>
      <w:r>
        <w:rPr>
          <w:b/>
          <w:bCs/>
        </w:rPr>
        <w:t xml:space="preserve">(по </w:t>
      </w:r>
      <w:r>
        <w:rPr>
          <w:b/>
        </w:rPr>
        <w:t>данным Банка России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841"/>
        <w:gridCol w:w="841"/>
        <w:gridCol w:w="841"/>
        <w:gridCol w:w="842"/>
        <w:gridCol w:w="841"/>
        <w:gridCol w:w="841"/>
        <w:gridCol w:w="841"/>
        <w:gridCol w:w="842"/>
      </w:tblGrid>
      <w:tr>
        <w:trPr>
          <w:tblHeader w:val="true"/>
          <w:cantSplit w:val="true"/>
        </w:trPr>
        <w:tc>
          <w:tcPr>
            <w:tcW w:w="17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траны дальнего зарубежья</w:t>
            </w:r>
          </w:p>
        </w:tc>
        <w:tc>
          <w:tcPr>
            <w:tcW w:w="33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а-участники СНГ</w:t>
            </w:r>
          </w:p>
        </w:tc>
      </w:tr>
      <w:tr>
        <w:trPr>
          <w:tblHeader w:val="true"/>
          <w:cantSplit w:val="true"/>
        </w:trPr>
        <w:tc>
          <w:tcPr>
            <w:tcW w:w="17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экспор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мпор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экспор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7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</w:tr>
      <w:tr>
        <w:trPr>
          <w:cantSplit w:val="true"/>
        </w:trPr>
        <w:tc>
          <w:tcPr>
            <w:tcW w:w="851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2019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23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59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1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4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36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214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37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4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20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72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81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44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6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980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952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280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13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6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/>
            </w:pPr>
            <w:r>
              <w:rPr>
                <w:szCs w:val="16"/>
              </w:rPr>
              <w:t>3151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60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14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6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3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98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61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39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0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4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01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63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35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8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751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2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4845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389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148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7732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37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670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/>
            </w:pPr>
            <w:r>
              <w:rPr>
                <w:b/>
                <w:bCs/>
                <w:i/>
                <w:iCs/>
                <w:szCs w:val="16"/>
              </w:rPr>
              <w:t>1328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83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93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59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4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1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958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63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76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6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80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708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71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0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1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922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2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8275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406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11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1,3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/>
            </w:pPr>
            <w:r>
              <w:rPr>
                <w:b/>
                <w:bCs/>
                <w:i/>
                <w:iCs/>
                <w:szCs w:val="16"/>
              </w:rPr>
              <w:t>26655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5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264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077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039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28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49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78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15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77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82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6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4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1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395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74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66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4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8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02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406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/>
            </w:pPr>
            <w:r>
              <w:rPr>
                <w:b/>
                <w:bCs/>
                <w:i/>
                <w:iCs/>
                <w:szCs w:val="16"/>
              </w:rPr>
              <w:t>1551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499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8,9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6357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3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26708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628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789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5,1</w:t>
            </w:r>
          </w:p>
        </w:tc>
      </w:tr>
      <w:tr>
        <w:trPr>
          <w:cantSplit w:val="true"/>
        </w:trPr>
        <w:tc>
          <w:tcPr>
            <w:tcW w:w="851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86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279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6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2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38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604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8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4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576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32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86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1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701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020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10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6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985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6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77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5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76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3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1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3,7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33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41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55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1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09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,4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12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1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85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05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4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5,7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823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6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8029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7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85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66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9,2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left"/>
              <w:rPr/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3524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6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235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196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2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64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7,7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40" w:after="0"/>
        <w:ind w:firstLine="720"/>
        <w:rPr/>
      </w:pPr>
      <w:r>
        <w:rPr>
          <w:b/>
          <w:sz w:val="24"/>
        </w:rPr>
        <w:t>Внешнеторговый оборот</w:t>
      </w:r>
      <w:r>
        <w:rPr>
          <w:b/>
          <w:sz w:val="20"/>
        </w:rPr>
        <w:t>, по данным ФТС России</w:t>
      </w:r>
      <w:r>
        <w:rPr>
          <w:b/>
          <w:sz w:val="20"/>
          <w:vertAlign w:val="superscript"/>
        </w:rPr>
        <w:t>1)</w:t>
      </w:r>
      <w:r>
        <w:rPr>
          <w:b/>
          <w:sz w:val="20"/>
        </w:rPr>
        <w:t xml:space="preserve">, </w:t>
      </w:r>
      <w:r>
        <w:rPr>
          <w:sz w:val="20"/>
        </w:rPr>
        <w:t>в июне 2020</w:t>
      </w:r>
      <w:r>
        <w:rPr>
          <w:i/>
        </w:rPr>
        <w:t> </w:t>
      </w:r>
      <w:r>
        <w:rPr>
          <w:sz w:val="20"/>
        </w:rPr>
        <w:t>г. составил 42,7 млрд</w:t>
      </w:r>
      <w:r>
        <w:rPr>
          <w:i/>
        </w:rPr>
        <w:t> </w:t>
      </w:r>
      <w:r>
        <w:rPr>
          <w:sz w:val="20"/>
        </w:rPr>
        <w:t>долларов США. Экспорт составил 24,2 млрд</w:t>
      </w:r>
      <w:r>
        <w:rPr>
          <w:i/>
        </w:rPr>
        <w:t> </w:t>
      </w:r>
      <w:r>
        <w:rPr>
          <w:sz w:val="20"/>
        </w:rPr>
        <w:t>долларов, в том числе в страны дальнего зарубежья - 20,4 млрд</w:t>
      </w:r>
      <w:r>
        <w:rPr>
          <w:i/>
        </w:rPr>
        <w:t> </w:t>
      </w:r>
      <w:r>
        <w:rPr>
          <w:sz w:val="20"/>
        </w:rPr>
        <w:t>долларов, в государства-участники СНГ - 3,8 млрд</w:t>
      </w:r>
      <w:r>
        <w:rPr>
          <w:i/>
        </w:rPr>
        <w:t> </w:t>
      </w:r>
      <w:r>
        <w:rPr>
          <w:sz w:val="20"/>
        </w:rPr>
        <w:t>долларов. Импорт составил 18,5 млрд</w:t>
      </w:r>
      <w:r>
        <w:rPr>
          <w:i/>
        </w:rPr>
        <w:t> </w:t>
      </w:r>
      <w:r>
        <w:rPr>
          <w:sz w:val="20"/>
        </w:rPr>
        <w:t>долларов, в том числе из стран дальнего зарубежья - 16,6 млрд</w:t>
      </w:r>
      <w:r>
        <w:rPr>
          <w:i/>
        </w:rPr>
        <w:t> </w:t>
      </w:r>
      <w:r>
        <w:rPr>
          <w:sz w:val="20"/>
        </w:rPr>
        <w:t>долларов, из государств-участников СНГ - 1,9 млрд</w:t>
      </w:r>
      <w:r>
        <w:rPr>
          <w:i/>
        </w:rPr>
        <w:t> </w:t>
      </w:r>
      <w:r>
        <w:rPr>
          <w:sz w:val="20"/>
        </w:rPr>
        <w:t>долларов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4"/>
      </w:tblGrid>
      <w:tr>
        <w:trPr>
          <w:cantSplit w:val="true"/>
        </w:trPr>
        <w:tc>
          <w:tcPr>
            <w:tcW w:w="850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227" w:right="57" w:hanging="227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spacing w:lineRule="exact" w:line="160"/>
              <w:ind w:left="227" w:right="57" w:hanging="227"/>
              <w:rPr>
                <w:b/>
                <w:b/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i/>
                <w:szCs w:val="16"/>
              </w:rPr>
              <w:t>)</w:t>
            </w:r>
            <w:r>
              <w:rPr>
                <w:i/>
              </w:rPr>
              <w:t xml:space="preserve"> Данные ФТС России представлены </w:t>
            </w:r>
            <w:r>
              <w:rPr>
                <w:b/>
                <w:i/>
              </w:rPr>
              <w:t>по состоянию на 10 августа 2020</w:t>
            </w:r>
            <w:r>
              <w:rPr>
                <w:i/>
              </w:rPr>
              <w:t> </w:t>
            </w:r>
            <w:r>
              <w:rPr>
                <w:b/>
                <w:i/>
              </w:rPr>
              <w:t>г.</w:t>
            </w:r>
            <w:r>
              <w:rPr>
                <w:i/>
              </w:rPr>
              <w:t xml:space="preserve">  и включают данные таможенной статистики внешней торговли и данные взаимной торговли со странами Евразийского экономического союза (ЕАЭС).</w:t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firstLine="720"/>
        <w:jc w:val="right"/>
        <w:rPr/>
      </w:pPr>
      <w:r>
        <w:br w:type="page"/>
      </w:r>
      <w:r>
        <w:rPr/>
        <w:t>Таблица 3</w:t>
      </w:r>
    </w:p>
    <w:p>
      <w:pPr>
        <w:pStyle w:val="Normal"/>
        <w:tabs>
          <w:tab w:val="clear" w:pos="709"/>
          <w:tab w:val="left" w:pos="4891" w:leader="none"/>
        </w:tabs>
        <w:spacing w:before="240" w:after="0"/>
        <w:jc w:val="center"/>
        <w:rPr>
          <w:b/>
          <w:b/>
          <w:caps/>
        </w:rPr>
      </w:pPr>
      <w:r>
        <w:rPr>
          <w:b/>
          <w:caps/>
        </w:rPr>
        <w:t>Динамика внешнеторгового оборота России</w:t>
      </w:r>
    </w:p>
    <w:p>
      <w:pPr>
        <w:pStyle w:val="Normal"/>
        <w:tabs>
          <w:tab w:val="clear" w:pos="709"/>
          <w:tab w:val="left" w:pos="4891" w:leader="none"/>
        </w:tabs>
        <w:jc w:val="center"/>
        <w:rPr/>
      </w:pPr>
      <w:r>
        <w:rPr>
          <w:b/>
        </w:rPr>
        <w:t>(по данным ФТС России)</w:t>
      </w:r>
    </w:p>
    <w:p>
      <w:pPr>
        <w:pStyle w:val="Normal"/>
        <w:tabs>
          <w:tab w:val="clear" w:pos="709"/>
          <w:tab w:val="left" w:pos="489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5"/>
        <w:gridCol w:w="781"/>
        <w:gridCol w:w="763"/>
        <w:gridCol w:w="769"/>
        <w:gridCol w:w="834"/>
        <w:gridCol w:w="781"/>
        <w:gridCol w:w="781"/>
        <w:gridCol w:w="723"/>
        <w:gridCol w:w="778"/>
        <w:gridCol w:w="779"/>
      </w:tblGrid>
      <w:tr>
        <w:trPr>
          <w:tblHeader w:val="true"/>
          <w:cantSplit w:val="true"/>
        </w:trPr>
        <w:tc>
          <w:tcPr>
            <w:tcW w:w="15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Внешнеторговый</w:t>
              <w:br/>
              <w:t>оборот</w:t>
            </w:r>
          </w:p>
        </w:tc>
        <w:tc>
          <w:tcPr>
            <w:tcW w:w="467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экспорт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ответствующе-му пери-</w:t>
              <w:br/>
              <w:t>оду пре-дыдуще-</w:t>
              <w:br/>
              <w:t>г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-дущему периоду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</w:rPr>
              <w:t>соответствующе-му пери-оду пре-дыдуще-</w:t>
              <w:br/>
              <w:t>го го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преды-дущему периоду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соответ-ствующе-</w:t>
              <w:br/>
              <w:t>му пери-</w:t>
              <w:br/>
              <w:t>оду пре-дыдуще-</w:t>
              <w:br/>
              <w:t>го го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преды-дущему периоду</w:t>
            </w:r>
          </w:p>
        </w:tc>
      </w:tr>
      <w:tr>
        <w:trPr>
          <w:cantSplit w:val="true"/>
        </w:trPr>
        <w:tc>
          <w:tcPr>
            <w:tcW w:w="850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431"/>
              <w:keepNext w:val="false"/>
              <w:spacing w:lineRule="exact" w:line="200" w:before="120" w:after="120"/>
              <w:rPr/>
            </w:pPr>
            <w:r>
              <w:rPr/>
              <w:t>2019</w:t>
            </w:r>
            <w:r>
              <w:rPr>
                <w:i/>
              </w:rPr>
              <w:t> 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113" w:hanging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79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3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5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2,9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113" w:hanging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7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515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615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1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738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8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21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177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5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57" w:hanging="0"/>
              <w:rPr/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5813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3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4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758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4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3372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2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7621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2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59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028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188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2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686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9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201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3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083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8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66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8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415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квартал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1591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,4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94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2,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9644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1,8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1972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2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0670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3016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532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378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540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9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Август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579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7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64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150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5916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7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2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582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6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090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0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квартал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7033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9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4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252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2,9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2781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5,3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86754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1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1095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5,6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75796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0558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3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44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9,8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115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0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1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8494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1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228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2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265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3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886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9764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9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122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1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81938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4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8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343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1,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8,8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8503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1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68692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2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2439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,4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44299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4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0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431"/>
              <w:keepNext w:val="false"/>
              <w:spacing w:lineRule="exact" w:line="200" w:before="120" w:after="120"/>
              <w:rPr/>
            </w:pPr>
            <w:r>
              <w:rPr/>
              <w:t>2020</w:t>
            </w:r>
            <w:r>
              <w:rPr>
                <w:i/>
              </w:rPr>
              <w:t> </w:t>
            </w: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113" w:hanging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6984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89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4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,7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088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9,6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113" w:hanging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6769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87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,1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899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6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3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86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9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31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1,5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550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2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57" w:hanging="0"/>
              <w:rPr/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43619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,8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083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6,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9,4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3537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2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1390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1,8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534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7,0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9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856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2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899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3,0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149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4,7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750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4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2718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,0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7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236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,2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482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2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3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квартал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22007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5,5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0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9918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8,6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7,6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2088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7,3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3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65626</w:t>
            </w:r>
          </w:p>
        </w:tc>
        <w:tc>
          <w:tcPr>
            <w:tcW w:w="76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3,1</w:t>
            </w:r>
          </w:p>
        </w:tc>
        <w:tc>
          <w:tcPr>
            <w:tcW w:w="76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60001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7,4</w:t>
            </w:r>
          </w:p>
        </w:tc>
        <w:tc>
          <w:tcPr>
            <w:tcW w:w="78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5625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3,5</w:t>
            </w:r>
          </w:p>
        </w:tc>
        <w:tc>
          <w:tcPr>
            <w:tcW w:w="77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 </w:t>
            </w:r>
          </w:p>
        </w:tc>
      </w:tr>
    </w:tbl>
    <w:p>
      <w:pPr>
        <w:pStyle w:val="Normal"/>
        <w:spacing w:before="360" w:after="0"/>
        <w:ind w:firstLine="720"/>
        <w:jc w:val="right"/>
        <w:rPr/>
      </w:pPr>
      <w:r>
        <w:rPr/>
        <w:t>Таблица 4</w:t>
      </w:r>
    </w:p>
    <w:p>
      <w:pPr>
        <w:pStyle w:val="Normal"/>
        <w:tabs>
          <w:tab w:val="clear" w:pos="709"/>
          <w:tab w:val="left" w:pos="4891" w:leader="none"/>
        </w:tabs>
        <w:spacing w:before="240" w:after="0"/>
        <w:jc w:val="center"/>
        <w:rPr/>
      </w:pPr>
      <w:r>
        <w:rPr>
          <w:b/>
          <w:bCs/>
          <w:caps/>
        </w:rPr>
        <w:t xml:space="preserve">динамика экспорта и Импорта по странам дальнего зарубежья </w:t>
        <w:br/>
        <w:t>и государствам-участникам СНГ</w:t>
        <w:br/>
      </w:r>
      <w:r>
        <w:rPr>
          <w:b/>
        </w:rPr>
        <w:t>(по данным ФТС России)</w:t>
      </w:r>
    </w:p>
    <w:p>
      <w:pPr>
        <w:pStyle w:val="32"/>
        <w:keepNext w:val="false"/>
        <w:spacing w:before="0" w:after="0"/>
        <w:ind w:firstLine="720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tbl>
      <w:tblPr>
        <w:tblW w:w="854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844"/>
        <w:gridCol w:w="844"/>
        <w:gridCol w:w="844"/>
        <w:gridCol w:w="845"/>
        <w:gridCol w:w="844"/>
        <w:gridCol w:w="844"/>
        <w:gridCol w:w="844"/>
        <w:gridCol w:w="845"/>
      </w:tblGrid>
      <w:tr>
        <w:trPr>
          <w:tblHeader w:val="true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траны дальнего зарубежья</w:t>
            </w:r>
          </w:p>
        </w:tc>
        <w:tc>
          <w:tcPr>
            <w:tcW w:w="33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а-участники СНГ</w:t>
            </w:r>
          </w:p>
        </w:tc>
      </w:tr>
      <w:tr>
        <w:trPr>
          <w:tblHeader w:val="true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экспор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мпор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экспор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н</w:t>
              <w:br/>
              <w:t>долларов СШ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к со-ответствующему периоду предыду-щего года </w:t>
            </w:r>
          </w:p>
        </w:tc>
      </w:tr>
      <w:tr>
        <w:trPr>
          <w:cantSplit w:val="true"/>
        </w:trPr>
        <w:tc>
          <w:tcPr>
            <w:tcW w:w="854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2019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95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77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44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0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3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96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572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8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43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55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966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5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1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0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248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731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227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055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 xml:space="preserve">Апрель 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164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60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4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1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8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46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7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92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1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7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46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8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06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3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9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,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5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858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1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2600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336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04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8106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91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564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309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37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10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40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3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7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08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82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56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23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нтяб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131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9,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84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51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4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5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/>
                <w:i/>
                <w:color w:val="000000"/>
              </w:rPr>
              <w:t>III квартал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77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2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5780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347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00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0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7183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5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55696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912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0100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80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753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3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7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62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127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6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90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5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58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459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533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16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8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3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67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1193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9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476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30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37051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3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16890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388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740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6</w:t>
            </w:r>
          </w:p>
        </w:tc>
      </w:tr>
      <w:tr>
        <w:trPr>
          <w:cantSplit w:val="true"/>
        </w:trPr>
        <w:tc>
          <w:tcPr>
            <w:tcW w:w="854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53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34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36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4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8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523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1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89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4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02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68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46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3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8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944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5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770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64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6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828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2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 xml:space="preserve">Апрель 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44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7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012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86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,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44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6,2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84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982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30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68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,8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-57" w:hanging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43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1,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553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0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98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2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,1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973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67,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46547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8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8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6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5541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8,7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39174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76,9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256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4,3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2082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1,2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1369</w:t>
            </w:r>
          </w:p>
        </w:tc>
        <w:tc>
          <w:tcPr>
            <w:tcW w:w="84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113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86,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5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caps/>
          <w:szCs w:val="16"/>
        </w:rPr>
        <w:t xml:space="preserve">Импорт России товаров </w:t>
        <w:br/>
        <w:t>из стран дальнего зарубежья</w:t>
        <w:br/>
      </w:r>
      <w:r>
        <w:rPr>
          <w:b/>
          <w:szCs w:val="16"/>
        </w:rPr>
        <w:t>(по предварительным данным ФТС России)</w:t>
      </w:r>
    </w:p>
    <w:p>
      <w:pPr>
        <w:pStyle w:val="Normal"/>
        <w:widowControl w:val="false"/>
        <w:spacing w:before="240" w:after="0"/>
        <w:jc w:val="right"/>
        <w:rPr/>
      </w:pPr>
      <w:r>
        <w:rPr>
          <w:szCs w:val="16"/>
        </w:rPr>
        <w:t>млн долларов США</w:t>
      </w:r>
    </w:p>
    <w:p>
      <w:pPr>
        <w:pStyle w:val="Normal"/>
        <w:ind w:firstLine="720"/>
        <w:jc w:val="right"/>
        <w:rPr>
          <w:szCs w:val="16"/>
        </w:rPr>
      </w:pPr>
      <w:r>
        <w:rPr>
          <w:szCs w:val="16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19"/>
        <w:gridCol w:w="2"/>
        <w:gridCol w:w="969"/>
        <w:gridCol w:w="2"/>
        <w:gridCol w:w="948"/>
        <w:gridCol w:w="2"/>
        <w:gridCol w:w="948"/>
        <w:gridCol w:w="3"/>
        <w:gridCol w:w="954"/>
        <w:gridCol w:w="3"/>
        <w:gridCol w:w="954"/>
        <w:gridCol w:w="3"/>
      </w:tblGrid>
      <w:tr>
        <w:trPr>
          <w:tblHeader w:val="true"/>
        </w:trPr>
        <w:tc>
          <w:tcPr>
            <w:tcW w:w="371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13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hanging="0"/>
              <w:jc w:val="center"/>
              <w:rPr>
                <w:iCs/>
                <w:szCs w:val="16"/>
              </w:rPr>
            </w:pPr>
            <w:r>
              <w:rPr>
                <w:i/>
                <w:szCs w:val="16"/>
              </w:rPr>
              <w:t>Июль</w:t>
              <w:br/>
              <w:t>2020</w:t>
            </w:r>
            <w:r>
              <w:rPr>
                <w:i/>
              </w:rPr>
              <w:t> </w:t>
            </w:r>
            <w:r>
              <w:rPr>
                <w:i/>
                <w:szCs w:val="16"/>
              </w:rPr>
              <w:t>г.</w:t>
            </w:r>
          </w:p>
        </w:tc>
        <w:tc>
          <w:tcPr>
            <w:tcW w:w="19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iCs/>
                <w:szCs w:val="16"/>
              </w:rPr>
            </w:pPr>
            <w:r>
              <w:rPr>
                <w:i/>
                <w:szCs w:val="16"/>
              </w:rPr>
              <w:t>В % к</w:t>
            </w:r>
          </w:p>
        </w:tc>
        <w:tc>
          <w:tcPr>
            <w:tcW w:w="1914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iCs/>
                <w:szCs w:val="16"/>
              </w:rPr>
            </w:pPr>
            <w:r>
              <w:rPr>
                <w:i/>
                <w:szCs w:val="16"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Cs/>
                <w:szCs w:val="16"/>
              </w:rPr>
            </w:pPr>
            <w:r>
              <w:rPr>
                <w:i/>
                <w:szCs w:val="16"/>
              </w:rPr>
              <w:t>июль 2019</w:t>
            </w:r>
            <w:r>
              <w:rPr>
                <w:i/>
              </w:rPr>
              <w:t> </w:t>
            </w:r>
            <w:r>
              <w:rPr>
                <w:i/>
                <w:szCs w:val="16"/>
              </w:rPr>
              <w:t>г. в % к</w:t>
            </w:r>
          </w:p>
        </w:tc>
      </w:tr>
      <w:tr>
        <w:trPr>
          <w:tblHeader w:val="true"/>
          <w:trHeight w:val="160" w:hRule="atLeast"/>
        </w:trPr>
        <w:tc>
          <w:tcPr>
            <w:tcW w:w="371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13" w:hanging="0"/>
              <w:jc w:val="left"/>
              <w:rPr>
                <w:iCs/>
                <w:szCs w:val="16"/>
              </w:rPr>
            </w:pPr>
            <w:r>
              <w:rPr>
                <w:iCs/>
                <w:szCs w:val="16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июлю</w:t>
              <w:br/>
              <w:t>2019</w:t>
            </w:r>
            <w:r>
              <w:rPr>
                <w:i/>
              </w:rPr>
              <w:t> </w:t>
            </w:r>
            <w:r>
              <w:rPr>
                <w:i/>
                <w:szCs w:val="16"/>
              </w:rPr>
              <w:t>г.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57" w:hanging="0"/>
              <w:jc w:val="center"/>
              <w:rPr/>
            </w:pPr>
            <w:r>
              <w:rPr>
                <w:i/>
                <w:szCs w:val="16"/>
              </w:rPr>
              <w:t>июню</w:t>
              <w:br/>
              <w:t>2020</w:t>
            </w:r>
            <w:r>
              <w:rPr>
                <w:i/>
              </w:rPr>
              <w:t> </w:t>
            </w:r>
            <w:r>
              <w:rPr>
                <w:i/>
                <w:szCs w:val="16"/>
              </w:rPr>
              <w:t>г.</w:t>
            </w:r>
          </w:p>
        </w:tc>
        <w:tc>
          <w:tcPr>
            <w:tcW w:w="191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</w:tr>
      <w:tr>
        <w:trPr>
          <w:tblHeader w:val="true"/>
        </w:trPr>
        <w:tc>
          <w:tcPr>
            <w:tcW w:w="371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13" w:hanging="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hanging="0"/>
              <w:jc w:val="center"/>
              <w:rPr>
                <w:iCs/>
                <w:color w:val="000000"/>
                <w:szCs w:val="16"/>
              </w:rPr>
            </w:pPr>
            <w:r>
              <w:rPr>
                <w:iCs/>
                <w:color w:val="000000"/>
                <w:szCs w:val="16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57" w:hanging="0"/>
              <w:jc w:val="center"/>
              <w:rPr>
                <w:iCs/>
                <w:color w:val="000000"/>
                <w:szCs w:val="16"/>
              </w:rPr>
            </w:pPr>
            <w:r>
              <w:rPr>
                <w:iCs/>
                <w:color w:val="000000"/>
                <w:szCs w:val="16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57" w:hanging="0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июлю</w:t>
              <w:br/>
              <w:t>2018</w:t>
            </w:r>
            <w:r>
              <w:rPr>
                <w:i/>
              </w:rPr>
              <w:t> </w:t>
            </w:r>
            <w:r>
              <w:rPr>
                <w:i/>
                <w:szCs w:val="16"/>
              </w:rPr>
              <w:t>г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июню</w:t>
              <w:br/>
              <w:t>2019</w:t>
            </w:r>
            <w:r>
              <w:rPr>
                <w:i/>
              </w:rPr>
              <w:t> </w:t>
            </w:r>
            <w:r>
              <w:rPr>
                <w:i/>
                <w:szCs w:val="16"/>
              </w:rPr>
              <w:t>г.</w:t>
            </w:r>
          </w:p>
        </w:tc>
      </w:tr>
      <w:tr>
        <w:trPr/>
        <w:tc>
          <w:tcPr>
            <w:tcW w:w="3721" w:type="dxa"/>
            <w:gridSpan w:val="2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24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614,4</w:t>
            </w:r>
          </w:p>
        </w:tc>
        <w:tc>
          <w:tcPr>
            <w:tcW w:w="95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7,0</w:t>
            </w:r>
          </w:p>
        </w:tc>
        <w:tc>
          <w:tcPr>
            <w:tcW w:w="95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,4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,2</w:t>
            </w:r>
          </w:p>
        </w:tc>
        <w:tc>
          <w:tcPr>
            <w:tcW w:w="95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2,0</w:t>
            </w:r>
          </w:p>
        </w:tc>
      </w:tr>
      <w:tr>
        <w:trPr>
          <w:trHeight w:val="444" w:hRule="atLeast"/>
        </w:trPr>
        <w:tc>
          <w:tcPr>
            <w:tcW w:w="3721" w:type="dxa"/>
            <w:gridSpan w:val="2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      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продовольственные товары и </w:t>
              <w:br/>
              <w:t xml:space="preserve">  сырье для их производства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630,0</w:t>
            </w:r>
          </w:p>
        </w:tc>
        <w:tc>
          <w:tcPr>
            <w:tcW w:w="950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5,2</w:t>
            </w:r>
          </w:p>
        </w:tc>
        <w:tc>
          <w:tcPr>
            <w:tcW w:w="95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9,2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3,5</w:t>
            </w:r>
          </w:p>
        </w:tc>
        <w:tc>
          <w:tcPr>
            <w:tcW w:w="95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4,2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       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мясо и субпродукты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,4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6,0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6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4,1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5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       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говядина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,7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6,0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,4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       </w:t>
            </w:r>
            <w:r>
              <w:rPr>
                <w:szCs w:val="16"/>
              </w:rPr>
              <w:t>свинина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,2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8,2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,2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       </w:t>
            </w:r>
            <w:r>
              <w:rPr>
                <w:szCs w:val="16"/>
              </w:rPr>
              <w:t>мясо птицы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1,0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,9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9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1,7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рыба и водные беспозвоночные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5,9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,8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2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1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6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     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рыба мороженая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,5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5,6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,9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9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       </w:t>
            </w:r>
            <w:r>
              <w:rPr>
                <w:szCs w:val="16"/>
              </w:rPr>
              <w:t>филе рыбное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,5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1,8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3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,2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9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молочные продукты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9,0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,2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7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5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овощи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9,1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9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,8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6,9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7,7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фрукты и орехи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0,7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3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9,0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2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4,3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зерновые культуры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,1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0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5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7,9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6,9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масло растительное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8,5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6,2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,2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,4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сахар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,0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,9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0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3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2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алкогольные и безалкогольные напитки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6,7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,2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9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1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8,7</w:t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табак</w:t>
            </w:r>
          </w:p>
        </w:tc>
        <w:tc>
          <w:tcPr>
            <w:tcW w:w="971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,5</w:t>
            </w:r>
          </w:p>
        </w:tc>
        <w:tc>
          <w:tcPr>
            <w:tcW w:w="950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9,6</w:t>
            </w:r>
          </w:p>
        </w:tc>
        <w:tc>
          <w:tcPr>
            <w:tcW w:w="951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8,7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,0</w:t>
            </w:r>
          </w:p>
        </w:tc>
        <w:tc>
          <w:tcPr>
            <w:tcW w:w="9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ind w:left="-5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40" w:after="0"/>
        <w:ind w:firstLine="720"/>
        <w:rPr/>
      </w:pPr>
      <w:r>
        <w:rPr>
          <w:b/>
          <w:sz w:val="24"/>
          <w:szCs w:val="24"/>
        </w:rPr>
        <w:t>Товарооборот России со странами Евразийского экономического союза (ЕАЭС)</w:t>
      </w:r>
      <w:r>
        <w:rPr>
          <w:b/>
          <w:sz w:val="20"/>
        </w:rPr>
        <w:t>, по данным ФТС России</w:t>
      </w:r>
      <w:r>
        <w:rPr>
          <w:sz w:val="20"/>
        </w:rPr>
        <w:t xml:space="preserve">,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</w:t>
      </w:r>
      <w:r>
        <w:rPr>
          <w:i/>
        </w:rPr>
        <w:t> </w:t>
      </w:r>
      <w:r>
        <w:rPr>
          <w:sz w:val="20"/>
        </w:rPr>
        <w:t>г. составил (в фактически действовавших ценах) 22,9 млрд</w:t>
      </w:r>
      <w:r>
        <w:rPr>
          <w:i/>
        </w:rPr>
        <w:t> </w:t>
      </w:r>
      <w:r>
        <w:rPr>
          <w:sz w:val="20"/>
        </w:rPr>
        <w:t>долларов США (1586,4 млрд</w:t>
      </w:r>
      <w:r>
        <w:rPr>
          <w:i/>
        </w:rPr>
        <w:t> </w:t>
      </w:r>
      <w:r>
        <w:rPr>
          <w:sz w:val="20"/>
        </w:rPr>
        <w:t>рублей), в том числе экспорт - 14,7 млрд</w:t>
      </w:r>
      <w:r>
        <w:rPr>
          <w:i/>
        </w:rPr>
        <w:t xml:space="preserve"> </w:t>
      </w:r>
      <w:r>
        <w:rPr>
          <w:sz w:val="20"/>
        </w:rPr>
        <w:t>долларов (1016,8 млрд</w:t>
      </w:r>
      <w:r>
        <w:rPr>
          <w:i/>
        </w:rPr>
        <w:t> </w:t>
      </w:r>
      <w:r>
        <w:rPr>
          <w:sz w:val="20"/>
        </w:rPr>
        <w:t>рублей), импорт - 8,2 млрд</w:t>
      </w:r>
      <w:r>
        <w:rPr>
          <w:i/>
        </w:rPr>
        <w:t> </w:t>
      </w:r>
      <w:r>
        <w:rPr>
          <w:sz w:val="20"/>
        </w:rPr>
        <w:t>долларов (569,6 млрд</w:t>
      </w:r>
      <w:r>
        <w:rPr>
          <w:i/>
        </w:rPr>
        <w:t> </w:t>
      </w:r>
      <w:r>
        <w:rPr>
          <w:sz w:val="20"/>
        </w:rPr>
        <w:t>рублей).</w:t>
      </w:r>
    </w:p>
    <w:p>
      <w:pPr>
        <w:pStyle w:val="Normal"/>
        <w:spacing w:lineRule="exact" w:line="240" w:before="120" w:after="0"/>
        <w:ind w:firstLine="720"/>
        <w:rPr>
          <w:color w:val="FF0000"/>
          <w:sz w:val="20"/>
        </w:rPr>
      </w:pPr>
      <w:r>
        <w:rPr>
          <w:b/>
          <w:sz w:val="20"/>
        </w:rPr>
        <w:t>Сальдо</w:t>
      </w:r>
      <w:r>
        <w:rPr>
          <w:sz w:val="20"/>
        </w:rPr>
        <w:t xml:space="preserve"> торгового баланса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</w:t>
      </w:r>
      <w:r>
        <w:rPr>
          <w:i/>
        </w:rPr>
        <w:t> </w:t>
      </w:r>
      <w:r>
        <w:rPr>
          <w:sz w:val="20"/>
        </w:rPr>
        <w:t>г. сложилось положительное, 6,5 млрд</w:t>
      </w:r>
      <w:r>
        <w:rPr>
          <w:i/>
        </w:rPr>
        <w:t> </w:t>
      </w:r>
      <w:r>
        <w:rPr>
          <w:sz w:val="20"/>
        </w:rPr>
        <w:t xml:space="preserve">долларов (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9</w:t>
      </w:r>
      <w:r>
        <w:rPr>
          <w:i/>
        </w:rPr>
        <w:t> </w:t>
      </w:r>
      <w:r>
        <w:rPr>
          <w:sz w:val="20"/>
        </w:rPr>
        <w:t>г. - положительное, 8,2 млрд</w:t>
      </w:r>
      <w:r>
        <w:rPr>
          <w:i/>
        </w:rPr>
        <w:t> </w:t>
      </w:r>
      <w:r>
        <w:rPr>
          <w:sz w:val="20"/>
        </w:rPr>
        <w:t>долларов)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701" w:right="1701" w:gutter="0" w:header="0" w:top="1985" w:footer="0" w:bottom="1985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27">
    <w:name w:val="номер.страницы2"/>
    <w:basedOn w:val="Style8"/>
    <w:qFormat/>
    <w:rPr/>
  </w:style>
  <w:style w:type="character" w:styleId="222">
    <w:name w:val="знак.сноски22"/>
    <w:qFormat/>
    <w:rPr>
      <w:vertAlign w:val="superscript"/>
    </w:rPr>
  </w:style>
  <w:style w:type="character" w:styleId="122">
    <w:name w:val="Знак.концевой.сноски12"/>
    <w:qFormat/>
    <w:rPr>
      <w:vertAlign w:val="superscript"/>
    </w:rPr>
  </w:style>
  <w:style w:type="character" w:styleId="123">
    <w:name w:val="знак1.примечания2"/>
    <w:qFormat/>
    <w:rPr>
      <w:sz w:val="16"/>
    </w:rPr>
  </w:style>
  <w:style w:type="character" w:styleId="114">
    <w:name w:val="номер.страницы11"/>
    <w:basedOn w:val="Style8"/>
    <w:qFormat/>
    <w:rPr/>
  </w:style>
  <w:style w:type="character" w:styleId="2111">
    <w:name w:val="знак.сноски211"/>
    <w:qFormat/>
    <w:rPr>
      <w:vertAlign w:val="superscript"/>
    </w:rPr>
  </w:style>
  <w:style w:type="character" w:styleId="1111">
    <w:name w:val="Знак.концевой.сноски111"/>
    <w:qFormat/>
    <w:rPr>
      <w:vertAlign w:val="superscript"/>
    </w:rPr>
  </w:style>
  <w:style w:type="character" w:styleId="1112">
    <w:name w:val="знак1.примечания11"/>
    <w:qFormat/>
    <w:rPr>
      <w:sz w:val="16"/>
    </w:rPr>
  </w:style>
  <w:style w:type="character" w:styleId="Style11">
    <w:name w:val="Верхний колонтитул Знак"/>
    <w:qFormat/>
    <w:rPr>
      <w:sz w:val="16"/>
      <w:lang w:val="ru-RU" w:bidi="ar-SA"/>
    </w:rPr>
  </w:style>
  <w:style w:type="character" w:styleId="18">
    <w:name w:val=" Знак Знак1"/>
    <w:qFormat/>
    <w:rPr>
      <w:sz w:val="16"/>
    </w:rPr>
  </w:style>
  <w:style w:type="character" w:styleId="28">
    <w:name w:val=" Знак Знак2"/>
    <w:qFormat/>
    <w:rPr>
      <w:sz w:val="16"/>
      <w:szCs w:val="24"/>
      <w:lang w:val="ru-RU" w:bidi="ar-SA"/>
    </w:rPr>
  </w:style>
  <w:style w:type="character" w:styleId="31">
    <w:name w:val=" Знак Знак3"/>
    <w:qFormat/>
    <w:rPr>
      <w:sz w:val="16"/>
    </w:rPr>
  </w:style>
  <w:style w:type="character" w:styleId="41">
    <w:name w:val=" Знак Знак4"/>
    <w:qFormat/>
    <w:rPr>
      <w:sz w:val="16"/>
    </w:rPr>
  </w:style>
  <w:style w:type="character" w:styleId="Hyperlink1">
    <w:name w:val="Hyperlink1"/>
    <w:qFormat/>
    <w:rPr>
      <w:color w:val="0000FF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2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2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10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3">
    <w:name w:val="Текст примечания"/>
    <w:basedOn w:val="Normal"/>
    <w:qFormat/>
    <w:pPr>
      <w:jc w:val="left"/>
    </w:pPr>
    <w:rPr>
      <w:sz w:val="20"/>
    </w:rPr>
  </w:style>
  <w:style w:type="paragraph" w:styleId="212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5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5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5">
    <w:name w:val="Основной текст 3"/>
    <w:basedOn w:val="Normal"/>
    <w:qFormat/>
    <w:pPr>
      <w:jc w:val="left"/>
    </w:pPr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3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6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3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7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8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7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4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9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8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9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0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5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4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26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20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1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2">
    <w:name w:val="Список с номерами"/>
    <w:basedOn w:val="Style21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7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8">
    <w:name w:val="Список с номерами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9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0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5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6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2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10">
    <w:name w:val="Список 12"/>
    <w:basedOn w:val="Normal"/>
    <w:qFormat/>
    <w:pPr>
      <w:spacing w:before="120" w:after="120"/>
      <w:ind w:left="360" w:hanging="360"/>
    </w:pPr>
    <w:rPr/>
  </w:style>
  <w:style w:type="paragraph" w:styleId="216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7">
    <w:name w:val="Список с номерами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7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">
    <w:name w:val="Список с номерами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2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">
    <w:name w:val="Список с номерами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8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34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5">
    <w:name w:val="текст.сноски1"/>
    <w:basedOn w:val="Normal"/>
    <w:qFormat/>
    <w:pPr/>
    <w:rPr/>
  </w:style>
  <w:style w:type="paragraph" w:styleId="1119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3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1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8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6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20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23">
    <w:name w:val="Список с номерами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2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8">
    <w:name w:val="Список с номерами1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9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0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20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4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5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6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5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6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0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7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6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7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7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8">
    <w:name w:val="Список с номерами2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7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8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9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0">
    <w:name w:val="Список с номерами2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5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3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4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2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6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8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3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4">
    <w:name w:val="Список с номерами3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5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6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8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9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2">
    <w:name w:val="Список с номерами4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9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/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7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6">
    <w:name w:val="xl26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11118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15">
    <w:name w:val="Список 131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35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1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10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7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текст сноски12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431111">
    <w:name w:val="Верхний колонтитул343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3511">
    <w:name w:val="xl243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6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1193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4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Caaieiaie33">
    <w:name w:val="caaieiaie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1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51">
    <w:name w:val="xl2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12">
    <w:name w:val="заголовок 32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5111">
    <w:name w:val="xl251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3114">
    <w:name w:val="текст сноски31"/>
    <w:basedOn w:val="Normal"/>
    <w:qFormat/>
    <w:pPr>
      <w:widowControl w:val="false"/>
    </w:pPr>
    <w:rPr/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7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8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85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5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1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ablebody23">
    <w:name w:val="Table body2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1">
    <w:name w:val="Body Text Indent 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31">
    <w:name w:val="Head.in.text3"/>
    <w:basedOn w:val="Textbody2"/>
    <w:qFormat/>
    <w:pPr>
      <w:spacing w:before="160" w:after="80"/>
    </w:pPr>
    <w:rPr>
      <w:b/>
    </w:rPr>
  </w:style>
  <w:style w:type="paragraph" w:styleId="Textbody22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237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31">
    <w:name w:val="Table.body23"/>
    <w:basedOn w:val="Textbody2"/>
    <w:qFormat/>
    <w:pPr>
      <w:ind w:right="113" w:hanging="0"/>
      <w:jc w:val="right"/>
    </w:pPr>
    <w:rPr/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3">
    <w:name w:val="Body6.Text7.26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/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3">
    <w:name w:val="Body4.Text5.213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3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3">
    <w:name w:val="Body1.Text1.21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19">
    <w:name w:val="Список 1111"/>
    <w:basedOn w:val="Normal"/>
    <w:qFormat/>
    <w:pPr>
      <w:spacing w:before="120" w:after="120"/>
      <w:ind w:left="360" w:hanging="360"/>
    </w:pPr>
    <w:rPr/>
  </w:style>
  <w:style w:type="paragraph" w:styleId="1106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7">
    <w:name w:val="Список с номерами11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318">
    <w:name w:val="текст сноски13"/>
    <w:basedOn w:val="Normal"/>
    <w:qFormat/>
    <w:pPr>
      <w:widowControl w:val="false"/>
    </w:pPr>
    <w:rPr/>
  </w:style>
  <w:style w:type="paragraph" w:styleId="327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0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120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4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61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2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3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2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103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4">
    <w:name w:val="Список с номерами31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/>
  </w:style>
  <w:style w:type="paragraph" w:styleId="312115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16">
    <w:name w:val="Список 141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1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1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1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1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">
    <w:name w:val="заголовок5.711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5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6">
    <w:name w:val="текст.сноски11"/>
    <w:basedOn w:val="Normal"/>
    <w:qFormat/>
    <w:pPr/>
    <w:rPr/>
  </w:style>
  <w:style w:type="paragraph" w:styleId="11125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2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1">
    <w:name w:val="Список 161"/>
    <w:basedOn w:val="Normal"/>
    <w:qFormat/>
    <w:pPr>
      <w:spacing w:before="120" w:after="120"/>
      <w:ind w:left="360" w:hanging="360"/>
    </w:pPr>
    <w:rPr/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2">
    <w:name w:val="Список с номерами9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264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1123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2">
    <w:name w:val="Body Text Indent 3212"/>
    <w:basedOn w:val="Normal"/>
    <w:qFormat/>
    <w:pPr>
      <w:widowControl w:val="false"/>
      <w:spacing w:before="120" w:after="0"/>
      <w:ind w:firstLine="720"/>
    </w:pPr>
    <w:rPr/>
  </w:style>
  <w:style w:type="paragraph" w:styleId="1417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2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1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2">
    <w:name w:val="Body Text Indent 32112"/>
    <w:basedOn w:val="Normal"/>
    <w:qFormat/>
    <w:pPr>
      <w:widowControl w:val="false"/>
      <w:spacing w:before="120" w:after="0"/>
      <w:ind w:firstLine="720"/>
    </w:pPr>
    <w:rPr/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5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2">
    <w:name w:val="Список с номерами10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3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4">
    <w:name w:val="Список с номерами12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10">
    <w:name w:val="Список с номерами13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1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7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9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5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1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3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1418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9">
    <w:name w:val="Список с номерами14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1916">
    <w:name w:val="Список 191"/>
    <w:basedOn w:val="Normal"/>
    <w:qFormat/>
    <w:pPr>
      <w:spacing w:before="120" w:after="120"/>
      <w:ind w:left="360" w:hanging="360"/>
    </w:pPr>
    <w:rPr/>
  </w:style>
  <w:style w:type="paragraph" w:styleId="1512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3">
    <w:name w:val="Список с номерами15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2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3">
    <w:name w:val="Список с номерами16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4">
    <w:name w:val="Список с номерами17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5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28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2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25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12116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7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1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2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4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1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1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1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1129">
    <w:name w:val="Список 1112"/>
    <w:basedOn w:val="Normal"/>
    <w:qFormat/>
    <w:pPr>
      <w:spacing w:before="120" w:after="120"/>
      <w:ind w:left="360" w:hanging="360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6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3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6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4">
    <w:name w:val="Список 1121"/>
    <w:basedOn w:val="Normal"/>
    <w:qFormat/>
    <w:pPr>
      <w:spacing w:before="120" w:after="120"/>
      <w:ind w:left="360" w:hanging="360"/>
    </w:pPr>
    <w:rPr/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2">
    <w:name w:val="caaieiaie.12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2">
    <w:name w:val="caaieiaie5.72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2">
    <w:name w:val="oaeno.niinee2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3">
    <w:name w:val="caaieiaie4.31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2">
    <w:name w:val="Iniiaiie3.oaeno4.25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2">
    <w:name w:val="Iniiaiie2.oaeno3.n.ionooiii.32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2">
    <w:name w:val="oaeno2.i?eia?aiey12"/>
    <w:basedOn w:val="Normal"/>
    <w:qFormat/>
    <w:pPr>
      <w:overflowPunct w:val="false"/>
      <w:autoSpaceDE w:val="false"/>
      <w:textAlignment w:val="baseline"/>
    </w:pPr>
    <w:rPr/>
  </w:style>
  <w:style w:type="paragraph" w:styleId="Caaieiaie3322">
    <w:name w:val="caaieiaie3.32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3">
    <w:name w:val="Iniiaiie1.oaeno1.223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4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0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8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2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5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17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5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1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3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1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1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1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1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11313">
    <w:name w:val="Список 1131"/>
    <w:basedOn w:val="Normal"/>
    <w:qFormat/>
    <w:pPr>
      <w:spacing w:before="120" w:after="120"/>
      <w:ind w:left="360" w:hanging="360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1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1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2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2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2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4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12">
    <w:name w:val="Список 1141"/>
    <w:basedOn w:val="Normal"/>
    <w:qFormat/>
    <w:pPr>
      <w:spacing w:before="120" w:after="120"/>
      <w:ind w:left="360" w:hanging="360"/>
    </w:pPr>
    <w:rPr>
      <w:sz w:val="24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3">
    <w:name w:val="xl404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Список 1151"/>
    <w:basedOn w:val="Normal"/>
    <w:qFormat/>
    <w:pPr>
      <w:spacing w:before="120" w:after="120"/>
      <w:ind w:left="360" w:hanging="360"/>
    </w:pPr>
    <w:rPr/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3">
    <w:name w:val="Список с номерами27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6">
    <w:name w:val="Body Text Indent 34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6">
    <w:name w:val="заголовок 34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1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3">
    <w:name w:val="çàãîëîâîê 32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1">
    <w:name w:val="Список 1161"/>
    <w:basedOn w:val="Normal"/>
    <w:qFormat/>
    <w:pPr>
      <w:spacing w:before="120" w:after="120"/>
      <w:ind w:left="360" w:hanging="360"/>
    </w:pPr>
    <w:rPr/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3">
    <w:name w:val="Список с номерами28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1">
    <w:name w:val="Body Text Indent 2214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1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2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1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2">
    <w:name w:val="Список с номерами29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2">
    <w:name w:val="Список с номерами30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14">
    <w:name w:val="заголовок 18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15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15">
    <w:name w:val="Верхний колонтитул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12">
    <w:name w:val="Основной текст 2131"/>
    <w:basedOn w:val="Normal"/>
    <w:qFormat/>
    <w:pPr>
      <w:widowControl w:val="false"/>
      <w:spacing w:before="0" w:after="120"/>
      <w:ind w:left="283" w:hanging="0"/>
    </w:pPr>
    <w:rPr/>
  </w:style>
  <w:style w:type="paragraph" w:styleId="2315">
    <w:name w:val="Верхний колонтитул2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2">
    <w:name w:val="Верхний колонтитул38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13">
    <w:name w:val="заголовок 29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1">
    <w:name w:val="Normal1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1">
    <w:name w:val="заголовок 1114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1">
    <w:name w:val="Список 1171"/>
    <w:basedOn w:val="Normal"/>
    <w:qFormat/>
    <w:pPr>
      <w:spacing w:before="120" w:after="120"/>
      <w:ind w:left="360" w:hanging="360"/>
    </w:pPr>
    <w:rPr/>
  </w:style>
  <w:style w:type="paragraph" w:styleId="3118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9">
    <w:name w:val="Список с номерами3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1">
    <w:name w:val="xl40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1">
    <w:name w:val="xl40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1">
    <w:name w:val="xl404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1">
    <w:name w:val="xl403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1">
    <w:name w:val="xl404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1">
    <w:name w:val="xl24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5">
    <w:name w:val="xl404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1">
    <w:name w:val="xl404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3">
    <w:name w:val="xl404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3">
    <w:name w:val="xl40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2">
    <w:name w:val="xl404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2">
    <w:name w:val="xl40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2">
    <w:name w:val="Body Text Indent 3431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2">
    <w:name w:val="Body Text Indent 2311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21">
    <w:name w:val="заголовок 34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12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spacing w:before="120" w:after="120"/>
      <w:ind w:left="360" w:hanging="360"/>
    </w:pPr>
    <w:rPr/>
  </w:style>
  <w:style w:type="paragraph" w:styleId="3217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18">
    <w:name w:val="Список с номерами32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3">
    <w:name w:val="Абзац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2">
    <w:name w:val="xl40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2481">
    <w:name w:val="xl24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2">
    <w:name w:val="çàãîëîâîê 32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18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19">
    <w:name w:val="Список с номерами33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4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15">
    <w:name w:val="Список с номерами34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19">
    <w:name w:val="заголовок 19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16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3">
    <w:name w:val="Верхний колонтитул1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/>
  </w:style>
  <w:style w:type="paragraph" w:styleId="2414">
    <w:name w:val="Верхний колонтитул2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15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12">
    <w:name w:val="Верхний колонтитул39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1">
    <w:name w:val="заголовок 210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13511">
    <w:name w:val="заголовок 13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1511">
    <w:name w:val="заголовок 1115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1">
    <w:name w:val="Список 1191"/>
    <w:basedOn w:val="Normal"/>
    <w:qFormat/>
    <w:pPr>
      <w:spacing w:before="120" w:after="120"/>
      <w:ind w:left="360" w:hanging="360"/>
    </w:pPr>
    <w:rPr/>
  </w:style>
  <w:style w:type="paragraph" w:styleId="3514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5">
    <w:name w:val="Список с номерами35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1">
    <w:name w:val="xl403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1">
    <w:name w:val="xl404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1">
    <w:name w:val="xl404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2">
    <w:name w:val="xl243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1">
    <w:name w:val="xl404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2">
    <w:name w:val="xl404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2">
    <w:name w:val="xl403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1">
    <w:name w:val="xl404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1">
    <w:name w:val="xl403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1">
    <w:name w:val="xl404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1">
    <w:name w:val="xl403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2">
    <w:name w:val="xl404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2">
    <w:name w:val="xl40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">
    <w:name w:val="xl404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">
    <w:name w:val="xl403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12">
    <w:name w:val="заголовок 3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1">
    <w:name w:val="Body Text Indent 371"/>
    <w:basedOn w:val="Normal"/>
    <w:qFormat/>
    <w:pPr>
      <w:widowControl w:val="false"/>
      <w:spacing w:before="120" w:after="0"/>
      <w:ind w:firstLine="720"/>
    </w:pPr>
    <w:rPr/>
  </w:style>
  <w:style w:type="paragraph" w:styleId="BodyTextIndent3441">
    <w:name w:val="Body Text Indent 344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1">
    <w:name w:val="заголовок 34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1">
    <w:name w:val="Body Text Indent 343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1">
    <w:name w:val="Body Text Indent 23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1">
    <w:name w:val="заголовок 34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1">
    <w:name w:val="Body Text Indent 3431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1">
    <w:name w:val="Body Text Indent 2311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2">
    <w:name w:val="заголовок 34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12">
    <w:name w:val="Ñòèëü1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1">
    <w:name w:val="Список 1201"/>
    <w:basedOn w:val="Normal"/>
    <w:qFormat/>
    <w:pPr>
      <w:spacing w:before="120" w:after="120"/>
      <w:ind w:left="360" w:hanging="360"/>
    </w:pPr>
    <w:rPr/>
  </w:style>
  <w:style w:type="paragraph" w:styleId="3616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7">
    <w:name w:val="Список с номерами36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3">
    <w:name w:val="Абзац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91">
    <w:name w:val="xl2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1">
    <w:name w:val="Ñòèëü115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1">
    <w:name w:val="xl408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1">
    <w:name w:val="Head in text41"/>
    <w:basedOn w:val="Textbody1"/>
    <w:qFormat/>
    <w:pPr>
      <w:spacing w:before="160" w:after="80"/>
    </w:pPr>
    <w:rPr>
      <w:b/>
    </w:rPr>
  </w:style>
  <w:style w:type="paragraph" w:styleId="514">
    <w:name w:val="текст сноски51"/>
    <w:basedOn w:val="Normal"/>
    <w:qFormat/>
    <w:pPr>
      <w:widowControl w:val="false"/>
    </w:pPr>
    <w:rPr/>
  </w:style>
  <w:style w:type="paragraph" w:styleId="31012">
    <w:name w:val="Верхний колонтитул31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11">
    <w:name w:val="заголовок 12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1">
    <w:name w:val="заголовок 126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12">
    <w:name w:val="заголовок 21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2">
    <w:name w:val="Body Text Indent 225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15">
    <w:name w:val="Äîêóìåíò41"/>
    <w:basedOn w:val="Normal"/>
    <w:qFormat/>
    <w:pPr>
      <w:widowControl w:val="false"/>
      <w:spacing w:before="120" w:after="0"/>
      <w:ind w:firstLine="709"/>
    </w:pPr>
    <w:rPr/>
  </w:style>
  <w:style w:type="paragraph" w:styleId="14114">
    <w:name w:val="çàãîëîâîê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5">
    <w:name w:val="öèôðû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1">
    <w:name w:val="заголовок 21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1">
    <w:name w:val="заголовок 121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18">
    <w:name w:val="çàãîëîâîê 3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1">
    <w:name w:val="Body Text 341"/>
    <w:basedOn w:val="BodyText2"/>
    <w:qFormat/>
    <w:pPr>
      <w:spacing w:before="0" w:after="120"/>
      <w:ind w:left="283" w:hanging="0"/>
    </w:pPr>
    <w:rPr/>
  </w:style>
  <w:style w:type="paragraph" w:styleId="BodyText251">
    <w:name w:val="Body Text 251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1">
    <w:name w:val="Body Text Indent 21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1">
    <w:name w:val="Body Text Indent 211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1">
    <w:name w:val="Body Text 2341"/>
    <w:basedOn w:val="Normal"/>
    <w:qFormat/>
    <w:pPr>
      <w:widowControl w:val="false"/>
      <w:spacing w:before="120" w:after="0"/>
      <w:ind w:firstLine="709"/>
    </w:pPr>
    <w:rPr/>
  </w:style>
  <w:style w:type="paragraph" w:styleId="31512">
    <w:name w:val="çàãîëîâîê 31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1">
    <w:name w:val="Body Text 23151"/>
    <w:basedOn w:val="Normal"/>
    <w:qFormat/>
    <w:pPr>
      <w:widowControl w:val="false"/>
      <w:spacing w:before="120" w:after="0"/>
      <w:ind w:firstLine="709"/>
    </w:pPr>
    <w:rPr/>
  </w:style>
  <w:style w:type="paragraph" w:styleId="1422">
    <w:name w:val="Ñòèëü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2">
    <w:name w:val="Ñòèëü122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15">
    <w:name w:val="цифры18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">
    <w:name w:val="Ñòèëü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12">
    <w:name w:val="заголовок 110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1">
    <w:name w:val="Ñòèëü19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2">
    <w:name w:val="çàãîëîâîê 3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2">
    <w:name w:val="çàãîëîâîê 3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1">
    <w:name w:val="Body Text 231231"/>
    <w:basedOn w:val="Normal"/>
    <w:qFormat/>
    <w:pPr>
      <w:widowControl w:val="false"/>
      <w:spacing w:before="120" w:after="0"/>
      <w:ind w:firstLine="709"/>
    </w:pPr>
    <w:rPr/>
  </w:style>
  <w:style w:type="paragraph" w:styleId="19131">
    <w:name w:val="Ñòèëü19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1">
    <w:name w:val="çàãîëîâîê 312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1">
    <w:name w:val="çàãîëîâîê 32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1">
    <w:name w:val="Body Text 2312131"/>
    <w:basedOn w:val="Normal"/>
    <w:qFormat/>
    <w:pPr>
      <w:widowControl w:val="false"/>
      <w:spacing w:before="120" w:after="0"/>
      <w:ind w:firstLine="709"/>
    </w:pPr>
    <w:rPr/>
  </w:style>
  <w:style w:type="paragraph" w:styleId="331312">
    <w:name w:val="çàãîëîâîê 3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1">
    <w:name w:val="Ñòèëü19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1">
    <w:name w:val="çàãîëîâîê 3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1">
    <w:name w:val="çàãîëîâîê 32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1">
    <w:name w:val="Body Text 23121131"/>
    <w:basedOn w:val="Normal"/>
    <w:qFormat/>
    <w:pPr>
      <w:widowControl w:val="false"/>
      <w:spacing w:before="120" w:after="0"/>
      <w:ind w:firstLine="709"/>
    </w:pPr>
    <w:rPr/>
  </w:style>
  <w:style w:type="paragraph" w:styleId="3311312">
    <w:name w:val="çàãîëîâîê 33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1">
    <w:name w:val="Ñòèëü19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1">
    <w:name w:val="çàãîëîâîê 312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1">
    <w:name w:val="çàãîëîâîê 3212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1">
    <w:name w:val="Body Text 231211131"/>
    <w:basedOn w:val="Normal"/>
    <w:qFormat/>
    <w:pPr>
      <w:widowControl w:val="false"/>
      <w:spacing w:before="120" w:after="0"/>
      <w:ind w:firstLine="709"/>
    </w:pPr>
    <w:rPr/>
  </w:style>
  <w:style w:type="paragraph" w:styleId="33111312">
    <w:name w:val="çàãîëîâîê 33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1">
    <w:name w:val="çàãîëîâîê 3212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5">
    <w:name w:val="текст сноски241"/>
    <w:basedOn w:val="Normal"/>
    <w:qFormat/>
    <w:pPr>
      <w:widowControl w:val="false"/>
    </w:pPr>
    <w:rPr/>
  </w:style>
  <w:style w:type="paragraph" w:styleId="12119">
    <w:name w:val="Список 1211"/>
    <w:basedOn w:val="Normal"/>
    <w:qFormat/>
    <w:pPr>
      <w:spacing w:before="120" w:after="120"/>
      <w:ind w:left="360" w:hanging="360"/>
    </w:pPr>
    <w:rPr/>
  </w:style>
  <w:style w:type="paragraph" w:styleId="3713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4">
    <w:name w:val="Список с номерами37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1">
    <w:name w:val="Ñòèëü191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1">
    <w:name w:val="çàãîëîâîê 3212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13">
    <w:name w:val="текст сноски2131"/>
    <w:basedOn w:val="Normal"/>
    <w:qFormat/>
    <w:pPr>
      <w:widowControl w:val="false"/>
    </w:pPr>
    <w:rPr/>
  </w:style>
  <w:style w:type="paragraph" w:styleId="BodyText2312111131">
    <w:name w:val="Body Text 2312111131"/>
    <w:basedOn w:val="Normal"/>
    <w:qFormat/>
    <w:pPr>
      <w:widowControl w:val="false"/>
      <w:spacing w:before="120" w:after="0"/>
      <w:ind w:firstLine="709"/>
    </w:pPr>
    <w:rPr/>
  </w:style>
  <w:style w:type="paragraph" w:styleId="312111131">
    <w:name w:val="çàãîëîâîê 3121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11">
    <w:name w:val="çàãîëîâîê 331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1">
    <w:name w:val="Ñòèëü1911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1">
    <w:name w:val="çàãîëîâîê 3212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1">
    <w:name w:val="текст сноски21131"/>
    <w:basedOn w:val="Normal"/>
    <w:qFormat/>
    <w:pPr>
      <w:widowControl w:val="false"/>
    </w:pPr>
    <w:rPr/>
  </w:style>
  <w:style w:type="paragraph" w:styleId="BodyText23121111131">
    <w:name w:val="Body Text 23121111131"/>
    <w:basedOn w:val="Normal"/>
    <w:qFormat/>
    <w:pPr>
      <w:widowControl w:val="false"/>
      <w:spacing w:before="120" w:after="0"/>
      <w:ind w:firstLine="709"/>
    </w:pPr>
    <w:rPr/>
  </w:style>
  <w:style w:type="paragraph" w:styleId="3121111131">
    <w:name w:val="çàãîëîâîê 31211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1">
    <w:name w:val="xl24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1">
    <w:name w:val="çàãîëîâîê 3311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1">
    <w:name w:val="Ñòèëü19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1">
    <w:name w:val="xl24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1">
    <w:name w:val="Body Text 231211111121"/>
    <w:basedOn w:val="Normal"/>
    <w:qFormat/>
    <w:pPr>
      <w:widowControl w:val="false"/>
      <w:spacing w:before="120" w:after="0"/>
      <w:ind w:firstLine="709"/>
    </w:pPr>
    <w:rPr/>
  </w:style>
  <w:style w:type="paragraph" w:styleId="31211111121">
    <w:name w:val="çàãîëîâîê 3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1">
    <w:name w:val="xl24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1">
    <w:name w:val="çàãîëîâîê 33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1">
    <w:name w:val="çàãîëîâîê 32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2">
    <w:name w:val="Ñòèëü19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1">
    <w:name w:val="xl403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1">
    <w:name w:val="xl24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1">
    <w:name w:val="çàãîëîâîê 32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1">
    <w:name w:val="Body Text 23121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1">
    <w:name w:val="çàãîëîâîê 312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1">
    <w:name w:val="Body Text Indent 225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1">
    <w:name w:val="xl24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1">
    <w:name w:val="çàãîëîâîê 33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1">
    <w:name w:val="xl40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2">
    <w:name w:val="çàãîëîâîê 32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1">
    <w:name w:val="Ñòèëü19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1">
    <w:name w:val="xl403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1">
    <w:name w:val="çàãîëîâîê 32121111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1">
    <w:name w:val="xl408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1">
    <w:name w:val="xl406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1">
    <w:name w:val="xl40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1">
    <w:name w:val="çàãîëîâîê 312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1">
    <w:name w:val="xl24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1">
    <w:name w:val="çàãîëîâîê 33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1">
    <w:name w:val="çàãîëîâîê 3212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1">
    <w:name w:val="xl401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1">
    <w:name w:val="Head in text51"/>
    <w:basedOn w:val="Textbody1"/>
    <w:qFormat/>
    <w:pPr>
      <w:spacing w:before="160" w:after="80"/>
    </w:pPr>
    <w:rPr>
      <w:b/>
    </w:rPr>
  </w:style>
  <w:style w:type="paragraph" w:styleId="614">
    <w:name w:val="текст сноски61"/>
    <w:basedOn w:val="Normal"/>
    <w:qFormat/>
    <w:pPr>
      <w:widowControl w:val="false"/>
    </w:pPr>
    <w:rPr/>
  </w:style>
  <w:style w:type="paragraph" w:styleId="122511">
    <w:name w:val="заголовок 12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1">
    <w:name w:val="заголовок 127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1">
    <w:name w:val="заголовок 216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1">
    <w:name w:val="Body Text Indent 226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15">
    <w:name w:val="Äîêóìåíò51"/>
    <w:basedOn w:val="Normal"/>
    <w:qFormat/>
    <w:pPr>
      <w:widowControl w:val="false"/>
      <w:spacing w:before="120" w:after="0"/>
      <w:ind w:firstLine="709"/>
    </w:pPr>
    <w:rPr/>
  </w:style>
  <w:style w:type="paragraph" w:styleId="1516">
    <w:name w:val="çàãîëîâîê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17">
    <w:name w:val="öèôðû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1">
    <w:name w:val="заголовок 21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1">
    <w:name w:val="заголовок 121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15">
    <w:name w:val="çàãîëîâîê 37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1">
    <w:name w:val="Body Text 351"/>
    <w:basedOn w:val="BodyText2"/>
    <w:qFormat/>
    <w:pPr>
      <w:spacing w:before="0" w:after="120"/>
      <w:ind w:left="283" w:hanging="0"/>
    </w:pPr>
    <w:rPr/>
  </w:style>
  <w:style w:type="paragraph" w:styleId="BodyText262">
    <w:name w:val="Body Text 26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1">
    <w:name w:val="Body Text Indent 2111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1">
    <w:name w:val="Body Text Indent 21116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1">
    <w:name w:val="Body Text 2351"/>
    <w:basedOn w:val="Normal"/>
    <w:qFormat/>
    <w:pPr>
      <w:widowControl w:val="false"/>
      <w:spacing w:before="120" w:after="0"/>
      <w:ind w:firstLine="709"/>
    </w:pPr>
    <w:rPr/>
  </w:style>
  <w:style w:type="paragraph" w:styleId="31617">
    <w:name w:val="çàãîëîâîê 31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1">
    <w:name w:val="Body Text 23161"/>
    <w:basedOn w:val="Normal"/>
    <w:qFormat/>
    <w:pPr>
      <w:widowControl w:val="false"/>
      <w:spacing w:before="120" w:after="0"/>
      <w:ind w:firstLine="709"/>
    </w:pPr>
    <w:rPr/>
  </w:style>
  <w:style w:type="paragraph" w:styleId="1518">
    <w:name w:val="Ñòèëü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2">
    <w:name w:val="Ñòèëü122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0">
    <w:name w:val="цифры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1">
    <w:name w:val="Ñòèëü14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13">
    <w:name w:val="заголовок 1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1">
    <w:name w:val="Ñòèëü19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11">
    <w:name w:val="çàãîëîâîê 312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12">
    <w:name w:val="çàãîëîâîê 3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1">
    <w:name w:val="Body Text 231241"/>
    <w:basedOn w:val="Normal"/>
    <w:qFormat/>
    <w:pPr>
      <w:widowControl w:val="false"/>
      <w:spacing w:before="120" w:after="0"/>
      <w:ind w:firstLine="709"/>
    </w:pPr>
    <w:rPr/>
  </w:style>
  <w:style w:type="paragraph" w:styleId="19141">
    <w:name w:val="Ñòèëü19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1">
    <w:name w:val="çàãîëîâîê 3121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3">
    <w:name w:val="çàãîëîâîê 32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1">
    <w:name w:val="Body Text 2312141"/>
    <w:basedOn w:val="Normal"/>
    <w:qFormat/>
    <w:pPr>
      <w:widowControl w:val="false"/>
      <w:spacing w:before="120" w:after="0"/>
      <w:ind w:firstLine="709"/>
    </w:pPr>
    <w:rPr/>
  </w:style>
  <w:style w:type="paragraph" w:styleId="331411">
    <w:name w:val="çàãîëîâîê 3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1">
    <w:name w:val="Ñòèëü19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1">
    <w:name w:val="çàãîëîâîê 312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1">
    <w:name w:val="çàãîëîâîê 321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1">
    <w:name w:val="Body Text 23121141"/>
    <w:basedOn w:val="Normal"/>
    <w:qFormat/>
    <w:pPr>
      <w:widowControl w:val="false"/>
      <w:spacing w:before="120" w:after="0"/>
      <w:ind w:firstLine="709"/>
    </w:pPr>
    <w:rPr/>
  </w:style>
  <w:style w:type="paragraph" w:styleId="3311411">
    <w:name w:val="çàãîëîâîê 33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1">
    <w:name w:val="Ñòèëü191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1">
    <w:name w:val="çàãîëîâîê 312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1">
    <w:name w:val="çàãîëîâîê 3212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1">
    <w:name w:val="Body Text 231211141"/>
    <w:basedOn w:val="Normal"/>
    <w:qFormat/>
    <w:pPr>
      <w:widowControl w:val="false"/>
      <w:spacing w:before="120" w:after="0"/>
      <w:ind w:firstLine="709"/>
    </w:pPr>
    <w:rPr/>
  </w:style>
  <w:style w:type="paragraph" w:styleId="33111411">
    <w:name w:val="çàãîëîâîê 33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1">
    <w:name w:val="çàãîëîâîê 32121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14">
    <w:name w:val="текст сноски251"/>
    <w:basedOn w:val="Normal"/>
    <w:qFormat/>
    <w:pPr>
      <w:widowControl w:val="false"/>
    </w:pPr>
    <w:rPr/>
  </w:style>
  <w:style w:type="paragraph" w:styleId="12213">
    <w:name w:val="Список 1221"/>
    <w:basedOn w:val="Normal"/>
    <w:qFormat/>
    <w:pPr>
      <w:spacing w:before="120" w:after="120"/>
      <w:ind w:left="360" w:hanging="360"/>
    </w:pPr>
    <w:rPr/>
  </w:style>
  <w:style w:type="paragraph" w:styleId="3813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4">
    <w:name w:val="Список с номерами38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3">
    <w:name w:val="Абзац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1">
    <w:name w:val="Ñòèëü1911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1">
    <w:name w:val="çàãîëîâîê 321211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13">
    <w:name w:val="текст сноски2141"/>
    <w:basedOn w:val="Normal"/>
    <w:qFormat/>
    <w:pPr>
      <w:widowControl w:val="false"/>
    </w:pPr>
    <w:rPr/>
  </w:style>
  <w:style w:type="paragraph" w:styleId="BodyText2312111141">
    <w:name w:val="Body Text 2312111141"/>
    <w:basedOn w:val="Normal"/>
    <w:qFormat/>
    <w:pPr>
      <w:widowControl w:val="false"/>
      <w:spacing w:before="120" w:after="0"/>
      <w:ind w:firstLine="709"/>
    </w:pPr>
    <w:rPr/>
  </w:style>
  <w:style w:type="paragraph" w:styleId="312111141">
    <w:name w:val="çàãîëîâîê 3121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11">
    <w:name w:val="çàãîëîâîê 331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1">
    <w:name w:val="xl241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1">
    <w:name w:val="Ñòèëü19111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1">
    <w:name w:val="çàãîëîâîê 3212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1">
    <w:name w:val="текст сноски21141"/>
    <w:basedOn w:val="Normal"/>
    <w:qFormat/>
    <w:pPr>
      <w:widowControl w:val="false"/>
    </w:pPr>
    <w:rPr/>
  </w:style>
  <w:style w:type="paragraph" w:styleId="BodyText23121111141">
    <w:name w:val="Body Text 23121111141"/>
    <w:basedOn w:val="Normal"/>
    <w:qFormat/>
    <w:pPr>
      <w:widowControl w:val="false"/>
      <w:spacing w:before="120" w:after="0"/>
      <w:ind w:firstLine="709"/>
    </w:pPr>
    <w:rPr/>
  </w:style>
  <w:style w:type="paragraph" w:styleId="3121111141">
    <w:name w:val="çàãîëîâîê 31211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1">
    <w:name w:val="xl242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1">
    <w:name w:val="çàãîëîâîê 331111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1">
    <w:name w:val="xl24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1">
    <w:name w:val="çàãîëîâîê 321211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2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2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2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2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2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13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4">
    <w:name w:val="Список с номерами39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12">
    <w:name w:val="Список 1231"/>
    <w:basedOn w:val="Normal"/>
    <w:qFormat/>
    <w:pPr>
      <w:spacing w:before="120" w:after="120"/>
      <w:ind w:left="360" w:hanging="360"/>
    </w:pPr>
    <w:rPr/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2">
    <w:name w:val="Список с номерами40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13">
    <w:name w:val="caaieiaie.1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1">
    <w:name w:val="caaieiaie5.71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12">
    <w:name w:val="Head.in.text21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12">
    <w:name w:val="Text.body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1">
    <w:name w:val="oaeno.niinee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1">
    <w:name w:val="Aa?o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1">
    <w:name w:val="Table.body221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1">
    <w:name w:val="Table5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1">
    <w:name w:val="Table4.head21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1">
    <w:name w:val="Body.Text8.Indent.2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1">
    <w:name w:val="Body6.Text7.26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1">
    <w:name w:val="Table3.body121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1">
    <w:name w:val="Body5.Text6.Indent3.21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1">
    <w:name w:val="Body4.Text5.213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1">
    <w:name w:val="Table2.name1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1">
    <w:name w:val="Table1.head121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1">
    <w:name w:val="caaieiaie4.31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1">
    <w:name w:val="Head1.in1.text121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1">
    <w:name w:val="Text4.body1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1">
    <w:name w:val="Iniiaiie3.oaeno4.251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1">
    <w:name w:val="Iniiaiie2.oaeno3.n.ionooiii.31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1">
    <w:name w:val="oaeno2.i?eia?aiey1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1">
    <w:name w:val="caaieiaie3.32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1">
    <w:name w:val="caaieiaie2.24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1">
    <w:name w:val="caaieiaie1.1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1">
    <w:name w:val="Body3.Text3.Indent2.23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1">
    <w:name w:val="Body2.Text2.Indent1.212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1">
    <w:name w:val="Body1.Text1.21121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1">
    <w:name w:val="Iniiaiie1.oaeno1.221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1">
    <w:name w:val="Body Text 27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1">
    <w:name w:val="caaieiaie 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1">
    <w:name w:val="Iniiaiie1.oaeno1.2221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1">
    <w:name w:val="Body Text 28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1">
    <w:name w:val="Body Text Indent 38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12">
    <w:name w:val="Список 1241"/>
    <w:basedOn w:val="Normal"/>
    <w:qFormat/>
    <w:pPr>
      <w:spacing w:before="120" w:after="120"/>
      <w:ind w:left="360" w:hanging="360"/>
    </w:pPr>
    <w:rPr/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1">
    <w:name w:val="xl40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1">
    <w:name w:val="заголовок 21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1">
    <w:name w:val="заголовок 28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50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7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77">
    <w:name w:val="Боковик1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12">
    <w:name w:val="Ñòèëü118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12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12">
    <w:name w:val="Список 1251"/>
    <w:basedOn w:val="Normal"/>
    <w:qFormat/>
    <w:pPr>
      <w:spacing w:before="120" w:after="120"/>
      <w:ind w:left="360" w:hanging="360"/>
    </w:pPr>
    <w:rPr/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2">
    <w:name w:val="Список с номерами42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3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Xl24161">
    <w:name w:val="xl241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1">
    <w:name w:val="Ñòèëü115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1">
    <w:name w:val="xl408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1">
    <w:name w:val="Ñòèëü115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1">
    <w:name w:val="xl408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1">
    <w:name w:val="Ñòèëü115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1">
    <w:name w:val="xl408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1">
    <w:name w:val="xl243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1">
    <w:name w:val="xl404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1">
    <w:name w:val="xl403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4">
    <w:name w:val="Body Text Indent 361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1">
    <w:name w:val="Body Text Indent 23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2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8">
    <w:name w:val="Список с номерами43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2">
    <w:name w:val="Список с номерами44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2">
    <w:name w:val="Верхний колонтитул34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18">
    <w:name w:val="Верхний колонтитул33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5">
    <w:name w:val="текст сноски112"/>
    <w:basedOn w:val="Normal"/>
    <w:qFormat/>
    <w:pPr>
      <w:widowControl w:val="false"/>
    </w:pPr>
    <w:rPr/>
  </w:style>
  <w:style w:type="paragraph" w:styleId="12712">
    <w:name w:val="Список 1271"/>
    <w:basedOn w:val="Normal"/>
    <w:qFormat/>
    <w:pPr>
      <w:spacing w:before="120" w:after="120"/>
      <w:ind w:left="360" w:hanging="360"/>
    </w:pPr>
    <w:rPr/>
  </w:style>
  <w:style w:type="paragraph" w:styleId="4711">
    <w:name w:val="Список с маркерами4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2">
    <w:name w:val="Список с номерами47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9">
    <w:name w:val="заголовок 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1">
    <w:name w:val="заголовок 38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2">
    <w:name w:val="Список с номерами45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13">
    <w:name w:val="заголовок 11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13">
    <w:name w:val="цифры110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19">
    <w:name w:val="Верхний колонтитул1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12">
    <w:name w:val="Основной текст 2151"/>
    <w:basedOn w:val="Normal"/>
    <w:qFormat/>
    <w:pPr>
      <w:widowControl w:val="false"/>
      <w:spacing w:before="0" w:after="120"/>
      <w:ind w:left="283" w:hanging="0"/>
    </w:pPr>
    <w:rPr/>
  </w:style>
  <w:style w:type="paragraph" w:styleId="2515">
    <w:name w:val="Верхний колонтитул2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13">
    <w:name w:val="заголовок 118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11">
    <w:name w:val="Верхний колонтитул32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1">
    <w:name w:val="заголовок 219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1">
    <w:name w:val="Normal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1">
    <w:name w:val="Body Text51"/>
    <w:basedOn w:val="Normal1"/>
    <w:qFormat/>
    <w:pPr>
      <w:widowControl w:val="false"/>
      <w:spacing w:before="0" w:after="120"/>
    </w:pPr>
    <w:rPr>
      <w:sz w:val="20"/>
    </w:rPr>
  </w:style>
  <w:style w:type="paragraph" w:styleId="13611">
    <w:name w:val="заголовок 1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1">
    <w:name w:val="Normal16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1">
    <w:name w:val="заголовок 1116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12">
    <w:name w:val="Список 1261"/>
    <w:basedOn w:val="Normal"/>
    <w:qFormat/>
    <w:pPr>
      <w:spacing w:before="120" w:after="120"/>
      <w:ind w:left="360" w:hanging="360"/>
    </w:pPr>
    <w:rPr/>
  </w:style>
  <w:style w:type="paragraph" w:styleId="4611">
    <w:name w:val="Список с маркерами4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2">
    <w:name w:val="Список с номерами46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1">
    <w:name w:val="xl404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1">
    <w:name w:val="xl404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1">
    <w:name w:val="xl243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1">
    <w:name w:val="xl404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1">
    <w:name w:val="xl404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1">
    <w:name w:val="xl403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1">
    <w:name w:val="xl243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1">
    <w:name w:val="xl404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1">
    <w:name w:val="xl403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3">
    <w:name w:val="Body Text Indent 2311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3">
    <w:name w:val="заголовок 34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13">
    <w:name w:val="заголовок 314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1">
    <w:name w:val="xl407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1">
    <w:name w:val="xl407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1">
    <w:name w:val="xl407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11">
    <w:name w:val="Список с маркерами4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2">
    <w:name w:val="Список с номерами48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1">
    <w:name w:val="xl241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1">
    <w:name w:val="xl407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1">
    <w:name w:val="заголовок 220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1">
    <w:name w:val="заголовок 28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1">
    <w:name w:val="Body Text Indent 361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12">
    <w:name w:val="Верхний колонтитул34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13">
    <w:name w:val="Верхний колонтитул33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12">
    <w:name w:val="Верхний колонтитул34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10">
    <w:name w:val="текст сноски1111"/>
    <w:basedOn w:val="Normal"/>
    <w:qFormat/>
    <w:pPr>
      <w:widowControl w:val="false"/>
      <w:jc w:val="left"/>
    </w:pPr>
    <w:rPr/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1">
    <w:name w:val="Список 1281"/>
    <w:basedOn w:val="Normal"/>
    <w:qFormat/>
    <w:pPr>
      <w:spacing w:before="120" w:after="120"/>
      <w:ind w:left="360" w:hanging="360"/>
    </w:pPr>
    <w:rPr/>
  </w:style>
  <w:style w:type="paragraph" w:styleId="4911">
    <w:name w:val="Список с маркерами4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2">
    <w:name w:val="Список с номерами49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3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12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3">
    <w:name w:val="xl40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8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6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1">
    <w:name w:val="xl401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1">
    <w:name w:val="Список 1291"/>
    <w:basedOn w:val="Normal"/>
    <w:qFormat/>
    <w:pPr>
      <w:spacing w:before="120" w:after="120"/>
      <w:ind w:left="360" w:hanging="360"/>
    </w:pPr>
    <w:rPr>
      <w:sz w:val="24"/>
    </w:rPr>
  </w:style>
  <w:style w:type="paragraph" w:styleId="5011">
    <w:name w:val="Список с маркерами5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2">
    <w:name w:val="Список с номерами50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12">
    <w:name w:val="Верхний колонтитул32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2">
    <w:name w:val="Ñòèëü1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7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011">
    <w:name w:val="Список 1301"/>
    <w:basedOn w:val="Normal"/>
    <w:qFormat/>
    <w:pPr>
      <w:spacing w:before="120" w:after="120"/>
      <w:ind w:left="360" w:hanging="360"/>
    </w:pPr>
    <w:rPr/>
  </w:style>
  <w:style w:type="paragraph" w:styleId="5111">
    <w:name w:val="Список с маркерами5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2">
    <w:name w:val="Список с номерами5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13">
    <w:name w:val="текст сноски411"/>
    <w:basedOn w:val="Normal"/>
    <w:qFormat/>
    <w:pPr>
      <w:widowControl w:val="false"/>
    </w:pPr>
    <w:rPr/>
  </w:style>
  <w:style w:type="paragraph" w:styleId="343122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3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10">
    <w:name w:val="текст сноски1211"/>
    <w:basedOn w:val="Normal"/>
    <w:qFormat/>
    <w:pPr>
      <w:widowControl w:val="false"/>
    </w:pPr>
    <w:rPr/>
  </w:style>
  <w:style w:type="paragraph" w:styleId="310111">
    <w:name w:val="заголовок 310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2">
    <w:name w:val="Ñòèëü1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21">
    <w:name w:val="Ñòèëü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11">
    <w:name w:val="Верхний колонтитул3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6">
    <w:name w:val="Список 1311"/>
    <w:basedOn w:val="Normal"/>
    <w:qFormat/>
    <w:pPr>
      <w:spacing w:before="120" w:after="120"/>
      <w:ind w:left="360" w:hanging="360"/>
    </w:pPr>
    <w:rPr/>
  </w:style>
  <w:style w:type="paragraph" w:styleId="5211">
    <w:name w:val="Список с маркерами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2">
    <w:name w:val="Список с номерами52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1">
    <w:name w:val="Body Text Indent 232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1">
    <w:name w:val="заголовок5.751"/>
    <w:basedOn w:val="Normal"/>
    <w:next w:val="Normal"/>
    <w:qFormat/>
    <w:pPr>
      <w:keepNext w:val="true"/>
      <w:jc w:val="left"/>
    </w:pPr>
    <w:rPr>
      <w:b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1">
    <w:name w:val="Ñòèëü115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1">
    <w:name w:val="xl408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11">
    <w:name w:val="Ñòèëü115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1">
    <w:name w:val="xl408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1">
    <w:name w:val="Ñòèëü115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1">
    <w:name w:val="xl408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1">
    <w:name w:val="Ñòèëü115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1">
    <w:name w:val="xl408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1">
    <w:name w:val="xl40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1">
    <w:name w:val="Ñòèëü115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1">
    <w:name w:val="xl408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1">
    <w:name w:val="xl40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1">
    <w:name w:val="xl401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14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22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12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1">
    <w:name w:val="Body Text Indent 2101"/>
    <w:basedOn w:val="Normal"/>
    <w:qFormat/>
    <w:pPr>
      <w:widowControl w:val="false"/>
      <w:spacing w:before="120" w:after="0"/>
      <w:ind w:firstLine="720"/>
    </w:pPr>
    <w:rPr/>
  </w:style>
  <w:style w:type="paragraph" w:styleId="1721">
    <w:name w:val="Ñòèëü17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13">
    <w:name w:val="Верхний колонтитул3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32">
    <w:name w:val="Ñòèëü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31">
    <w:name w:val="Ñòèëü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1">
    <w:name w:val="Body Text 2211"/>
    <w:basedOn w:val="Normal"/>
    <w:qFormat/>
    <w:pPr>
      <w:widowControl w:val="false"/>
      <w:spacing w:before="120" w:after="0"/>
      <w:ind w:firstLine="709"/>
    </w:pPr>
    <w:rPr/>
  </w:style>
  <w:style w:type="paragraph" w:styleId="1211131">
    <w:name w:val="Ñòèëü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3">
    <w:name w:val="Ñòèëü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3">
    <w:name w:val="Ñòèëü12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3">
    <w:name w:val="Ñòèëü12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2">
    <w:name w:val="Body Text 2412"/>
    <w:basedOn w:val="Normal"/>
    <w:qFormat/>
    <w:pPr>
      <w:widowControl w:val="false"/>
      <w:spacing w:before="120" w:after="0"/>
      <w:ind w:firstLine="709"/>
    </w:pPr>
    <w:rPr/>
  </w:style>
  <w:style w:type="paragraph" w:styleId="12111111111">
    <w:name w:val="Ñòèëü12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1">
    <w:name w:val="Body Text 24111"/>
    <w:basedOn w:val="Normal"/>
    <w:qFormat/>
    <w:pPr>
      <w:widowControl w:val="false"/>
      <w:spacing w:before="120" w:after="0"/>
      <w:ind w:firstLine="709"/>
    </w:pPr>
    <w:rPr/>
  </w:style>
  <w:style w:type="paragraph" w:styleId="17121">
    <w:name w:val="Ñòèëü17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2">
    <w:name w:val="Body Text 2612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1">
    <w:name w:val="Body Text Indent 24111"/>
    <w:basedOn w:val="Normal"/>
    <w:qFormat/>
    <w:pPr>
      <w:widowControl w:val="false"/>
      <w:spacing w:before="120" w:after="0"/>
      <w:ind w:firstLine="720"/>
    </w:pPr>
    <w:rPr/>
  </w:style>
  <w:style w:type="paragraph" w:styleId="1816">
    <w:name w:val="Ñòèëü18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2">
    <w:name w:val="заголовок 14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3">
    <w:name w:val="Ñòèëü12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3">
    <w:name w:val="Ñòèëü12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1">
    <w:name w:val="заголовок 141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2">
    <w:name w:val="Ñòèëü12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2">
    <w:name w:val="Ñòèëü14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1">
    <w:name w:val="Body Text Indent 231171"/>
    <w:basedOn w:val="Normal"/>
    <w:qFormat/>
    <w:pPr>
      <w:widowControl w:val="false"/>
      <w:spacing w:before="120" w:after="0"/>
      <w:ind w:firstLine="720"/>
    </w:pPr>
    <w:rPr/>
  </w:style>
  <w:style w:type="paragraph" w:styleId="311113">
    <w:name w:val="çàãîëîâîê 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5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1">
    <w:name w:val="Ñòèëü17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13">
    <w:name w:val="çàãîëîâîê 34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13">
    <w:name w:val="Ñòèëü12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12">
    <w:name w:val="Ñòèëü12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1">
    <w:name w:val="Ñòèëü12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1">
    <w:name w:val="Ñòèëü12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1">
    <w:name w:val="Ñòèëü12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1">
    <w:name w:val="Ñòèëü12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1">
    <w:name w:val="Ñòèëü121111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3">
    <w:name w:val="Body Text 26113"/>
    <w:basedOn w:val="Normal"/>
    <w:qFormat/>
    <w:pPr>
      <w:widowControl w:val="false"/>
      <w:spacing w:before="120" w:after="0"/>
      <w:ind w:firstLine="709"/>
    </w:pPr>
    <w:rPr/>
  </w:style>
  <w:style w:type="paragraph" w:styleId="121111112121">
    <w:name w:val="Ñòèëü121111112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2">
    <w:name w:val="Ñòèëü12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3">
    <w:name w:val="Ñòèëü12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2">
    <w:name w:val="Body Text 261112"/>
    <w:basedOn w:val="Normal"/>
    <w:qFormat/>
    <w:pPr>
      <w:widowControl w:val="false"/>
      <w:spacing w:before="120" w:after="0"/>
      <w:ind w:firstLine="709"/>
    </w:pPr>
    <w:rPr/>
  </w:style>
  <w:style w:type="paragraph" w:styleId="BodyText2223">
    <w:name w:val="Body Text 2223"/>
    <w:basedOn w:val="Normal"/>
    <w:qFormat/>
    <w:pPr>
      <w:widowControl w:val="false"/>
      <w:spacing w:before="120" w:after="0"/>
      <w:ind w:firstLine="709"/>
    </w:pPr>
    <w:rPr/>
  </w:style>
  <w:style w:type="paragraph" w:styleId="14211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2">
    <w:name w:val="заголовок 14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4">
    <w:name w:val="Ñòèëü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1">
    <w:name w:val="Ñòèëü12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1">
    <w:name w:val="Body Text 261121"/>
    <w:basedOn w:val="Normal"/>
    <w:qFormat/>
    <w:pPr>
      <w:widowControl w:val="false"/>
      <w:spacing w:before="120" w:after="0"/>
      <w:ind w:firstLine="709"/>
    </w:pPr>
    <w:rPr/>
  </w:style>
  <w:style w:type="paragraph" w:styleId="BodyText23311">
    <w:name w:val="Body Text 23311"/>
    <w:basedOn w:val="Normal"/>
    <w:qFormat/>
    <w:pPr>
      <w:widowControl w:val="false"/>
      <w:spacing w:before="120" w:after="0"/>
      <w:ind w:firstLine="709"/>
    </w:pPr>
    <w:rPr/>
  </w:style>
  <w:style w:type="paragraph" w:styleId="BodyText22211">
    <w:name w:val="Body Text 22211"/>
    <w:basedOn w:val="Normal"/>
    <w:qFormat/>
    <w:pPr>
      <w:widowControl w:val="false"/>
      <w:spacing w:before="120" w:after="0"/>
      <w:ind w:firstLine="709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1">
    <w:name w:val="xl28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1">
    <w:name w:val="Ñòèëü121111112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1">
    <w:name w:val="Body Text 2611111"/>
    <w:basedOn w:val="Normal"/>
    <w:qFormat/>
    <w:pPr>
      <w:widowControl w:val="false"/>
      <w:spacing w:before="120" w:after="0"/>
      <w:ind w:firstLine="709"/>
    </w:pPr>
    <w:rPr/>
  </w:style>
  <w:style w:type="paragraph" w:styleId="BodyText23321">
    <w:name w:val="Body Text 23321"/>
    <w:basedOn w:val="Normal"/>
    <w:qFormat/>
    <w:pPr>
      <w:widowControl w:val="false"/>
      <w:spacing w:before="120" w:after="0"/>
      <w:ind w:firstLine="709"/>
    </w:pPr>
    <w:rPr/>
  </w:style>
  <w:style w:type="paragraph" w:styleId="BodyText22221">
    <w:name w:val="Body Text 22221"/>
    <w:basedOn w:val="Normal"/>
    <w:qFormat/>
    <w:pPr>
      <w:widowControl w:val="false"/>
      <w:spacing w:before="120" w:after="0"/>
      <w:ind w:firstLine="709"/>
    </w:pPr>
    <w:rPr/>
  </w:style>
  <w:style w:type="paragraph" w:styleId="32312">
    <w:name w:val="Верхний колонтитул32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13">
    <w:name w:val="заголовок 3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1">
    <w:name w:val="Body Text Indent 391"/>
    <w:basedOn w:val="Normal"/>
    <w:qFormat/>
    <w:pPr>
      <w:widowControl w:val="false"/>
      <w:spacing w:before="120" w:after="0"/>
      <w:ind w:firstLine="720"/>
    </w:pPr>
    <w:rPr/>
  </w:style>
  <w:style w:type="paragraph" w:styleId="BodyTextIndent3451">
    <w:name w:val="Body Text Indent 3451"/>
    <w:basedOn w:val="Normal"/>
    <w:qFormat/>
    <w:pPr>
      <w:widowControl w:val="false"/>
      <w:spacing w:before="120" w:after="0"/>
      <w:ind w:firstLine="720"/>
    </w:pPr>
    <w:rPr/>
  </w:style>
  <w:style w:type="paragraph" w:styleId="34511">
    <w:name w:val="заголовок 34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1">
    <w:name w:val="Body Text Indent 3434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1">
    <w:name w:val="Body Text Indent 2311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1">
    <w:name w:val="Body Text Indent 343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1">
    <w:name w:val="Body Text Indent 2311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1">
    <w:name w:val="заголовок 34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1">
    <w:name w:val="Body Text Indent 36121"/>
    <w:basedOn w:val="Normal"/>
    <w:qFormat/>
    <w:pPr>
      <w:widowControl w:val="false"/>
      <w:spacing w:before="120" w:after="0"/>
      <w:ind w:firstLine="720"/>
    </w:pPr>
    <w:rPr/>
  </w:style>
  <w:style w:type="paragraph" w:styleId="Xl311">
    <w:name w:val="xl31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1">
    <w:name w:val="xl321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12">
    <w:name w:val="Список 1321"/>
    <w:basedOn w:val="Normal"/>
    <w:qFormat/>
    <w:pPr>
      <w:spacing w:before="120" w:after="120"/>
      <w:ind w:left="360" w:hanging="360"/>
    </w:pPr>
    <w:rPr>
      <w:sz w:val="24"/>
    </w:rPr>
  </w:style>
  <w:style w:type="paragraph" w:styleId="5411">
    <w:name w:val="Список с маркерами5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2">
    <w:name w:val="Список с номерами54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12">
    <w:name w:val="Ñòèëü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12">
    <w:name w:val="Ñòèëü1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0">
    <w:name w:val="текст сноски122"/>
    <w:basedOn w:val="Normal"/>
    <w:qFormat/>
    <w:pPr>
      <w:widowControl w:val="false"/>
    </w:pPr>
    <w:rPr/>
  </w:style>
  <w:style w:type="paragraph" w:styleId="13312">
    <w:name w:val="Список 1331"/>
    <w:basedOn w:val="Normal"/>
    <w:qFormat/>
    <w:pPr>
      <w:spacing w:before="120" w:after="120"/>
      <w:ind w:left="360" w:hanging="360"/>
    </w:pPr>
    <w:rPr/>
  </w:style>
  <w:style w:type="paragraph" w:styleId="5311">
    <w:name w:val="Список с маркерами5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2">
    <w:name w:val="Список с номерами53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1">
    <w:name w:val="Body Text Indent 231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13">
    <w:name w:val="заголовок 32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1">
    <w:name w:val="Body Text Indent 3101"/>
    <w:basedOn w:val="Normal"/>
    <w:qFormat/>
    <w:pPr>
      <w:widowControl w:val="false"/>
      <w:spacing w:before="120" w:after="0"/>
      <w:ind w:firstLine="720"/>
    </w:pPr>
    <w:rPr/>
  </w:style>
  <w:style w:type="paragraph" w:styleId="BodyTextIndent3461">
    <w:name w:val="Body Text Indent 34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1">
    <w:name w:val="Body Text Indent 231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1">
    <w:name w:val="заголовок 34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1">
    <w:name w:val="Body Text Indent 3435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1">
    <w:name w:val="Body Text Indent 2311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11">
    <w:name w:val="заголовок 34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1">
    <w:name w:val="Body Text Indent 3433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1">
    <w:name w:val="Body Text Indent 2311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1">
    <w:name w:val="заголовок 34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1">
    <w:name w:val="Body Text Indent 36131"/>
    <w:basedOn w:val="Normal"/>
    <w:qFormat/>
    <w:pPr>
      <w:widowControl w:val="false"/>
      <w:spacing w:before="120" w:after="0"/>
      <w:ind w:firstLine="720"/>
    </w:pPr>
    <w:rPr/>
  </w:style>
  <w:style w:type="paragraph" w:styleId="11216">
    <w:name w:val="заголовок.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12">
    <w:name w:val="Ñòèëü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1">
    <w:name w:val="Ñòèëü112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1">
    <w:name w:val="Список с маркерами5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12">
    <w:name w:val="Список с номерами55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11">
    <w:name w:val="Список с маркерами5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12">
    <w:name w:val="Список с маркерами5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3">
    <w:name w:val="Список с номерами57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12">
    <w:name w:val="Ñòèëü1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2">
    <w:name w:val="Список 1341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1">
    <w:name w:val="xl242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1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4">
    <w:name w:val="заголовок.113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1">
    <w:name w:val="Body Text Indent 231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1">
    <w:name w:val="xl40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1">
    <w:name w:val="xl407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1">
    <w:name w:val="xl407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Список 1351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1">
    <w:name w:val="xl407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1">
    <w:name w:val="xl407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1">
    <w:name w:val="заголовок 2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1">
    <w:name w:val="заголовок 28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12">
    <w:name w:val="Список 1361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72">
    <w:name w:val="Список 137"/>
    <w:basedOn w:val="Normal"/>
    <w:qFormat/>
    <w:pPr>
      <w:spacing w:before="120" w:after="120"/>
      <w:ind w:left="360" w:hanging="360"/>
    </w:pPr>
    <w:rPr/>
  </w:style>
  <w:style w:type="paragraph" w:styleId="6111">
    <w:name w:val="Список с маркерами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2">
    <w:name w:val="Список с номерами6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7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16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7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1">
    <w:name w:val="caaieiaie.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1">
    <w:name w:val="caaieiaie5.721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2">
    <w:name w:val="Head.in.text31"/>
    <w:basedOn w:val="Textbody2"/>
    <w:qFormat/>
    <w:pPr>
      <w:spacing w:before="160" w:after="80"/>
    </w:pPr>
    <w:rPr>
      <w:b/>
      <w:bCs/>
      <w:szCs w:val="13"/>
    </w:rPr>
  </w:style>
  <w:style w:type="paragraph" w:styleId="Textbody211">
    <w:name w:val="Text.body2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1">
    <w:name w:val="Ie?iee.eieiioeooe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1">
    <w:name w:val="oaeno.niinee21"/>
    <w:basedOn w:val="Normal"/>
    <w:qFormat/>
    <w:pPr/>
    <w:rPr>
      <w:szCs w:val="16"/>
    </w:rPr>
  </w:style>
  <w:style w:type="paragraph" w:styleId="Aaoieeeieiioeooe121">
    <w:name w:val="Aa?oiee.eieiioeooe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11">
    <w:name w:val="Table.body231"/>
    <w:basedOn w:val="Textbody2"/>
    <w:qFormat/>
    <w:pPr>
      <w:ind w:right="113" w:hanging="0"/>
      <w:jc w:val="right"/>
    </w:pPr>
    <w:rPr>
      <w:szCs w:val="13"/>
    </w:rPr>
  </w:style>
  <w:style w:type="paragraph" w:styleId="Table5name21">
    <w:name w:val="Table5.name2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1">
    <w:name w:val="Table4.head31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1">
    <w:name w:val="Body.Text8.Indent.2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1">
    <w:name w:val="Body6.Text7.26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1">
    <w:name w:val="Table3.body131"/>
    <w:basedOn w:val="Textbody2"/>
    <w:qFormat/>
    <w:pPr>
      <w:ind w:right="113" w:hanging="0"/>
      <w:jc w:val="right"/>
    </w:pPr>
    <w:rPr>
      <w:szCs w:val="13"/>
    </w:rPr>
  </w:style>
  <w:style w:type="paragraph" w:styleId="Body5Text6Indent32131">
    <w:name w:val="Body5.Text6.Indent3.21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1">
    <w:name w:val="Body4.Text5.213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1">
    <w:name w:val="Table2.name12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1">
    <w:name w:val="Table1.head131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1">
    <w:name w:val="caaieiaie4.313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1">
    <w:name w:val="Head1.in1.text131"/>
    <w:basedOn w:val="Textbody2"/>
    <w:qFormat/>
    <w:pPr>
      <w:spacing w:before="160" w:after="80"/>
    </w:pPr>
    <w:rPr>
      <w:b/>
      <w:bCs/>
      <w:szCs w:val="13"/>
    </w:rPr>
  </w:style>
  <w:style w:type="paragraph" w:styleId="Text4body1121">
    <w:name w:val="Text4.body112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1">
    <w:name w:val="Iniiaiie3.oaeno4.2521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1">
    <w:name w:val="Iniiaiie2.oaeno3.n.ionooiii.321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1">
    <w:name w:val="oaeno2.i?eia?aiey121"/>
    <w:basedOn w:val="Normal"/>
    <w:qFormat/>
    <w:pPr/>
    <w:rPr>
      <w:szCs w:val="16"/>
    </w:rPr>
  </w:style>
  <w:style w:type="paragraph" w:styleId="Caaieiaie33221">
    <w:name w:val="caaieiaie3.32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1">
    <w:name w:val="caaieiaie2.24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1">
    <w:name w:val="caaieiaie1.1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1">
    <w:name w:val="Body3.Text3.Indent2.23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1">
    <w:name w:val="Body2.Text2.Indent1.212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1">
    <w:name w:val="Body1.Text1.21131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1">
    <w:name w:val="Iniiaiie1.oaeno1.2231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1">
    <w:name w:val="caaieiaie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1">
    <w:name w:val="Iau?iue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1">
    <w:name w:val="Iniiaiie1.oaeno1.221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12">
    <w:name w:val="Table body21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138">
    <w:name w:val="Текст_формат1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139">
    <w:name w:val="Цифры1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140">
    <w:name w:val="Боковик1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1">
    <w:name w:val="Ie?iee.eieiioeooe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0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2">
    <w:name w:val="заголовок 31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1">
    <w:name w:val="Body Text Indent 2141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12">
    <w:name w:val="Ñòèëü1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1">
    <w:name w:val="Ñòèëü1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1">
    <w:name w:val="заголовок 315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1">
    <w:name w:val="Body Text Indent 2319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1">
    <w:name w:val="Ie?iee.eieiioeooe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1">
    <w:name w:val="caaieiaie4.3121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1">
    <w:name w:val="Ie?iee.eieiioeooe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1">
    <w:name w:val="Body Text Indent 2911"/>
    <w:basedOn w:val="Normal"/>
    <w:qFormat/>
    <w:pPr>
      <w:widowControl w:val="false"/>
      <w:ind w:firstLine="709"/>
    </w:pPr>
    <w:rPr/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15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12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17">
    <w:name w:val="Список 1411"/>
    <w:basedOn w:val="Normal"/>
    <w:qFormat/>
    <w:pPr>
      <w:spacing w:before="120" w:after="120"/>
      <w:ind w:left="360" w:hanging="360"/>
    </w:pPr>
    <w:rPr/>
  </w:style>
  <w:style w:type="paragraph" w:styleId="651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2">
    <w:name w:val="Список с номерами6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2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2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6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2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8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10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2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9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1">
    <w:name w:val="Ñòèëü1151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1">
    <w:name w:val="заголовок.1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1">
    <w:name w:val="xl408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12">
    <w:name w:val="çàãîëîâîê 16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1">
    <w:name w:val="xl40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1">
    <w:name w:val="xl4015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1">
    <w:name w:val="Body Text Indent 232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1">
    <w:name w:val="Список с маркерами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2">
    <w:name w:val="Список с номерами7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81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14">
    <w:name w:val="Верхний колонтитул3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1">
    <w:name w:val="Body Text Indent 31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1">
    <w:name w:val="Body Text Indent 3311"/>
    <w:basedOn w:val="Normal"/>
    <w:qFormat/>
    <w:pPr>
      <w:widowControl w:val="false"/>
      <w:spacing w:before="120" w:after="0"/>
      <w:ind w:firstLine="720"/>
    </w:pPr>
    <w:rPr/>
  </w:style>
  <w:style w:type="paragraph" w:styleId="34412">
    <w:name w:val="Верхний колонтитул34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13">
    <w:name w:val="Верхний колонтитул331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18">
    <w:name w:val="текст сноски131"/>
    <w:basedOn w:val="Normal"/>
    <w:qFormat/>
    <w:pPr>
      <w:widowControl w:val="false"/>
    </w:pPr>
    <w:rPr/>
  </w:style>
  <w:style w:type="paragraph" w:styleId="312213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13">
    <w:name w:val="текст сноски421"/>
    <w:basedOn w:val="Normal"/>
    <w:qFormat/>
    <w:pPr>
      <w:widowControl w:val="false"/>
    </w:pPr>
    <w:rPr/>
  </w:style>
  <w:style w:type="paragraph" w:styleId="343211">
    <w:name w:val="Верхний колонтитул34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1">
    <w:name w:val="Верхний колонтитул331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4">
    <w:name w:val="текст сноски1221"/>
    <w:basedOn w:val="Normal"/>
    <w:qFormat/>
    <w:pPr>
      <w:widowControl w:val="false"/>
    </w:pPr>
    <w:rPr/>
  </w:style>
  <w:style w:type="paragraph" w:styleId="41111">
    <w:name w:val="текст сноски4111"/>
    <w:basedOn w:val="Normal"/>
    <w:qFormat/>
    <w:pPr>
      <w:widowControl w:val="false"/>
    </w:pPr>
    <w:rPr/>
  </w:style>
  <w:style w:type="paragraph" w:styleId="3431121">
    <w:name w:val="Верхний колонтитул3431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14">
    <w:name w:val="текст сноски12111"/>
    <w:basedOn w:val="Normal"/>
    <w:qFormat/>
    <w:pPr>
      <w:widowControl w:val="false"/>
    </w:pPr>
    <w:rPr/>
  </w:style>
  <w:style w:type="paragraph" w:styleId="Xl24352">
    <w:name w:val="xl243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1">
    <w:name w:val="Body Text Indent 3121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2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20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4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1">
    <w:name w:val="Верхний колонтитул343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12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1">
    <w:name w:val="заголовок 310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1">
    <w:name w:val="Ñòèëü112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1">
    <w:name w:val="xl242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1">
    <w:name w:val="xl403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1">
    <w:name w:val="xl24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1">
    <w:name w:val="заголовок4.3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10111">
    <w:name w:val="Ñòèëü1110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16">
    <w:name w:val="заголовок 31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51">
    <w:name w:val="xl404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4211">
    <w:name w:val="Ñòèëü114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1">
    <w:name w:val="заголовок4.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1">
    <w:name w:val="заголовок 31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1">
    <w:name w:val="Body Text Indent 211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">
    <w:name w:val="xl24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1">
    <w:name w:val="Body Text Indent 2215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1">
    <w:name w:val="заголовок4.314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1">
    <w:name w:val="заголовок5.741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6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2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4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1">
    <w:name w:val="Список с номерами44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1">
    <w:name w:val="Body Text Indent 343331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1">
    <w:name w:val="заголовок 38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1">
    <w:name w:val="Body Text Indent 3221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1">
    <w:name w:val="Body Text Indent 32121"/>
    <w:basedOn w:val="Normal"/>
    <w:qFormat/>
    <w:pPr>
      <w:ind w:firstLine="720"/>
    </w:pPr>
    <w:rPr>
      <w:sz w:val="20"/>
    </w:rPr>
  </w:style>
  <w:style w:type="paragraph" w:styleId="317121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1">
    <w:name w:val="Body Text Indent 321121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1">
    <w:name w:val="Body Text Indent 23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2">
    <w:name w:val="Список с номерами7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1">
    <w:name w:val="Верхний колонтитул316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1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1111121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1">
    <w:name w:val="Список с маркерами8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2">
    <w:name w:val="Список с номерами8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3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13">
    <w:name w:val="Список 161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2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1">
    <w:name w:val="Верхний колонтитул312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1">
    <w:name w:val="заголовок5.71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1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1">
    <w:name w:val="заголовок 2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12">
    <w:name w:val="Ñòèëü12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1">
    <w:name w:val="Список с номерами911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1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111">
    <w:name w:val="Body Text Indent 28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1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1">
    <w:name w:val="xl243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1">
    <w:name w:val="xl2411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13">
    <w:name w:val="çàãîëîâîê 317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5">
    <w:name w:val="цифры1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1">
    <w:name w:val="Список 12101"/>
    <w:basedOn w:val="Normal"/>
    <w:qFormat/>
    <w:pPr>
      <w:spacing w:before="120" w:after="120"/>
      <w:ind w:left="360" w:hanging="360"/>
    </w:pPr>
    <w:rPr/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2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1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1">
    <w:name w:val="цифры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">
    <w:name w:val="Ñòèëü1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1">
    <w:name w:val="Ñòèëü16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1">
    <w:name w:val="Body Text Indent 2101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2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4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12">
    <w:name w:val="Список 1711"/>
    <w:basedOn w:val="Normal"/>
    <w:qFormat/>
    <w:pPr>
      <w:spacing w:before="120" w:after="120"/>
      <w:ind w:left="360" w:hanging="360"/>
    </w:pPr>
    <w:rPr/>
  </w:style>
  <w:style w:type="paragraph" w:styleId="21117">
    <w:name w:val="Абзац2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1">
    <w:name w:val="Body Text Indent 282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1">
    <w:name w:val="заголовок5.721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1">
    <w:name w:val="Список 1811"/>
    <w:basedOn w:val="Normal"/>
    <w:qFormat/>
    <w:pPr>
      <w:spacing w:before="120" w:after="120"/>
      <w:ind w:left="360" w:hanging="360"/>
    </w:pPr>
    <w:rPr/>
  </w:style>
  <w:style w:type="paragraph" w:styleId="31114">
    <w:name w:val="Абзац3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1">
    <w:name w:val="заголовок5.7311"/>
    <w:basedOn w:val="Normal"/>
    <w:next w:val="Normal"/>
    <w:qFormat/>
    <w:pPr>
      <w:keepNext w:val="true"/>
      <w:jc w:val="left"/>
    </w:pPr>
    <w:rPr>
      <w:b/>
    </w:rPr>
  </w:style>
  <w:style w:type="paragraph" w:styleId="Xl24311211">
    <w:name w:val="xl243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2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16">
    <w:name w:val="Список 191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13">
    <w:name w:val="Ñòèëü12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1">
    <w:name w:val="xl24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1">
    <w:name w:val="Список 169"/>
    <w:basedOn w:val="Normal"/>
    <w:qFormat/>
    <w:pPr>
      <w:spacing w:before="120" w:after="120"/>
      <w:ind w:left="360" w:hanging="360"/>
    </w:pPr>
    <w:rPr/>
  </w:style>
  <w:style w:type="paragraph" w:styleId="9112">
    <w:name w:val="Список с маркерами9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3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2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5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2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2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2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2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1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1">
    <w:name w:val="xl24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2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16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1">
    <w:name w:val="Body Text Indent 23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1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14">
    <w:name w:val="заголовок 119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4">
    <w:name w:val="текст сноски71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8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1">
    <w:name w:val="xl40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7">
    <w:name w:val="Список 11111"/>
    <w:basedOn w:val="Normal"/>
    <w:qFormat/>
    <w:pPr>
      <w:spacing w:before="120" w:after="120"/>
      <w:ind w:left="360" w:hanging="360"/>
    </w:pPr>
    <w:rPr/>
  </w:style>
  <w:style w:type="paragraph" w:styleId="111118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1">
    <w:name w:val="xl4016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2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2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1">
    <w:name w:val="xl24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1">
    <w:name w:val="Верхний колонтитул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5">
    <w:name w:val="Список 121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1">
    <w:name w:val="Список 131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2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13">
    <w:name w:val="Список 14111"/>
    <w:basedOn w:val="Normal"/>
    <w:qFormat/>
    <w:pPr>
      <w:spacing w:before="120" w:after="120"/>
      <w:ind w:left="360" w:hanging="360"/>
    </w:pPr>
    <w:rPr/>
  </w:style>
  <w:style w:type="paragraph" w:styleId="151111">
    <w:name w:val="Список 15111"/>
    <w:basedOn w:val="Normal"/>
    <w:qFormat/>
    <w:pPr>
      <w:spacing w:before="120" w:after="120"/>
      <w:ind w:left="360" w:hanging="360"/>
    </w:pPr>
    <w:rPr/>
  </w:style>
  <w:style w:type="paragraph" w:styleId="16101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1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2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2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2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1">
    <w:name w:val="xl4031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1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1">
    <w:name w:val="Список 1101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13">
    <w:name w:val="Список 11121"/>
    <w:basedOn w:val="Normal"/>
    <w:qFormat/>
    <w:pPr>
      <w:spacing w:before="120" w:after="120"/>
      <w:ind w:left="360" w:hanging="360"/>
    </w:pPr>
    <w:rPr/>
  </w:style>
  <w:style w:type="paragraph" w:styleId="4114">
    <w:name w:val="Абзац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1">
    <w:name w:val="xl243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1">
    <w:name w:val="заголовок 312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1">
    <w:name w:val="xl243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2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1">
    <w:name w:val="çàãîëîâîê 32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1">
    <w:name w:val="xl243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2">
    <w:name w:val="xl243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1">
    <w:name w:val="заголовок 312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1">
    <w:name w:val="xl24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1">
    <w:name w:val="Body Text Indent 238111111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1">
    <w:name w:val="xl243111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4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43171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631">
    <w:name w:val="xl40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121">
    <w:name w:val="Body Text 21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66">
    <w:name w:val="xl6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67">
    <w:name w:val="xl6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68">
    <w:name w:val="xl6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69">
    <w:name w:val="xl69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72">
    <w:name w:val="xl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73">
    <w:name w:val="xl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74">
    <w:name w:val="xl74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8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39">
    <w:name w:val="Нижний.колонтитул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2243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20">
    <w:name w:val="заголовок.13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11519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43181">
    <w:name w:val="заголовок4.318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421">
    <w:name w:val="Верхний колонтитул32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521">
    <w:name w:val="заголовок 31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2">
    <w:name w:val="xl246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4111">
    <w:name w:val="Верхний колонтитул32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91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2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761">
    <w:name w:val="Список 176"/>
    <w:basedOn w:val="Normal"/>
    <w:qFormat/>
    <w:pPr>
      <w:spacing w:before="120" w:after="120"/>
      <w:ind w:left="360" w:hanging="360"/>
    </w:pPr>
    <w:rPr/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6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98">
    <w:name w:val="текст сноски9"/>
    <w:basedOn w:val="Normal"/>
    <w:qFormat/>
    <w:pPr>
      <w:widowControl w:val="false"/>
    </w:pPr>
    <w:rPr/>
  </w:style>
  <w:style w:type="paragraph" w:styleId="BodyTextIndent23120">
    <w:name w:val="Body Text Indent 231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2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20">
    <w:name w:val="текст сноски15"/>
    <w:basedOn w:val="Normal"/>
    <w:qFormat/>
    <w:pPr>
      <w:widowControl w:val="false"/>
    </w:pPr>
    <w:rPr/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1272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4342">
    <w:name w:val="Верхний колонтитул34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4">
    <w:name w:val="Верхний колонтитул331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44">
    <w:name w:val="текст сноски124"/>
    <w:basedOn w:val="Normal"/>
    <w:qFormat/>
    <w:pPr>
      <w:widowControl w:val="false"/>
    </w:pPr>
    <w:rPr/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12162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31">
    <w:name w:val="текст сноски413"/>
    <w:basedOn w:val="Normal"/>
    <w:qFormat/>
    <w:pPr>
      <w:widowControl w:val="false"/>
    </w:pPr>
    <w:rPr/>
  </w:style>
  <w:style w:type="paragraph" w:styleId="34313">
    <w:name w:val="Верхний колонтитул34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33">
    <w:name w:val="текст сноски1213"/>
    <w:basedOn w:val="Normal"/>
    <w:qFormat/>
    <w:pPr>
      <w:widowControl w:val="false"/>
    </w:pPr>
    <w:rPr/>
  </w:style>
  <w:style w:type="paragraph" w:styleId="Xl24353">
    <w:name w:val="xl243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43113">
    <w:name w:val="Верхний колонтитул3431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3512">
    <w:name w:val="xl243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24412">
    <w:name w:val="xl24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34311111">
    <w:name w:val="Верхний колонтитул3431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35111">
    <w:name w:val="xl243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9">
    <w:name w:val="Body Text Indent 289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8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16">
    <w:name w:val="Нижний.колонтитул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1">
    <w:name w:val="Список с номерами98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4">
    <w:name w:val="заголовок.14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3301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0">
    <w:name w:val="Body Text Indent 2810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4319">
    <w:name w:val="заголовок4.319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431">
    <w:name w:val="Верхний колонтитул32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53">
    <w:name w:val="заголовок 315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417">
    <w:name w:val="xl404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3">
    <w:name w:val="xl246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4121">
    <w:name w:val="Верхний колонтитул324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9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220">
    <w:name w:val="Список с номерами112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1112">
    <w:name w:val="Body Text Indent 23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22">
    <w:name w:val="заголовок 33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1111211">
    <w:name w:val="xl24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0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0">
    <w:name w:val="Нижний.колонтитул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/>
  </w:style>
  <w:style w:type="paragraph" w:styleId="982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">
    <w:name w:val="Список с номерами99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522">
    <w:name w:val="заголовок.15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8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BodyTextIndent320">
    <w:name w:val="Body Text Indent 320"/>
    <w:basedOn w:val="Normal"/>
    <w:qFormat/>
    <w:pPr>
      <w:widowControl w:val="false"/>
      <w:spacing w:before="120" w:after="0"/>
      <w:ind w:firstLine="720"/>
    </w:pPr>
    <w:rPr/>
  </w:style>
  <w:style w:type="paragraph" w:styleId="3353">
    <w:name w:val="Верхний колонтитул3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1174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3">
    <w:name w:val="Body Text Indent 281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43110">
    <w:name w:val="заголовок4.3110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44">
    <w:name w:val="Верхний колонтитул32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54">
    <w:name w:val="заголовок 315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418">
    <w:name w:val="xl404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4">
    <w:name w:val="xl246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4131">
    <w:name w:val="Верхний колонтитул324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50">
    <w:name w:val="заголовок 35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91">
    <w:name w:val="Список 179"/>
    <w:basedOn w:val="Normal"/>
    <w:qFormat/>
    <w:pPr>
      <w:spacing w:before="120" w:after="120"/>
      <w:ind w:left="360" w:hanging="360"/>
    </w:pPr>
    <w:rPr/>
  </w:style>
  <w:style w:type="paragraph" w:styleId="991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710">
    <w:name w:val="текст сноски17"/>
    <w:basedOn w:val="Normal"/>
    <w:qFormat/>
    <w:pPr>
      <w:widowControl w:val="false"/>
      <w:jc w:val="left"/>
    </w:pPr>
    <w:rPr>
      <w:sz w:val="20"/>
    </w:rPr>
  </w:style>
  <w:style w:type="paragraph" w:styleId="1619">
    <w:name w:val="заголовок.16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362">
    <w:name w:val="Верхний колонтитул3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3">
    <w:name w:val="заголовок4.31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72">
    <w:name w:val="Верхний колонтитул3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2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2">
    <w:name w:val="caaieiaie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5">
    <w:name w:val="заголовок4.313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84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1175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262">
    <w:name w:val="xl262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21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12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521">
    <w:name w:val="Верхний колонтитул32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2">
    <w:name w:val="заголовок 39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2">
    <w:name w:val="Ñòèëü11413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2">
    <w:name w:val="заголовок 32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1">
    <w:name w:val="заголовок4.316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11">
    <w:name w:val="заголовок 320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2">
    <w:name w:val="Верхний колонтитул3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1">
    <w:name w:val="заголовок4.313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02">
    <w:name w:val="xl403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2">
    <w:name w:val="xl243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2311">
    <w:name w:val="заголовок 392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12">
    <w:name w:val="xl2427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5112">
    <w:name w:val="xl251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3219">
    <w:name w:val="текст сноски32"/>
    <w:basedOn w:val="Normal"/>
    <w:qFormat/>
    <w:pPr>
      <w:widowControl w:val="false"/>
    </w:pPr>
    <w:rPr/>
  </w:style>
  <w:style w:type="paragraph" w:styleId="BodyTextIndent2311117">
    <w:name w:val="Body Text Indent 23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10">
    <w:name w:val="Body Text 210"/>
    <w:basedOn w:val="Normal"/>
    <w:qFormat/>
    <w:pPr>
      <w:widowControl w:val="false"/>
      <w:spacing w:before="120" w:after="0"/>
      <w:ind w:firstLine="709"/>
    </w:pPr>
    <w:rPr/>
  </w:style>
  <w:style w:type="paragraph" w:styleId="11015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012">
    <w:name w:val="Список 11101"/>
    <w:basedOn w:val="Normal"/>
    <w:qFormat/>
    <w:pPr>
      <w:spacing w:before="120" w:after="120"/>
      <w:ind w:left="360" w:hanging="360"/>
    </w:pPr>
    <w:rPr/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3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217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8">
    <w:name w:val="Body Text Indent 21118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7">
    <w:name w:val="Body Text Indent 21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7">
    <w:name w:val="Body Text 37"/>
    <w:basedOn w:val="BodyText2"/>
    <w:qFormat/>
    <w:pPr>
      <w:spacing w:before="0" w:after="120"/>
      <w:ind w:left="283" w:hanging="0"/>
    </w:pPr>
    <w:rPr/>
  </w:style>
  <w:style w:type="paragraph" w:styleId="1717">
    <w:name w:val="öèôðû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710">
    <w:name w:val="Äîêóìåíò7"/>
    <w:basedOn w:val="Normal"/>
    <w:qFormat/>
    <w:pPr>
      <w:widowControl w:val="false"/>
      <w:spacing w:before="120" w:after="0"/>
      <w:ind w:firstLine="709"/>
    </w:pPr>
    <w:rPr/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71">
    <w:name w:val="заголовок 12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7">
    <w:name w:val="Head in text7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22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71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6:00Z</dcterms:created>
  <dc:creator>Admin</dc:creator>
  <dc:description/>
  <cp:keywords/>
  <dc:language>en-US</dc:language>
  <cp:lastModifiedBy>Корнева Лариса Петровна</cp:lastModifiedBy>
  <cp:lastPrinted>2020-01-24T12:31:00Z</cp:lastPrinted>
  <dcterms:modified xsi:type="dcterms:W3CDTF">2020-08-20T08:16:00Z</dcterms:modified>
  <cp:revision>2</cp:revision>
  <dc:subject/>
  <dc:title>3</dc:title>
</cp:coreProperties>
</file>