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31"/>
        <w:widowControl w:val="false"/>
        <w:rPr/>
      </w:pPr>
      <w:r>
        <w:rPr/>
        <w:t>1. Потребительские цены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00" w:after="0"/>
        <w:ind w:firstLine="720"/>
        <w:rPr>
          <w:sz w:val="20"/>
        </w:rPr>
      </w:pPr>
      <w:r>
        <w:rPr>
          <w:sz w:val="20"/>
        </w:rPr>
        <w:t xml:space="preserve">В июле 2020 г. по сравнению с предыдущим месяцем  </w:t>
      </w:r>
      <w:r>
        <w:rPr>
          <w:b/>
          <w:sz w:val="24"/>
          <w:szCs w:val="24"/>
        </w:rPr>
        <w:t>индекс потребительских цен</w:t>
      </w:r>
      <w:r>
        <w:rPr>
          <w:b/>
          <w:sz w:val="20"/>
        </w:rPr>
        <w:t xml:space="preserve"> </w:t>
      </w:r>
      <w:r>
        <w:rPr>
          <w:sz w:val="20"/>
        </w:rPr>
        <w:t>составил 100,4%, в том числе на продовольственные товары - 99,9%, непродовольственные товары - 100,3%, услуги - 101,0%.</w:t>
      </w:r>
    </w:p>
    <w:p>
      <w:pPr>
        <w:pStyle w:val="Normal"/>
        <w:spacing w:before="240" w:after="0"/>
        <w:ind w:firstLine="720"/>
        <w:jc w:val="right"/>
        <w:rPr/>
      </w:pPr>
      <w:r>
        <w:rPr/>
        <w:t>Таблица 1</w:t>
      </w:r>
    </w:p>
    <w:p>
      <w:pPr>
        <w:pStyle w:val="34"/>
        <w:numPr>
          <w:ilvl w:val="0"/>
          <w:numId w:val="0"/>
        </w:numPr>
        <w:spacing w:before="200" w:after="0"/>
        <w:outlineLvl w:val="4"/>
        <w:rPr/>
      </w:pPr>
      <w:r>
        <w:rPr>
          <w:szCs w:val="24"/>
        </w:rPr>
        <w:t>Индексы потребительских цен и тарифов на товары и услуги</w:t>
      </w:r>
    </w:p>
    <w:p>
      <w:pPr>
        <w:pStyle w:val="Normal"/>
        <w:spacing w:lineRule="exact" w:line="200" w:before="120" w:after="0"/>
        <w:ind w:firstLine="709"/>
        <w:jc w:val="right"/>
        <w:rPr/>
      </w:pPr>
      <w:r>
        <w:rPr/>
        <w:t>на конец периода, в процентах</w:t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 на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дущ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ду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непродовольственные това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услуги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ериод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щего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 дущему период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дущего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 дущему период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дущего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- дущему период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декабрю предыдущего года</w:t>
            </w:r>
          </w:p>
        </w:tc>
      </w:tr>
      <w:tr>
        <w:trPr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1"/>
              <w:widowControl w:val="false"/>
              <w:overflowPunct w:val="true"/>
              <w:autoSpaceDE w:val="true"/>
              <w:spacing w:lineRule="exact" w:line="164" w:before="120" w:after="120"/>
              <w:textAlignment w:val="auto"/>
              <w:rPr/>
            </w:pPr>
            <w:r>
              <w:rPr/>
              <w:t>2019 г.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1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кварта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5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7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1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I кварта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7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6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8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6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II кварта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6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4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5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8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V кварта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00</w:t>
            </w:r>
            <w:r>
              <w:rPr>
                <w:b/>
                <w:bCs/>
                <w:i/>
                <w:iCs/>
              </w:rPr>
              <w:t>,</w:t>
            </w:r>
            <w:r>
              <w:rPr>
                <w:b/>
                <w:bCs/>
                <w:i/>
                <w:iCs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8</w:t>
            </w:r>
          </w:p>
        </w:tc>
      </w:tr>
      <w:tr>
        <w:trPr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21"/>
              <w:widowControl w:val="false"/>
              <w:overflowPunct w:val="true"/>
              <w:autoSpaceDE w:val="true"/>
              <w:spacing w:lineRule="exact" w:line="164" w:before="120" w:after="120"/>
              <w:textAlignment w:val="auto"/>
              <w:rPr/>
            </w:pPr>
            <w:r>
              <w:rPr/>
              <w:t>2020 г.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7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кварта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7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8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8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3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4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I кварта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7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4</w:t>
            </w:r>
          </w:p>
        </w:tc>
      </w:tr>
      <w:tr>
        <w:trPr/>
        <w:tc>
          <w:tcPr>
            <w:tcW w:w="1701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 w:before="12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4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,3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spacing w:lineRule="exact" w:line="164"/>
              <w:ind w:right="17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  <w:t>Таблица 2</w:t>
      </w:r>
    </w:p>
    <w:p>
      <w:pPr>
        <w:pStyle w:val="Heading5"/>
        <w:keepNext w:val="false"/>
        <w:spacing w:before="200" w:after="0"/>
        <w:rPr/>
      </w:pPr>
      <w:r>
        <w:rPr/>
        <w:t xml:space="preserve">Максимальные и минимальные индексы </w:t>
        <w:br/>
        <w:t xml:space="preserve">потребительских цен и тарифов на товары и услуги </w:t>
        <w:br/>
        <w:t>по субъектам российской федерации</w:t>
      </w:r>
      <w:r>
        <w:rPr>
          <w:vertAlign w:val="superscript"/>
        </w:rPr>
        <w:t>1)</w:t>
        <w:br/>
      </w:r>
      <w:r>
        <w:rPr>
          <w:caps w:val="false"/>
          <w:smallCaps w:val="false"/>
        </w:rPr>
        <w:t>в июле 2020 года</w:t>
      </w:r>
    </w:p>
    <w:p>
      <w:pPr>
        <w:pStyle w:val="15"/>
        <w:tabs>
          <w:tab w:val="clear" w:pos="4153"/>
          <w:tab w:val="clear" w:pos="8306"/>
        </w:tabs>
        <w:spacing w:lineRule="exact" w:line="160"/>
        <w:rPr>
          <w:caps/>
        </w:rPr>
      </w:pPr>
      <w:r>
        <w:rPr>
          <w:caps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1276"/>
        <w:gridCol w:w="2977"/>
        <w:gridCol w:w="1167"/>
        <w:gridCol w:w="109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ксимальное значение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инимальное значение</w:t>
            </w:r>
          </w:p>
        </w:tc>
      </w:tr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индекс цен к </w:t>
              <w:br/>
              <w:t>предыдущему месяцу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индекс цен к </w:t>
              <w:br/>
              <w:t>предыдущему месяцу, %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16"/>
              </w:rPr>
              <w:t>Магадан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Республика Калмыкия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Республика Карел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color w:val="000000"/>
                <w:szCs w:val="16"/>
              </w:rPr>
              <w:t>Республика Северная Осетия</w:t>
            </w:r>
            <w:r>
              <w:rPr>
                <w:color w:val="000000"/>
                <w:szCs w:val="16"/>
                <w:lang w:val="en-US"/>
              </w:rPr>
              <w:t xml:space="preserve"> </w:t>
            </w:r>
            <w:r>
              <w:rPr>
                <w:color w:val="000000"/>
                <w:szCs w:val="16"/>
              </w:rPr>
              <w:t>-</w:t>
            </w:r>
            <w:r>
              <w:rPr>
                <w:color w:val="000000"/>
                <w:szCs w:val="16"/>
                <w:lang w:val="en-US"/>
              </w:rPr>
              <w:t xml:space="preserve"> </w:t>
            </w:r>
            <w:r>
              <w:rPr>
                <w:color w:val="000000"/>
                <w:szCs w:val="16"/>
              </w:rPr>
              <w:t>Алания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</w:tr>
      <w:tr>
        <w:trPr>
          <w:trHeight w:val="14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Республика Ингушетия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Республика Дагестан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/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2977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color w:val="000000"/>
                <w:szCs w:val="16"/>
              </w:rPr>
              <w:t>Кабардино-Балкарская Республика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50" w:before="240" w:after="0"/>
              <w:ind w:right="170" w:hanging="0"/>
              <w:jc w:val="left"/>
              <w:rPr>
                <w:szCs w:val="16"/>
              </w:rPr>
            </w:pPr>
            <w:r>
              <w:rPr>
                <w:rFonts w:eastAsia="Arial Unicode MS"/>
                <w:i/>
                <w:szCs w:val="16"/>
              </w:rPr>
              <w:t xml:space="preserve">1) </w:t>
            </w:r>
            <w:r>
              <w:rPr>
                <w:i/>
              </w:rPr>
              <w:t>Кроме автономных округов, входящих в состав области.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ind w:right="-57"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В июле 2020 г. в 15 субъектах Российской Федерации прирост потребительских цен составил 0,6% и более. В наибольшей степени в Магаданской области - 1,3% и Республике Карелия - 0,9% в связи с ростом цен на услуги на 3,5% и 2,1% соответственно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>В Москве цены выросли за месяц на 0,4%, в Санкт-Петербурге - на 0,5% (с начала года - прирост цен составил 2,6% и 3,0% соответственно).</w:t>
      </w:r>
    </w:p>
    <w:p>
      <w:pPr>
        <w:pStyle w:val="Normal"/>
        <w:spacing w:before="120" w:after="0"/>
        <w:ind w:firstLine="720"/>
        <w:rPr/>
      </w:pPr>
      <w:r>
        <w:rPr>
          <w:b/>
          <w:bCs/>
          <w:sz w:val="24"/>
          <w:szCs w:val="24"/>
        </w:rPr>
        <w:t>Базовый индекс потребительских цен (БИПЦ)</w:t>
      </w:r>
      <w:r>
        <w:rPr>
          <w:sz w:val="20"/>
        </w:rPr>
        <w:t>, исключающий изменения цен, вызванные сезонными и административными факторами, в июле 2020 г. составил 100,3%, с начала года - 102,1% (в июле 2019 г. - 100,2%, с начала года - 102,3%)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В июле 2020 г. цены на </w:t>
      </w:r>
      <w:r>
        <w:rPr>
          <w:b/>
          <w:sz w:val="20"/>
        </w:rPr>
        <w:t>продовольственные товары</w:t>
      </w:r>
      <w:r>
        <w:rPr>
          <w:sz w:val="20"/>
        </w:rPr>
        <w:t xml:space="preserve"> снизились на 0,1% (в июле 2019 г. - на 0,3%).</w:t>
      </w:r>
    </w:p>
    <w:p>
      <w:pPr>
        <w:pStyle w:val="Normal"/>
        <w:spacing w:before="240" w:after="0"/>
        <w:jc w:val="right"/>
        <w:rPr/>
      </w:pPr>
      <w:r>
        <w:rPr/>
        <w:t>Таблица 3</w:t>
      </w:r>
    </w:p>
    <w:p>
      <w:pPr>
        <w:pStyle w:val="34"/>
        <w:numPr>
          <w:ilvl w:val="0"/>
          <w:numId w:val="0"/>
        </w:numPr>
        <w:tabs>
          <w:tab w:val="clear" w:pos="709"/>
          <w:tab w:val="center" w:pos="4252" w:leader="none"/>
          <w:tab w:val="left" w:pos="6000" w:leader="none"/>
        </w:tabs>
        <w:outlineLvl w:val="4"/>
        <w:rPr>
          <w:bCs/>
          <w:caps w:val="false"/>
          <w:smallCaps w:val="false"/>
          <w:szCs w:val="24"/>
        </w:rPr>
      </w:pPr>
      <w:r>
        <w:rPr>
          <w:bCs/>
          <w:szCs w:val="24"/>
        </w:rPr>
        <w:t xml:space="preserve">Индексы цен </w:t>
        <w:br/>
        <w:t>на отдельные группы и виды продовольственных товаров</w:t>
      </w:r>
    </w:p>
    <w:p>
      <w:pPr>
        <w:pStyle w:val="Normal"/>
        <w:spacing w:before="240" w:after="0"/>
        <w:jc w:val="right"/>
        <w:rPr/>
      </w:pPr>
      <w:r>
        <w:rPr/>
        <w:t>на конец периода, в процентах</w:t>
      </w:r>
    </w:p>
    <w:p>
      <w:pPr>
        <w:pStyle w:val="Normal"/>
        <w:spacing w:lineRule="exact" w:line="160"/>
        <w:jc w:val="lef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0"/>
        <w:gridCol w:w="836"/>
        <w:gridCol w:w="836"/>
        <w:gridCol w:w="838"/>
        <w:gridCol w:w="837"/>
        <w:gridCol w:w="838"/>
        <w:gridCol w:w="838"/>
        <w:gridCol w:w="842"/>
      </w:tblGrid>
      <w:tr>
        <w:trPr>
          <w:tblHeader w:val="true"/>
          <w:cantSplit w:val="true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дущему месяцу</w:t>
            </w:r>
          </w:p>
        </w:tc>
        <w:tc>
          <w:tcPr>
            <w:tcW w:w="1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 2020 г. к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2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9 г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20 г.</w:t>
              <w:br/>
              <w:t>к январю-июлю</w:t>
              <w:br/>
              <w:t>2019 г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19 г.</w:t>
              <w:br/>
              <w:t xml:space="preserve"> к декабрю 2018 г.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дукты пит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хлеб и хлебобулочные изделия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крупа и бобовые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,4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4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3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каронные изделия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4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0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2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ясо и птица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рыба и морепродукты пищевые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1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олоко и молочная продукция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3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сло сливочное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6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асло подсолнечное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яйца куриные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4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5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,9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сахар-песок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4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,0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4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плодоовощная продукция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4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5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left"/>
              <w:rPr/>
            </w:pPr>
            <w:r>
              <w:rPr/>
              <w:t>Алкогольные напитки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4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842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</w:tr>
    </w:tbl>
    <w:p>
      <w:pPr>
        <w:pStyle w:val="26"/>
        <w:widowControl/>
        <w:rPr>
          <w:bCs/>
          <w:sz w:val="20"/>
        </w:rPr>
      </w:pPr>
      <w:r>
        <w:rPr>
          <w:bCs/>
          <w:sz w:val="20"/>
        </w:rPr>
        <w:t xml:space="preserve">В июле </w:t>
      </w:r>
      <w:r>
        <w:rPr>
          <w:sz w:val="20"/>
        </w:rPr>
        <w:t xml:space="preserve">2020 г. </w:t>
      </w:r>
      <w:r>
        <w:rPr>
          <w:bCs/>
          <w:sz w:val="20"/>
        </w:rPr>
        <w:t>существенное влияние на динамику потребительских цен на продовольственные товары оказало снижение цен на плодоовощную продукцию. Лук репчатый подешевел на 16,8%, помидоры - на 15,3%, огурцы - на 13,4%, картофель - на 8,4%, лимоны - на 7,8%, бананы - на 7,2%, чеснок - на 6,6%, свекла - на 3,7%, капуста белокочанная - на 3,5%, виноград - на 3,4%. Вместе с тем наблюдался рост цен на морковь - на 10,5%, апельсины - на 9,0%, яблоки - на 7,4%, груши - на 1,3%.</w:t>
      </w:r>
    </w:p>
    <w:p>
      <w:pPr>
        <w:pStyle w:val="26"/>
        <w:widowControl/>
        <w:rPr/>
      </w:pPr>
      <w:r>
        <w:rPr>
          <w:bCs/>
          <w:sz w:val="20"/>
        </w:rPr>
        <w:t xml:space="preserve">Цены на овощи и фрукты снизились в большинстве субъектов Российской Федерации, </w:t>
        <w:br/>
        <w:t>в 22 - на 4,0% и более, в том числе в Еврейской автономной области - на 12,9%, Республике Калмыкия - на 10,6%.</w:t>
      </w:r>
    </w:p>
    <w:p>
      <w:pPr>
        <w:pStyle w:val="26"/>
        <w:widowControl/>
        <w:rPr/>
      </w:pPr>
      <w:r>
        <w:rPr>
          <w:bCs/>
          <w:sz w:val="20"/>
        </w:rPr>
        <w:t xml:space="preserve">Среди прочих наблюдаемых продовольственных товаров на 1,2% стали дешевле пшено </w:t>
        <w:br/>
        <w:t xml:space="preserve">и кальмары мороженые, на 0,7% - рыба мороженая разделанная (кроме лососевых пород), на </w:t>
        <w:br/>
        <w:t>0,3-0,5% - мясо индейки, печень говяжья, молоко, водка, консервы фруктово-ягодные для детского питания.</w:t>
      </w:r>
    </w:p>
    <w:p>
      <w:pPr>
        <w:pStyle w:val="26"/>
        <w:widowControl/>
        <w:rPr/>
      </w:pPr>
      <w:r>
        <w:rPr>
          <w:bCs/>
          <w:sz w:val="20"/>
        </w:rPr>
        <w:t xml:space="preserve">Заметно выросли цены на сахар-песок - на 2,2%. Подорожание на 4,5% и более отмечено </w:t>
        <w:br/>
        <w:t xml:space="preserve">в 20 субъектах Российской Федерации, в том числе в Республике Тыва - на 8,8%, Республике </w:t>
        <w:br/>
        <w:t>Хакасия и Красноярском крае - на 7,3%. Одновременно в Смоленской области сахар-песок подешевел на 1,7%, Республике Дагестан - на 1,2%.</w:t>
      </w:r>
    </w:p>
    <w:p>
      <w:pPr>
        <w:pStyle w:val="26"/>
        <w:widowControl/>
        <w:rPr>
          <w:bCs/>
          <w:sz w:val="20"/>
        </w:rPr>
      </w:pPr>
      <w:r>
        <w:rPr>
          <w:bCs/>
          <w:sz w:val="20"/>
        </w:rPr>
        <w:t>Среди других наблюдаемых продовольственных товаров подорожали: свинина - на 1,6%, горох и фасоль - на 1,2%, сухие супы в пакетах - на 1,1%, рыба живая и охлажденная, консервы томатные - на 1,0%, консервы рыбные в масле, мука пшеничная, чай и какао - на 0,9%, соль поваренная, овсяные хлопья "Геркулес" - на 0,8%, консервы рыбные в томатном соусе, крупа манная, майонез, конфеты шоколадные - на 0,7%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Цены на </w:t>
      </w:r>
      <w:r>
        <w:rPr>
          <w:b/>
          <w:sz w:val="20"/>
        </w:rPr>
        <w:t>непродовольственные товары</w:t>
      </w:r>
      <w:r>
        <w:rPr>
          <w:sz w:val="20"/>
        </w:rPr>
        <w:t xml:space="preserve"> в июле 2020 г. выросли на 0,3% (в июле 2019 г. - на 0,2%).</w:t>
      </w:r>
    </w:p>
    <w:p>
      <w:pPr>
        <w:pStyle w:val="Normal"/>
        <w:spacing w:before="240" w:after="0"/>
        <w:jc w:val="right"/>
        <w:rPr/>
      </w:pPr>
      <w:r>
        <w:rPr/>
        <w:t>Таблица 4</w:t>
      </w:r>
    </w:p>
    <w:p>
      <w:pPr>
        <w:pStyle w:val="34"/>
        <w:numPr>
          <w:ilvl w:val="0"/>
          <w:numId w:val="0"/>
        </w:numPr>
        <w:outlineLvl w:val="4"/>
        <w:rPr>
          <w:caps w:val="false"/>
          <w:smallCaps w:val="false"/>
        </w:rPr>
      </w:pPr>
      <w:r>
        <w:rPr/>
        <w:t xml:space="preserve">Индексы цен </w:t>
        <w:br/>
        <w:t>на отдельные группы непродовольственных товаров</w:t>
      </w:r>
    </w:p>
    <w:p>
      <w:pPr>
        <w:pStyle w:val="Normal"/>
        <w:spacing w:before="240" w:after="0"/>
        <w:jc w:val="right"/>
        <w:rPr/>
      </w:pPr>
      <w:r>
        <w:rPr/>
        <w:t>на конец периода, в процентах</w:t>
      </w:r>
    </w:p>
    <w:p>
      <w:pPr>
        <w:pStyle w:val="Normal"/>
        <w:spacing w:lineRule="exact" w:line="160"/>
        <w:jc w:val="left"/>
        <w:rPr/>
      </w:pPr>
      <w:r>
        <w:rPr/>
      </w:r>
    </w:p>
    <w:tbl>
      <w:tblPr>
        <w:tblW w:w="8506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0"/>
        <w:gridCol w:w="832"/>
        <w:gridCol w:w="836"/>
        <w:gridCol w:w="838"/>
        <w:gridCol w:w="842"/>
        <w:gridCol w:w="838"/>
        <w:gridCol w:w="838"/>
        <w:gridCol w:w="842"/>
      </w:tblGrid>
      <w:tr>
        <w:trPr>
          <w:tblHeader w:val="true"/>
          <w:cantSplit w:val="true"/>
        </w:trPr>
        <w:tc>
          <w:tcPr>
            <w:tcW w:w="26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дущему месяцу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 2020 г. к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26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9 г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20 г.</w:t>
              <w:br/>
              <w:t>к январю-июлю</w:t>
              <w:br/>
              <w:t>2019 г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19 г.</w:t>
              <w:br/>
              <w:t xml:space="preserve"> к декабрю 2018 г.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Ткан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Одежда и белье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Трикотажные изделия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Обувь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3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Электротовары и другие</w:t>
              <w:br/>
              <w:t xml:space="preserve"> бытовые приборы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>
                <w:lang w:val="en-US"/>
              </w:rPr>
            </w:pPr>
            <w:r>
              <w:rPr/>
              <w:t>Телерадиотовары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1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4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8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Строительные материалы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left"/>
              <w:rPr/>
            </w:pPr>
            <w:r>
              <w:rPr/>
              <w:t>Медикаменты</w:t>
            </w:r>
          </w:p>
        </w:tc>
        <w:tc>
          <w:tcPr>
            <w:tcW w:w="83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4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1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2</w:t>
            </w:r>
          </w:p>
        </w:tc>
      </w:tr>
    </w:tbl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В июле 2020 г. из непродовольственных товаров наиболее значительно подорожало газовое моторное топливо - на 5,2%. Увеличение цен на 8,0% и более отмечено в 16 субъектах </w:t>
        <w:br/>
        <w:t>Российской Федерации, в том числе в Карачаево-Черкесской Республике - на 16,3%, Ставропольском крае - на 13,7%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Из наблюдаемых товаров, входящих в рекомендуемый перечень непродовольственных товаров первой необходимости, цены на щетки зубные выросли на 1,0%, мыло туалетное - </w:t>
        <w:br/>
        <w:t>на 0,8%, пасту зубную - на 0,6%, мыло хозяйственное - на 0,5%, спички - на 0,3%, порошок стиральный - на 0,2%. Вместе с тем снизились цены на бумагу туалетную - на 0,4%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В группе медицинских товаров и медикаментов подорожали: йод - на 3,0%, термометры ртутные - на 2,6%, термометры электронные, бинты, гепарин натрия - на 1,6%, ацетилсалициловая кислота (аспирин отечественный) - на 1,4%, вата отечественная - на 1,3%, линекс - на 0,9%, корвалол, сульфацетамид - на 0,8%, настойка пустырника - на 0,6%, троксерутин - на 0,5%. Одновременно снизились цены на офтан катахром - на 1,6%, дротаверин - на 1,2%, метамизол натрия (анальгин отечественный) - на 1,1%, гипотиазид, эссенциале форте Н - на 0,8%, ксилометазолин - на 0,7%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Среди прочих непродовольственных товаров выросли цены: на ювелирные изделия - </w:t>
        <w:br/>
        <w:t>на 2,0%, доски обрезные, свежесрезанные цветы - на 1,3%, легковые автомобили отечественные новые - на 1,0%, школьно-письменные принадлежности и канцелярские товары, стиральные машины, смартфоны, металлочерепицу, сковороды с антипригарным покрытием, нитки, ежедневные газеты, отдельные виды одежды для детей и парфюмерно-косметических товаров - на 0,6-0,9%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Вместе с тем снизились цены на телефонные аппараты сотовой связи - на 0,8%, компьютеры планшетные - на 0,7%, моноблоки, триммеры, электрочайники, отдельные виды одежды </w:t>
        <w:br/>
        <w:t>и обуви - на 0,4-0,6%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Цены и тарифы на </w:t>
      </w:r>
      <w:r>
        <w:rPr>
          <w:b/>
          <w:bCs/>
          <w:sz w:val="20"/>
        </w:rPr>
        <w:t>услуги</w:t>
      </w:r>
      <w:r>
        <w:rPr>
          <w:bCs/>
          <w:sz w:val="20"/>
        </w:rPr>
        <w:t xml:space="preserve"> </w:t>
      </w:r>
      <w:r>
        <w:rPr>
          <w:sz w:val="20"/>
        </w:rPr>
        <w:t>в июле 2020 г. увеличились на 1,0% (в июле 2019 г. - на 0,9%).</w:t>
      </w:r>
      <w:r>
        <w:br w:type="page"/>
      </w:r>
    </w:p>
    <w:p>
      <w:pPr>
        <w:pStyle w:val="Normal"/>
        <w:spacing w:before="360" w:after="0"/>
        <w:jc w:val="right"/>
        <w:rPr/>
      </w:pPr>
      <w:r>
        <w:rPr/>
        <w:t>Таблица 5</w:t>
      </w:r>
    </w:p>
    <w:p>
      <w:pPr>
        <w:pStyle w:val="34"/>
        <w:numPr>
          <w:ilvl w:val="0"/>
          <w:numId w:val="0"/>
        </w:numPr>
        <w:outlineLvl w:val="4"/>
        <w:rPr>
          <w:caps w:val="false"/>
          <w:smallCaps w:val="false"/>
        </w:rPr>
      </w:pPr>
      <w:r>
        <w:rPr/>
        <w:t xml:space="preserve">индексы цен и тарифов </w:t>
        <w:br/>
        <w:t>на отдельные группы и виды услуг</w:t>
      </w:r>
    </w:p>
    <w:p>
      <w:pPr>
        <w:pStyle w:val="Normal"/>
        <w:spacing w:before="240" w:after="0"/>
        <w:jc w:val="right"/>
        <w:rPr/>
      </w:pPr>
      <w:r>
        <w:rPr/>
        <w:t>на конец периода, в процентах</w:t>
      </w:r>
    </w:p>
    <w:p>
      <w:pPr>
        <w:pStyle w:val="Normal"/>
        <w:spacing w:lineRule="exact" w:line="160"/>
        <w:jc w:val="left"/>
        <w:rPr/>
      </w:pPr>
      <w:r>
        <w:rPr/>
      </w:r>
    </w:p>
    <w:tbl>
      <w:tblPr>
        <w:tblW w:w="8506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3"/>
        <w:gridCol w:w="834"/>
        <w:gridCol w:w="836"/>
        <w:gridCol w:w="837"/>
        <w:gridCol w:w="841"/>
        <w:gridCol w:w="837"/>
        <w:gridCol w:w="837"/>
        <w:gridCol w:w="841"/>
      </w:tblGrid>
      <w:tr>
        <w:trPr>
          <w:tblHeader w:val="true"/>
          <w:cantSplit w:val="true"/>
        </w:trPr>
        <w:tc>
          <w:tcPr>
            <w:tcW w:w="264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дущему месяцу</w:t>
            </w:r>
          </w:p>
        </w:tc>
        <w:tc>
          <w:tcPr>
            <w:tcW w:w="16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 2020 г. к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26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9 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20 г.</w:t>
              <w:br/>
              <w:t>к январю-июлю</w:t>
              <w:br/>
              <w:t>2019 г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19 г.</w:t>
              <w:br/>
              <w:t xml:space="preserve"> к декабрю 2018 г.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Жилищно-коммунальные услуг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jc w:val="left"/>
              <w:rPr/>
            </w:pPr>
            <w:r>
              <w:rPr/>
              <w:t xml:space="preserve">  </w:t>
            </w:r>
            <w:r>
              <w:rPr/>
              <w:t>жилищные услуг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оплата жилья в домах </w:t>
              <w:br/>
              <w:t xml:space="preserve">     государственного и </w:t>
              <w:br/>
              <w:t xml:space="preserve">     муниципального </w:t>
              <w:br/>
              <w:t xml:space="preserve">     жилищных фондов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содержание и ремонт </w:t>
              <w:br/>
              <w:t xml:space="preserve">     жилья для граждан-</w:t>
              <w:br/>
              <w:t xml:space="preserve">     собственников жилья 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8</w:t>
            </w:r>
          </w:p>
        </w:tc>
      </w:tr>
      <w:tr>
        <w:trPr>
          <w:trHeight w:val="475" w:hRule="atLeast"/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услуги по организации и </w:t>
              <w:br/>
              <w:t xml:space="preserve">     выполнению работ по </w:t>
              <w:br/>
              <w:t xml:space="preserve">     эксплуатации домов </w:t>
              <w:br/>
              <w:t xml:space="preserve">     ЖК, ЖСК, ТСЖ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jc w:val="left"/>
              <w:rPr/>
            </w:pPr>
            <w:r>
              <w:rPr/>
              <w:t xml:space="preserve">  </w:t>
            </w:r>
            <w:r>
              <w:rPr/>
              <w:t>коммунальные услуг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1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водоснабжение холодное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6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водоотведение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8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водоснабжение горячее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отопление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газоснабжение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7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электроснабжение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Медицинские услуг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пассажирского транспорта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2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связ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организаций культуры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8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Санаторно-оздоровительные услуг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5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9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дошкольного воспитания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образования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1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Бытовые услуги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зарубежного туризма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6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физкультуры и спорта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6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0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jc w:val="left"/>
              <w:rPr/>
            </w:pPr>
            <w:r>
              <w:rPr/>
              <w:t>Услуги страхования</w:t>
            </w:r>
          </w:p>
        </w:tc>
        <w:tc>
          <w:tcPr>
            <w:tcW w:w="83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9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6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</w:tr>
    </w:tbl>
    <w:p>
      <w:pPr>
        <w:pStyle w:val="Normal"/>
        <w:spacing w:lineRule="exact" w:line="22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 xml:space="preserve">В июле 2020 г. заметно подорожали санаторно-оздоровительные услуги. Увеличение цен на 9,5% и более зафиксировано в 17 субъектах Российской Федерации, наибольшее в Калининградской и Тверской областях - в 1,7 и 1,6 раза соответственно. Одновременно в 4 субъектах </w:t>
        <w:br/>
        <w:t>Российской Федерации отмечалось снижение цен, в том числе в Кабардино-Балкарской Республике - на 4,4%.</w:t>
      </w:r>
    </w:p>
    <w:p>
      <w:pPr>
        <w:pStyle w:val="Normal"/>
        <w:spacing w:before="120" w:after="0"/>
        <w:ind w:firstLine="720"/>
        <w:rPr>
          <w:bCs/>
          <w:sz w:val="20"/>
        </w:rPr>
      </w:pPr>
      <w:r>
        <w:rPr>
          <w:bCs/>
          <w:sz w:val="20"/>
        </w:rPr>
        <w:t>Рост тарифов на жилищно-коммунальные услуги наблюдался практически во всех субъектах Российской Федерации. При этом жилищные услуги более всего подорожали в Забайкальском крае (на 3,5%), Санкт-Петербурге (на 1,9%), Белгородской области (на 1,8%); коммунальные услуги - в Магаданской области (на 11,1%), Удмуртской Республике (на 7,1%), Омской области (на 5,6%).</w:t>
      </w:r>
    </w:p>
    <w:p>
      <w:pPr>
        <w:pStyle w:val="Normal"/>
        <w:spacing w:before="120" w:after="0"/>
        <w:ind w:firstLine="720"/>
        <w:rPr/>
      </w:pPr>
      <w:r>
        <w:rPr>
          <w:bCs/>
          <w:sz w:val="20"/>
        </w:rPr>
        <w:t>В группе услуг пассажирского транспорта выросли цены на авиаперелет экономклассом - на 1,5%, проезд в такси - на 0,9%. В то же время снизились цены на проезд в купейных вагонах скорых нефирменных поездов дальнего следования - на 0,4%.</w:t>
      </w:r>
    </w:p>
    <w:p>
      <w:pPr>
        <w:pStyle w:val="Normal"/>
        <w:spacing w:before="120" w:after="0"/>
        <w:ind w:firstLine="720"/>
        <w:rPr/>
      </w:pPr>
      <w:r>
        <w:rPr>
          <w:bCs/>
          <w:sz w:val="20"/>
        </w:rPr>
        <w:t xml:space="preserve">Среди прочих наблюдаемых услуг подорожали: проживание в гостинице - на 3,3%, химическая чистка, услуги прачечных - на 1,6%, ветеринарные услуги - на 1,1%, услуги бань и душевых - на 1,0%. При этом снизилась плата за пользование потребительским кредитом - на 4,0% </w:t>
        <w:br/>
        <w:t>и автобусные экскурсии - на 0,4%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Росстат наряду с традиционной классификацией публикует индекс потребительских цен </w:t>
        <w:br/>
        <w:t xml:space="preserve">в группировке </w:t>
      </w:r>
      <w:r>
        <w:rPr>
          <w:b/>
          <w:sz w:val="24"/>
          <w:szCs w:val="24"/>
        </w:rPr>
        <w:t>классификатора индивидуального потребления по целям (международный классификатор COICOP)</w:t>
      </w:r>
      <w:r>
        <w:rPr>
          <w:sz w:val="20"/>
        </w:rPr>
        <w:t>, которая является одной из четырех функциональных классификаций СНС и используется при разработке показателей индивидуального потребления в составе ВВП. Формирование ИПЦ в группировке КИПЦ обеспечивает сопоставление динамики цен на товары и услуги, исходя из направления их использования.</w:t>
      </w:r>
    </w:p>
    <w:p>
      <w:pPr>
        <w:pStyle w:val="Normal"/>
        <w:spacing w:before="240" w:after="0"/>
        <w:jc w:val="right"/>
        <w:rPr/>
      </w:pPr>
      <w:r>
        <w:rPr/>
        <w:t>Таблица 6</w:t>
      </w:r>
    </w:p>
    <w:p>
      <w:pPr>
        <w:pStyle w:val="34"/>
        <w:rPr>
          <w:caps w:val="false"/>
          <w:smallCaps w:val="false"/>
        </w:rPr>
      </w:pPr>
      <w:r>
        <w:rPr/>
        <w:t xml:space="preserve">индексы потребительских цен в группировке классификатора </w:t>
        <w:br/>
        <w:t>индивидуального потребления по целям (кипц)</w:t>
      </w:r>
    </w:p>
    <w:p>
      <w:pPr>
        <w:pStyle w:val="Normal"/>
        <w:spacing w:before="240" w:after="0"/>
        <w:jc w:val="right"/>
        <w:rPr/>
      </w:pPr>
      <w:r>
        <w:rPr/>
        <w:t>на конец периода, в процентах</w:t>
      </w:r>
    </w:p>
    <w:p>
      <w:pPr>
        <w:pStyle w:val="Normal"/>
        <w:spacing w:lineRule="exact" w:line="160"/>
        <w:jc w:val="left"/>
        <w:rPr/>
      </w:pPr>
      <w:r>
        <w:rPr/>
      </w:r>
    </w:p>
    <w:tbl>
      <w:tblPr>
        <w:tblW w:w="8576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188"/>
        <w:gridCol w:w="73"/>
        <w:gridCol w:w="676"/>
        <w:gridCol w:w="73"/>
        <w:gridCol w:w="676"/>
        <w:gridCol w:w="73"/>
        <w:gridCol w:w="676"/>
        <w:gridCol w:w="73"/>
        <w:gridCol w:w="676"/>
        <w:gridCol w:w="73"/>
        <w:gridCol w:w="676"/>
        <w:gridCol w:w="73"/>
        <w:gridCol w:w="676"/>
        <w:gridCol w:w="73"/>
        <w:gridCol w:w="676"/>
        <w:gridCol w:w="74"/>
      </w:tblGrid>
      <w:tr>
        <w:trPr>
          <w:tblHeader w:val="true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дущему месяцу</w:t>
            </w:r>
          </w:p>
        </w:tc>
        <w:tc>
          <w:tcPr>
            <w:tcW w:w="14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 2020 г. к</w:t>
            </w:r>
          </w:p>
        </w:tc>
        <w:tc>
          <w:tcPr>
            <w:tcW w:w="74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9 г.</w:t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20 г.</w:t>
              <w:br/>
              <w:t>к январю-июлю</w:t>
              <w:br/>
              <w:t>2019 г.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юль</w:t>
              <w:br/>
              <w:t>2019 г.</w:t>
              <w:br/>
              <w:t xml:space="preserve"> к декабрю 2018 г.</w:t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24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Все товары и услуги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/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 xml:space="preserve">Продукты питания и </w:t>
              <w:br/>
              <w:t xml:space="preserve">  безалкогольные напитк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родукты питания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безалкогольные напитк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ind w:right="-57" w:hanging="0"/>
              <w:jc w:val="left"/>
              <w:rPr/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 xml:space="preserve">Алкогольные напитки, </w:t>
              <w:br/>
              <w:t xml:space="preserve">  табачные изделия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алкогольные напитк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табачные изделия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Одежда и обувь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одежда 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обувь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ind w:right="-57" w:hanging="0"/>
              <w:jc w:val="left"/>
              <w:rPr/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 xml:space="preserve">Жилищные услуги, вода, </w:t>
              <w:br/>
              <w:t xml:space="preserve">  электроэнергия, </w:t>
              <w:br/>
              <w:t xml:space="preserve">  газ и другие виды топлив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фактическая арендная плата за жиль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текущее содержание и ремонт </w:t>
              <w:br/>
              <w:t xml:space="preserve">   жилого помещения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одоснабжение и другие </w:t>
              <w:br/>
              <w:t xml:space="preserve">   коммунальн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электроэнергия, газ и </w:t>
              <w:br/>
              <w:t xml:space="preserve">   другие виды топлив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/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Предметы домашнего обихода,</w:t>
              <w:br/>
              <w:t xml:space="preserve">  бытовая техника и </w:t>
              <w:br/>
              <w:t xml:space="preserve">  повседневный уход за домом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мебель, предметы домашнего </w:t>
              <w:br/>
              <w:t xml:space="preserve">   обихода, художественного </w:t>
              <w:br/>
              <w:t xml:space="preserve">   оформления, ковры,  другие </w:t>
              <w:br/>
              <w:t xml:space="preserve">   покрытия  для пола и их ремонт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текстильные изделия для дом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бытовые приборы, включая ремонт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стеклянные изделия, столовая </w:t>
              <w:br/>
              <w:t xml:space="preserve">   посуда и домашняя утварь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инструменты и оборудование </w:t>
              <w:br/>
              <w:t xml:space="preserve">   для дома и сад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товары и услуги для </w:t>
              <w:br/>
              <w:t xml:space="preserve">   повседневного ухода за жильем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 xml:space="preserve">Здравоохранение 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медикаменты, лечебное </w:t>
              <w:br/>
              <w:t xml:space="preserve">   оборудование и аппаратур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амбулаторн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 w:before="10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услуги больниц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Транспорт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окупка транспортных средств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эксплуатация личных </w:t>
              <w:br/>
              <w:t xml:space="preserve">   транспортных средств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транспортн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Связь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почтов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телефонное и факсимильное </w:t>
              <w:br/>
              <w:t xml:space="preserve">   оборудов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7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5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6,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услуги телефонной </w:t>
              <w:br/>
              <w:t xml:space="preserve">   и документальной связ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60" w:after="0"/>
              <w:jc w:val="left"/>
              <w:rPr/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Организация отдых</w:t>
            </w:r>
            <w:r>
              <w:rPr>
                <w:b/>
                <w:szCs w:val="16"/>
                <w:lang w:val="en-US"/>
              </w:rPr>
              <w:t>a</w:t>
            </w:r>
            <w:r>
              <w:rPr>
                <w:b/>
                <w:szCs w:val="16"/>
              </w:rPr>
              <w:t xml:space="preserve"> и </w:t>
              <w:br/>
              <w:t xml:space="preserve">  культурные мероприятия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аудиовизуальное, фотографическое </w:t>
              <w:br/>
              <w:t xml:space="preserve">   оборудование и оборудование </w:t>
              <w:br/>
              <w:t xml:space="preserve">   для обработки информаци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8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другие товары и оборудование </w:t>
              <w:br/>
              <w:t xml:space="preserve">   для отдыха, сада и домашние животны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услуги по организации отдыха и </w:t>
              <w:br/>
              <w:t xml:space="preserve">   культурных мероприятий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газеты, книги, канцелярские </w:t>
              <w:br/>
              <w:t xml:space="preserve">   принадлежност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организация комплексного отдых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Образов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основное общее и среднее </w:t>
              <w:br/>
              <w:t xml:space="preserve">   (полное) общее образов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среднее профессиональное </w:t>
              <w:br/>
              <w:t xml:space="preserve">   образов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высшее профессиональное </w:t>
              <w:br/>
              <w:t xml:space="preserve">   образов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образование, </w:t>
              <w:br/>
              <w:t xml:space="preserve">   не определенное по уровню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Гостиницы, кафе и рестораны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общественное пит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гостиничн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60" w:after="0"/>
              <w:jc w:val="lef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 </w:t>
            </w:r>
            <w:r>
              <w:rPr>
                <w:b/>
                <w:szCs w:val="16"/>
              </w:rPr>
              <w:t>Другие товары и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личн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 xml:space="preserve">предметы личного обихода, </w:t>
              <w:br/>
              <w:t xml:space="preserve">   не отнесенные к другим категориям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социальная защита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страхование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финансовые услуги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7,3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4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6,8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9" w:type="dxa"/>
            <w:gridSpan w:val="2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56" w:before="10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другие услуги, не отнесенные</w:t>
              <w:br/>
              <w:t xml:space="preserve">   к перечисленным категориям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49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4"/>
              <w:ind w:right="113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160" w:after="0"/>
        <w:ind w:firstLine="709"/>
        <w:rPr/>
      </w:pPr>
      <w:r>
        <w:rPr>
          <w:b/>
          <w:bCs/>
          <w:sz w:val="24"/>
        </w:rPr>
        <w:t>Стоимость фиксированного</w:t>
      </w:r>
      <w:r>
        <w:rPr>
          <w:sz w:val="24"/>
        </w:rPr>
        <w:t xml:space="preserve"> </w:t>
      </w:r>
      <w:r>
        <w:rPr>
          <w:b/>
          <w:sz w:val="24"/>
        </w:rPr>
        <w:t>набора потребительских товаров и услуг</w:t>
      </w:r>
      <w:r>
        <w:rPr>
          <w:sz w:val="20"/>
        </w:rPr>
        <w:t xml:space="preserve"> для межрегиональных сопоставлений покупательной способности населения в расчете на месяц </w:t>
        <w:br/>
        <w:t>в среднем по России в конце июля 2020 г. составила 16856,3 рубля. За месяц его стоимость выросла на 0,7% (с начала года - на 3,9%).</w:t>
      </w:r>
    </w:p>
    <w:p>
      <w:pPr>
        <w:pStyle w:val="Xl24"/>
        <w:widowControl w:val="false"/>
        <w:spacing w:before="240" w:after="0"/>
        <w:ind w:left="720" w:hanging="0"/>
        <w:rPr/>
      </w:pPr>
      <w:r>
        <w:rPr/>
        <w:t>Таблица 7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>стоимость фиксированного набора потребительских товаров и услуг</w:t>
        <w:br/>
      </w:r>
      <w:r>
        <w:rPr>
          <w:b/>
        </w:rPr>
        <w:t>в июле 2020 года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275"/>
        <w:gridCol w:w="1276"/>
        <w:gridCol w:w="2835"/>
        <w:gridCol w:w="1134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Федеральные округ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тоимость </w:t>
              <w:br/>
              <w:t xml:space="preserve">набора,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зменение</w:t>
              <w:br/>
              <w:t xml:space="preserve">стоимости 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Максимальная и минимальная </w:t>
              <w:br/>
              <w:t>стоимость набора внутри федерального округ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набора к предыдущему месяцу, </w:t>
              <w:br/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бъект </w:t>
              <w:br/>
              <w:t>Российской Федераци</w:t>
            </w:r>
            <w:r>
              <w:rPr>
                <w:i/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тоимость набора, </w:t>
              <w:br/>
              <w:t>рублей</w:t>
            </w:r>
          </w:p>
        </w:tc>
      </w:tr>
      <w:tr>
        <w:trPr/>
        <w:tc>
          <w:tcPr>
            <w:tcW w:w="198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Центр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9661,2</w:t>
            </w:r>
          </w:p>
        </w:tc>
        <w:tc>
          <w:tcPr>
            <w:tcW w:w="127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г. Москва</w:t>
              <w:br/>
              <w:t>Липецкая область</w:t>
            </w:r>
          </w:p>
        </w:tc>
        <w:tc>
          <w:tcPr>
            <w:tcW w:w="1134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3799,9</w:t>
              <w:br/>
            </w:r>
            <w:r>
              <w:rPr>
                <w:szCs w:val="16"/>
              </w:rPr>
              <w:t>14436,0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Северо-Западны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7763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Мурманская область</w:t>
              <w:br/>
              <w:t>Новгородская област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9773,7</w:t>
              <w:br/>
            </w:r>
            <w:r>
              <w:rPr>
                <w:szCs w:val="16"/>
              </w:rPr>
              <w:t>15298,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Южны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565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Краснодарский край</w:t>
              <w:br/>
              <w:t>Астраханская област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7125,2</w:t>
              <w:br/>
            </w:r>
            <w:r>
              <w:rPr>
                <w:szCs w:val="16"/>
              </w:rPr>
              <w:t>14835,9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Северо-Кавказски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5510,4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Ставропольский край</w:t>
              <w:br/>
              <w:t>Республика Ингушет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6484,6</w:t>
              <w:br/>
            </w:r>
            <w:r>
              <w:rPr>
                <w:szCs w:val="16"/>
              </w:rPr>
              <w:t>13849,2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Приволжски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5018,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Нижегородская область</w:t>
              <w:br/>
              <w:t>Саратовская област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6133,0</w:t>
              <w:br/>
            </w:r>
            <w:r>
              <w:rPr>
                <w:szCs w:val="16"/>
              </w:rPr>
              <w:t>13934,0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Уральски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5906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Тюменская область</w:t>
              <w:br/>
              <w:t>Челябинская область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8050,5</w:t>
              <w:br/>
            </w:r>
            <w:r>
              <w:rPr>
                <w:szCs w:val="16"/>
              </w:rPr>
              <w:t>14381,7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Сибирски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5579,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Республика Алтай</w:t>
              <w:br/>
              <w:t xml:space="preserve">Кемеровская область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17001,8</w:t>
              <w:br/>
            </w:r>
            <w:r>
              <w:rPr>
                <w:szCs w:val="16"/>
              </w:rPr>
              <w:t>14374,4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>Дальневосточный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19214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/>
            </w:pPr>
            <w:r>
              <w:rPr/>
              <w:t xml:space="preserve">Чукотский авт. округ </w:t>
              <w:br/>
              <w:t>Республика Бурятия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szCs w:val="16"/>
              </w:rPr>
            </w:pPr>
            <w:r>
              <w:rPr>
                <w:color w:val="000000"/>
                <w:szCs w:val="16"/>
              </w:rPr>
              <w:t>28299,8</w:t>
              <w:br/>
            </w:r>
            <w:r>
              <w:rPr>
                <w:szCs w:val="16"/>
              </w:rPr>
              <w:t>16253,2</w:t>
            </w:r>
          </w:p>
        </w:tc>
      </w:tr>
      <w:tr>
        <w:trPr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227" w:hanging="227"/>
              <w:rPr/>
            </w:pPr>
            <w:r>
              <w:rPr>
                <w:i/>
                <w:color w:val="000000"/>
              </w:rPr>
              <w:t>1</w:t>
            </w:r>
            <w:r>
              <w:rPr>
                <w:i/>
              </w:rPr>
              <w:t>) Кроме автономных округов, входящих в состав области.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09"/>
        <w:rPr/>
      </w:pPr>
      <w:r>
        <w:rPr>
          <w:sz w:val="20"/>
        </w:rPr>
        <w:t xml:space="preserve">Стоимость фиксированного набора в Москве в конце июля 2020 г. составила 23799,9 рубля и за месяц увеличилась на 0,5% (с начала года - на 3,3%), в Санкт-Петербурге - 18342,1 рубля </w:t>
        <w:br/>
        <w:t>и за месяц выросла на 0,7% (с начала года - на 4,0%).</w:t>
      </w:r>
    </w:p>
    <w:p>
      <w:pPr>
        <w:pStyle w:val="Normal"/>
        <w:tabs>
          <w:tab w:val="clear" w:pos="709"/>
          <w:tab w:val="left" w:pos="3502" w:leader="none"/>
        </w:tabs>
        <w:spacing w:before="120" w:after="0"/>
        <w:ind w:firstLine="709"/>
        <w:rPr>
          <w:sz w:val="20"/>
        </w:rPr>
      </w:pPr>
      <w:r>
        <w:rPr>
          <w:sz w:val="20"/>
        </w:rPr>
        <w:t>В июле 2020 г. по сравнению с предыдущим месяцем индекс потребительских цен составил 100,4%, изменение официального курса доллара США и евро к рублю - 104,9% и 109,6% соответственно.</w:t>
      </w:r>
    </w:p>
    <w:p>
      <w:pPr>
        <w:pStyle w:val="Normal"/>
        <w:tabs>
          <w:tab w:val="clear" w:pos="709"/>
          <w:tab w:val="left" w:pos="3502" w:leader="none"/>
        </w:tabs>
        <w:spacing w:before="20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720" w:leader="none"/>
        </w:tabs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5106035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781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720" w:leader="none"/>
        </w:tabs>
        <w:spacing w:lineRule="exact" w:line="80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sectPr>
      <w:type w:val="nextPage"/>
      <w:pgSz w:w="11906" w:h="16838"/>
      <w:pgMar w:left="1701" w:right="1701" w:gutter="0" w:header="0" w:top="1985" w:footer="0" w:bottom="198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1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4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2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3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7:00Z</dcterms:created>
  <dc:creator>ADM</dc:creator>
  <dc:description/>
  <cp:keywords/>
  <dc:language>en-US</dc:language>
  <cp:lastModifiedBy>gks</cp:lastModifiedBy>
  <cp:lastPrinted>2019-06-18T16:31:00Z</cp:lastPrinted>
  <dcterms:modified xsi:type="dcterms:W3CDTF">2020-08-20T08:17:00Z</dcterms:modified>
  <cp:revision>2</cp:revision>
  <dc:subject/>
  <dc:title>III</dc:title>
</cp:coreProperties>
</file>