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11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Heading7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</w:t>
            </w:r>
          </w:p>
        </w:tc>
        <w:tc>
          <w:tcPr>
            <w:tcW w:w="7371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просроченная кредиторская </w:t>
              <w:br/>
              <w:t>задолженность</w:t>
            </w:r>
            <w:r>
              <w:rPr>
                <w:rFonts w:cs="Arial" w:ascii="Arial" w:hAnsi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sz w:val="32"/>
              </w:rPr>
              <w:t>ОРГАНИЗАЦИЙ</w:t>
            </w:r>
          </w:p>
        </w:tc>
      </w:tr>
    </w:tbl>
    <w:p>
      <w:pPr>
        <w:pStyle w:val="33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33"/>
        <w:spacing w:before="240" w:after="0"/>
        <w:rPr/>
      </w:pPr>
      <w:r>
        <w:rPr/>
        <w:t xml:space="preserve">Размер просроченной кредиторской задолженности на конец июня 2020 г. составил, </w:t>
        <w:br/>
      </w:r>
      <w:r>
        <w:rPr>
          <w:color w:val="000000"/>
        </w:rPr>
        <w:t>по предварительным данным, 3974,2 млрд</w:t>
      </w:r>
      <w:r>
        <w:rPr>
          <w:color w:val="000000"/>
          <w:lang w:val="en-US"/>
        </w:rPr>
        <w:t> </w:t>
      </w:r>
      <w:r>
        <w:rPr>
          <w:color w:val="000000"/>
        </w:rPr>
        <w:t>рублей.</w:t>
      </w:r>
    </w:p>
    <w:p>
      <w:pPr>
        <w:pStyle w:val="Normal"/>
        <w:spacing w:before="240" w:after="0"/>
        <w:ind w:firstLine="709"/>
        <w:jc w:val="right"/>
        <w:rPr/>
      </w:pPr>
      <w:r>
        <w:rPr/>
        <w:t>Таблица 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caps/>
        </w:rPr>
        <w:t>Размер и структура просроченной кредиторской задолженности</w:t>
        <w:br/>
        <w:t>по видам экономической деятельности</w:t>
      </w:r>
    </w:p>
    <w:p>
      <w:pPr>
        <w:pStyle w:val="Normal"/>
        <w:spacing w:before="240" w:after="0"/>
        <w:ind w:firstLine="709"/>
        <w:jc w:val="right"/>
        <w:rPr/>
      </w:pPr>
      <w:r>
        <w:rPr/>
        <w:t>на конец месяца</w:t>
      </w:r>
    </w:p>
    <w:p>
      <w:pPr>
        <w:pStyle w:val="Normal"/>
        <w:spacing w:lineRule="exact" w:line="200"/>
        <w:jc w:val="right"/>
        <w:rPr/>
      </w:pPr>
      <w:r>
        <w:rPr/>
      </w:r>
    </w:p>
    <w:tbl>
      <w:tblPr>
        <w:tblW w:w="8532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63"/>
        <w:gridCol w:w="1125"/>
        <w:gridCol w:w="1122"/>
        <w:gridCol w:w="1122"/>
      </w:tblGrid>
      <w:tr>
        <w:trPr>
          <w:tblHeader w:val="true"/>
          <w:cantSplit w:val="true"/>
        </w:trPr>
        <w:tc>
          <w:tcPr>
            <w:tcW w:w="51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Июнь</w:t>
              <w:br/>
              <w:t>2020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г.,</w:t>
              <w:br/>
              <w:t>млрд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</w:rPr>
              <w:t>рублей</w:t>
            </w:r>
          </w:p>
        </w:tc>
        <w:tc>
          <w:tcPr>
            <w:tcW w:w="22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51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маю</w:t>
              <w:br/>
              <w:t>2020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240" w:after="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97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9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сельское, лесное хозяйство, охота, </w:t>
              <w:br/>
              <w:t xml:space="preserve">   рыболовство и рыбоводство</w:t>
            </w:r>
          </w:p>
        </w:tc>
        <w:tc>
          <w:tcPr>
            <w:tcW w:w="11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1</w:t>
            </w:r>
          </w:p>
        </w:tc>
        <w:tc>
          <w:tcPr>
            <w:tcW w:w="112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4</w:t>
            </w:r>
          </w:p>
        </w:tc>
        <w:tc>
          <w:tcPr>
            <w:tcW w:w="1122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5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растениеводство и животноводство, охота и предоставление </w:t>
              <w:br/>
              <w:t xml:space="preserve">     соответствующих услуг в этих областях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4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лесоводство и лесозаготовк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рыболовство и рыбоводство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обыча полезных ископаемых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61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,6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strike/>
                <w:color w:val="000000"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</w:t>
            </w:r>
            <w:r>
              <w:rPr>
                <w:color w:val="7030A0"/>
                <w:szCs w:val="16"/>
              </w:rPr>
              <w:t>:</w:t>
            </w:r>
          </w:p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угл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46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7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нефти и природного газ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5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7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металлических руд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6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7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обыча прочих полезных ископаемых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3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обрабатывающие производств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679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0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2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ищевых продуктов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напитков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63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абачных издел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3,7р.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текстильных издел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одежды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7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кожи и изделий из кож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8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обработка древесины и производство изделий </w:t>
              <w:br/>
              <w:t xml:space="preserve">     из дерева и пробки, кроме мебели, производство изделий </w:t>
              <w:br/>
              <w:t xml:space="preserve">     из соломки и материалов для плетени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бумаги  и бумажных издел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2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лиграфическая и </w:t>
              <w:br/>
              <w:t xml:space="preserve">     копирование носителей информаци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кокса и нефтепродуктов 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86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9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>из них: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производство кокса 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52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производство нефтепродуктов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85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9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2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химических веществ и химических продуктов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4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лекарственных средств и материалов, </w:t>
              <w:br/>
              <w:t xml:space="preserve">     применяемых в медицинских целях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1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резиновых и пластмассовых издел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рочей неметалли</w:t>
              <w:softHyphen/>
              <w:t>ческой минеральной продукци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9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2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5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таллургическое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18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,5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готовых металлических изделий, </w:t>
              <w:br/>
              <w:t xml:space="preserve">     кроме машин и оборудовани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6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30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компьютеров, электронных и оптических издел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3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электрического оборудовани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8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производство машин и оборудования, </w:t>
              <w:br/>
              <w:t xml:space="preserve">     не включенных в другие группировк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0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0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34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4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рочих транспортных средств и оборудовани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7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0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2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мебел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производство прочих готовых издел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2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Cs w:val="16"/>
              </w:rPr>
              <w:t xml:space="preserve">обеспечение электрической энергией, </w:t>
              <w:br/>
              <w:t xml:space="preserve">   газом и паром; кондиционирование воздух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92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7,4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производство, передача и распределение электроэнерги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48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производство и распределение газообразного топлив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83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,6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производство, передача и распределение пара и горячей воды; </w:t>
              <w:br/>
              <w:t xml:space="preserve">     кондиционирование воздух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59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5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,5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водоснабжение; водоотведение,  организация сбора и утилизации </w:t>
              <w:br/>
              <w:t xml:space="preserve">   отходов, деятельность по ликвидации загрязнен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2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строительство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24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,6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го: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строительство здан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76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8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,4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строительство инженерных сооружен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6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4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9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торговля оптовая и розничная; </w:t>
              <w:br/>
              <w:t xml:space="preserve">   ремонт автотранспортных средств и мотоциклов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97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2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5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оптовая и розничная автотранспортными средствами </w:t>
              <w:br/>
              <w:t xml:space="preserve">     и мотоциклами и их ремонт  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5</w:t>
            </w:r>
          </w:p>
        </w:tc>
        <w:tc>
          <w:tcPr>
            <w:tcW w:w="1122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оптовая, кроме оптовой торговли </w:t>
              <w:br/>
              <w:t xml:space="preserve">     автотранспортными средствами и мотоциклам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558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1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4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 xml:space="preserve">торговля розничная, кроме торговли </w:t>
              <w:br/>
              <w:t xml:space="preserve">     автотранспортными средствами и мотоциклам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5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4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>транспортировка и хранение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1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9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>
                <w:strike/>
                <w:szCs w:val="16"/>
              </w:rPr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в том числе: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сухопутного и трубопроводного транспорт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9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7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7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        </w:t>
            </w:r>
            <w:r>
              <w:rPr>
                <w:szCs w:val="16"/>
              </w:rPr>
              <w:t xml:space="preserve">в том числе: 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транспорта: </w:t>
              <w:br/>
              <w:t xml:space="preserve">        междугородные и международные пассажирские перевозк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железнодорожного транспорта: </w:t>
              <w:br/>
              <w:t xml:space="preserve">        грузовые перевозк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6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5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прочего сухопутного пассажирского транспорт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3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 xml:space="preserve">деятельность автомобильного грузового транспорта </w:t>
              <w:br/>
              <w:t xml:space="preserve">        и услуги по перевозкам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   </w:t>
            </w:r>
            <w:r>
              <w:rPr>
                <w:szCs w:val="16"/>
              </w:rPr>
              <w:t>деятельность трубопроводного транспорт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в 8,1р.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водного транспорт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1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3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воздушного и космического транспорт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7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42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4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складское хозяйство и вспомогательная </w:t>
              <w:br/>
              <w:t xml:space="preserve">     транспортная деятельность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3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2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szCs w:val="16"/>
              </w:rPr>
              <w:t>деятельность почтовой связи и курьерская деятельность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</w:t>
            </w:r>
            <w:r>
              <w:rPr>
                <w:b/>
                <w:bCs/>
                <w:szCs w:val="16"/>
              </w:rPr>
              <w:t xml:space="preserve">гостиниц и </w:t>
              <w:br/>
              <w:t xml:space="preserve">   предприятий общественного питани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4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в том числе:</w:t>
            </w:r>
          </w:p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 предоставлению мест </w:t>
              <w:br/>
              <w:t xml:space="preserve">     для временного проживани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6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деятельность по предоставлению </w:t>
              <w:br/>
              <w:t xml:space="preserve">     продуктов питания и напитков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1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информации и связ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3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9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6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 </w:t>
            </w:r>
            <w:r>
              <w:rPr>
                <w:szCs w:val="16"/>
              </w:rPr>
              <w:t>из нее:</w:t>
            </w:r>
          </w:p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еятельность издательска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89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еятельность в сфере телекоммуникац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5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2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деятельность в области информационных технолог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43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по операциям с недвижимым имуществом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70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8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szCs w:val="16"/>
              </w:rPr>
              <w:t>д</w:t>
            </w:r>
            <w:r>
              <w:rPr>
                <w:b/>
                <w:szCs w:val="16"/>
              </w:rPr>
              <w:t>еятельность профессиональная, научная и техническа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41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12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>из нее научные исследования и разработк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9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3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/>
                <w:b/>
                <w:szCs w:val="16"/>
                <w:highlight w:val="red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szCs w:val="16"/>
              </w:rPr>
              <w:t xml:space="preserve">деятельность административная </w:t>
              <w:br/>
              <w:t xml:space="preserve">   и сопутствующие дополнительные услуги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9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7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szCs w:val="16"/>
              </w:rPr>
              <w:t xml:space="preserve">    </w:t>
            </w:r>
            <w:r>
              <w:rPr>
                <w:szCs w:val="16"/>
              </w:rPr>
              <w:t xml:space="preserve">из нее деятельность туристических агентств и прочих </w:t>
              <w:br/>
              <w:t xml:space="preserve">     организаций, предоставляющих услуги в сфере туризма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  <w:lang w:val="en-US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государственное управление и обеспечение </w:t>
              <w:br/>
              <w:t xml:space="preserve">   военной безопасности; социальное обеспечение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6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образование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01,4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деятельность в области здравоохранения и социальных услуг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8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из нее деятельность в области здравоохранения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2,1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9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 xml:space="preserve">деятельность в области культуры, спорта, </w:t>
              <w:br/>
              <w:t xml:space="preserve">   организации досуга и развлечен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6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 </w:t>
            </w:r>
            <w:r>
              <w:rPr>
                <w:bCs/>
                <w:szCs w:val="16"/>
              </w:rPr>
              <w:t>из нее:</w:t>
            </w:r>
          </w:p>
          <w:p>
            <w:pPr>
              <w:pStyle w:val="Normal"/>
              <w:spacing w:lineRule="exact" w:line="170" w:before="120" w:after="0"/>
              <w:ind w:right="-57" w:hanging="0"/>
              <w:jc w:val="left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 xml:space="preserve">деятельность библиотек, архивов, музеев </w:t>
              <w:br/>
              <w:t xml:space="preserve">     и прочих объектов культуры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57,7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Cs/>
                <w:szCs w:val="16"/>
              </w:rPr>
              <w:t xml:space="preserve">    </w:t>
            </w:r>
            <w:r>
              <w:rPr>
                <w:bCs/>
                <w:szCs w:val="16"/>
              </w:rPr>
              <w:t>деятельность в области спорта, отдыха и развлечений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3,5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99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1</w:t>
            </w:r>
          </w:p>
        </w:tc>
      </w:tr>
      <w:tr>
        <w:trPr>
          <w:cantSplit w:val="true"/>
        </w:trPr>
        <w:tc>
          <w:tcPr>
            <w:tcW w:w="5163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 w:before="120" w:after="0"/>
              <w:ind w:right="-57" w:hanging="0"/>
              <w:jc w:val="left"/>
              <w:rPr/>
            </w:pPr>
            <w:r>
              <w:rPr>
                <w:b/>
                <w:bCs/>
                <w:szCs w:val="16"/>
              </w:rPr>
              <w:t xml:space="preserve">  </w:t>
            </w:r>
            <w:r>
              <w:rPr>
                <w:b/>
                <w:bCs/>
                <w:szCs w:val="16"/>
              </w:rPr>
              <w:t>предоставление прочих видов услуг</w:t>
            </w:r>
          </w:p>
        </w:tc>
        <w:tc>
          <w:tcPr>
            <w:tcW w:w="112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,3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129,2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60"/>
              <w:ind w:right="340" w:hanging="0"/>
              <w:jc w:val="right"/>
              <w:rPr>
                <w:szCs w:val="16"/>
              </w:rPr>
            </w:pPr>
            <w:r>
              <w:rPr>
                <w:szCs w:val="16"/>
              </w:rPr>
              <w:t>0,0</w:t>
            </w:r>
          </w:p>
        </w:tc>
      </w:tr>
    </w:tbl>
    <w:p>
      <w:pPr>
        <w:pStyle w:val="33"/>
        <w:spacing w:before="0" w:after="0"/>
        <w:ind w:firstLine="709"/>
        <w:jc w:val="right"/>
        <w:rPr/>
      </w:pPr>
      <w:r>
        <w:rPr/>
      </w:r>
    </w:p>
    <w:p>
      <w:pPr>
        <w:pStyle w:val="33"/>
        <w:spacing w:before="240" w:after="0"/>
        <w:ind w:firstLine="709"/>
        <w:rPr/>
      </w:pPr>
      <w:r>
        <w:rPr/>
        <w:t>Доля просроченной кредиторской задолженности в общем объеме кредиторской задолженности за месяц уменьшилась на 0,7 процентного пункта и на конец июня 2020 г. составила 7,1%.</w:t>
      </w:r>
    </w:p>
    <w:sectPr>
      <w:type w:val="nextPage"/>
      <w:pgSz w:w="11906" w:h="16838"/>
      <w:pgMar w:left="1701" w:right="1701" w:gutter="0" w:header="0" w:top="1985" w:footer="0" w:bottom="1985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qFormat/>
    <w:rPr>
      <w:lang w:val="ru-RU" w:bidi="ar-SA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111">
    <w:name w:val=" Знак Знак11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21">
    <w:name w:val=" Знак Знак12"/>
    <w:qFormat/>
    <w:rPr>
      <w:lang w:val="ru-RU" w:bidi="ar-SA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3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2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2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5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9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0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4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6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3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4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6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7">
    <w:name w:val="Список с номерами"/>
    <w:basedOn w:val="Style12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8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9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7">
    <w:name w:val="Пункт1"/>
    <w:basedOn w:val="Style19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3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4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">
    <w:name w:val="Список с номерами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2">
    <w:name w:val="Список с номерами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1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">
    <w:name w:val="Список с номерами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">
    <w:name w:val="Список с номерами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">
    <w:name w:val="Список с номерами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">
    <w:name w:val="Список с номерами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">
    <w:name w:val="текст сноски1"/>
    <w:basedOn w:val="Normal"/>
    <w:qFormat/>
    <w:pPr>
      <w:jc w:val="left"/>
    </w:pPr>
    <w:rPr>
      <w:sz w:val="20"/>
    </w:rPr>
  </w:style>
  <w:style w:type="paragraph" w:styleId="53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">
    <w:name w:val="Список с номерами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7">
    <w:name w:val="Список с номерами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3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8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4">
    <w:name w:val="Список с номерами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9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1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">
    <w:name w:val="Список с номерами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4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1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2">
    <w:name w:val="Список с номерами3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3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5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4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6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7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4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3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1">
    <w:name w:val="Список с номерами4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3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1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4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3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4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3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4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5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2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4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5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3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5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8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9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4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10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3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4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5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6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5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2">
    <w:name w:val="Список с номерами5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7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3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8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6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7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2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2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81">
    <w:name w:val="Верхний колонтитул32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4">
    <w:name w:val="Верхний колонтитул3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7">
    <w:name w:val="текст сноски15"/>
    <w:basedOn w:val="Normal"/>
    <w:qFormat/>
    <w:pPr>
      <w:jc w:val="left"/>
    </w:pPr>
    <w:rPr>
      <w:sz w:val="20"/>
    </w:rPr>
  </w:style>
  <w:style w:type="paragraph" w:styleId="21151">
    <w:name w:val="Основной текст 2115"/>
    <w:basedOn w:val="Normal"/>
    <w:qFormat/>
    <w:pPr>
      <w:spacing w:before="0" w:after="120"/>
      <w:ind w:left="283" w:hanging="0"/>
    </w:pPr>
    <w:rPr>
      <w:sz w:val="20"/>
    </w:rPr>
  </w:style>
  <w:style w:type="paragraph" w:styleId="31125">
    <w:name w:val="Верхний колонтитул31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31">
    <w:name w:val="Список 15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613">
    <w:name w:val="Список с маркерами5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91">
    <w:name w:val="Список с номерами5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">
    <w:name w:val="Абзац2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5">
    <w:name w:val="Верхний колонтитул316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51">
    <w:name w:val="текст сноски415"/>
    <w:basedOn w:val="Normal"/>
    <w:qFormat/>
    <w:pPr>
      <w:jc w:val="left"/>
    </w:pPr>
    <w:rPr>
      <w:sz w:val="20"/>
    </w:rPr>
  </w:style>
  <w:style w:type="paragraph" w:styleId="11151">
    <w:name w:val="Ñòèëü1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5">
    <w:name w:val="Верхний колонтитул316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0">
    <w:name w:val="Body Text Indent 220"/>
    <w:basedOn w:val="Normal"/>
    <w:qFormat/>
    <w:pPr>
      <w:spacing w:before="120" w:after="0"/>
      <w:ind w:firstLine="720"/>
    </w:pPr>
    <w:rPr/>
  </w:style>
  <w:style w:type="paragraph" w:styleId="34151">
    <w:name w:val="Верхний колонтитул34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5">
    <w:name w:val="Title33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4">
    <w:name w:val="Верхний колонтитул33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6">
    <w:name w:val="Normal3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7">
    <w:name w:val="Абзац1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5">
    <w:name w:val="Верхний колонтитул31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39">
    <w:name w:val="xl403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7">
    <w:name w:val="Верхний колонтитул315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9">
    <w:name w:val="Normal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42">
    <w:name w:val="Список с номерами3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51">
    <w:name w:val="заголовок 241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96">
    <w:name w:val="заголовок 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40">
    <w:name w:val="Body Text Indent 340"/>
    <w:basedOn w:val="Normal"/>
    <w:qFormat/>
    <w:pPr>
      <w:widowControl/>
      <w:ind w:firstLine="720"/>
    </w:pPr>
    <w:rPr>
      <w:sz w:val="20"/>
    </w:rPr>
  </w:style>
  <w:style w:type="paragraph" w:styleId="284">
    <w:name w:val="заголовок 28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74">
    <w:name w:val="заголовок 37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8">
    <w:name w:val="Title34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4">
    <w:name w:val="заголовок 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03">
    <w:name w:val="цифры12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6">
    <w:name w:val="xl40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91">
    <w:name w:val="заголовок 13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76">
    <w:name w:val="Наименование таблицы7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77">
    <w:name w:val="Документ7"/>
    <w:basedOn w:val="Normal"/>
    <w:qFormat/>
    <w:pPr>
      <w:spacing w:before="120" w:after="0"/>
      <w:ind w:firstLine="709"/>
    </w:pPr>
    <w:rPr/>
  </w:style>
  <w:style w:type="paragraph" w:styleId="2153">
    <w:name w:val="Список с номерами2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0">
    <w:name w:val="xl403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03">
    <w:name w:val="цифры1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8">
    <w:name w:val="заголовок 13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9">
    <w:name w:val="xl405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8">
    <w:name w:val="xl403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9">
    <w:name w:val="Body Text Indent 349"/>
    <w:basedOn w:val="Normal"/>
    <w:qFormat/>
    <w:pPr>
      <w:widowControl/>
      <w:ind w:firstLine="720"/>
    </w:pPr>
    <w:rPr>
      <w:sz w:val="20"/>
    </w:rPr>
  </w:style>
  <w:style w:type="paragraph" w:styleId="13318">
    <w:name w:val="заголовок 13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7">
    <w:name w:val="заголовок 136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8">
    <w:name w:val="xl405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8">
    <w:name w:val="xl403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8">
    <w:name w:val="Body Text Indent 3418"/>
    <w:basedOn w:val="Normal"/>
    <w:qFormat/>
    <w:pPr>
      <w:widowControl/>
      <w:ind w:firstLine="720"/>
    </w:pPr>
    <w:rPr>
      <w:sz w:val="20"/>
    </w:rPr>
  </w:style>
  <w:style w:type="paragraph" w:styleId="133118">
    <w:name w:val="заголовок 133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7">
    <w:name w:val="Верхний колонтитул31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7">
    <w:name w:val="xl405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7">
    <w:name w:val="xl405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7">
    <w:name w:val="xl403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7">
    <w:name w:val="Body Text Indent 34117"/>
    <w:basedOn w:val="Normal"/>
    <w:qFormat/>
    <w:pPr>
      <w:widowControl/>
      <w:ind w:firstLine="720"/>
    </w:pPr>
    <w:rPr>
      <w:sz w:val="20"/>
    </w:rPr>
  </w:style>
  <w:style w:type="paragraph" w:styleId="1331117">
    <w:name w:val="заголовок 133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7">
    <w:name w:val="xl40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7">
    <w:name w:val="Body Text Indent 3427"/>
    <w:basedOn w:val="Normal"/>
    <w:qFormat/>
    <w:pPr>
      <w:widowControl/>
      <w:ind w:firstLine="720"/>
    </w:pPr>
    <w:rPr>
      <w:sz w:val="20"/>
    </w:rPr>
  </w:style>
  <w:style w:type="paragraph" w:styleId="BodyTextIndent357">
    <w:name w:val="Body Text Indent 357"/>
    <w:basedOn w:val="Normal"/>
    <w:qFormat/>
    <w:pPr>
      <w:widowControl/>
      <w:ind w:firstLine="720"/>
    </w:pPr>
    <w:rPr>
      <w:sz w:val="20"/>
    </w:rPr>
  </w:style>
  <w:style w:type="paragraph" w:styleId="1386">
    <w:name w:val="заголовок 138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6">
    <w:name w:val="xl405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6">
    <w:name w:val="xl405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6">
    <w:name w:val="xl403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6">
    <w:name w:val="xl408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6">
    <w:name w:val="Body Text Indent 341116"/>
    <w:basedOn w:val="Normal"/>
    <w:qFormat/>
    <w:pPr>
      <w:widowControl/>
      <w:ind w:firstLine="720"/>
    </w:pPr>
    <w:rPr>
      <w:sz w:val="20"/>
    </w:rPr>
  </w:style>
  <w:style w:type="paragraph" w:styleId="13311116">
    <w:name w:val="заголовок 133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6">
    <w:name w:val="xl407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6">
    <w:name w:val="Body Text Indent 34216"/>
    <w:basedOn w:val="Normal"/>
    <w:qFormat/>
    <w:pPr>
      <w:widowControl/>
      <w:ind w:firstLine="720"/>
    </w:pPr>
    <w:rPr>
      <w:sz w:val="20"/>
    </w:rPr>
  </w:style>
  <w:style w:type="paragraph" w:styleId="Xl40105">
    <w:name w:val="xl401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5">
    <w:name w:val="Body Text Indent 385"/>
    <w:basedOn w:val="Normal"/>
    <w:qFormat/>
    <w:pPr>
      <w:widowControl/>
      <w:ind w:firstLine="720"/>
    </w:pPr>
    <w:rPr>
      <w:sz w:val="20"/>
    </w:rPr>
  </w:style>
  <w:style w:type="paragraph" w:styleId="13105">
    <w:name w:val="заголовок 1310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5">
    <w:name w:val="заголовок 138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5">
    <w:name w:val="xl405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5">
    <w:name w:val="xl405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5">
    <w:name w:val="xl403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5">
    <w:name w:val="xl408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5">
    <w:name w:val="Body Text Indent 3411115"/>
    <w:basedOn w:val="Normal"/>
    <w:qFormat/>
    <w:pPr>
      <w:widowControl/>
      <w:ind w:firstLine="720"/>
    </w:pPr>
    <w:rPr>
      <w:sz w:val="20"/>
    </w:rPr>
  </w:style>
  <w:style w:type="paragraph" w:styleId="133111115">
    <w:name w:val="заголовок 1331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4">
    <w:name w:val="font64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4">
    <w:name w:val="заголовок 131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4">
    <w:name w:val="заголовок 138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4">
    <w:name w:val="xl4052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4">
    <w:name w:val="xl405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4">
    <w:name w:val="xl403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4">
    <w:name w:val="xl408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5">
    <w:name w:val="заголовок 13311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5">
    <w:name w:val="Body Text Indent 342125"/>
    <w:basedOn w:val="Normal"/>
    <w:qFormat/>
    <w:pPr>
      <w:widowControl/>
      <w:ind w:firstLine="720"/>
    </w:pPr>
    <w:rPr>
      <w:sz w:val="20"/>
    </w:rPr>
  </w:style>
  <w:style w:type="paragraph" w:styleId="BodyTextIndent3814">
    <w:name w:val="Body Text Indent 3814"/>
    <w:basedOn w:val="Normal"/>
    <w:qFormat/>
    <w:pPr>
      <w:widowControl/>
      <w:ind w:firstLine="720"/>
    </w:pPr>
    <w:rPr>
      <w:sz w:val="20"/>
    </w:rPr>
  </w:style>
  <w:style w:type="paragraph" w:styleId="BodyTextIndent34111115">
    <w:name w:val="Body Text Indent 34111115"/>
    <w:basedOn w:val="Normal"/>
    <w:qFormat/>
    <w:pPr>
      <w:widowControl/>
      <w:ind w:firstLine="720"/>
    </w:pPr>
    <w:rPr>
      <w:sz w:val="20"/>
    </w:rPr>
  </w:style>
  <w:style w:type="paragraph" w:styleId="1331111214">
    <w:name w:val="заголовок 13311112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4">
    <w:name w:val="Body Text Indent 3421214"/>
    <w:basedOn w:val="Normal"/>
    <w:qFormat/>
    <w:pPr>
      <w:widowControl/>
      <w:ind w:firstLine="720"/>
    </w:pPr>
    <w:rPr>
      <w:sz w:val="20"/>
    </w:rPr>
  </w:style>
  <w:style w:type="paragraph" w:styleId="BodyTextIndent341111114">
    <w:name w:val="Body Text Indent 341111114"/>
    <w:basedOn w:val="Normal"/>
    <w:qFormat/>
    <w:pPr>
      <w:widowControl/>
      <w:ind w:firstLine="720"/>
    </w:pPr>
    <w:rPr>
      <w:sz w:val="20"/>
    </w:rPr>
  </w:style>
  <w:style w:type="paragraph" w:styleId="13311112121">
    <w:name w:val="заголовок 13311112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1">
    <w:name w:val="Body Text Indent 34212121"/>
    <w:basedOn w:val="Normal"/>
    <w:qFormat/>
    <w:pPr>
      <w:widowControl/>
      <w:ind w:firstLine="720"/>
    </w:pPr>
    <w:rPr>
      <w:sz w:val="20"/>
    </w:rPr>
  </w:style>
  <w:style w:type="paragraph" w:styleId="3291">
    <w:name w:val="Верхний колонтитул32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5">
    <w:name w:val="Верхний колонтитул3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">
    <w:name w:val="текст сноски16"/>
    <w:basedOn w:val="Normal"/>
    <w:qFormat/>
    <w:pPr>
      <w:jc w:val="left"/>
    </w:pPr>
    <w:rPr>
      <w:sz w:val="20"/>
    </w:rPr>
  </w:style>
  <w:style w:type="paragraph" w:styleId="21161">
    <w:name w:val="Основной текст 2116"/>
    <w:basedOn w:val="Normal"/>
    <w:qFormat/>
    <w:pPr>
      <w:spacing w:before="0" w:after="120"/>
      <w:ind w:left="283" w:hanging="0"/>
    </w:pPr>
    <w:rPr>
      <w:sz w:val="20"/>
    </w:rPr>
  </w:style>
  <w:style w:type="paragraph" w:styleId="31126">
    <w:name w:val="Верхний колонтитул31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41">
    <w:name w:val="Список 15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72">
    <w:name w:val="Список с маркерами5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0">
    <w:name w:val="Список с номерами6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55">
    <w:name w:val="Абзац2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6">
    <w:name w:val="Верхний колонтитул316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61">
    <w:name w:val="текст сноски416"/>
    <w:basedOn w:val="Normal"/>
    <w:qFormat/>
    <w:pPr>
      <w:jc w:val="left"/>
    </w:pPr>
    <w:rPr>
      <w:sz w:val="20"/>
    </w:rPr>
  </w:style>
  <w:style w:type="paragraph" w:styleId="11161">
    <w:name w:val="Ñòèëü1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6">
    <w:name w:val="Верхний колонтитул316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3">
    <w:name w:val="Body Text Indent 223"/>
    <w:basedOn w:val="Normal"/>
    <w:qFormat/>
    <w:pPr>
      <w:spacing w:before="120" w:after="0"/>
      <w:ind w:firstLine="720"/>
    </w:pPr>
    <w:rPr/>
  </w:style>
  <w:style w:type="paragraph" w:styleId="3416">
    <w:name w:val="Верхний колонтитул34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6">
    <w:name w:val="Title331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5">
    <w:name w:val="Верхний колонтитул331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7">
    <w:name w:val="Normal3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6">
    <w:name w:val="Абзац1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6">
    <w:name w:val="Верхний колонтитул31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40">
    <w:name w:val="xl40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8">
    <w:name w:val="Верхний колонтитул315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0">
    <w:name w:val="Normal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52">
    <w:name w:val="Список с номерами3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6">
    <w:name w:val="заголовок 241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014">
    <w:name w:val="заголовок 1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50">
    <w:name w:val="Body Text Indent 350"/>
    <w:basedOn w:val="Normal"/>
    <w:qFormat/>
    <w:pPr>
      <w:widowControl/>
      <w:ind w:firstLine="720"/>
    </w:pPr>
    <w:rPr>
      <w:sz w:val="20"/>
    </w:rPr>
  </w:style>
  <w:style w:type="paragraph" w:styleId="294">
    <w:name w:val="заголовок 29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84">
    <w:name w:val="заголовок 38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9">
    <w:name w:val="Title34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4">
    <w:name w:val="заголовок 118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32">
    <w:name w:val="цифры12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7">
    <w:name w:val="xl40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01">
    <w:name w:val="заголовок 13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86">
    <w:name w:val="Наименование таблицы8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87">
    <w:name w:val="Документ8"/>
    <w:basedOn w:val="Normal"/>
    <w:qFormat/>
    <w:pPr>
      <w:spacing w:before="120" w:after="0"/>
      <w:ind w:firstLine="709"/>
    </w:pPr>
    <w:rPr/>
  </w:style>
  <w:style w:type="paragraph" w:styleId="2163">
    <w:name w:val="Список с номерами2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19">
    <w:name w:val="xl403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33">
    <w:name w:val="цифры1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9">
    <w:name w:val="заголовок 13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0">
    <w:name w:val="xl405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0">
    <w:name w:val="xl403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0">
    <w:name w:val="Body Text Indent 3410"/>
    <w:basedOn w:val="Normal"/>
    <w:qFormat/>
    <w:pPr>
      <w:widowControl/>
      <w:ind w:firstLine="720"/>
    </w:pPr>
    <w:rPr>
      <w:sz w:val="20"/>
    </w:rPr>
  </w:style>
  <w:style w:type="paragraph" w:styleId="13319">
    <w:name w:val="заголовок 13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8">
    <w:name w:val="заголовок 136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9">
    <w:name w:val="xl405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9">
    <w:name w:val="xl403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9">
    <w:name w:val="Body Text Indent 3419"/>
    <w:basedOn w:val="Normal"/>
    <w:qFormat/>
    <w:pPr>
      <w:widowControl/>
      <w:ind w:firstLine="720"/>
    </w:pPr>
    <w:rPr>
      <w:sz w:val="20"/>
    </w:rPr>
  </w:style>
  <w:style w:type="paragraph" w:styleId="133119">
    <w:name w:val="заголовок 133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8">
    <w:name w:val="Верхний колонтитул31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8">
    <w:name w:val="xl405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8">
    <w:name w:val="xl405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8">
    <w:name w:val="xl403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8">
    <w:name w:val="Body Text Indent 34118"/>
    <w:basedOn w:val="Normal"/>
    <w:qFormat/>
    <w:pPr>
      <w:widowControl/>
      <w:ind w:firstLine="720"/>
    </w:pPr>
    <w:rPr>
      <w:sz w:val="20"/>
    </w:rPr>
  </w:style>
  <w:style w:type="paragraph" w:styleId="1331118">
    <w:name w:val="заголовок 133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8">
    <w:name w:val="xl40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8">
    <w:name w:val="Body Text Indent 3428"/>
    <w:basedOn w:val="Normal"/>
    <w:qFormat/>
    <w:pPr>
      <w:widowControl/>
      <w:ind w:firstLine="720"/>
    </w:pPr>
    <w:rPr>
      <w:sz w:val="20"/>
    </w:rPr>
  </w:style>
  <w:style w:type="paragraph" w:styleId="BodyTextIndent358">
    <w:name w:val="Body Text Indent 358"/>
    <w:basedOn w:val="Normal"/>
    <w:qFormat/>
    <w:pPr>
      <w:widowControl/>
      <w:ind w:firstLine="720"/>
    </w:pPr>
    <w:rPr>
      <w:sz w:val="20"/>
    </w:rPr>
  </w:style>
  <w:style w:type="paragraph" w:styleId="1387">
    <w:name w:val="заголовок 138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7">
    <w:name w:val="xl405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7">
    <w:name w:val="xl405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7">
    <w:name w:val="xl403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7">
    <w:name w:val="xl408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7">
    <w:name w:val="Body Text Indent 341117"/>
    <w:basedOn w:val="Normal"/>
    <w:qFormat/>
    <w:pPr>
      <w:widowControl/>
      <w:ind w:firstLine="720"/>
    </w:pPr>
    <w:rPr>
      <w:sz w:val="20"/>
    </w:rPr>
  </w:style>
  <w:style w:type="paragraph" w:styleId="13311117">
    <w:name w:val="заголовок 133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7">
    <w:name w:val="xl407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7">
    <w:name w:val="Body Text Indent 34217"/>
    <w:basedOn w:val="Normal"/>
    <w:qFormat/>
    <w:pPr>
      <w:widowControl/>
      <w:ind w:firstLine="720"/>
    </w:pPr>
    <w:rPr>
      <w:sz w:val="20"/>
    </w:rPr>
  </w:style>
  <w:style w:type="paragraph" w:styleId="Xl40106">
    <w:name w:val="xl401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6">
    <w:name w:val="Body Text Indent 386"/>
    <w:basedOn w:val="Normal"/>
    <w:qFormat/>
    <w:pPr>
      <w:widowControl/>
      <w:ind w:firstLine="720"/>
    </w:pPr>
    <w:rPr>
      <w:sz w:val="20"/>
    </w:rPr>
  </w:style>
  <w:style w:type="paragraph" w:styleId="13106">
    <w:name w:val="заголовок 1310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6">
    <w:name w:val="заголовок 138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6">
    <w:name w:val="xl405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6">
    <w:name w:val="xl405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6">
    <w:name w:val="xl403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6">
    <w:name w:val="xl408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6">
    <w:name w:val="Body Text Indent 3411116"/>
    <w:basedOn w:val="Normal"/>
    <w:qFormat/>
    <w:pPr>
      <w:widowControl/>
      <w:ind w:firstLine="720"/>
    </w:pPr>
    <w:rPr>
      <w:sz w:val="20"/>
    </w:rPr>
  </w:style>
  <w:style w:type="paragraph" w:styleId="133111116">
    <w:name w:val="заголовок 13311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5">
    <w:name w:val="font65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5">
    <w:name w:val="заголовок 131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5">
    <w:name w:val="заголовок 138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5">
    <w:name w:val="xl4052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5">
    <w:name w:val="xl405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5">
    <w:name w:val="xl40311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5">
    <w:name w:val="xl408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6">
    <w:name w:val="заголовок 133111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6">
    <w:name w:val="Body Text Indent 342126"/>
    <w:basedOn w:val="Normal"/>
    <w:qFormat/>
    <w:pPr>
      <w:widowControl/>
      <w:ind w:firstLine="720"/>
    </w:pPr>
    <w:rPr>
      <w:sz w:val="20"/>
    </w:rPr>
  </w:style>
  <w:style w:type="paragraph" w:styleId="BodyTextIndent3815">
    <w:name w:val="Body Text Indent 3815"/>
    <w:basedOn w:val="Normal"/>
    <w:qFormat/>
    <w:pPr>
      <w:widowControl/>
      <w:ind w:firstLine="720"/>
    </w:pPr>
    <w:rPr>
      <w:sz w:val="20"/>
    </w:rPr>
  </w:style>
  <w:style w:type="paragraph" w:styleId="BodyTextIndent34111116">
    <w:name w:val="Body Text Indent 34111116"/>
    <w:basedOn w:val="Normal"/>
    <w:qFormat/>
    <w:pPr>
      <w:widowControl/>
      <w:ind w:firstLine="720"/>
    </w:pPr>
    <w:rPr>
      <w:sz w:val="20"/>
    </w:rPr>
  </w:style>
  <w:style w:type="paragraph" w:styleId="1331111215">
    <w:name w:val="заголовок 13311112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5">
    <w:name w:val="Body Text Indent 3421215"/>
    <w:basedOn w:val="Normal"/>
    <w:qFormat/>
    <w:pPr>
      <w:widowControl/>
      <w:ind w:firstLine="720"/>
    </w:pPr>
    <w:rPr>
      <w:sz w:val="20"/>
    </w:rPr>
  </w:style>
  <w:style w:type="paragraph" w:styleId="BodyTextIndent341111115">
    <w:name w:val="Body Text Indent 341111115"/>
    <w:basedOn w:val="Normal"/>
    <w:qFormat/>
    <w:pPr>
      <w:widowControl/>
      <w:ind w:firstLine="720"/>
    </w:pPr>
    <w:rPr>
      <w:sz w:val="20"/>
    </w:rPr>
  </w:style>
  <w:style w:type="paragraph" w:styleId="13311112122">
    <w:name w:val="заголовок 13311112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2">
    <w:name w:val="Body Text Indent 34212122"/>
    <w:basedOn w:val="Normal"/>
    <w:qFormat/>
    <w:pPr>
      <w:widowControl/>
      <w:ind w:firstLine="720"/>
    </w:pPr>
    <w:rPr>
      <w:sz w:val="20"/>
    </w:rPr>
  </w:style>
  <w:style w:type="paragraph" w:styleId="BodyTextIndent342121211">
    <w:name w:val="Body Text Indent 342121211"/>
    <w:basedOn w:val="Normal"/>
    <w:qFormat/>
    <w:pPr>
      <w:widowControl/>
      <w:ind w:firstLine="720"/>
    </w:pPr>
    <w:rPr>
      <w:sz w:val="20"/>
    </w:rPr>
  </w:style>
  <w:style w:type="paragraph" w:styleId="1551">
    <w:name w:val="Список 15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82">
    <w:name w:val="Список с маркерами5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31">
    <w:name w:val="Список с номерами6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5">
    <w:name w:val="Абзац2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59">
    <w:name w:val="Body Text Indent 359"/>
    <w:basedOn w:val="Normal"/>
    <w:qFormat/>
    <w:pPr>
      <w:widowControl/>
      <w:ind w:firstLine="720"/>
    </w:pPr>
    <w:rPr>
      <w:sz w:val="20"/>
    </w:rPr>
  </w:style>
  <w:style w:type="paragraph" w:styleId="Xl4048">
    <w:name w:val="xl404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0">
    <w:name w:val="xl409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7">
    <w:name w:val="xl409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6">
    <w:name w:val="xl409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5">
    <w:name w:val="xl409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4">
    <w:name w:val="xl409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3">
    <w:name w:val="xl409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0">
    <w:name w:val="Title32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4">
    <w:name w:val="Body Text Indent 224"/>
    <w:basedOn w:val="Normal"/>
    <w:qFormat/>
    <w:pPr>
      <w:spacing w:before="120" w:after="0"/>
      <w:ind w:firstLine="720"/>
    </w:pPr>
    <w:rPr/>
  </w:style>
  <w:style w:type="paragraph" w:styleId="Xl4091111112">
    <w:name w:val="xl409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">
    <w:name w:val="xl409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49">
    <w:name w:val="Верхний колонтитул3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61">
    <w:name w:val="Список 15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92">
    <w:name w:val="Список с маркерами5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41">
    <w:name w:val="Список с номерами6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75">
    <w:name w:val="Абзац2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0">
    <w:name w:val="Body Text Indent 360"/>
    <w:basedOn w:val="Normal"/>
    <w:qFormat/>
    <w:pPr>
      <w:widowControl/>
      <w:ind w:firstLine="720"/>
    </w:pPr>
    <w:rPr>
      <w:sz w:val="20"/>
    </w:rPr>
  </w:style>
  <w:style w:type="paragraph" w:styleId="Xl4049">
    <w:name w:val="xl404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8">
    <w:name w:val="xl409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9">
    <w:name w:val="xl409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7">
    <w:name w:val="xl409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6">
    <w:name w:val="xl409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5">
    <w:name w:val="xl409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4">
    <w:name w:val="xl409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1">
    <w:name w:val="Title32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5">
    <w:name w:val="Body Text Indent 225"/>
    <w:basedOn w:val="Normal"/>
    <w:qFormat/>
    <w:pPr>
      <w:spacing w:before="120" w:after="0"/>
      <w:ind w:firstLine="720"/>
    </w:pPr>
    <w:rPr/>
  </w:style>
  <w:style w:type="paragraph" w:styleId="Xl4091111113">
    <w:name w:val="xl409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2">
    <w:name w:val="xl409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0">
    <w:name w:val="xl404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12">
    <w:name w:val="xl4041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">
    <w:name w:val="заголовок 13311112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71">
    <w:name w:val="Список 15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01">
    <w:name w:val="Список с маркерами6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51">
    <w:name w:val="Список с номерами6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85">
    <w:name w:val="Абзац2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3">
    <w:name w:val="Body Text Indent 363"/>
    <w:basedOn w:val="Normal"/>
    <w:qFormat/>
    <w:pPr>
      <w:widowControl/>
      <w:ind w:firstLine="720"/>
    </w:pPr>
    <w:rPr>
      <w:sz w:val="20"/>
    </w:rPr>
  </w:style>
  <w:style w:type="paragraph" w:styleId="Xl4050">
    <w:name w:val="xl405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0">
    <w:name w:val="xl409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0">
    <w:name w:val="xl409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8">
    <w:name w:val="xl409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7">
    <w:name w:val="xl409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6">
    <w:name w:val="xl409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5">
    <w:name w:val="xl409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2">
    <w:name w:val="Title32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6">
    <w:name w:val="Body Text Indent 226"/>
    <w:basedOn w:val="Normal"/>
    <w:qFormat/>
    <w:pPr>
      <w:spacing w:before="120" w:after="0"/>
      <w:ind w:firstLine="720"/>
    </w:pPr>
    <w:rPr/>
  </w:style>
  <w:style w:type="paragraph" w:styleId="Xl4091111114">
    <w:name w:val="xl409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3">
    <w:name w:val="xl409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7">
    <w:name w:val="xl404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">
    <w:name w:val="xl409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64">
    <w:name w:val="xl4041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">
    <w:name w:val="заголовок 13311112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8">
    <w:name w:val="Список 15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32">
    <w:name w:val="Список с маркерами6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61">
    <w:name w:val="Список с номерами6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95">
    <w:name w:val="Абзац2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4">
    <w:name w:val="Body Text Indent 364"/>
    <w:basedOn w:val="Normal"/>
    <w:qFormat/>
    <w:pPr>
      <w:widowControl/>
      <w:ind w:firstLine="720"/>
    </w:pPr>
    <w:rPr>
      <w:sz w:val="20"/>
    </w:rPr>
  </w:style>
  <w:style w:type="paragraph" w:styleId="Xl4060">
    <w:name w:val="xl406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1">
    <w:name w:val="xl409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9">
    <w:name w:val="xl409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0">
    <w:name w:val="xl409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8">
    <w:name w:val="xl409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7">
    <w:name w:val="xl409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6">
    <w:name w:val="xl409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3">
    <w:name w:val="Title32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27">
    <w:name w:val="Body Text Indent 227"/>
    <w:basedOn w:val="Normal"/>
    <w:qFormat/>
    <w:pPr>
      <w:spacing w:before="120" w:after="0"/>
      <w:ind w:firstLine="720"/>
    </w:pPr>
    <w:rPr/>
  </w:style>
  <w:style w:type="paragraph" w:styleId="Xl4091111115">
    <w:name w:val="xl409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4">
    <w:name w:val="xl409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8">
    <w:name w:val="xl404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2">
    <w:name w:val="xl409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1">
    <w:name w:val="xl409111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30">
    <w:name w:val="Верхний колонтитул33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6">
    <w:name w:val="Верхний колонтитул3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7">
    <w:name w:val="текст сноски17"/>
    <w:basedOn w:val="Normal"/>
    <w:qFormat/>
    <w:pPr>
      <w:jc w:val="left"/>
    </w:pPr>
    <w:rPr>
      <w:sz w:val="20"/>
    </w:rPr>
  </w:style>
  <w:style w:type="paragraph" w:styleId="21171">
    <w:name w:val="Основной текст 2117"/>
    <w:basedOn w:val="Normal"/>
    <w:qFormat/>
    <w:pPr>
      <w:spacing w:before="0" w:after="120"/>
      <w:ind w:left="283" w:hanging="0"/>
    </w:pPr>
    <w:rPr>
      <w:sz w:val="20"/>
    </w:rPr>
  </w:style>
  <w:style w:type="paragraph" w:styleId="31127">
    <w:name w:val="Верхний колонтитул31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9">
    <w:name w:val="Список 15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42">
    <w:name w:val="Список с маркерами6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71">
    <w:name w:val="Список с номерами6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02">
    <w:name w:val="Абзац3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7">
    <w:name w:val="Верхний колонтитул316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71">
    <w:name w:val="текст сноски417"/>
    <w:basedOn w:val="Normal"/>
    <w:qFormat/>
    <w:pPr>
      <w:jc w:val="left"/>
    </w:pPr>
    <w:rPr>
      <w:sz w:val="20"/>
    </w:rPr>
  </w:style>
  <w:style w:type="paragraph" w:styleId="11171">
    <w:name w:val="Ñòèëü1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7">
    <w:name w:val="Верхний колонтитул316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8">
    <w:name w:val="Body Text Indent 228"/>
    <w:basedOn w:val="Normal"/>
    <w:qFormat/>
    <w:pPr>
      <w:spacing w:before="120" w:after="0"/>
      <w:ind w:firstLine="720"/>
    </w:pPr>
    <w:rPr/>
  </w:style>
  <w:style w:type="paragraph" w:styleId="3417">
    <w:name w:val="Верхний колонтитул34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7">
    <w:name w:val="Title331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6">
    <w:name w:val="Верхний колонтитул331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8">
    <w:name w:val="Normal3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5">
    <w:name w:val="Абзац1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7">
    <w:name w:val="Верхний колонтитул31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70">
    <w:name w:val="xl407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9">
    <w:name w:val="Верхний колонтитул315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3">
    <w:name w:val="Normal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62">
    <w:name w:val="Список с номерами3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7">
    <w:name w:val="заголовок 241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194">
    <w:name w:val="заголовок 119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5">
    <w:name w:val="Body Text Indent 365"/>
    <w:basedOn w:val="Normal"/>
    <w:qFormat/>
    <w:pPr>
      <w:widowControl/>
      <w:ind w:firstLine="720"/>
    </w:pPr>
    <w:rPr>
      <w:sz w:val="20"/>
    </w:rPr>
  </w:style>
  <w:style w:type="paragraph" w:styleId="2104">
    <w:name w:val="заголовок 210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93">
    <w:name w:val="заголовок 39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0">
    <w:name w:val="Title34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4">
    <w:name w:val="заголовок 1110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42">
    <w:name w:val="цифры12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8">
    <w:name w:val="xl40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0">
    <w:name w:val="заголовок 134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96">
    <w:name w:val="Наименование таблицы9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97">
    <w:name w:val="Документ9"/>
    <w:basedOn w:val="Normal"/>
    <w:qFormat/>
    <w:pPr>
      <w:spacing w:before="120" w:after="0"/>
      <w:ind w:firstLine="709"/>
    </w:pPr>
    <w:rPr/>
  </w:style>
  <w:style w:type="paragraph" w:styleId="2172">
    <w:name w:val="Список с номерами2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0">
    <w:name w:val="xl403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42">
    <w:name w:val="цифры1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10">
    <w:name w:val="заголовок 13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0">
    <w:name w:val="xl405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0">
    <w:name w:val="xl403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0">
    <w:name w:val="Body Text Indent 3420"/>
    <w:basedOn w:val="Normal"/>
    <w:qFormat/>
    <w:pPr>
      <w:widowControl/>
      <w:ind w:firstLine="720"/>
    </w:pPr>
    <w:rPr>
      <w:sz w:val="20"/>
    </w:rPr>
  </w:style>
  <w:style w:type="paragraph" w:styleId="133110">
    <w:name w:val="заголовок 13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9">
    <w:name w:val="заголовок 136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0">
    <w:name w:val="xl405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0">
    <w:name w:val="xl403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0">
    <w:name w:val="Body Text Indent 34110"/>
    <w:basedOn w:val="Normal"/>
    <w:qFormat/>
    <w:pPr>
      <w:widowControl/>
      <w:ind w:firstLine="720"/>
    </w:pPr>
    <w:rPr>
      <w:sz w:val="20"/>
    </w:rPr>
  </w:style>
  <w:style w:type="paragraph" w:styleId="1331110">
    <w:name w:val="заголовок 133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9">
    <w:name w:val="Верхний колонтитул3114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9">
    <w:name w:val="xl405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9">
    <w:name w:val="xl405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9">
    <w:name w:val="xl403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9">
    <w:name w:val="Body Text Indent 34119"/>
    <w:basedOn w:val="Normal"/>
    <w:qFormat/>
    <w:pPr>
      <w:widowControl/>
      <w:ind w:firstLine="720"/>
    </w:pPr>
    <w:rPr>
      <w:sz w:val="20"/>
    </w:rPr>
  </w:style>
  <w:style w:type="paragraph" w:styleId="1331119">
    <w:name w:val="заголовок 133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9">
    <w:name w:val="xl40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9">
    <w:name w:val="Body Text Indent 3429"/>
    <w:basedOn w:val="Normal"/>
    <w:qFormat/>
    <w:pPr>
      <w:widowControl/>
      <w:ind w:firstLine="720"/>
    </w:pPr>
    <w:rPr>
      <w:sz w:val="20"/>
    </w:rPr>
  </w:style>
  <w:style w:type="paragraph" w:styleId="BodyTextIndent3510">
    <w:name w:val="Body Text Indent 3510"/>
    <w:basedOn w:val="Normal"/>
    <w:qFormat/>
    <w:pPr>
      <w:widowControl/>
      <w:ind w:firstLine="720"/>
    </w:pPr>
    <w:rPr>
      <w:sz w:val="20"/>
    </w:rPr>
  </w:style>
  <w:style w:type="paragraph" w:styleId="1388">
    <w:name w:val="заголовок 138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8">
    <w:name w:val="xl405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8">
    <w:name w:val="xl405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8">
    <w:name w:val="xl403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8">
    <w:name w:val="xl408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8">
    <w:name w:val="Body Text Indent 341118"/>
    <w:basedOn w:val="Normal"/>
    <w:qFormat/>
    <w:pPr>
      <w:widowControl/>
      <w:ind w:firstLine="720"/>
    </w:pPr>
    <w:rPr>
      <w:sz w:val="20"/>
    </w:rPr>
  </w:style>
  <w:style w:type="paragraph" w:styleId="13311118">
    <w:name w:val="заголовок 133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8">
    <w:name w:val="xl407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8">
    <w:name w:val="Body Text Indent 34218"/>
    <w:basedOn w:val="Normal"/>
    <w:qFormat/>
    <w:pPr>
      <w:widowControl/>
      <w:ind w:firstLine="720"/>
    </w:pPr>
    <w:rPr>
      <w:sz w:val="20"/>
    </w:rPr>
  </w:style>
  <w:style w:type="paragraph" w:styleId="Xl40107">
    <w:name w:val="xl401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7">
    <w:name w:val="Body Text Indent 387"/>
    <w:basedOn w:val="Normal"/>
    <w:qFormat/>
    <w:pPr>
      <w:widowControl/>
      <w:ind w:firstLine="720"/>
    </w:pPr>
    <w:rPr>
      <w:sz w:val="20"/>
    </w:rPr>
  </w:style>
  <w:style w:type="paragraph" w:styleId="13107">
    <w:name w:val="заголовок 1310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7">
    <w:name w:val="заголовок 138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7">
    <w:name w:val="xl405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7">
    <w:name w:val="xl405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7">
    <w:name w:val="xl403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7">
    <w:name w:val="xl408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7">
    <w:name w:val="Body Text Indent 3411117"/>
    <w:basedOn w:val="Normal"/>
    <w:qFormat/>
    <w:pPr>
      <w:widowControl/>
      <w:ind w:firstLine="720"/>
    </w:pPr>
    <w:rPr>
      <w:sz w:val="20"/>
    </w:rPr>
  </w:style>
  <w:style w:type="paragraph" w:styleId="133111117">
    <w:name w:val="заголовок 133111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6">
    <w:name w:val="font6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6">
    <w:name w:val="заголовок 131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6">
    <w:name w:val="заголовок 138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6">
    <w:name w:val="xl4052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6">
    <w:name w:val="xl405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6">
    <w:name w:val="xl40311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6">
    <w:name w:val="xl408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7">
    <w:name w:val="заголовок 133111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7">
    <w:name w:val="Body Text Indent 342127"/>
    <w:basedOn w:val="Normal"/>
    <w:qFormat/>
    <w:pPr>
      <w:widowControl/>
      <w:ind w:firstLine="720"/>
    </w:pPr>
    <w:rPr>
      <w:sz w:val="20"/>
    </w:rPr>
  </w:style>
  <w:style w:type="paragraph" w:styleId="BodyTextIndent3816">
    <w:name w:val="Body Text Indent 3816"/>
    <w:basedOn w:val="Normal"/>
    <w:qFormat/>
    <w:pPr>
      <w:widowControl/>
      <w:ind w:firstLine="720"/>
    </w:pPr>
    <w:rPr>
      <w:sz w:val="20"/>
    </w:rPr>
  </w:style>
  <w:style w:type="paragraph" w:styleId="BodyTextIndent34111117">
    <w:name w:val="Body Text Indent 34111117"/>
    <w:basedOn w:val="Normal"/>
    <w:qFormat/>
    <w:pPr>
      <w:widowControl/>
      <w:ind w:firstLine="720"/>
    </w:pPr>
    <w:rPr>
      <w:sz w:val="20"/>
    </w:rPr>
  </w:style>
  <w:style w:type="paragraph" w:styleId="1331111216">
    <w:name w:val="заголовок 13311112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6">
    <w:name w:val="Body Text Indent 3421216"/>
    <w:basedOn w:val="Normal"/>
    <w:qFormat/>
    <w:pPr>
      <w:widowControl/>
      <w:ind w:firstLine="720"/>
    </w:pPr>
    <w:rPr>
      <w:sz w:val="20"/>
    </w:rPr>
  </w:style>
  <w:style w:type="paragraph" w:styleId="BodyTextIndent341111116">
    <w:name w:val="Body Text Indent 341111116"/>
    <w:basedOn w:val="Normal"/>
    <w:qFormat/>
    <w:pPr>
      <w:widowControl/>
      <w:ind w:firstLine="720"/>
    </w:pPr>
    <w:rPr>
      <w:sz w:val="20"/>
    </w:rPr>
  </w:style>
  <w:style w:type="paragraph" w:styleId="13311112123">
    <w:name w:val="заголовок 13311112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3">
    <w:name w:val="Body Text Indent 34212123"/>
    <w:basedOn w:val="Normal"/>
    <w:qFormat/>
    <w:pPr>
      <w:widowControl/>
      <w:ind w:firstLine="720"/>
    </w:pPr>
    <w:rPr>
      <w:sz w:val="20"/>
    </w:rPr>
  </w:style>
  <w:style w:type="paragraph" w:styleId="BodyTextIndent342121212">
    <w:name w:val="Body Text Indent 342121212"/>
    <w:basedOn w:val="Normal"/>
    <w:qFormat/>
    <w:pPr>
      <w:widowControl/>
      <w:ind w:firstLine="720"/>
    </w:pPr>
    <w:rPr>
      <w:sz w:val="20"/>
    </w:rPr>
  </w:style>
  <w:style w:type="paragraph" w:styleId="31451">
    <w:name w:val="Верхний колонтитул3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1">
    <w:name w:val="Body Text Indent 3421212111"/>
    <w:basedOn w:val="Normal"/>
    <w:qFormat/>
    <w:pPr>
      <w:widowControl/>
      <w:ind w:firstLine="720"/>
    </w:pPr>
    <w:rPr>
      <w:sz w:val="20"/>
    </w:rPr>
  </w:style>
  <w:style w:type="paragraph" w:styleId="31491">
    <w:name w:val="Верхний колонтитул314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">
    <w:name w:val="Верхний колонтитул314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0">
    <w:name w:val="Верхний колонтитул34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8">
    <w:name w:val="Верхний колонтитул314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87">
    <w:name w:val="текст сноски18"/>
    <w:basedOn w:val="Normal"/>
    <w:qFormat/>
    <w:pPr>
      <w:jc w:val="left"/>
    </w:pPr>
    <w:rPr>
      <w:sz w:val="20"/>
    </w:rPr>
  </w:style>
  <w:style w:type="paragraph" w:styleId="21181">
    <w:name w:val="Основной текст 2118"/>
    <w:basedOn w:val="Normal"/>
    <w:qFormat/>
    <w:pPr>
      <w:spacing w:before="0" w:after="120"/>
      <w:ind w:left="283" w:hanging="0"/>
    </w:pPr>
    <w:rPr>
      <w:sz w:val="20"/>
    </w:rPr>
  </w:style>
  <w:style w:type="paragraph" w:styleId="31128">
    <w:name w:val="Верхний колонтитул31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0">
    <w:name w:val="Список 16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52">
    <w:name w:val="Список с маркерами6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8">
    <w:name w:val="Список с номерами6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17">
    <w:name w:val="Абзац3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8">
    <w:name w:val="Верхний колонтитул316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81">
    <w:name w:val="текст сноски418"/>
    <w:basedOn w:val="Normal"/>
    <w:qFormat/>
    <w:pPr>
      <w:jc w:val="left"/>
    </w:pPr>
    <w:rPr>
      <w:sz w:val="20"/>
    </w:rPr>
  </w:style>
  <w:style w:type="paragraph" w:styleId="11181">
    <w:name w:val="Ñòèëü1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8">
    <w:name w:val="Верхний колонтитул316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9">
    <w:name w:val="Body Text Indent 229"/>
    <w:basedOn w:val="Normal"/>
    <w:qFormat/>
    <w:pPr>
      <w:spacing w:before="120" w:after="0"/>
      <w:ind w:firstLine="720"/>
    </w:pPr>
    <w:rPr/>
  </w:style>
  <w:style w:type="paragraph" w:styleId="3418">
    <w:name w:val="Верхний колонтитул34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8">
    <w:name w:val="Title331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71">
    <w:name w:val="Верхний колонтитул331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9">
    <w:name w:val="Normal3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65">
    <w:name w:val="Абзац1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8">
    <w:name w:val="Верхний колонтитул31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0">
    <w:name w:val="xl408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0">
    <w:name w:val="Верхний колонтитул315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4">
    <w:name w:val="Normal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71">
    <w:name w:val="Список с номерами3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8">
    <w:name w:val="заголовок 241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04">
    <w:name w:val="заголовок 12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6">
    <w:name w:val="Body Text Indent 366"/>
    <w:basedOn w:val="Normal"/>
    <w:qFormat/>
    <w:pPr>
      <w:widowControl/>
      <w:ind w:firstLine="720"/>
    </w:pPr>
    <w:rPr>
      <w:sz w:val="20"/>
    </w:rPr>
  </w:style>
  <w:style w:type="paragraph" w:styleId="2133">
    <w:name w:val="заголовок 21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012">
    <w:name w:val="заголовок 310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3">
    <w:name w:val="Title34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4">
    <w:name w:val="заголовок 1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52">
    <w:name w:val="цифры12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9">
    <w:name w:val="xl40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31">
    <w:name w:val="заголовок 13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05">
    <w:name w:val="Наименование таблицы10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06">
    <w:name w:val="Документ10"/>
    <w:basedOn w:val="Normal"/>
    <w:qFormat/>
    <w:pPr>
      <w:spacing w:before="120" w:after="0"/>
      <w:ind w:firstLine="709"/>
    </w:pPr>
    <w:rPr/>
  </w:style>
  <w:style w:type="paragraph" w:styleId="2182">
    <w:name w:val="Список с номерами2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3">
    <w:name w:val="xl403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52">
    <w:name w:val="цифры1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0">
    <w:name w:val="заголовок 13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0">
    <w:name w:val="xl405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3">
    <w:name w:val="xl403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0">
    <w:name w:val="Body Text Indent 3430"/>
    <w:basedOn w:val="Normal"/>
    <w:qFormat/>
    <w:pPr>
      <w:widowControl/>
      <w:ind w:firstLine="720"/>
    </w:pPr>
    <w:rPr>
      <w:sz w:val="20"/>
    </w:rPr>
  </w:style>
  <w:style w:type="paragraph" w:styleId="133120">
    <w:name w:val="заголовок 133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0">
    <w:name w:val="заголовок 136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0">
    <w:name w:val="xl405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0">
    <w:name w:val="xl403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0">
    <w:name w:val="Body Text Indent 34120"/>
    <w:basedOn w:val="Normal"/>
    <w:qFormat/>
    <w:pPr>
      <w:widowControl/>
      <w:ind w:firstLine="720"/>
    </w:pPr>
    <w:rPr>
      <w:sz w:val="20"/>
    </w:rPr>
  </w:style>
  <w:style w:type="paragraph" w:styleId="1331120">
    <w:name w:val="заголовок 133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0">
    <w:name w:val="Верхний колонтитул31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0">
    <w:name w:val="xl405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0">
    <w:name w:val="xl405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0">
    <w:name w:val="xl403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0">
    <w:name w:val="Body Text Indent 341110"/>
    <w:basedOn w:val="Normal"/>
    <w:qFormat/>
    <w:pPr>
      <w:widowControl/>
      <w:ind w:firstLine="720"/>
    </w:pPr>
    <w:rPr>
      <w:sz w:val="20"/>
    </w:rPr>
  </w:style>
  <w:style w:type="paragraph" w:styleId="13311110">
    <w:name w:val="заголовок 133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0">
    <w:name w:val="xl40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0">
    <w:name w:val="Body Text Indent 34210"/>
    <w:basedOn w:val="Normal"/>
    <w:qFormat/>
    <w:pPr>
      <w:widowControl/>
      <w:ind w:firstLine="720"/>
    </w:pPr>
    <w:rPr>
      <w:sz w:val="20"/>
    </w:rPr>
  </w:style>
  <w:style w:type="paragraph" w:styleId="BodyTextIndent3513">
    <w:name w:val="Body Text Indent 3513"/>
    <w:basedOn w:val="Normal"/>
    <w:qFormat/>
    <w:pPr>
      <w:widowControl/>
      <w:ind w:firstLine="720"/>
    </w:pPr>
    <w:rPr>
      <w:sz w:val="20"/>
    </w:rPr>
  </w:style>
  <w:style w:type="paragraph" w:styleId="1389">
    <w:name w:val="заголовок 138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9">
    <w:name w:val="xl405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9">
    <w:name w:val="xl405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9">
    <w:name w:val="xl403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9">
    <w:name w:val="xl408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9">
    <w:name w:val="Body Text Indent 341119"/>
    <w:basedOn w:val="Normal"/>
    <w:qFormat/>
    <w:pPr>
      <w:widowControl/>
      <w:ind w:firstLine="720"/>
    </w:pPr>
    <w:rPr>
      <w:sz w:val="20"/>
    </w:rPr>
  </w:style>
  <w:style w:type="paragraph" w:styleId="13311119">
    <w:name w:val="заголовок 133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9">
    <w:name w:val="xl407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9">
    <w:name w:val="Body Text Indent 34219"/>
    <w:basedOn w:val="Normal"/>
    <w:qFormat/>
    <w:pPr>
      <w:widowControl/>
      <w:ind w:firstLine="720"/>
    </w:pPr>
    <w:rPr>
      <w:sz w:val="20"/>
    </w:rPr>
  </w:style>
  <w:style w:type="paragraph" w:styleId="Xl40108">
    <w:name w:val="xl401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8">
    <w:name w:val="Body Text Indent 388"/>
    <w:basedOn w:val="Normal"/>
    <w:qFormat/>
    <w:pPr>
      <w:widowControl/>
      <w:ind w:firstLine="720"/>
    </w:pPr>
    <w:rPr>
      <w:sz w:val="20"/>
    </w:rPr>
  </w:style>
  <w:style w:type="paragraph" w:styleId="13108">
    <w:name w:val="заголовок 1310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8">
    <w:name w:val="заголовок 138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8">
    <w:name w:val="xl405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8">
    <w:name w:val="xl405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8">
    <w:name w:val="xl403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8">
    <w:name w:val="xl408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8">
    <w:name w:val="Body Text Indent 3411118"/>
    <w:basedOn w:val="Normal"/>
    <w:qFormat/>
    <w:pPr>
      <w:widowControl/>
      <w:ind w:firstLine="720"/>
    </w:pPr>
    <w:rPr>
      <w:sz w:val="20"/>
    </w:rPr>
  </w:style>
  <w:style w:type="paragraph" w:styleId="133111118">
    <w:name w:val="заголовок 1331111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7">
    <w:name w:val="font67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7">
    <w:name w:val="заголовок 1315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7">
    <w:name w:val="заголовок 138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7">
    <w:name w:val="xl4052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7">
    <w:name w:val="xl405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7">
    <w:name w:val="xl40311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7">
    <w:name w:val="xl408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8">
    <w:name w:val="заголовок 1331111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8">
    <w:name w:val="Body Text Indent 342128"/>
    <w:basedOn w:val="Normal"/>
    <w:qFormat/>
    <w:pPr>
      <w:widowControl/>
      <w:ind w:firstLine="720"/>
    </w:pPr>
    <w:rPr>
      <w:sz w:val="20"/>
    </w:rPr>
  </w:style>
  <w:style w:type="paragraph" w:styleId="BodyTextIndent3817">
    <w:name w:val="Body Text Indent 3817"/>
    <w:basedOn w:val="Normal"/>
    <w:qFormat/>
    <w:pPr>
      <w:widowControl/>
      <w:ind w:firstLine="720"/>
    </w:pPr>
    <w:rPr>
      <w:sz w:val="20"/>
    </w:rPr>
  </w:style>
  <w:style w:type="paragraph" w:styleId="BodyTextIndent34111118">
    <w:name w:val="Body Text Indent 34111118"/>
    <w:basedOn w:val="Normal"/>
    <w:qFormat/>
    <w:pPr>
      <w:widowControl/>
      <w:ind w:firstLine="720"/>
    </w:pPr>
    <w:rPr>
      <w:sz w:val="20"/>
    </w:rPr>
  </w:style>
  <w:style w:type="paragraph" w:styleId="1331111217">
    <w:name w:val="заголовок 13311112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7">
    <w:name w:val="Body Text Indent 3421217"/>
    <w:basedOn w:val="Normal"/>
    <w:qFormat/>
    <w:pPr>
      <w:widowControl/>
      <w:ind w:firstLine="720"/>
    </w:pPr>
    <w:rPr>
      <w:sz w:val="20"/>
    </w:rPr>
  </w:style>
  <w:style w:type="paragraph" w:styleId="BodyTextIndent341111117">
    <w:name w:val="Body Text Indent 341111117"/>
    <w:basedOn w:val="Normal"/>
    <w:qFormat/>
    <w:pPr>
      <w:widowControl/>
      <w:ind w:firstLine="720"/>
    </w:pPr>
    <w:rPr>
      <w:sz w:val="20"/>
    </w:rPr>
  </w:style>
  <w:style w:type="paragraph" w:styleId="13311112124">
    <w:name w:val="заголовок 13311112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4">
    <w:name w:val="Body Text Indent 34212124"/>
    <w:basedOn w:val="Normal"/>
    <w:qFormat/>
    <w:pPr>
      <w:widowControl/>
      <w:ind w:firstLine="720"/>
    </w:pPr>
    <w:rPr>
      <w:sz w:val="20"/>
    </w:rPr>
  </w:style>
  <w:style w:type="paragraph" w:styleId="BodyTextIndent342121213">
    <w:name w:val="Body Text Indent 342121213"/>
    <w:basedOn w:val="Normal"/>
    <w:qFormat/>
    <w:pPr>
      <w:widowControl/>
      <w:ind w:firstLine="720"/>
    </w:pPr>
    <w:rPr>
      <w:sz w:val="20"/>
    </w:rPr>
  </w:style>
  <w:style w:type="paragraph" w:styleId="31452">
    <w:name w:val="Верхний колонтитул314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2">
    <w:name w:val="Body Text Indent 3421212112"/>
    <w:basedOn w:val="Normal"/>
    <w:qFormat/>
    <w:pPr>
      <w:widowControl/>
      <w:ind w:firstLine="720"/>
    </w:pPr>
    <w:rPr>
      <w:sz w:val="20"/>
    </w:rPr>
  </w:style>
  <w:style w:type="paragraph" w:styleId="31492">
    <w:name w:val="Верхний колонтитул314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1">
    <w:name w:val="Верхний колонтитул314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31">
    <w:name w:val="Список 16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62">
    <w:name w:val="Список с маркерами6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69">
    <w:name w:val="Список с номерами6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419">
    <w:name w:val="Абзац3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67">
    <w:name w:val="Body Text Indent 367"/>
    <w:basedOn w:val="Normal"/>
    <w:qFormat/>
    <w:pPr>
      <w:widowControl/>
      <w:ind w:firstLine="720"/>
    </w:pPr>
    <w:rPr>
      <w:sz w:val="20"/>
    </w:rPr>
  </w:style>
  <w:style w:type="paragraph" w:styleId="Xl4090">
    <w:name w:val="xl409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2">
    <w:name w:val="xl409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0">
    <w:name w:val="xl409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9">
    <w:name w:val="xl409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0">
    <w:name w:val="xl409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8">
    <w:name w:val="xl409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7">
    <w:name w:val="xl409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4">
    <w:name w:val="Title32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0">
    <w:name w:val="Body Text Indent 230"/>
    <w:basedOn w:val="Normal"/>
    <w:qFormat/>
    <w:pPr>
      <w:spacing w:before="120" w:after="0"/>
      <w:ind w:firstLine="720"/>
    </w:pPr>
    <w:rPr/>
  </w:style>
  <w:style w:type="paragraph" w:styleId="Xl4091111116">
    <w:name w:val="xl409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5">
    <w:name w:val="xl4091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19">
    <w:name w:val="xl404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3">
    <w:name w:val="xl409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2">
    <w:name w:val="xl409111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1">
    <w:name w:val="Title3412211311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5">
    <w:name w:val="Normal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1">
    <w:name w:val="Title3412211311117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4165">
    <w:name w:val="xl4041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1111">
    <w:name w:val="заголовок 13311112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0">
    <w:name w:val="Верхний колонтитул35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50">
    <w:name w:val="Верхний колонтитул315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97">
    <w:name w:val="текст сноски19"/>
    <w:basedOn w:val="Normal"/>
    <w:qFormat/>
    <w:pPr>
      <w:jc w:val="left"/>
    </w:pPr>
    <w:rPr>
      <w:sz w:val="20"/>
    </w:rPr>
  </w:style>
  <w:style w:type="paragraph" w:styleId="2119">
    <w:name w:val="Основной текст 2119"/>
    <w:basedOn w:val="Normal"/>
    <w:qFormat/>
    <w:pPr>
      <w:spacing w:before="0" w:after="120"/>
      <w:ind w:left="283" w:hanging="0"/>
    </w:pPr>
    <w:rPr>
      <w:sz w:val="20"/>
    </w:rPr>
  </w:style>
  <w:style w:type="paragraph" w:styleId="31129">
    <w:name w:val="Верхний колонтитул31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41">
    <w:name w:val="Список 16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72">
    <w:name w:val="Список с маркерами6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0">
    <w:name w:val="Список с номерами7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55">
    <w:name w:val="Абзац3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9">
    <w:name w:val="Верхний колонтитул316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9">
    <w:name w:val="текст сноски419"/>
    <w:basedOn w:val="Normal"/>
    <w:qFormat/>
    <w:pPr>
      <w:jc w:val="left"/>
    </w:pPr>
    <w:rPr>
      <w:sz w:val="20"/>
    </w:rPr>
  </w:style>
  <w:style w:type="paragraph" w:styleId="11191">
    <w:name w:val="Ñòèëü1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9">
    <w:name w:val="Верхний колонтитул316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5">
    <w:name w:val="Body Text Indent 235"/>
    <w:basedOn w:val="Normal"/>
    <w:qFormat/>
    <w:pPr>
      <w:spacing w:before="120" w:after="0"/>
      <w:ind w:firstLine="720"/>
    </w:pPr>
    <w:rPr/>
  </w:style>
  <w:style w:type="paragraph" w:styleId="34191">
    <w:name w:val="Верхний колонтитул34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9">
    <w:name w:val="Title331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8">
    <w:name w:val="Верхний колонтитул331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0">
    <w:name w:val="Normal32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5">
    <w:name w:val="Абзац1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9">
    <w:name w:val="Верхний колонтитул31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0">
    <w:name w:val="xl4010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3">
    <w:name w:val="Верхний колонтитул315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6">
    <w:name w:val="Normal2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82">
    <w:name w:val="Список с номерами3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9">
    <w:name w:val="заголовок 241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33">
    <w:name w:val="заголовок 12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8">
    <w:name w:val="Body Text Indent 368"/>
    <w:basedOn w:val="Normal"/>
    <w:qFormat/>
    <w:pPr>
      <w:widowControl/>
      <w:ind w:firstLine="720"/>
    </w:pPr>
    <w:rPr>
      <w:sz w:val="20"/>
    </w:rPr>
  </w:style>
  <w:style w:type="paragraph" w:styleId="2143">
    <w:name w:val="заголовок 21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320">
    <w:name w:val="заголовок 31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4">
    <w:name w:val="Title34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43">
    <w:name w:val="заголовок 1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61">
    <w:name w:val="цифры12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0">
    <w:name w:val="xl40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4">
    <w:name w:val="заголовок 134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45">
    <w:name w:val="Наименование таблицы1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418">
    <w:name w:val="Документ14"/>
    <w:basedOn w:val="Normal"/>
    <w:qFormat/>
    <w:pPr>
      <w:spacing w:before="120" w:after="0"/>
      <w:ind w:firstLine="709"/>
    </w:pPr>
    <w:rPr/>
  </w:style>
  <w:style w:type="paragraph" w:styleId="2192">
    <w:name w:val="Список с номерами2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4">
    <w:name w:val="xl403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2">
    <w:name w:val="цифры1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3">
    <w:name w:val="заголовок 13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3">
    <w:name w:val="xl405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4">
    <w:name w:val="xl403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3">
    <w:name w:val="Body Text Indent 3433"/>
    <w:basedOn w:val="Normal"/>
    <w:qFormat/>
    <w:pPr>
      <w:widowControl/>
      <w:ind w:firstLine="720"/>
    </w:pPr>
    <w:rPr>
      <w:sz w:val="20"/>
    </w:rPr>
  </w:style>
  <w:style w:type="paragraph" w:styleId="133123">
    <w:name w:val="заголовок 133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3">
    <w:name w:val="заголовок 136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3">
    <w:name w:val="xl405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3">
    <w:name w:val="xl403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3">
    <w:name w:val="Body Text Indent 34123"/>
    <w:basedOn w:val="Normal"/>
    <w:qFormat/>
    <w:pPr>
      <w:widowControl/>
      <w:ind w:firstLine="720"/>
    </w:pPr>
    <w:rPr>
      <w:sz w:val="20"/>
    </w:rPr>
  </w:style>
  <w:style w:type="paragraph" w:styleId="1331123">
    <w:name w:val="заголовок 133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3">
    <w:name w:val="Верхний колонтитул3114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0">
    <w:name w:val="xl405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0">
    <w:name w:val="xl405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0">
    <w:name w:val="xl403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0">
    <w:name w:val="Body Text Indent 341120"/>
    <w:basedOn w:val="Normal"/>
    <w:qFormat/>
    <w:pPr>
      <w:widowControl/>
      <w:ind w:firstLine="720"/>
    </w:pPr>
    <w:rPr>
      <w:sz w:val="20"/>
    </w:rPr>
  </w:style>
  <w:style w:type="paragraph" w:styleId="13311120">
    <w:name w:val="заголовок 133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0">
    <w:name w:val="xl407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0">
    <w:name w:val="Body Text Indent 34220"/>
    <w:basedOn w:val="Normal"/>
    <w:qFormat/>
    <w:pPr>
      <w:widowControl/>
      <w:ind w:firstLine="720"/>
    </w:pPr>
    <w:rPr>
      <w:sz w:val="20"/>
    </w:rPr>
  </w:style>
  <w:style w:type="paragraph" w:styleId="BodyTextIndent3514">
    <w:name w:val="Body Text Indent 3514"/>
    <w:basedOn w:val="Normal"/>
    <w:qFormat/>
    <w:pPr>
      <w:widowControl/>
      <w:ind w:firstLine="720"/>
    </w:pPr>
    <w:rPr>
      <w:sz w:val="20"/>
    </w:rPr>
  </w:style>
  <w:style w:type="paragraph" w:styleId="13810">
    <w:name w:val="заголовок 138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0">
    <w:name w:val="xl405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0">
    <w:name w:val="xl405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0">
    <w:name w:val="xl403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0">
    <w:name w:val="xl408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0">
    <w:name w:val="Body Text Indent 3411110"/>
    <w:basedOn w:val="Normal"/>
    <w:qFormat/>
    <w:pPr>
      <w:widowControl/>
      <w:ind w:firstLine="720"/>
    </w:pPr>
    <w:rPr>
      <w:sz w:val="20"/>
    </w:rPr>
  </w:style>
  <w:style w:type="paragraph" w:styleId="133111110">
    <w:name w:val="заголовок 133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0">
    <w:name w:val="xl407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0">
    <w:name w:val="Body Text Indent 342110"/>
    <w:basedOn w:val="Normal"/>
    <w:qFormat/>
    <w:pPr>
      <w:widowControl/>
      <w:ind w:firstLine="720"/>
    </w:pPr>
    <w:rPr>
      <w:sz w:val="20"/>
    </w:rPr>
  </w:style>
  <w:style w:type="paragraph" w:styleId="Xl40109">
    <w:name w:val="xl401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9">
    <w:name w:val="Body Text Indent 389"/>
    <w:basedOn w:val="Normal"/>
    <w:qFormat/>
    <w:pPr>
      <w:widowControl/>
      <w:ind w:firstLine="720"/>
    </w:pPr>
    <w:rPr>
      <w:sz w:val="20"/>
    </w:rPr>
  </w:style>
  <w:style w:type="paragraph" w:styleId="13109">
    <w:name w:val="заголовок 1310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9">
    <w:name w:val="заголовок 138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9">
    <w:name w:val="xl405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9">
    <w:name w:val="xl405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9">
    <w:name w:val="xl4031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9">
    <w:name w:val="xl408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9">
    <w:name w:val="Body Text Indent 3411119"/>
    <w:basedOn w:val="Normal"/>
    <w:qFormat/>
    <w:pPr>
      <w:widowControl/>
      <w:ind w:firstLine="720"/>
    </w:pPr>
    <w:rPr>
      <w:sz w:val="20"/>
    </w:rPr>
  </w:style>
  <w:style w:type="paragraph" w:styleId="133111119">
    <w:name w:val="заголовок 1331111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8">
    <w:name w:val="font68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8">
    <w:name w:val="заголовок 1315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8">
    <w:name w:val="заголовок 138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8">
    <w:name w:val="xl4052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8">
    <w:name w:val="xl405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8">
    <w:name w:val="xl40311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8">
    <w:name w:val="xl408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9">
    <w:name w:val="заголовок 1331111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9">
    <w:name w:val="Body Text Indent 342129"/>
    <w:basedOn w:val="Normal"/>
    <w:qFormat/>
    <w:pPr>
      <w:widowControl/>
      <w:ind w:firstLine="720"/>
    </w:pPr>
    <w:rPr>
      <w:sz w:val="20"/>
    </w:rPr>
  </w:style>
  <w:style w:type="paragraph" w:styleId="BodyTextIndent3818">
    <w:name w:val="Body Text Indent 3818"/>
    <w:basedOn w:val="Normal"/>
    <w:qFormat/>
    <w:pPr>
      <w:widowControl/>
      <w:ind w:firstLine="720"/>
    </w:pPr>
    <w:rPr>
      <w:sz w:val="20"/>
    </w:rPr>
  </w:style>
  <w:style w:type="paragraph" w:styleId="BodyTextIndent34111119">
    <w:name w:val="Body Text Indent 34111119"/>
    <w:basedOn w:val="Normal"/>
    <w:qFormat/>
    <w:pPr>
      <w:widowControl/>
      <w:ind w:firstLine="720"/>
    </w:pPr>
    <w:rPr>
      <w:sz w:val="20"/>
    </w:rPr>
  </w:style>
  <w:style w:type="paragraph" w:styleId="1331111218">
    <w:name w:val="заголовок 13311112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8">
    <w:name w:val="Body Text Indent 3421218"/>
    <w:basedOn w:val="Normal"/>
    <w:qFormat/>
    <w:pPr>
      <w:widowControl/>
      <w:ind w:firstLine="720"/>
    </w:pPr>
    <w:rPr>
      <w:sz w:val="20"/>
    </w:rPr>
  </w:style>
  <w:style w:type="paragraph" w:styleId="BodyTextIndent341111118">
    <w:name w:val="Body Text Indent 341111118"/>
    <w:basedOn w:val="Normal"/>
    <w:qFormat/>
    <w:pPr>
      <w:widowControl/>
      <w:ind w:firstLine="720"/>
    </w:pPr>
    <w:rPr>
      <w:sz w:val="20"/>
    </w:rPr>
  </w:style>
  <w:style w:type="paragraph" w:styleId="13311112125">
    <w:name w:val="заголовок 13311112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5">
    <w:name w:val="Body Text Indent 34212125"/>
    <w:basedOn w:val="Normal"/>
    <w:qFormat/>
    <w:pPr>
      <w:widowControl/>
      <w:ind w:firstLine="720"/>
    </w:pPr>
    <w:rPr>
      <w:sz w:val="20"/>
    </w:rPr>
  </w:style>
  <w:style w:type="paragraph" w:styleId="BodyTextIndent342121214">
    <w:name w:val="Body Text Indent 342121214"/>
    <w:basedOn w:val="Normal"/>
    <w:qFormat/>
    <w:pPr>
      <w:widowControl/>
      <w:ind w:firstLine="720"/>
    </w:pPr>
    <w:rPr>
      <w:sz w:val="20"/>
    </w:rPr>
  </w:style>
  <w:style w:type="paragraph" w:styleId="31453">
    <w:name w:val="Верхний колонтитул314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3">
    <w:name w:val="Body Text Indent 3421212113"/>
    <w:basedOn w:val="Normal"/>
    <w:qFormat/>
    <w:pPr>
      <w:widowControl/>
      <w:ind w:firstLine="720"/>
    </w:pPr>
    <w:rPr>
      <w:sz w:val="20"/>
    </w:rPr>
  </w:style>
  <w:style w:type="paragraph" w:styleId="31493">
    <w:name w:val="Верхний колонтитул314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2">
    <w:name w:val="Верхний колонтитул314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31">
    <w:name w:val="Верхний колонтитул35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60">
    <w:name w:val="Верхний колонтитул316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03">
    <w:name w:val="текст сноски20"/>
    <w:basedOn w:val="Normal"/>
    <w:qFormat/>
    <w:pPr>
      <w:jc w:val="left"/>
    </w:pPr>
    <w:rPr>
      <w:sz w:val="20"/>
    </w:rPr>
  </w:style>
  <w:style w:type="paragraph" w:styleId="2120">
    <w:name w:val="Основной текст 2120"/>
    <w:basedOn w:val="Normal"/>
    <w:qFormat/>
    <w:pPr>
      <w:spacing w:before="0" w:after="120"/>
      <w:ind w:left="283" w:hanging="0"/>
    </w:pPr>
    <w:rPr>
      <w:sz w:val="20"/>
    </w:rPr>
  </w:style>
  <w:style w:type="paragraph" w:styleId="31130">
    <w:name w:val="Верхний колонтитул31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51">
    <w:name w:val="Список 16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81">
    <w:name w:val="Список с маркерами6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31">
    <w:name w:val="Список с номерами7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65">
    <w:name w:val="Абзац3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0">
    <w:name w:val="Верхний колонтитул316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0">
    <w:name w:val="текст сноски420"/>
    <w:basedOn w:val="Normal"/>
    <w:qFormat/>
    <w:pPr>
      <w:jc w:val="left"/>
    </w:pPr>
    <w:rPr>
      <w:sz w:val="20"/>
    </w:rPr>
  </w:style>
  <w:style w:type="paragraph" w:styleId="11201">
    <w:name w:val="Ñòèëü112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0">
    <w:name w:val="Верхний колонтитул316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6">
    <w:name w:val="Body Text Indent 236"/>
    <w:basedOn w:val="Normal"/>
    <w:qFormat/>
    <w:pPr>
      <w:spacing w:before="120" w:after="0"/>
      <w:ind w:firstLine="720"/>
    </w:pPr>
    <w:rPr/>
  </w:style>
  <w:style w:type="paragraph" w:styleId="3420">
    <w:name w:val="Верхний колонтитул34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0">
    <w:name w:val="Title33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9">
    <w:name w:val="Верхний колонтитул331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3">
    <w:name w:val="Normal32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85">
    <w:name w:val="Абзац1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01">
    <w:name w:val="Верхний колонтитул313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3">
    <w:name w:val="xl40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4">
    <w:name w:val="Верхний колонтитул315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7">
    <w:name w:val="Normal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92">
    <w:name w:val="Список с номерами3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0">
    <w:name w:val="заголовок 242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43">
    <w:name w:val="заголовок 124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9">
    <w:name w:val="Body Text Indent 369"/>
    <w:basedOn w:val="Normal"/>
    <w:qFormat/>
    <w:pPr>
      <w:widowControl/>
      <w:ind w:firstLine="720"/>
    </w:pPr>
    <w:rPr>
      <w:sz w:val="20"/>
    </w:rPr>
  </w:style>
  <w:style w:type="paragraph" w:styleId="2154">
    <w:name w:val="заголовок 21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410">
    <w:name w:val="заголовок 31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5">
    <w:name w:val="Title34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3">
    <w:name w:val="заголовок 1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71">
    <w:name w:val="цифры12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4">
    <w:name w:val="xl40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51">
    <w:name w:val="заголовок 134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419">
    <w:name w:val="Наименование таблицы1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510">
    <w:name w:val="Документ15"/>
    <w:basedOn w:val="Normal"/>
    <w:qFormat/>
    <w:pPr>
      <w:spacing w:before="120" w:after="0"/>
      <w:ind w:firstLine="709"/>
    </w:pPr>
    <w:rPr/>
  </w:style>
  <w:style w:type="paragraph" w:styleId="220">
    <w:name w:val="Список с номерами2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5">
    <w:name w:val="xl403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72">
    <w:name w:val="цифры1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4">
    <w:name w:val="заголовок 13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4">
    <w:name w:val="xl405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5">
    <w:name w:val="xl403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4">
    <w:name w:val="Body Text Indent 3434"/>
    <w:basedOn w:val="Normal"/>
    <w:qFormat/>
    <w:pPr>
      <w:widowControl/>
      <w:ind w:firstLine="720"/>
    </w:pPr>
    <w:rPr>
      <w:sz w:val="20"/>
    </w:rPr>
  </w:style>
  <w:style w:type="paragraph" w:styleId="133124">
    <w:name w:val="заголовок 133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4">
    <w:name w:val="заголовок 136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4">
    <w:name w:val="xl405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4">
    <w:name w:val="xl403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4">
    <w:name w:val="Body Text Indent 34124"/>
    <w:basedOn w:val="Normal"/>
    <w:qFormat/>
    <w:pPr>
      <w:widowControl/>
      <w:ind w:firstLine="720"/>
    </w:pPr>
    <w:rPr>
      <w:sz w:val="20"/>
    </w:rPr>
  </w:style>
  <w:style w:type="paragraph" w:styleId="1331124">
    <w:name w:val="заголовок 133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4">
    <w:name w:val="Верхний колонтитул3114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3">
    <w:name w:val="xl4052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3">
    <w:name w:val="xl405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3">
    <w:name w:val="xl403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3">
    <w:name w:val="Body Text Indent 341123"/>
    <w:basedOn w:val="Normal"/>
    <w:qFormat/>
    <w:pPr>
      <w:widowControl/>
      <w:ind w:firstLine="720"/>
    </w:pPr>
    <w:rPr>
      <w:sz w:val="20"/>
    </w:rPr>
  </w:style>
  <w:style w:type="paragraph" w:styleId="13311123">
    <w:name w:val="заголовок 133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3">
    <w:name w:val="xl407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3">
    <w:name w:val="Body Text Indent 34223"/>
    <w:basedOn w:val="Normal"/>
    <w:qFormat/>
    <w:pPr>
      <w:widowControl/>
      <w:ind w:firstLine="720"/>
    </w:pPr>
    <w:rPr>
      <w:sz w:val="20"/>
    </w:rPr>
  </w:style>
  <w:style w:type="paragraph" w:styleId="BodyTextIndent3515">
    <w:name w:val="Body Text Indent 3515"/>
    <w:basedOn w:val="Normal"/>
    <w:qFormat/>
    <w:pPr>
      <w:widowControl/>
      <w:ind w:firstLine="720"/>
    </w:pPr>
    <w:rPr>
      <w:sz w:val="20"/>
    </w:rPr>
  </w:style>
  <w:style w:type="paragraph" w:styleId="13820">
    <w:name w:val="заголовок 138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0">
    <w:name w:val="xl405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0">
    <w:name w:val="xl405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0">
    <w:name w:val="xl40311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0">
    <w:name w:val="xl408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0">
    <w:name w:val="Body Text Indent 3411120"/>
    <w:basedOn w:val="Normal"/>
    <w:qFormat/>
    <w:pPr>
      <w:widowControl/>
      <w:ind w:firstLine="720"/>
    </w:pPr>
    <w:rPr>
      <w:sz w:val="20"/>
    </w:rPr>
  </w:style>
  <w:style w:type="paragraph" w:styleId="133111120">
    <w:name w:val="заголовок 1331111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3">
    <w:name w:val="xl407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3">
    <w:name w:val="Body Text Indent 342113"/>
    <w:basedOn w:val="Normal"/>
    <w:qFormat/>
    <w:pPr>
      <w:widowControl/>
      <w:ind w:firstLine="720"/>
    </w:pPr>
    <w:rPr>
      <w:sz w:val="20"/>
    </w:rPr>
  </w:style>
  <w:style w:type="paragraph" w:styleId="Xl401010">
    <w:name w:val="xl401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0">
    <w:name w:val="Body Text Indent 3810"/>
    <w:basedOn w:val="Normal"/>
    <w:qFormat/>
    <w:pPr>
      <w:widowControl/>
      <w:ind w:firstLine="720"/>
    </w:pPr>
    <w:rPr>
      <w:sz w:val="20"/>
    </w:rPr>
  </w:style>
  <w:style w:type="paragraph" w:styleId="131010">
    <w:name w:val="заголовок 1310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0">
    <w:name w:val="заголовок 138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0">
    <w:name w:val="xl405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0">
    <w:name w:val="xl405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0">
    <w:name w:val="xl4031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0">
    <w:name w:val="xl408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0">
    <w:name w:val="Body Text Indent 34111110"/>
    <w:basedOn w:val="Normal"/>
    <w:qFormat/>
    <w:pPr>
      <w:widowControl/>
      <w:ind w:firstLine="720"/>
    </w:pPr>
    <w:rPr>
      <w:sz w:val="20"/>
    </w:rPr>
  </w:style>
  <w:style w:type="paragraph" w:styleId="1331111110">
    <w:name w:val="заголовок 1331111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9">
    <w:name w:val="font69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9">
    <w:name w:val="заголовок 1315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9">
    <w:name w:val="заголовок 1382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9">
    <w:name w:val="xl4052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9">
    <w:name w:val="xl405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9">
    <w:name w:val="xl40311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9">
    <w:name w:val="xl408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0">
    <w:name w:val="заголовок 1331111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0">
    <w:name w:val="Body Text Indent 3421210"/>
    <w:basedOn w:val="Normal"/>
    <w:qFormat/>
    <w:pPr>
      <w:widowControl/>
      <w:ind w:firstLine="720"/>
    </w:pPr>
    <w:rPr>
      <w:sz w:val="20"/>
    </w:rPr>
  </w:style>
  <w:style w:type="paragraph" w:styleId="BodyTextIndent3819">
    <w:name w:val="Body Text Indent 3819"/>
    <w:basedOn w:val="Normal"/>
    <w:qFormat/>
    <w:pPr>
      <w:widowControl/>
      <w:ind w:firstLine="720"/>
    </w:pPr>
    <w:rPr>
      <w:sz w:val="20"/>
    </w:rPr>
  </w:style>
  <w:style w:type="paragraph" w:styleId="BodyTextIndent341111110">
    <w:name w:val="Body Text Indent 341111110"/>
    <w:basedOn w:val="Normal"/>
    <w:qFormat/>
    <w:pPr>
      <w:widowControl/>
      <w:ind w:firstLine="720"/>
    </w:pPr>
    <w:rPr>
      <w:sz w:val="20"/>
    </w:rPr>
  </w:style>
  <w:style w:type="paragraph" w:styleId="1331111219">
    <w:name w:val="заголовок 13311112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9">
    <w:name w:val="Body Text Indent 3421219"/>
    <w:basedOn w:val="Normal"/>
    <w:qFormat/>
    <w:pPr>
      <w:widowControl/>
      <w:ind w:firstLine="720"/>
    </w:pPr>
    <w:rPr>
      <w:sz w:val="20"/>
    </w:rPr>
  </w:style>
  <w:style w:type="paragraph" w:styleId="BodyTextIndent341111119">
    <w:name w:val="Body Text Indent 341111119"/>
    <w:basedOn w:val="Normal"/>
    <w:qFormat/>
    <w:pPr>
      <w:widowControl/>
      <w:ind w:firstLine="720"/>
    </w:pPr>
    <w:rPr>
      <w:sz w:val="20"/>
    </w:rPr>
  </w:style>
  <w:style w:type="paragraph" w:styleId="13311112126">
    <w:name w:val="заголовок 133111121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6">
    <w:name w:val="Body Text Indent 34212126"/>
    <w:basedOn w:val="Normal"/>
    <w:qFormat/>
    <w:pPr>
      <w:widowControl/>
      <w:ind w:firstLine="720"/>
    </w:pPr>
    <w:rPr>
      <w:sz w:val="20"/>
    </w:rPr>
  </w:style>
  <w:style w:type="paragraph" w:styleId="BodyTextIndent342121215">
    <w:name w:val="Body Text Indent 342121215"/>
    <w:basedOn w:val="Normal"/>
    <w:qFormat/>
    <w:pPr>
      <w:widowControl/>
      <w:ind w:firstLine="720"/>
    </w:pPr>
    <w:rPr>
      <w:sz w:val="20"/>
    </w:rPr>
  </w:style>
  <w:style w:type="paragraph" w:styleId="31454">
    <w:name w:val="Верхний колонтитул314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4">
    <w:name w:val="Body Text Indent 3421212114"/>
    <w:basedOn w:val="Normal"/>
    <w:qFormat/>
    <w:pPr>
      <w:widowControl/>
      <w:ind w:firstLine="720"/>
    </w:pPr>
    <w:rPr>
      <w:sz w:val="20"/>
    </w:rPr>
  </w:style>
  <w:style w:type="paragraph" w:styleId="31494">
    <w:name w:val="Верхний колонтитул3149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3">
    <w:name w:val="Верхний колонтитул314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541">
    <w:name w:val="Верхний колонтитул35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0">
    <w:name w:val="Верхний колонтитул317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36">
    <w:name w:val="текст сноски23"/>
    <w:basedOn w:val="Normal"/>
    <w:qFormat/>
    <w:pPr>
      <w:jc w:val="left"/>
    </w:pPr>
    <w:rPr>
      <w:sz w:val="20"/>
    </w:rPr>
  </w:style>
  <w:style w:type="paragraph" w:styleId="21231">
    <w:name w:val="Основной текст 2123"/>
    <w:basedOn w:val="Normal"/>
    <w:qFormat/>
    <w:pPr>
      <w:spacing w:before="0" w:after="120"/>
      <w:ind w:left="283" w:hanging="0"/>
    </w:pPr>
    <w:rPr>
      <w:sz w:val="20"/>
    </w:rPr>
  </w:style>
  <w:style w:type="paragraph" w:styleId="31133">
    <w:name w:val="Верхний колонтитул31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61">
    <w:name w:val="Список 16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91">
    <w:name w:val="Список с маркерами6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41">
    <w:name w:val="Список с номерами7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75">
    <w:name w:val="Абзац3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3">
    <w:name w:val="Верхний колонтитул316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31">
    <w:name w:val="текст сноски423"/>
    <w:basedOn w:val="Normal"/>
    <w:qFormat/>
    <w:pPr>
      <w:jc w:val="left"/>
    </w:pPr>
    <w:rPr>
      <w:sz w:val="20"/>
    </w:rPr>
  </w:style>
  <w:style w:type="paragraph" w:styleId="11231">
    <w:name w:val="Ñòèëü112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3">
    <w:name w:val="Верхний колонтитул316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37">
    <w:name w:val="Body Text Indent 237"/>
    <w:basedOn w:val="Normal"/>
    <w:qFormat/>
    <w:pPr>
      <w:spacing w:before="120" w:after="0"/>
      <w:ind w:firstLine="720"/>
    </w:pPr>
    <w:rPr/>
  </w:style>
  <w:style w:type="paragraph" w:styleId="34231">
    <w:name w:val="Верхний колонтитул34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3">
    <w:name w:val="Title332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0">
    <w:name w:val="Верхний колонтитул3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4">
    <w:name w:val="Normal32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5">
    <w:name w:val="Абзац1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3">
    <w:name w:val="Верхний колонтитул313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25">
    <w:name w:val="xl40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5">
    <w:name w:val="Верхний колонтитул315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8">
    <w:name w:val="Normal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01">
    <w:name w:val="Список с номерами3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31">
    <w:name w:val="заголовок 242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53">
    <w:name w:val="заголовок 12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0">
    <w:name w:val="Body Text Indent 370"/>
    <w:basedOn w:val="Normal"/>
    <w:qFormat/>
    <w:pPr>
      <w:widowControl/>
      <w:ind w:firstLine="720"/>
    </w:pPr>
    <w:rPr>
      <w:sz w:val="20"/>
    </w:rPr>
  </w:style>
  <w:style w:type="paragraph" w:styleId="2164">
    <w:name w:val="заголовок 21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526">
    <w:name w:val="заголовок 31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6">
    <w:name w:val="Title34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63">
    <w:name w:val="заголовок 1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81">
    <w:name w:val="цифры12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6">
    <w:name w:val="xl40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6">
    <w:name w:val="заголовок 134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7">
    <w:name w:val="Наименование таблицы1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68">
    <w:name w:val="Документ16"/>
    <w:basedOn w:val="Normal"/>
    <w:qFormat/>
    <w:pPr>
      <w:spacing w:before="120" w:after="0"/>
      <w:ind w:firstLine="709"/>
    </w:pPr>
    <w:rPr/>
  </w:style>
  <w:style w:type="paragraph" w:styleId="2231">
    <w:name w:val="Список с номерами2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6">
    <w:name w:val="xl403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82">
    <w:name w:val="цифры1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5">
    <w:name w:val="заголовок 13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5">
    <w:name w:val="xl405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6">
    <w:name w:val="xl403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5">
    <w:name w:val="Body Text Indent 3435"/>
    <w:basedOn w:val="Normal"/>
    <w:qFormat/>
    <w:pPr>
      <w:widowControl/>
      <w:ind w:firstLine="720"/>
    </w:pPr>
    <w:rPr>
      <w:sz w:val="20"/>
    </w:rPr>
  </w:style>
  <w:style w:type="paragraph" w:styleId="133125">
    <w:name w:val="заголовок 133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5">
    <w:name w:val="заголовок 136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5">
    <w:name w:val="xl405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5">
    <w:name w:val="xl403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5">
    <w:name w:val="Body Text Indent 34125"/>
    <w:basedOn w:val="Normal"/>
    <w:qFormat/>
    <w:pPr>
      <w:widowControl/>
      <w:ind w:firstLine="720"/>
    </w:pPr>
    <w:rPr>
      <w:sz w:val="20"/>
    </w:rPr>
  </w:style>
  <w:style w:type="paragraph" w:styleId="1331125">
    <w:name w:val="заголовок 13311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5">
    <w:name w:val="Верхний колонтитул3114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4">
    <w:name w:val="xl4052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4">
    <w:name w:val="xl405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4">
    <w:name w:val="xl403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4">
    <w:name w:val="Body Text Indent 341124"/>
    <w:basedOn w:val="Normal"/>
    <w:qFormat/>
    <w:pPr>
      <w:widowControl/>
      <w:ind w:firstLine="720"/>
    </w:pPr>
    <w:rPr>
      <w:sz w:val="20"/>
    </w:rPr>
  </w:style>
  <w:style w:type="paragraph" w:styleId="13311124">
    <w:name w:val="заголовок 133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4">
    <w:name w:val="xl407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4">
    <w:name w:val="Body Text Indent 34224"/>
    <w:basedOn w:val="Normal"/>
    <w:qFormat/>
    <w:pPr>
      <w:widowControl/>
      <w:ind w:firstLine="720"/>
    </w:pPr>
    <w:rPr>
      <w:sz w:val="20"/>
    </w:rPr>
  </w:style>
  <w:style w:type="paragraph" w:styleId="BodyTextIndent3516">
    <w:name w:val="Body Text Indent 3516"/>
    <w:basedOn w:val="Normal"/>
    <w:qFormat/>
    <w:pPr>
      <w:widowControl/>
      <w:ind w:firstLine="720"/>
    </w:pPr>
    <w:rPr>
      <w:sz w:val="20"/>
    </w:rPr>
  </w:style>
  <w:style w:type="paragraph" w:styleId="13830">
    <w:name w:val="заголовок 138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0">
    <w:name w:val="xl4052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0">
    <w:name w:val="xl405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0">
    <w:name w:val="xl4031111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0">
    <w:name w:val="xl408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3">
    <w:name w:val="Body Text Indent 3411123"/>
    <w:basedOn w:val="Normal"/>
    <w:qFormat/>
    <w:pPr>
      <w:widowControl/>
      <w:ind w:firstLine="720"/>
    </w:pPr>
    <w:rPr>
      <w:sz w:val="20"/>
    </w:rPr>
  </w:style>
  <w:style w:type="paragraph" w:styleId="133111130">
    <w:name w:val="заголовок 13311113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4">
    <w:name w:val="xl407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4">
    <w:name w:val="Body Text Indent 342114"/>
    <w:basedOn w:val="Normal"/>
    <w:qFormat/>
    <w:pPr>
      <w:widowControl/>
      <w:ind w:firstLine="720"/>
    </w:pPr>
    <w:rPr>
      <w:sz w:val="20"/>
    </w:rPr>
  </w:style>
  <w:style w:type="paragraph" w:styleId="Xl401013">
    <w:name w:val="xl401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0">
    <w:name w:val="Body Text Indent 3820"/>
    <w:basedOn w:val="Normal"/>
    <w:qFormat/>
    <w:pPr>
      <w:widowControl/>
      <w:ind w:firstLine="720"/>
    </w:pPr>
    <w:rPr>
      <w:sz w:val="20"/>
    </w:rPr>
  </w:style>
  <w:style w:type="paragraph" w:styleId="131013">
    <w:name w:val="заголовок 1310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3">
    <w:name w:val="заголовок 138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3">
    <w:name w:val="xl4052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3">
    <w:name w:val="xl405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3">
    <w:name w:val="xl403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3">
    <w:name w:val="xl408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0">
    <w:name w:val="Body Text Indent 34111120"/>
    <w:basedOn w:val="Normal"/>
    <w:qFormat/>
    <w:pPr>
      <w:widowControl/>
      <w:ind w:firstLine="720"/>
    </w:pPr>
    <w:rPr>
      <w:sz w:val="20"/>
    </w:rPr>
  </w:style>
  <w:style w:type="paragraph" w:styleId="1331111113">
    <w:name w:val="заголовок 1331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0">
    <w:name w:val="font610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0">
    <w:name w:val="заголовок 1315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0">
    <w:name w:val="заголовок 138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0">
    <w:name w:val="xl4052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0">
    <w:name w:val="xl405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0">
    <w:name w:val="xl40311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0">
    <w:name w:val="xl408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0">
    <w:name w:val="заголовок 13311112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0">
    <w:name w:val="Body Text Indent 3421220"/>
    <w:basedOn w:val="Normal"/>
    <w:qFormat/>
    <w:pPr>
      <w:widowControl/>
      <w:ind w:firstLine="720"/>
    </w:pPr>
    <w:rPr>
      <w:sz w:val="20"/>
    </w:rPr>
  </w:style>
  <w:style w:type="paragraph" w:styleId="BodyTextIndent38110">
    <w:name w:val="Body Text Indent 38110"/>
    <w:basedOn w:val="Normal"/>
    <w:qFormat/>
    <w:pPr>
      <w:widowControl/>
      <w:ind w:firstLine="720"/>
    </w:pPr>
    <w:rPr>
      <w:sz w:val="20"/>
    </w:rPr>
  </w:style>
  <w:style w:type="paragraph" w:styleId="BodyTextIndent341111120">
    <w:name w:val="Body Text Indent 341111120"/>
    <w:basedOn w:val="Normal"/>
    <w:qFormat/>
    <w:pPr>
      <w:widowControl/>
      <w:ind w:firstLine="720"/>
    </w:pPr>
    <w:rPr>
      <w:sz w:val="20"/>
    </w:rPr>
  </w:style>
  <w:style w:type="paragraph" w:styleId="13311112110">
    <w:name w:val="заголовок 13311112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0">
    <w:name w:val="Body Text Indent 34212110"/>
    <w:basedOn w:val="Normal"/>
    <w:qFormat/>
    <w:pPr>
      <w:widowControl/>
      <w:ind w:firstLine="720"/>
    </w:pPr>
    <w:rPr>
      <w:sz w:val="20"/>
    </w:rPr>
  </w:style>
  <w:style w:type="paragraph" w:styleId="BodyTextIndent3411111110">
    <w:name w:val="Body Text Indent 3411111110"/>
    <w:basedOn w:val="Normal"/>
    <w:qFormat/>
    <w:pPr>
      <w:widowControl/>
      <w:ind w:firstLine="720"/>
    </w:pPr>
    <w:rPr>
      <w:sz w:val="20"/>
    </w:rPr>
  </w:style>
  <w:style w:type="paragraph" w:styleId="13311112127">
    <w:name w:val="заголовок 133111121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7">
    <w:name w:val="Body Text Indent 34212127"/>
    <w:basedOn w:val="Normal"/>
    <w:qFormat/>
    <w:pPr>
      <w:widowControl/>
      <w:ind w:firstLine="720"/>
    </w:pPr>
    <w:rPr>
      <w:sz w:val="20"/>
    </w:rPr>
  </w:style>
  <w:style w:type="paragraph" w:styleId="BodyTextIndent342121216">
    <w:name w:val="Body Text Indent 342121216"/>
    <w:basedOn w:val="Normal"/>
    <w:qFormat/>
    <w:pPr>
      <w:widowControl/>
      <w:ind w:firstLine="720"/>
    </w:pPr>
    <w:rPr>
      <w:sz w:val="20"/>
    </w:rPr>
  </w:style>
  <w:style w:type="paragraph" w:styleId="31455">
    <w:name w:val="Верхний колонтитул314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421212115">
    <w:name w:val="Body Text Indent 3421212115"/>
    <w:basedOn w:val="Normal"/>
    <w:qFormat/>
    <w:pPr>
      <w:widowControl/>
      <w:ind w:firstLine="720"/>
    </w:pPr>
    <w:rPr>
      <w:sz w:val="20"/>
    </w:rPr>
  </w:style>
  <w:style w:type="paragraph" w:styleId="31495">
    <w:name w:val="Верхний колонтитул3149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74">
    <w:name w:val="Верхний колонтитул3147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71">
    <w:name w:val="Список 16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01">
    <w:name w:val="Список с маркерами7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751">
    <w:name w:val="Список с номерами7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85">
    <w:name w:val="Абзац3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3">
    <w:name w:val="Body Text Indent 373"/>
    <w:basedOn w:val="Normal"/>
    <w:qFormat/>
    <w:pPr>
      <w:widowControl/>
      <w:ind w:firstLine="720"/>
    </w:pPr>
    <w:rPr>
      <w:sz w:val="20"/>
    </w:rPr>
  </w:style>
  <w:style w:type="paragraph" w:styleId="Xl40127">
    <w:name w:val="xl40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3">
    <w:name w:val="xl409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1">
    <w:name w:val="xl409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0">
    <w:name w:val="xl4091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9">
    <w:name w:val="xl4091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0">
    <w:name w:val="xl40911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8">
    <w:name w:val="xl4091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15">
    <w:name w:val="Title321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38">
    <w:name w:val="Body Text Indent 238"/>
    <w:basedOn w:val="Normal"/>
    <w:qFormat/>
    <w:pPr>
      <w:spacing w:before="120" w:after="0"/>
      <w:ind w:firstLine="720"/>
    </w:pPr>
    <w:rPr/>
  </w:style>
  <w:style w:type="paragraph" w:styleId="Xl4091111117">
    <w:name w:val="xl4091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6">
    <w:name w:val="xl4091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420">
    <w:name w:val="xl404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4">
    <w:name w:val="xl40911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1113">
    <w:name w:val="xl409111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11311111172">
    <w:name w:val="Title3412211311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9">
    <w:name w:val="Normal2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4122113111172">
    <w:name w:val="Title3412211311117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23">
    <w:name w:val="xl24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120">
    <w:name w:val="Title312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2114">
    <w:name w:val="Body Text 2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24">
    <w:name w:val="xl24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BodyText2115">
    <w:name w:val="Body Text 2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121">
    <w:name w:val="Title31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551">
    <w:name w:val="Верхний колонтитул35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3">
    <w:name w:val="Верхний колонтитул317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4">
    <w:name w:val="текст сноски24"/>
    <w:basedOn w:val="Normal"/>
    <w:qFormat/>
    <w:pPr>
      <w:jc w:val="left"/>
    </w:pPr>
    <w:rPr>
      <w:sz w:val="20"/>
    </w:rPr>
  </w:style>
  <w:style w:type="paragraph" w:styleId="21241">
    <w:name w:val="Основной текст 2124"/>
    <w:basedOn w:val="Normal"/>
    <w:qFormat/>
    <w:pPr>
      <w:spacing w:before="0" w:after="120"/>
      <w:ind w:left="283" w:hanging="0"/>
    </w:pPr>
    <w:rPr>
      <w:sz w:val="20"/>
    </w:rPr>
  </w:style>
  <w:style w:type="paragraph" w:styleId="31134">
    <w:name w:val="Верхний колонтитул31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24">
    <w:name w:val="Верхний колонтитул313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1">
    <w:name w:val="Верхний колонтитул31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01">
    <w:name w:val="Верхний колонтитул314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41">
    <w:name w:val="Верхний колонтитул312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681">
    <w:name w:val="Список 16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32">
    <w:name w:val="Список с маркерами7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61">
    <w:name w:val="Список с номерами7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94">
    <w:name w:val="Абзац3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241">
    <w:name w:val="Ñòèëü112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24">
    <w:name w:val="Верхний колонтитул316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41">
    <w:name w:val="текст сноски424"/>
    <w:basedOn w:val="Normal"/>
    <w:qFormat/>
    <w:pPr>
      <w:jc w:val="left"/>
    </w:pPr>
    <w:rPr>
      <w:sz w:val="20"/>
    </w:rPr>
  </w:style>
  <w:style w:type="paragraph" w:styleId="31634">
    <w:name w:val="Верхний колонтитул316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24">
    <w:name w:val="Верхний колонтитул34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9">
    <w:name w:val="Body Text Indent 239"/>
    <w:basedOn w:val="Normal"/>
    <w:qFormat/>
    <w:pPr>
      <w:spacing w:before="120" w:after="0"/>
      <w:ind w:firstLine="720"/>
    </w:pPr>
    <w:rPr/>
  </w:style>
  <w:style w:type="paragraph" w:styleId="Title3324">
    <w:name w:val="Title332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128">
    <w:name w:val="xl40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47">
    <w:name w:val="заголовок 134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241">
    <w:name w:val="заголовок 24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231">
    <w:name w:val="Верхний колонтитул3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205">
    <w:name w:val="Абзац1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30">
    <w:name w:val="Normal3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261">
    <w:name w:val="Верхний колонтитул315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4">
    <w:name w:val="Список 1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47">
    <w:name w:val="Список с маркерами1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6">
    <w:name w:val="Список с номерами1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1">
    <w:name w:val="Список 12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25">
    <w:name w:val="Список с маркерами2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41">
    <w:name w:val="Список с номерами2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3">
    <w:name w:val="Верхний колонтитул318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4">
    <w:name w:val="заголовок 1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15">
    <w:name w:val="Normal32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33">
    <w:name w:val="Список с номерами3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2">
    <w:name w:val="заголовок 12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74">
    <w:name w:val="Body Text Indent 374"/>
    <w:basedOn w:val="Normal"/>
    <w:qFormat/>
    <w:pPr>
      <w:widowControl/>
      <w:ind w:firstLine="720"/>
    </w:pPr>
    <w:rPr>
      <w:sz w:val="20"/>
    </w:rPr>
  </w:style>
  <w:style w:type="paragraph" w:styleId="2173">
    <w:name w:val="заголовок 21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635">
    <w:name w:val="заголовок 31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7">
    <w:name w:val="Title34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73">
    <w:name w:val="заголовок 1117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92">
    <w:name w:val="цифры12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9">
    <w:name w:val="xl40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8">
    <w:name w:val="Body Text48"/>
    <w:basedOn w:val="Normal1"/>
    <w:qFormat/>
    <w:pPr>
      <w:widowControl w:val="false"/>
      <w:spacing w:before="0" w:after="120"/>
    </w:pPr>
    <w:rPr>
      <w:sz w:val="20"/>
    </w:rPr>
  </w:style>
  <w:style w:type="paragraph" w:styleId="Normal416">
    <w:name w:val="Normal41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8">
    <w:name w:val="Body Text38"/>
    <w:basedOn w:val="Normal1"/>
    <w:qFormat/>
    <w:pPr>
      <w:widowControl w:val="false"/>
      <w:spacing w:before="0" w:after="120"/>
    </w:pPr>
    <w:rPr>
      <w:sz w:val="20"/>
    </w:rPr>
  </w:style>
  <w:style w:type="paragraph" w:styleId="169">
    <w:name w:val="Наименование таблицы1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78">
    <w:name w:val="Документ17"/>
    <w:basedOn w:val="Normal"/>
    <w:qFormat/>
    <w:pPr>
      <w:spacing w:before="120" w:after="0"/>
      <w:ind w:firstLine="709"/>
    </w:pPr>
    <w:rPr/>
  </w:style>
  <w:style w:type="paragraph" w:styleId="13124">
    <w:name w:val="Список 13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215">
    <w:name w:val="Список с маркерами3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22">
    <w:name w:val="Список с номерами4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2">
    <w:name w:val="Список 14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13">
    <w:name w:val="Список с маркерами4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01">
    <w:name w:val="Список с номерами5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3">
    <w:name w:val="Верхний колонтитул319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4">
    <w:name w:val="Body Text Indent 3114"/>
    <w:basedOn w:val="Normal"/>
    <w:qFormat/>
    <w:pPr>
      <w:widowControl/>
      <w:ind w:firstLine="720"/>
    </w:pPr>
    <w:rPr>
      <w:sz w:val="20"/>
    </w:rPr>
  </w:style>
  <w:style w:type="paragraph" w:styleId="Xl40213">
    <w:name w:val="xl40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27">
    <w:name w:val="xl403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92">
    <w:name w:val="цифры1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6">
    <w:name w:val="заголовок 13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01">
    <w:name w:val="заголовок 132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01">
    <w:name w:val="Список 15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02">
    <w:name w:val="Список с маркерами5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0">
    <w:name w:val="Список с номерами6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7">
    <w:name w:val="Body Text Indent 3217"/>
    <w:basedOn w:val="Normal"/>
    <w:qFormat/>
    <w:pPr>
      <w:widowControl/>
      <w:ind w:firstLine="720"/>
    </w:pPr>
    <w:rPr>
      <w:sz w:val="20"/>
    </w:rPr>
  </w:style>
  <w:style w:type="paragraph" w:styleId="1691">
    <w:name w:val="Список 16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01">
    <w:name w:val="Список с маркерами6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71">
    <w:name w:val="Список с номерами7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23">
    <w:name w:val="xl40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16">
    <w:name w:val="Верхний колонтитул3114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31">
    <w:name w:val="Список 17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42">
    <w:name w:val="Список с маркерами7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31">
    <w:name w:val="Список с номерами8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36">
    <w:name w:val="xl405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6">
    <w:name w:val="Body Text Indent 3436"/>
    <w:basedOn w:val="Normal"/>
    <w:qFormat/>
    <w:pPr>
      <w:widowControl/>
      <w:ind w:firstLine="72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9:00Z</dcterms:created>
  <dc:creator>ADM</dc:creator>
  <dc:description/>
  <cp:keywords/>
  <dc:language>en-US</dc:language>
  <cp:lastModifiedBy>gks</cp:lastModifiedBy>
  <cp:lastPrinted>2019-06-18T16:31:00Z</cp:lastPrinted>
  <dcterms:modified xsi:type="dcterms:W3CDTF">2020-08-20T08:22:00Z</dcterms:modified>
  <cp:revision>3</cp:revision>
  <dc:subject/>
  <dc:title>III</dc:title>
</cp:coreProperties>
</file>