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4.1. Финансовые вложения организаций</w:t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Normal"/>
        <w:ind w:firstLine="709"/>
        <w:rPr>
          <w:sz w:val="20"/>
        </w:rPr>
      </w:pPr>
      <w:r>
        <w:rPr>
          <w:b/>
          <w:sz w:val="20"/>
        </w:rPr>
        <w:t>Общий объем финансовых вложений</w:t>
      </w:r>
      <w:r>
        <w:rPr>
          <w:sz w:val="20"/>
        </w:rPr>
        <w:t xml:space="preserve"> организаций (без субъектов малого предприни-мательства, кредитных организаций, государственных (муниципальных) учреждений, некредитных финансовых организаций) в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е 2020 г. составил 35,4 трлн рублей, в том числе долгосрочные финансовые вложения - 3,9 трлн рублей (11,1% от общего объема), краткосрочные - 31,5 трлн рублей (88,9%).</w:t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szCs w:val="16"/>
        </w:rPr>
      </w:pPr>
      <w:r>
        <w:rPr>
          <w:b/>
          <w:bCs/>
          <w:caps/>
          <w:szCs w:val="16"/>
          <w:lang w:val="en-US"/>
        </w:rPr>
        <w:t>c</w:t>
      </w:r>
      <w:r>
        <w:rPr>
          <w:b/>
          <w:bCs/>
          <w:caps/>
          <w:szCs w:val="16"/>
        </w:rPr>
        <w:t>труктура финансовых вложений организациЙ</w:t>
        <w:br/>
      </w:r>
      <w:r>
        <w:rPr>
          <w:b/>
          <w:bCs/>
          <w:szCs w:val="16"/>
        </w:rPr>
        <w:t xml:space="preserve">в </w:t>
      </w:r>
      <w:r>
        <w:rPr>
          <w:b/>
          <w:bCs/>
          <w:szCs w:val="16"/>
          <w:lang w:val="en-US"/>
        </w:rPr>
        <w:t>I</w:t>
      </w:r>
      <w:r>
        <w:rPr>
          <w:b/>
          <w:bCs/>
          <w:szCs w:val="16"/>
        </w:rPr>
        <w:t xml:space="preserve"> квартале 2020 года</w:t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млрд рублей</w:t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242"/>
        <w:gridCol w:w="1219"/>
        <w:gridCol w:w="1220"/>
        <w:gridCol w:w="1220"/>
        <w:gridCol w:w="1220"/>
      </w:tblGrid>
      <w:tr>
        <w:trPr/>
        <w:tc>
          <w:tcPr>
            <w:tcW w:w="23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  <w:szCs w:val="16"/>
              </w:rPr>
              <w:t>Всего</w:t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  <w:tc>
          <w:tcPr>
            <w:tcW w:w="2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i/>
                <w:szCs w:val="16"/>
              </w:rPr>
              <w:t xml:space="preserve">Из общего объема </w:t>
              <w:br/>
              <w:t>финансовых вложений</w:t>
            </w:r>
          </w:p>
        </w:tc>
      </w:tr>
      <w:tr>
        <w:trPr/>
        <w:tc>
          <w:tcPr>
            <w:tcW w:w="23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долгосрочн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краткосрочны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резиден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нерезиденты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lef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szCs w:val="16"/>
              </w:rPr>
              <w:t xml:space="preserve">Поступило финансовых </w:t>
              <w:br/>
              <w:t xml:space="preserve"> влож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5441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92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151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432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16,7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паи, акции и другие </w:t>
              <w:br/>
              <w:t xml:space="preserve">   формы участия в капитале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38,7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29,4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28,9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8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долговые ценные бумаги и </w:t>
              <w:br/>
              <w:t xml:space="preserve">   депозитные сертификат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102,4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11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90,9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084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,6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едоставленные займ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298,3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52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945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621,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77,0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банковские вклад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5102,4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672,5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429,9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968,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33,7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чие финансовые </w:t>
              <w:br/>
              <w:t xml:space="preserve">   вложен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9,3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55,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44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20,7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8,6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0"/>
              <w:jc w:val="left"/>
              <w:rPr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 xml:space="preserve">Накоплено финансовых </w:t>
              <w:br/>
              <w:t xml:space="preserve">  вложений </w:t>
            </w:r>
            <w:r>
              <w:rPr>
                <w:szCs w:val="16"/>
              </w:rPr>
              <w:t>(на конец периода)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8812,2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3237,4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574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8767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45,0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220" w:before="120" w:after="0"/>
              <w:jc w:val="left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паи, акции и другие </w:t>
              <w:br/>
              <w:t xml:space="preserve">   формы участия в капитале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8811,6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7905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06,6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3845,1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966,5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 долговые ценные бумаги и </w:t>
              <w:br/>
              <w:t xml:space="preserve">   депозитные сертификат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926,2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408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18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830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5,4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едоставленные займ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7054,2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320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734,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482,2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4572,0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банковские вклад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774,5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064,4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710,1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8677,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2</w:t>
            </w:r>
          </w:p>
        </w:tc>
      </w:tr>
      <w:tr>
        <w:trPr/>
        <w:tc>
          <w:tcPr>
            <w:tcW w:w="239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чие финансовые </w:t>
              <w:br/>
              <w:t xml:space="preserve">   вложен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45,7</w:t>
            </w:r>
          </w:p>
        </w:tc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39,6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706,1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31,8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313,9</w:t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spacing w:before="240" w:after="0"/>
        <w:jc w:val="right"/>
        <w:rPr>
          <w:szCs w:val="16"/>
          <w:lang w:val="en-US"/>
        </w:rPr>
      </w:pPr>
      <w:r>
        <w:rPr>
          <w:szCs w:val="16"/>
          <w:lang w:val="en-US"/>
        </w:rPr>
      </w:r>
      <w:r>
        <w:br w:type="page"/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caps/>
          <w:szCs w:val="16"/>
        </w:rPr>
        <w:t>движение фИНАНСОВЫХ ВЛОЖЕНИЙ организаций</w:t>
        <w:br/>
      </w:r>
      <w:r>
        <w:rPr>
          <w:b/>
          <w:szCs w:val="16"/>
        </w:rPr>
        <w:t xml:space="preserve">в </w:t>
      </w:r>
      <w:r>
        <w:rPr>
          <w:b/>
          <w:szCs w:val="16"/>
          <w:lang w:val="en-US"/>
        </w:rPr>
        <w:t>I</w:t>
      </w:r>
      <w:r>
        <w:rPr>
          <w:b/>
          <w:szCs w:val="16"/>
        </w:rPr>
        <w:t xml:space="preserve"> квартале 2020 года </w:t>
      </w:r>
    </w:p>
    <w:p>
      <w:pPr>
        <w:pStyle w:val="Normal"/>
        <w:spacing w:before="240" w:after="0"/>
        <w:jc w:val="right"/>
        <w:rPr/>
      </w:pPr>
      <w:r>
        <w:rPr>
          <w:szCs w:val="16"/>
        </w:rPr>
        <w:t>млрд рублей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8"/>
        <w:gridCol w:w="921"/>
        <w:gridCol w:w="921"/>
        <w:gridCol w:w="921"/>
        <w:gridCol w:w="921"/>
        <w:gridCol w:w="921"/>
        <w:gridCol w:w="922"/>
      </w:tblGrid>
      <w:tr>
        <w:trPr>
          <w:tblHeader w:val="true"/>
          <w:trHeight w:val="163" w:hRule="atLeast"/>
          <w:cantSplit w:val="true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left="-113" w:right="-113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Накоплено </w:t>
              <w:br/>
              <w:t xml:space="preserve">на начало </w:t>
              <w:br/>
              <w:t xml:space="preserve"> января </w:t>
              <w:br/>
              <w:t>2020 г.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szCs w:val="16"/>
              </w:rPr>
              <w:t>Поступило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Погашено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Переоценка 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szCs w:val="16"/>
              </w:rPr>
              <w:t xml:space="preserve">Прочие </w:t>
              <w:br/>
              <w:t>изменения</w:t>
              <w:br/>
              <w:t>активов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  <w:szCs w:val="16"/>
              </w:rPr>
              <w:t xml:space="preserve">Накоплено </w:t>
              <w:br/>
              <w:t>на конец</w:t>
              <w:br/>
              <w:t>марта</w:t>
              <w:br/>
              <w:t>2020 г.</w:t>
            </w:r>
          </w:p>
        </w:tc>
      </w:tr>
      <w:tr>
        <w:trPr>
          <w:trHeight w:val="16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6728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5441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468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82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-5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68812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 рыбоводство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6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5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0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охота и предоставление </w:t>
              <w:br/>
              <w:t xml:space="preserve">     соответствующих услуг </w:t>
              <w:br/>
              <w:t xml:space="preserve">     в этих областях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7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328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7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8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8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58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97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6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6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77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trike/>
                <w:color w:val="000000"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</w:t>
            </w:r>
            <w:r>
              <w:rPr>
                <w:color w:val="7030A0"/>
                <w:szCs w:val="16"/>
              </w:rPr>
              <w:t>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6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5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4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обыча сырой нефти </w:t>
              <w:br/>
              <w:t xml:space="preserve">     и природного газ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82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6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2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7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33,5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7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6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5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34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прочих полезных ископаемых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1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3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1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693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72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23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4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23,4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53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3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8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9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8,8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обработка древесины и производство </w:t>
              <w:br/>
              <w:t xml:space="preserve">     изделий из дерева и пробки, кроме </w:t>
              <w:br/>
              <w:t xml:space="preserve">     мебели, производство изделий из </w:t>
              <w:br/>
              <w:t xml:space="preserve">     соломки и материалов для плете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бумаги </w:t>
              <w:br/>
              <w:t xml:space="preserve">     и бумажных издел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и копирование носителей </w:t>
              <w:br/>
              <w:t xml:space="preserve">     информаци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2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8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73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4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20,3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66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74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8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72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3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20,3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13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и химических продукт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6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1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4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5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лекарственных средств </w:t>
              <w:br/>
              <w:t xml:space="preserve">     и материалов, применяемых </w:t>
              <w:br/>
              <w:t xml:space="preserve">     в медицинских целях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8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 и пластмассовых издел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,7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ей </w:t>
              <w:br/>
              <w:t xml:space="preserve">     неметалли</w:t>
              <w:softHyphen/>
              <w:t xml:space="preserve">ческой </w:t>
              <w:br/>
              <w:t xml:space="preserve">     минеральной продукци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5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6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92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77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50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4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91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готовых металлических </w:t>
              <w:br/>
              <w:t xml:space="preserve">     изделий, кроме машин </w:t>
              <w:br/>
              <w:t xml:space="preserve">     и оборудова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1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8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7,7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электронных и оптических издел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5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7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9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3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  оборудова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машин и </w:t>
              <w:br/>
              <w:t xml:space="preserve">     оборудования, не включенных </w:t>
              <w:br/>
              <w:t xml:space="preserve">     в другие группировк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7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9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из него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машин </w:t>
              <w:br/>
              <w:t xml:space="preserve">        и оборудования для сельского </w:t>
              <w:br/>
              <w:t xml:space="preserve">        и лесного хозяйств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станков машин </w:t>
              <w:br/>
              <w:t xml:space="preserve">        и оборудования для обработки </w:t>
              <w:br/>
              <w:t xml:space="preserve">        металлов и прочих твердых </w:t>
              <w:br/>
              <w:t xml:space="preserve">        материал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7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автотранспортных </w:t>
              <w:br/>
              <w:t xml:space="preserve">     средств, прицепов и полуприцеп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5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6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3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6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транспортных </w:t>
              <w:br/>
              <w:t xml:space="preserve">     средств и оборудова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2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5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8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3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готовых издел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0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</w:t>
              <w:br/>
              <w:t xml:space="preserve">   энергией, газом и паром; </w:t>
              <w:br/>
              <w:t xml:space="preserve">   кондиционирование воздух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2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47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71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11,3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85,9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и распределение электроэнерги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9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1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11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6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 и распределение </w:t>
              <w:br/>
              <w:t xml:space="preserve">     газообразного топлив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и распределение пара и горячей </w:t>
              <w:br/>
              <w:t xml:space="preserve">     воды; кондиционирование воздух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</w:t>
              <w:br/>
              <w:t xml:space="preserve">   отходов, деятельность </w:t>
              <w:br/>
              <w:t xml:space="preserve">   по ликвидации загрязнен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9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2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7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7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4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го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строительство здан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9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7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1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строительство инженерных </w:t>
              <w:br/>
              <w:t xml:space="preserve">     сооружен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9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2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7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4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 ремонт автотранспортных </w:t>
              <w:br/>
              <w:t xml:space="preserve">   средств и мотоцикл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93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21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97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0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1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86,5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 и розничная </w:t>
              <w:br/>
              <w:t xml:space="preserve">     автотранспортными средствами </w:t>
              <w:br/>
              <w:t xml:space="preserve">     и мотоциклами и их ремонт 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3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7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1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, кроме оптовой </w:t>
              <w:br/>
              <w:t xml:space="preserve">     торговли автотранспортными </w:t>
              <w:br/>
              <w:t xml:space="preserve">     средствами и мотоциклам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06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51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72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9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9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53,9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розничная, кроме торговли </w:t>
              <w:br/>
              <w:t xml:space="preserve">     автотранспортными средствами </w:t>
              <w:br/>
              <w:t xml:space="preserve">     и мотоциклам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3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6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5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29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08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32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47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сухопутного </w:t>
              <w:br/>
              <w:t xml:space="preserve">     и трубопроводного транспорт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8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6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7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96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64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транспорта: междугородные </w:t>
              <w:br/>
              <w:t xml:space="preserve">        и международные </w:t>
              <w:br/>
              <w:t xml:space="preserve">        пассажирские перевозк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0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2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0" w:after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транспорта: грузовые перевозк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0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7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6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пассажирского транспорт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автомобильного </w:t>
              <w:br/>
              <w:t xml:space="preserve">        грузового транспорта </w:t>
              <w:br/>
              <w:t xml:space="preserve">        и услуги по перевозкам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-</w:t>
            </w: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трубопроводного </w:t>
              <w:br/>
              <w:t xml:space="preserve">        транспорт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7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7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8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 и космического транспорт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-</w:t>
            </w: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3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bCs/>
                <w:szCs w:val="16"/>
              </w:rPr>
            </w:pPr>
            <w:r>
              <w:rPr/>
              <w:t xml:space="preserve">    </w:t>
            </w:r>
            <w:r>
              <w:rPr/>
              <w:t xml:space="preserve">складское хозяйство и </w:t>
              <w:br/>
              <w:t xml:space="preserve">     вспомогательная</w:t>
              <w:br/>
              <w:t xml:space="preserve">     транспортная деятельность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12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3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8,7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 и курьерская деятельность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2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>гостиниц и</w:t>
              <w:br/>
              <w:t xml:space="preserve">   предприятий общественного пита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4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мест для временного прожива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4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5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продуктов питания и напитков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8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информации и связ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44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9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81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8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15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 сфере </w:t>
              <w:br/>
              <w:t xml:space="preserve">     телекоммуникац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7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1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4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28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7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8,7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 информационных технолог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4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-</w:t>
            </w: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,9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32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4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5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63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92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9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87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984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2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11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 научные исследования </w:t>
              <w:br/>
              <w:t xml:space="preserve">     и разработк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8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6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,8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</w:t>
              <w:br/>
              <w:t xml:space="preserve">   услуги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2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420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7,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 деятельность туристических </w:t>
              <w:br/>
              <w:t xml:space="preserve">     агентств и прочих организаций, </w:t>
              <w:br/>
              <w:t xml:space="preserve">     предоставляющих услуги </w:t>
              <w:br/>
              <w:t xml:space="preserve">     в сфере туризма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7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</w:t>
              <w:br/>
              <w:t xml:space="preserve">   и обеспечение военной безопасности; </w:t>
              <w:br/>
              <w:t xml:space="preserve">   социальное обеспечение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5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4,9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,4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здравоохранения и социальных услуг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5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,5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из нее деятельность </w:t>
              <w:br/>
              <w:t xml:space="preserve">     в области здравоохранения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6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культуры, </w:t>
              <w:br/>
              <w:t xml:space="preserve">   спорта, организации досуга </w:t>
              <w:br/>
              <w:t xml:space="preserve">   и развлечен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1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6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библиотек, архивов, </w:t>
              <w:br/>
              <w:t xml:space="preserve">     музеев и прочих объектов культуры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в области спорта, </w:t>
              <w:br/>
              <w:t xml:space="preserve">     отдыха и развлечений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7</w:t>
            </w:r>
          </w:p>
        </w:tc>
      </w:tr>
      <w:tr>
        <w:trPr>
          <w:trHeight w:val="363" w:hRule="atLeast"/>
          <w:cantSplit w:val="true"/>
        </w:trPr>
        <w:tc>
          <w:tcPr>
            <w:tcW w:w="297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предоставление прочих видов услуг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0,2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6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0"/>
        <w:jc w:val="right"/>
        <w:rPr>
          <w:szCs w:val="16"/>
          <w:lang w:val="en-US"/>
        </w:rPr>
      </w:pPr>
      <w:r>
        <w:rPr>
          <w:szCs w:val="16"/>
        </w:rPr>
        <w:t>Таблица 3</w:t>
      </w:r>
    </w:p>
    <w:p>
      <w:pPr>
        <w:pStyle w:val="Normal"/>
        <w:spacing w:before="240" w:after="0"/>
        <w:jc w:val="center"/>
        <w:rPr/>
      </w:pPr>
      <w:r>
        <w:rPr>
          <w:b/>
          <w:caps/>
          <w:szCs w:val="16"/>
        </w:rPr>
        <w:t xml:space="preserve">Финансовые  вложения </w:t>
        <w:br/>
        <w:t xml:space="preserve">по видам экономической деятельности </w:t>
      </w:r>
    </w:p>
    <w:p>
      <w:pPr>
        <w:pStyle w:val="Normal"/>
        <w:spacing w:before="200" w:after="0"/>
        <w:jc w:val="right"/>
        <w:rPr>
          <w:szCs w:val="16"/>
        </w:rPr>
      </w:pPr>
      <w:r>
        <w:rPr>
          <w:szCs w:val="16"/>
        </w:rPr>
        <w:t>млрд рублей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888"/>
        <w:gridCol w:w="917"/>
        <w:gridCol w:w="926"/>
        <w:gridCol w:w="850"/>
        <w:gridCol w:w="920"/>
        <w:gridCol w:w="920"/>
      </w:tblGrid>
      <w:tr>
        <w:trPr>
          <w:tblHeader w:val="true"/>
          <w:cantSplit w:val="true"/>
        </w:trPr>
        <w:tc>
          <w:tcPr>
            <w:tcW w:w="3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7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Поступило </w:t>
              <w:br/>
              <w:t xml:space="preserve">в </w:t>
            </w:r>
            <w:r>
              <w:rPr>
                <w:i/>
                <w:szCs w:val="16"/>
                <w:lang w:val="en-US"/>
              </w:rPr>
              <w:t>I</w:t>
            </w:r>
            <w:r>
              <w:rPr>
                <w:i/>
                <w:szCs w:val="16"/>
              </w:rPr>
              <w:t xml:space="preserve"> квартале 2020 г.</w:t>
            </w:r>
          </w:p>
        </w:tc>
        <w:tc>
          <w:tcPr>
            <w:tcW w:w="26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Накоплено  </w:t>
              <w:br/>
              <w:t>на конец марта 2020 г.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се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right="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долго-</w:t>
              <w:br/>
              <w:t>срочны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кратко-</w:t>
              <w:br/>
              <w:t>сроч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долго-срочны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кратко-срочные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544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szCs w:val="16"/>
              </w:rPr>
              <w:t>392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szCs w:val="16"/>
              </w:rPr>
              <w:t>315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68812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323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5574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64" w:before="120" w:after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 рыбоводство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5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  <w:highlight w:val="yellow"/>
              </w:rPr>
            </w:pPr>
            <w:r>
              <w:rPr>
                <w:color w:val="000000"/>
                <w:szCs w:val="16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0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4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5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растениеводство и животноводство, </w:t>
              <w:br/>
              <w:t xml:space="preserve">      охота и предоставление </w:t>
              <w:br/>
              <w:t xml:space="preserve">      соответствующих услуг </w:t>
              <w:br/>
              <w:t xml:space="preserve">      в этих областя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8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9,</w:t>
            </w:r>
            <w:r>
              <w:rPr>
                <w:color w:val="000000"/>
                <w:szCs w:val="16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9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8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37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68,</w:t>
            </w:r>
            <w:r>
              <w:rPr>
                <w:color w:val="000000"/>
                <w:szCs w:val="16"/>
                <w:lang w:val="en-US"/>
              </w:rPr>
              <w:t>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97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7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6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77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93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84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trike/>
                <w:color w:val="000000"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</w:t>
            </w:r>
            <w:r>
              <w:rPr>
                <w:color w:val="7030A0"/>
                <w:szCs w:val="16"/>
              </w:rPr>
              <w:t>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5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4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2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обыча сырой нефти </w:t>
              <w:br/>
              <w:t xml:space="preserve">      и природного газ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6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7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9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33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09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3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6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36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34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4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80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обыча прочих полезных ископаемы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56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59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72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6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65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53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16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636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8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0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8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7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1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6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5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9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жи </w:t>
              <w:br/>
              <w:t xml:space="preserve">      и изделий из кож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обработка древесины и производство </w:t>
              <w:br/>
              <w:t xml:space="preserve">      изделий из дерева и пробки, кроме </w:t>
              <w:br/>
              <w:t xml:space="preserve">      мебели, производство изделий из </w:t>
              <w:br/>
              <w:t xml:space="preserve">      соломки и материалов для плете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бумаги </w:t>
              <w:br/>
              <w:t xml:space="preserve">      и бумажн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   и копирование носителей </w:t>
              <w:br/>
              <w:t xml:space="preserve">      информаци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кса </w:t>
              <w:br/>
              <w:t xml:space="preserve">      и нефтепродуктов 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8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6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1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66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1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4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8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6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81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13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65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47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   и химических продукт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6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95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5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3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лекарственных средств </w:t>
              <w:br/>
              <w:t xml:space="preserve">      и материалов, применяемых </w:t>
              <w:br/>
              <w:t xml:space="preserve">      в медицинских целях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резиновых </w:t>
              <w:br/>
              <w:t xml:space="preserve">      и пластмассов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ей </w:t>
              <w:br/>
              <w:t xml:space="preserve">      неметалли</w:t>
              <w:softHyphen/>
              <w:t xml:space="preserve">ческой </w:t>
              <w:br/>
              <w:t xml:space="preserve">      минеральной продукци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6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77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4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91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3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067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готовых металлических </w:t>
              <w:br/>
              <w:t xml:space="preserve">      изделий, кроме машин </w:t>
              <w:br/>
              <w:t xml:space="preserve">      и оборудо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1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2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7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2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65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   электронных и оптически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7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5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3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7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   оборудо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машин и оборудования, </w:t>
              <w:br/>
              <w:t xml:space="preserve">      не включенных в другие группиров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7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7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9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    </w:t>
            </w:r>
            <w:r>
              <w:rPr>
                <w:szCs w:val="16"/>
              </w:rPr>
              <w:t>из него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производство машин </w:t>
              <w:br/>
              <w:t xml:space="preserve">         и оборудования для сельского </w:t>
              <w:br/>
              <w:t xml:space="preserve">         и лесного хозяйств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производство станков машин </w:t>
              <w:br/>
              <w:t xml:space="preserve">         и оборудования для обработки </w:t>
              <w:br/>
              <w:t xml:space="preserve">         металлов и прочих твердых </w:t>
              <w:br/>
              <w:t xml:space="preserve">         материал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автотранспортных </w:t>
              <w:br/>
              <w:t xml:space="preserve">      средств, прицепов и полуприцеп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6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3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6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2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их транспортных </w:t>
              <w:br/>
              <w:t xml:space="preserve">      средств и оборудо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2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8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3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4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прочих </w:t>
              <w:br/>
              <w:t xml:space="preserve">      готовых издел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6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энергией, </w:t>
              <w:br/>
              <w:t xml:space="preserve">   газом и паром; кондиционирование </w:t>
              <w:br/>
              <w:t xml:space="preserve">   воздух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47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13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85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959,</w:t>
            </w:r>
            <w:r>
              <w:rPr>
                <w:color w:val="000000"/>
                <w:szCs w:val="16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6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 и распределение электроэнерги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0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51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6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1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4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производство и распределение </w:t>
              <w:br/>
              <w:t xml:space="preserve">      газообразного топлив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производство, передача </w:t>
              <w:br/>
              <w:t xml:space="preserve">      и распределение пара и горячей </w:t>
              <w:br/>
              <w:t xml:space="preserve">      воды; кондиционирование воздух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7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  организация сбора и утилизации </w:t>
              <w:br/>
              <w:t xml:space="preserve">   отходов, деятельность </w:t>
              <w:br/>
              <w:t xml:space="preserve">   по ликвидации загрязн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2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5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4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5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28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из него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строительство зда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7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0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5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85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строительство инженерных </w:t>
              <w:br/>
              <w:t xml:space="preserve">      сооруж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9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4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 ремонт автотранспортных </w:t>
              <w:br/>
              <w:t xml:space="preserve">   средств и мотоцикл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21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2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08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86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01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5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оптовая и розничная </w:t>
              <w:br/>
              <w:t xml:space="preserve">      автотранспортными средствами </w:t>
              <w:br/>
              <w:t xml:space="preserve">      и мотоциклами и их ремонт  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3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7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оптовая, кроме оптовой </w:t>
              <w:br/>
              <w:t xml:space="preserve">      торговли автотранспортными </w:t>
              <w:br/>
              <w:t xml:space="preserve">      средствами и мотоциклам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51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2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38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53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03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50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торговля розничная, кроме торговли </w:t>
              <w:br/>
              <w:t xml:space="preserve">      автотранспортными средствами </w:t>
              <w:br/>
              <w:t xml:space="preserve">      и мотоциклам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6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8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5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8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7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08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2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466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47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33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714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сухопутного </w:t>
              <w:br/>
              <w:t xml:space="preserve">      и трубопроводн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6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201,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25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96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59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36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 транспорта: междугородные </w:t>
              <w:br/>
              <w:t xml:space="preserve">         и международные </w:t>
              <w:br/>
              <w:t xml:space="preserve">          пассажирские перевоз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2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5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железнодорожного </w:t>
              <w:br/>
              <w:t xml:space="preserve">         транспорта: грузовые перевоз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7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,8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5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6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6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деятельность прочего сухопутного</w:t>
              <w:br/>
              <w:t xml:space="preserve">         пассажирск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автомобильного </w:t>
              <w:br/>
              <w:t xml:space="preserve">         грузового транспорта </w:t>
              <w:br/>
              <w:t xml:space="preserve">         и услуги по перевозкам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16,</w:t>
            </w:r>
            <w:r>
              <w:rPr>
                <w:color w:val="000000"/>
                <w:szCs w:val="16"/>
                <w:lang w:val="en-US"/>
              </w:rPr>
              <w:t>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деятельность трубопроводного </w:t>
              <w:br/>
              <w:t xml:space="preserve">        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7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5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5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оздушного </w:t>
              <w:br/>
              <w:t xml:space="preserve">      и космического транспорт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3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60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/>
              <w:t xml:space="preserve">     </w:t>
            </w:r>
            <w:r>
              <w:rPr/>
              <w:t xml:space="preserve">складское хозяйство </w:t>
              <w:br/>
              <w:t xml:space="preserve">      и вспомогательная</w:t>
              <w:br/>
              <w:t xml:space="preserve">      транспортная деятельность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12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77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8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6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1,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чтовой связи </w:t>
              <w:br/>
              <w:t xml:space="preserve">      и курьерская деятельность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</w:t>
              <w:br/>
              <w:t xml:space="preserve">   и предприятий </w:t>
              <w:br/>
              <w:t xml:space="preserve">   общественного пит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 мест для временного прожива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,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 продуктов питания и напитков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информации и связ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9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4,3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5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15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38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6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 сфере </w:t>
              <w:br/>
              <w:t xml:space="preserve">      телекоммуникац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1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7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3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8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9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9,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деятельность в области </w:t>
              <w:br/>
              <w:t xml:space="preserve">      информационных технолог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4,6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0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1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по операциям </w:t>
              <w:br/>
              <w:t xml:space="preserve">   с недвижимым имуществом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4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2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63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78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4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 xml:space="preserve">еятельность профессиональная, </w:t>
              <w:br/>
              <w:t xml:space="preserve">   научная и техническа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9,9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5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4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11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45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65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 xml:space="preserve">из нее научные исследования </w:t>
              <w:br/>
              <w:t xml:space="preserve">       и разработк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8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2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3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,8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</w:t>
              <w:br/>
              <w:t xml:space="preserve">   услуги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0,4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7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4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из нее деятельность туристических </w:t>
              <w:br/>
              <w:t xml:space="preserve">      агентств и прочих организаций, </w:t>
              <w:br/>
              <w:t xml:space="preserve">      предоставляющих услуги </w:t>
              <w:br/>
              <w:t xml:space="preserve">      в сфере туризма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</w:t>
              <w:br/>
              <w:t xml:space="preserve">   и обеспечение военной безопасности; </w:t>
              <w:br/>
              <w:t xml:space="preserve">   социальное обеспечени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3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4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3,3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7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,4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27,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</w:t>
              <w:br/>
              <w:t xml:space="preserve">   здравоохранения и </w:t>
              <w:br/>
              <w:t xml:space="preserve">   социальных услуг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5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1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из нее деятельность </w:t>
              <w:br/>
              <w:t xml:space="preserve">      в области здравоохранения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культуры, </w:t>
              <w:br/>
              <w:t xml:space="preserve">   спорта, организации досуга </w:t>
              <w:br/>
              <w:t xml:space="preserve">   и развлеч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,1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1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80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 xml:space="preserve">деятельность библиотек, архивов, </w:t>
              <w:br/>
              <w:t xml:space="preserve">      музеев и прочих объектов культуры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0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в области спорта, </w:t>
              <w:br/>
              <w:t xml:space="preserve">     отдыха и развлечений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2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7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5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предоставление прочих видов услуг</w:t>
            </w:r>
          </w:p>
        </w:tc>
        <w:tc>
          <w:tcPr>
            <w:tcW w:w="88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0</w:t>
            </w:r>
          </w:p>
        </w:tc>
        <w:tc>
          <w:tcPr>
            <w:tcW w:w="9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0,9</w:t>
            </w:r>
          </w:p>
        </w:tc>
        <w:tc>
          <w:tcPr>
            <w:tcW w:w="92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87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6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9,2</w:t>
            </w:r>
          </w:p>
        </w:tc>
        <w:tc>
          <w:tcPr>
            <w:tcW w:w="92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113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22,4</w:t>
            </w:r>
          </w:p>
        </w:tc>
      </w:tr>
    </w:tbl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4</w:t>
      </w:r>
    </w:p>
    <w:p>
      <w:pPr>
        <w:pStyle w:val="Normal"/>
        <w:spacing w:before="240" w:after="0"/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  <w:t xml:space="preserve">накоплено Финансовых  вложений </w:t>
        <w:br/>
        <w:t xml:space="preserve">по институциональным секторам экономики </w:t>
        <w:br/>
      </w:r>
      <w:r>
        <w:rPr>
          <w:b/>
          <w:szCs w:val="16"/>
        </w:rPr>
        <w:t>на конец марта 2020 года</w:t>
      </w:r>
    </w:p>
    <w:p>
      <w:pPr>
        <w:pStyle w:val="Normal"/>
        <w:spacing w:before="200" w:after="0"/>
        <w:jc w:val="right"/>
        <w:rPr/>
      </w:pPr>
      <w:r>
        <w:rPr>
          <w:szCs w:val="16"/>
        </w:rPr>
        <w:t>млрд рублей</w:t>
      </w:r>
    </w:p>
    <w:p>
      <w:pPr>
        <w:pStyle w:val="Normal"/>
        <w:jc w:val="right"/>
        <w:rPr>
          <w:caps/>
          <w:szCs w:val="16"/>
        </w:rPr>
      </w:pPr>
      <w:r>
        <w:rPr>
          <w:caps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133"/>
        <w:gridCol w:w="1134"/>
        <w:gridCol w:w="1134"/>
        <w:gridCol w:w="1134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Накоплено</w:t>
            </w:r>
          </w:p>
        </w:tc>
        <w:tc>
          <w:tcPr>
            <w:tcW w:w="453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нефинансовые корп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финансовые корпо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государствен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>некоммерческие организации, обслу-живающие домашние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40" w:after="0"/>
              <w:jc w:val="left"/>
              <w:rPr/>
            </w:pPr>
            <w:r>
              <w:rPr>
                <w:b/>
                <w:szCs w:val="16"/>
              </w:rPr>
              <w:t xml:space="preserve">Финансовые в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881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86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1,1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90" w:before="120" w:after="0"/>
              <w:ind w:left="142" w:hanging="142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в паи, акции и </w:t>
              <w:br/>
              <w:t xml:space="preserve">другие формы участия в капитале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8811,6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8</w:t>
            </w:r>
            <w:r>
              <w:rPr>
                <w:szCs w:val="16"/>
                <w:lang w:val="en-US"/>
              </w:rPr>
              <w:t>7</w:t>
            </w:r>
            <w:r>
              <w:rPr>
                <w:szCs w:val="16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23,4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left="142" w:hanging="142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 xml:space="preserve">в долговые ценные бумаги и </w:t>
              <w:br/>
              <w:t>депозитные сертификат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926,2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919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90" w:before="120" w:after="0"/>
              <w:ind w:left="142" w:hanging="142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едоставленные займ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7054,2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7035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6,3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90" w:before="120" w:after="0"/>
              <w:ind w:left="142" w:hanging="0"/>
              <w:jc w:val="left"/>
              <w:rPr/>
            </w:pPr>
            <w:r>
              <w:rPr>
                <w:szCs w:val="16"/>
              </w:rPr>
              <w:t>банковские вклад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774,5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698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50,0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left="142" w:hanging="142"/>
              <w:jc w:val="left"/>
              <w:rPr/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прочие финансовые вложен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245,7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244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486" w:leader="none"/>
        </w:tabs>
        <w:spacing w:lineRule="exact" w:line="180"/>
        <w:rPr>
          <w:color w:val="FF6600"/>
          <w:szCs w:val="16"/>
        </w:rPr>
      </w:pPr>
      <w:r>
        <w:rPr>
          <w:color w:val="FF6600"/>
          <w:szCs w:val="16"/>
        </w:rPr>
      </w:r>
    </w:p>
    <w:p>
      <w:pPr>
        <w:pStyle w:val="Normal"/>
        <w:rPr>
          <w:color w:val="FF6600"/>
          <w:szCs w:val="16"/>
        </w:rPr>
      </w:pPr>
      <w:r>
        <w:rPr>
          <w:color w:val="FF6600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418" w:bottom="1985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jc w:val="center"/>
      <w:outlineLvl w:val="2"/>
    </w:pPr>
    <w:rPr>
      <w:b/>
      <w:cap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80" w:after="0"/>
      <w:jc w:val="both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240" w:after="0"/>
      <w:jc w:val="both"/>
      <w:outlineLvl w:val="4"/>
    </w:pPr>
    <w:rPr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140" w:after="0"/>
      <w:outlineLvl w:val="5"/>
    </w:pPr>
    <w:rPr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 w:before="150" w:after="0"/>
      <w:ind w:right="-57" w:hanging="0"/>
      <w:outlineLvl w:val="6"/>
    </w:pPr>
    <w:rPr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180" w:before="90" w:after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240" w:after="0"/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iiaiieoeooaacaoa1">
    <w:name w:val="Iniiaiie o?eoo aacaoa1"/>
    <w:qFormat/>
    <w:rPr>
      <w:sz w:val="20"/>
    </w:rPr>
  </w:style>
  <w:style w:type="character" w:styleId="Style6">
    <w:name w:val="номер страницы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3">
    <w:name w:val="номер страницы3"/>
    <w:basedOn w:val="11"/>
    <w:qFormat/>
    <w:rPr/>
  </w:style>
  <w:style w:type="character" w:styleId="4">
    <w:name w:val="номер страницы4"/>
    <w:basedOn w:val="11"/>
    <w:qFormat/>
    <w:rPr/>
  </w:style>
  <w:style w:type="character" w:styleId="5">
    <w:name w:val="номер страницы5"/>
    <w:basedOn w:val="11"/>
    <w:qFormat/>
    <w:rPr/>
  </w:style>
  <w:style w:type="character" w:styleId="6">
    <w:name w:val="номер страницы6"/>
    <w:basedOn w:val="11"/>
    <w:qFormat/>
    <w:rPr/>
  </w:style>
  <w:style w:type="character" w:styleId="7">
    <w:name w:val="номер страницы7"/>
    <w:basedOn w:val="11"/>
    <w:qFormat/>
    <w:rPr/>
  </w:style>
  <w:style w:type="character" w:styleId="8">
    <w:name w:val="номер страницы8"/>
    <w:basedOn w:val="11"/>
    <w:qFormat/>
    <w:rPr/>
  </w:style>
  <w:style w:type="character" w:styleId="9">
    <w:name w:val="номер страницы9"/>
    <w:basedOn w:val="11"/>
    <w:qFormat/>
    <w:rPr/>
  </w:style>
  <w:style w:type="character" w:styleId="10">
    <w:name w:val="номер страницы10"/>
    <w:basedOn w:val="11"/>
    <w:qFormat/>
    <w:rPr/>
  </w:style>
  <w:style w:type="character" w:styleId="111">
    <w:name w:val="номер страницы11"/>
    <w:basedOn w:val="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номер страницы12"/>
    <w:basedOn w:val="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3">
    <w:name w:val="номер страницы13"/>
    <w:basedOn w:val="11"/>
    <w:qFormat/>
    <w:rPr/>
  </w:style>
  <w:style w:type="character" w:styleId="14">
    <w:name w:val="номер страницы14"/>
    <w:basedOn w:val="11"/>
    <w:qFormat/>
    <w:rPr/>
  </w:style>
  <w:style w:type="character" w:styleId="15">
    <w:name w:val="номер страницы15"/>
    <w:basedOn w:val="11"/>
    <w:qFormat/>
    <w:rPr/>
  </w:style>
  <w:style w:type="character" w:styleId="16">
    <w:name w:val="номер страницы16"/>
    <w:basedOn w:val="11"/>
    <w:qFormat/>
    <w:rPr/>
  </w:style>
  <w:style w:type="character" w:styleId="17">
    <w:name w:val="номер страницы17"/>
    <w:basedOn w:val="11"/>
    <w:qFormat/>
    <w:rPr/>
  </w:style>
  <w:style w:type="character" w:styleId="18">
    <w:name w:val="номер страницы18"/>
    <w:basedOn w:val="11"/>
    <w:qFormat/>
    <w:rPr/>
  </w:style>
  <w:style w:type="character" w:styleId="19">
    <w:name w:val="номер страницы19"/>
    <w:basedOn w:val="11"/>
    <w:qFormat/>
    <w:rPr/>
  </w:style>
  <w:style w:type="character" w:styleId="20">
    <w:name w:val="номер страницы20"/>
    <w:basedOn w:val="11"/>
    <w:qFormat/>
    <w:rPr/>
  </w:style>
  <w:style w:type="character" w:styleId="21">
    <w:name w:val="номер страницы21"/>
    <w:basedOn w:val="11"/>
    <w:qFormat/>
    <w:rPr/>
  </w:style>
  <w:style w:type="character" w:styleId="22">
    <w:name w:val="номер страницы22"/>
    <w:basedOn w:val="11"/>
    <w:qFormat/>
    <w:rPr/>
  </w:style>
  <w:style w:type="character" w:styleId="23">
    <w:name w:val="номер страницы23"/>
    <w:basedOn w:val="11"/>
    <w:qFormat/>
    <w:rPr/>
  </w:style>
  <w:style w:type="character" w:styleId="24">
    <w:name w:val="номер страницы24"/>
    <w:basedOn w:val="11"/>
    <w:qFormat/>
    <w:rPr/>
  </w:style>
  <w:style w:type="character" w:styleId="25">
    <w:name w:val="номер страницы25"/>
    <w:basedOn w:val="11"/>
    <w:qFormat/>
    <w:rPr/>
  </w:style>
  <w:style w:type="character" w:styleId="26">
    <w:name w:val="номер страницы26"/>
    <w:basedOn w:val="11"/>
    <w:qFormat/>
    <w:rPr/>
  </w:style>
  <w:style w:type="character" w:styleId="27">
    <w:name w:val="номер страницы27"/>
    <w:basedOn w:val="11"/>
    <w:qFormat/>
    <w:rPr/>
  </w:style>
  <w:style w:type="character" w:styleId="28">
    <w:name w:val="номер страницы28"/>
    <w:basedOn w:val="11"/>
    <w:qFormat/>
    <w:rPr/>
  </w:style>
  <w:style w:type="character" w:styleId="29">
    <w:name w:val="номер страницы29"/>
    <w:basedOn w:val="11"/>
    <w:qFormat/>
    <w:rPr/>
  </w:style>
  <w:style w:type="character" w:styleId="30">
    <w:name w:val="номер страницы30"/>
    <w:basedOn w:val="11"/>
    <w:qFormat/>
    <w:rPr/>
  </w:style>
  <w:style w:type="character" w:styleId="31">
    <w:name w:val="номер страницы31"/>
    <w:basedOn w:val="11"/>
    <w:qFormat/>
    <w:rPr/>
  </w:style>
  <w:style w:type="character" w:styleId="32">
    <w:name w:val="номер страницы32"/>
    <w:basedOn w:val="11"/>
    <w:qFormat/>
    <w:rPr/>
  </w:style>
  <w:style w:type="character" w:styleId="33">
    <w:name w:val="номер страницы33"/>
    <w:basedOn w:val="11"/>
    <w:qFormat/>
    <w:rPr/>
  </w:style>
  <w:style w:type="character" w:styleId="34">
    <w:name w:val="номер страницы34"/>
    <w:basedOn w:val="11"/>
    <w:qFormat/>
    <w:rPr/>
  </w:style>
  <w:style w:type="character" w:styleId="35">
    <w:name w:val="номер страницы35"/>
    <w:basedOn w:val="11"/>
    <w:qFormat/>
    <w:rPr/>
  </w:style>
  <w:style w:type="character" w:styleId="36">
    <w:name w:val="номер страницы36"/>
    <w:basedOn w:val="11"/>
    <w:qFormat/>
    <w:rPr/>
  </w:style>
  <w:style w:type="character" w:styleId="37">
    <w:name w:val="номер страницы37"/>
    <w:basedOn w:val="11"/>
    <w:qFormat/>
    <w:rPr/>
  </w:style>
  <w:style w:type="character" w:styleId="38">
    <w:name w:val="номер страницы38"/>
    <w:basedOn w:val="11"/>
    <w:qFormat/>
    <w:rPr/>
  </w:style>
  <w:style w:type="character" w:styleId="39">
    <w:name w:val="номер страницы39"/>
    <w:basedOn w:val="11"/>
    <w:qFormat/>
    <w:rPr/>
  </w:style>
  <w:style w:type="character" w:styleId="310">
    <w:name w:val="Заголовок 3 Знак"/>
    <w:qFormat/>
    <w:rPr>
      <w:b/>
      <w:caps/>
      <w:sz w:val="16"/>
      <w:lang w:val="ru-RU" w:bidi="ar-SA"/>
    </w:rPr>
  </w:style>
  <w:style w:type="character" w:styleId="Style8">
    <w:name w:val="Нижний колонтитул Знак"/>
    <w:qFormat/>
    <w:rPr>
      <w:sz w:val="16"/>
      <w:lang w:val="ru-RU" w:bidi="ar-SA"/>
    </w:rPr>
  </w:style>
  <w:style w:type="character" w:styleId="Style9">
    <w:name w:val="Верхний колонтитул Знак"/>
    <w:qFormat/>
    <w:rPr>
      <w:sz w:val="16"/>
      <w:lang w:val="ru-RU" w:bidi="ar-SA"/>
    </w:rPr>
  </w:style>
  <w:style w:type="character" w:styleId="311">
    <w:name w:val="Основной текст 3 Знак"/>
    <w:qFormat/>
    <w:rPr>
      <w:b/>
      <w:caps/>
      <w:sz w:val="16"/>
      <w:lang w:val="ru-RU" w:bidi="ar-SA"/>
    </w:rPr>
  </w:style>
  <w:style w:type="character" w:styleId="40">
    <w:name w:val="номер страницы40"/>
    <w:basedOn w:val="11"/>
    <w:qFormat/>
    <w:rPr/>
  </w:style>
  <w:style w:type="character" w:styleId="41">
    <w:name w:val="номер страницы41"/>
    <w:basedOn w:val="11"/>
    <w:qFormat/>
    <w:rPr/>
  </w:style>
  <w:style w:type="character" w:styleId="Style10">
    <w:name w:val=" Знак Знак"/>
    <w:qFormat/>
    <w:rPr>
      <w:b/>
      <w:caps/>
      <w:sz w:val="16"/>
      <w:lang w:val="ru-RU" w:bidi="ar-SA"/>
    </w:rPr>
  </w:style>
  <w:style w:type="character" w:styleId="210">
    <w:name w:val=" Знак Знак2"/>
    <w:qFormat/>
    <w:rPr>
      <w:sz w:val="16"/>
      <w:lang w:val="ru-RU" w:bidi="ar-SA"/>
    </w:rPr>
  </w:style>
  <w:style w:type="character" w:styleId="42">
    <w:name w:val="номер страницы42"/>
    <w:basedOn w:val="11"/>
    <w:qFormat/>
    <w:rPr/>
  </w:style>
  <w:style w:type="character" w:styleId="43">
    <w:name w:val="номер страницы43"/>
    <w:basedOn w:val="11"/>
    <w:qFormat/>
    <w:rPr/>
  </w:style>
  <w:style w:type="character" w:styleId="44">
    <w:name w:val="номер страницы44"/>
    <w:basedOn w:val="11"/>
    <w:qFormat/>
    <w:rPr/>
  </w:style>
  <w:style w:type="character" w:styleId="312">
    <w:name w:val=" Знак Знак3"/>
    <w:qFormat/>
    <w:rPr>
      <w:b/>
      <w:caps/>
      <w:sz w:val="16"/>
      <w:lang w:val="ru-RU" w:bidi="ar-SA"/>
    </w:rPr>
  </w:style>
  <w:style w:type="character" w:styleId="45">
    <w:name w:val="номер страницы45"/>
    <w:basedOn w:val="11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">
    <w:name w:val="Основной текст с отступом 2"/>
    <w:basedOn w:val="Normal"/>
    <w:qFormat/>
    <w:pPr>
      <w:widowControl w:val="false"/>
      <w:spacing w:before="120" w:after="0"/>
      <w:ind w:left="1134" w:hanging="0"/>
      <w:jc w:val="both"/>
    </w:pPr>
    <w:rPr>
      <w:i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tyle11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">
    <w:name w:val="Основной текст с отступом 3"/>
    <w:basedOn w:val="Normal"/>
    <w:qFormat/>
    <w:pPr>
      <w:widowControl w:val="false"/>
      <w:spacing w:before="120" w:after="0"/>
      <w:ind w:firstLine="709"/>
      <w:jc w:val="both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4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  <w:szCs w:val="20"/>
    </w:rPr>
  </w:style>
  <w:style w:type="paragraph" w:styleId="110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4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b/>
      <w:sz w:val="20"/>
      <w:szCs w:val="20"/>
    </w:rPr>
  </w:style>
  <w:style w:type="paragraph" w:styleId="112">
    <w:name w:val="Список 1"/>
    <w:basedOn w:val="Normal"/>
    <w:qFormat/>
    <w:pPr>
      <w:numPr>
        <w:ilvl w:val="0"/>
        <w:numId w:val="4"/>
      </w:numPr>
      <w:tabs>
        <w:tab w:val="clear" w:pos="709"/>
      </w:tabs>
      <w:spacing w:before="120" w:after="120"/>
      <w:ind w:left="360" w:hanging="360"/>
    </w:pPr>
    <w:rPr>
      <w:szCs w:val="20"/>
    </w:rPr>
  </w:style>
  <w:style w:type="paragraph" w:styleId="Style12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3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14">
    <w:name w:val="Список с номерами"/>
    <w:basedOn w:val="Style13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11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5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114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Style16">
    <w:name w:val="Цитата"/>
    <w:basedOn w:val="Normal"/>
    <w:qFormat/>
    <w:pPr>
      <w:widowControl w:val="false"/>
      <w:spacing w:lineRule="exact" w:line="160"/>
      <w:ind w:left="-57" w:right="-57" w:hanging="0"/>
      <w:jc w:val="center"/>
    </w:pPr>
    <w:rPr>
      <w:i/>
      <w:sz w:val="16"/>
      <w:szCs w:val="20"/>
    </w:rPr>
  </w:style>
  <w:style w:type="paragraph" w:styleId="115">
    <w:name w:val="Список с маркерами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116">
    <w:name w:val="Список с номерами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">
    <w:name w:val="Список 11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217">
    <w:name w:val="Список с маркерами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18">
    <w:name w:val="Список с номерами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1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1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8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7">
    <w:name w:val="текст сноски3"/>
    <w:basedOn w:val="Normal"/>
    <w:qFormat/>
    <w:pPr>
      <w:widowControl w:val="false"/>
      <w:jc w:val="both"/>
    </w:pPr>
    <w:rPr>
      <w:sz w:val="20"/>
      <w:szCs w:val="20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19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8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110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2110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BodyText">
    <w:name w:val="Body Text"/>
    <w:basedOn w:val="Normal1"/>
    <w:qFormat/>
    <w:pPr>
      <w:widowControl/>
      <w:spacing w:before="0" w:after="120"/>
    </w:pPr>
    <w:rPr/>
  </w:style>
  <w:style w:type="paragraph" w:styleId="Title3">
    <w:name w:val="Title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BodyText3">
    <w:name w:val="Body Text3"/>
    <w:basedOn w:val="Normal1"/>
    <w:qFormat/>
    <w:pPr>
      <w:spacing w:before="0" w:after="120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spacing w:before="0" w:after="120"/>
    </w:pPr>
    <w:rPr/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2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22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2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13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110">
    <w:name w:val="Верхний колонтитул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3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spacing w:before="0" w:after="120"/>
    </w:pPr>
    <w:rPr/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32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1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1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2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1"/>
    <w:qFormat/>
    <w:pPr>
      <w:spacing w:before="0" w:after="120"/>
    </w:pPr>
    <w:rPr/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3">
    <w:name w:val="Список 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24">
    <w:name w:val="Список 12"/>
    <w:basedOn w:val="Normal"/>
    <w:qFormat/>
    <w:pPr>
      <w:spacing w:before="120" w:after="120"/>
      <w:ind w:left="360" w:hanging="360"/>
    </w:pPr>
    <w:rPr>
      <w:sz w:val="24"/>
      <w:szCs w:val="20"/>
    </w:rPr>
  </w:style>
  <w:style w:type="paragraph" w:styleId="320">
    <w:name w:val="Список с маркерами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2">
    <w:name w:val="Список с номерами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>
      <w:szCs w:val="20"/>
    </w:rPr>
  </w:style>
  <w:style w:type="paragraph" w:styleId="46">
    <w:name w:val="Список с маркерами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">
    <w:name w:val="Title32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1">
    <w:name w:val="заголовок 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1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42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1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51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">
    <w:name w:val="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spacing w:before="0" w:after="120"/>
    </w:pPr>
    <w:rPr/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2">
    <w:name w:val="Список 15"/>
    <w:basedOn w:val="Normal"/>
    <w:qFormat/>
    <w:pPr>
      <w:spacing w:before="120" w:after="120"/>
      <w:ind w:left="360" w:hanging="360"/>
    </w:pPr>
    <w:rPr>
      <w:szCs w:val="20"/>
    </w:rPr>
  </w:style>
  <w:style w:type="paragraph" w:styleId="51">
    <w:name w:val="Список с маркерами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>
      <w:szCs w:val="20"/>
    </w:rPr>
  </w:style>
  <w:style w:type="paragraph" w:styleId="61">
    <w:name w:val="Список с маркерами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8">
    <w:name w:val="Документ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Style19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162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4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3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52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1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6">
    <w:name w:val="Body Text6"/>
    <w:basedOn w:val="Normal1"/>
    <w:qFormat/>
    <w:pPr>
      <w:spacing w:before="0" w:after="120"/>
    </w:pPr>
    <w:rPr/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71">
    <w:name w:val="Список 17"/>
    <w:basedOn w:val="Normal"/>
    <w:qFormat/>
    <w:pPr>
      <w:spacing w:before="120" w:after="120"/>
      <w:ind w:left="360" w:hanging="360"/>
    </w:pPr>
    <w:rPr>
      <w:szCs w:val="20"/>
    </w:rPr>
  </w:style>
  <w:style w:type="paragraph" w:styleId="71">
    <w:name w:val="Список с маркерами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>
      <w:szCs w:val="20"/>
    </w:rPr>
  </w:style>
  <w:style w:type="paragraph" w:styleId="81">
    <w:name w:val="Список с маркерами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72">
    <w:name w:val="заголовок 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54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3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62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1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61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71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7">
    <w:name w:val="Body Text7"/>
    <w:basedOn w:val="Normal1"/>
    <w:qFormat/>
    <w:pPr>
      <w:spacing w:before="0" w:after="120"/>
    </w:pPr>
    <w:rPr/>
  </w:style>
  <w:style w:type="paragraph" w:styleId="135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91">
    <w:name w:val="Список 19"/>
    <w:basedOn w:val="Normal"/>
    <w:qFormat/>
    <w:pPr>
      <w:spacing w:before="120" w:after="120"/>
      <w:ind w:left="360" w:hanging="360"/>
    </w:pPr>
    <w:rPr>
      <w:szCs w:val="20"/>
    </w:rPr>
  </w:style>
  <w:style w:type="paragraph" w:styleId="91">
    <w:name w:val="Список с маркерами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3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82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64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3">
    <w:name w:val="Верхний колонтитул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72">
    <w:name w:val="Верхний колонтитул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61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71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81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8">
    <w:name w:val="Body Text8"/>
    <w:basedOn w:val="Normal1"/>
    <w:qFormat/>
    <w:pPr>
      <w:spacing w:before="0" w:after="120"/>
    </w:pPr>
    <w:rPr/>
  </w:style>
  <w:style w:type="paragraph" w:styleId="136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>
      <w:szCs w:val="20"/>
    </w:rPr>
  </w:style>
  <w:style w:type="paragraph" w:styleId="101">
    <w:name w:val="Список с маркерами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92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74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83">
    <w:name w:val="Верхний колонтитул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71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82">
    <w:name w:val="Верхний колонтитул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71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91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8">
    <w:name w:val="Normal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9">
    <w:name w:val="Body Text9"/>
    <w:basedOn w:val="Normal1"/>
    <w:qFormat/>
    <w:pPr>
      <w:spacing w:before="0" w:after="120"/>
    </w:pPr>
    <w:rPr/>
  </w:style>
  <w:style w:type="paragraph" w:styleId="137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7">
    <w:name w:val="Normal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8">
    <w:name w:val="заголовок 111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119">
    <w:name w:val="Список 111"/>
    <w:basedOn w:val="Normal"/>
    <w:qFormat/>
    <w:pPr>
      <w:spacing w:before="120" w:after="120"/>
      <w:ind w:left="360" w:hanging="360"/>
    </w:pPr>
    <w:rPr>
      <w:szCs w:val="20"/>
    </w:rPr>
  </w:style>
  <w:style w:type="paragraph" w:styleId="1120">
    <w:name w:val="Список с маркерами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22">
    <w:name w:val="Список с номерами1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23">
    <w:name w:val="Список 112"/>
    <w:basedOn w:val="Normal"/>
    <w:qFormat/>
    <w:pPr>
      <w:spacing w:before="120" w:after="120"/>
      <w:ind w:left="360" w:hanging="360"/>
    </w:pPr>
    <w:rPr>
      <w:szCs w:val="20"/>
    </w:rPr>
  </w:style>
  <w:style w:type="paragraph" w:styleId="125">
    <w:name w:val="Список с маркерами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6">
    <w:name w:val="Список с номерами1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84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3">
    <w:name w:val="Верхний колонтитул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81">
    <w:name w:val="Основной текст 218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92">
    <w:name w:val="Верхний колонтитул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81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91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9">
    <w:name w:val="Normal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0">
    <w:name w:val="Body Text10"/>
    <w:basedOn w:val="Normal1"/>
    <w:qFormat/>
    <w:pPr>
      <w:spacing w:before="0" w:after="120"/>
    </w:pPr>
    <w:rPr/>
  </w:style>
  <w:style w:type="paragraph" w:styleId="138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8">
    <w:name w:val="Normal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91">
    <w:name w:val="заголовок 111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132">
    <w:name w:val="Список 113"/>
    <w:basedOn w:val="Normal"/>
    <w:qFormat/>
    <w:pPr>
      <w:spacing w:before="120" w:after="120"/>
      <w:ind w:left="360" w:hanging="360"/>
    </w:pPr>
    <w:rPr>
      <w:szCs w:val="20"/>
    </w:rPr>
  </w:style>
  <w:style w:type="paragraph" w:styleId="139">
    <w:name w:val="Список с маркерами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0">
    <w:name w:val="Список с номерами1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91">
    <w:name w:val="заголовок 1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4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3">
    <w:name w:val="Верхний колонтитул1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91">
    <w:name w:val="Основной текст 219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02">
    <w:name w:val="Верхний колонтитул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101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101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3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10">
    <w:name w:val="Normal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spacing w:before="0" w:after="120"/>
    </w:pPr>
    <w:rPr/>
  </w:style>
  <w:style w:type="paragraph" w:styleId="1391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9">
    <w:name w:val="Normal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0">
    <w:name w:val="заголовок 1111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Cs w:val="20"/>
    </w:rPr>
  </w:style>
  <w:style w:type="paragraph" w:styleId="145">
    <w:name w:val="Список с маркерами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6">
    <w:name w:val="Список с номерами1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3">
    <w:name w:val="xl404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3">
    <w:name w:val="xl40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  <w:szCs w:val="20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12">
    <w:name w:val="xl404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12">
    <w:name w:val="xl40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111111">
    <w:name w:val="xl404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11111">
    <w:name w:val="xl403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52">
    <w:name w:val="Список 115"/>
    <w:basedOn w:val="Normal"/>
    <w:qFormat/>
    <w:pPr>
      <w:spacing w:before="120" w:after="120"/>
      <w:ind w:left="360" w:hanging="360"/>
    </w:pPr>
    <w:rPr>
      <w:szCs w:val="20"/>
    </w:rPr>
  </w:style>
  <w:style w:type="paragraph" w:styleId="155">
    <w:name w:val="Список с маркерами1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6">
    <w:name w:val="Список с номерами1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62">
    <w:name w:val="Список 116"/>
    <w:basedOn w:val="Normal"/>
    <w:qFormat/>
    <w:pPr>
      <w:spacing w:before="120" w:after="120"/>
      <w:ind w:left="360" w:hanging="360"/>
    </w:pPr>
    <w:rPr>
      <w:szCs w:val="20"/>
    </w:rPr>
  </w:style>
  <w:style w:type="paragraph" w:styleId="165">
    <w:name w:val="Список с маркерами1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6">
    <w:name w:val="Список с номерами1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">
    <w:name w:val="xl243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">
    <w:name w:val="xl404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">
    <w:name w:val="xl403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>
      <w:szCs w:val="20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324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27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2">
    <w:name w:val="Body Text 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411">
    <w:name w:val="Ñòèëü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32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41">
    <w:name w:val="Body Text 24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11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75">
    <w:name w:val="Ñòèëü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11111121">
    <w:name w:val="Ñòèëü121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221">
    <w:name w:val="Body Text 2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33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121111">
    <w:name w:val="Ñòèëü14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91111">
    <w:name w:val="Ñòèëü19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2114">
    <w:name w:val="текст сноски21"/>
    <w:basedOn w:val="Normal"/>
    <w:qFormat/>
    <w:pPr>
      <w:widowControl w:val="false"/>
    </w:pPr>
    <w:rPr>
      <w:szCs w:val="20"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331111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52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325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3311116">
    <w:name w:val="çàãîëîâîê 3311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Cs w:val="20"/>
    </w:rPr>
  </w:style>
  <w:style w:type="paragraph" w:styleId="157">
    <w:name w:val="Ñòèëü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11">
    <w:name w:val="Ñòèëü15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1">
    <w:name w:val="заголовок 1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04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24">
    <w:name w:val="Верхний колонтитул1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01">
    <w:name w:val="Основной текст 2110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22">
    <w:name w:val="Верхний колонтитул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01">
    <w:name w:val="заголовок 112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112">
    <w:name w:val="Верхний колонтитул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0">
    <w:name w:val="Normal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2">
    <w:name w:val="Body Text12"/>
    <w:basedOn w:val="Normal1"/>
    <w:qFormat/>
    <w:pPr>
      <w:spacing w:before="0" w:after="120"/>
    </w:pPr>
    <w:rPr/>
  </w:style>
  <w:style w:type="paragraph" w:styleId="13101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0">
    <w:name w:val="Normal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172">
    <w:name w:val="Список 117"/>
    <w:basedOn w:val="Normal"/>
    <w:qFormat/>
    <w:pPr>
      <w:spacing w:before="120" w:after="120"/>
      <w:ind w:left="360" w:hanging="360"/>
    </w:pPr>
    <w:rPr>
      <w:szCs w:val="20"/>
    </w:rPr>
  </w:style>
  <w:style w:type="paragraph" w:styleId="176">
    <w:name w:val="Список с маркерами1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7">
    <w:name w:val="Список с номерами1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  <w:szCs w:val="20"/>
    </w:rPr>
  </w:style>
  <w:style w:type="paragraph" w:styleId="Xl24332">
    <w:name w:val="xl243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">
    <w:name w:val="xl404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">
    <w:name w:val="xl403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">
    <w:name w:val="xl243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">
    <w:name w:val="xl241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">
    <w:name w:val="xl404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">
    <w:name w:val="xl403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1">
    <w:name w:val="xl243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">
    <w:name w:val="xl404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">
    <w:name w:val="xl403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widowControl/>
      <w:spacing w:before="0" w:after="60"/>
      <w:jc w:val="center"/>
    </w:pPr>
    <w:rPr>
      <w:rFonts w:ascii="Arial" w:hAnsi="Arial" w:cs="Arial"/>
      <w:i/>
      <w:sz w:val="24"/>
    </w:rPr>
  </w:style>
  <w:style w:type="paragraph" w:styleId="3141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  <w:szCs w:val="20"/>
    </w:rPr>
  </w:style>
  <w:style w:type="paragraph" w:styleId="Style21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  <w:lang w:val="ru-RU"/>
    </w:rPr>
  </w:style>
  <w:style w:type="paragraph" w:styleId="Style22">
    <w:name w:val="Наименование таблицы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  <w:lang w:val="ru-RU"/>
    </w:rPr>
  </w:style>
  <w:style w:type="paragraph" w:styleId="Style23">
    <w:name w:val="Раздел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4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128">
    <w:name w:val="Пункт1"/>
    <w:basedOn w:val="Style24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13">
    <w:name w:val="заголовок 31"/>
    <w:basedOn w:val="Normal"/>
    <w:next w:val="Normal"/>
    <w:qFormat/>
    <w:pPr>
      <w:keepNext w:val="true"/>
      <w:widowControl w:val="false"/>
      <w:spacing w:lineRule="exact" w:line="180"/>
    </w:pPr>
    <w:rPr>
      <w:b/>
      <w:szCs w:val="20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9">
    <w:name w:val="текст сноски4"/>
    <w:basedOn w:val="Normal"/>
    <w:qFormat/>
    <w:pPr>
      <w:widowControl w:val="false"/>
      <w:jc w:val="left"/>
    </w:pPr>
    <w:rPr>
      <w:sz w:val="20"/>
      <w:szCs w:val="20"/>
    </w:rPr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">
    <w:name w:val="Title34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5">
    <w:name w:val="Title35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">
    <w:name w:val="Title34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6">
    <w:name w:val="Title36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2">
    <w:name w:val="Title34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">
    <w:name w:val="Title37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3">
    <w:name w:val="Title34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14">
    <w:name w:val="Список с номерами3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2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41">
    <w:name w:val="Body Text41"/>
    <w:basedOn w:val="Normal1"/>
    <w:qFormat/>
    <w:pPr>
      <w:spacing w:before="0" w:after="120"/>
    </w:pPr>
    <w:rPr/>
  </w:style>
  <w:style w:type="paragraph" w:styleId="Title34122">
    <w:name w:val="Title3412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">
    <w:name w:val="Title34122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BodyText31">
    <w:name w:val="Body Text31"/>
    <w:basedOn w:val="Normal1"/>
    <w:qFormat/>
    <w:pPr>
      <w:spacing w:before="0" w:after="120"/>
    </w:pPr>
    <w:rPr/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4">
    <w:name w:val="текст сноски2"/>
    <w:basedOn w:val="Normal"/>
    <w:qFormat/>
    <w:pPr>
      <w:widowControl w:val="false"/>
    </w:pPr>
    <w:rPr>
      <w:sz w:val="20"/>
      <w:szCs w:val="20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9">
    <w:name w:val="текст сноски1"/>
    <w:basedOn w:val="Normal"/>
    <w:qFormat/>
    <w:pPr>
      <w:widowControl w:val="false"/>
      <w:jc w:val="left"/>
    </w:pPr>
    <w:rPr>
      <w:sz w:val="20"/>
      <w:szCs w:val="20"/>
    </w:rPr>
  </w:style>
  <w:style w:type="paragraph" w:styleId="54">
    <w:name w:val="текст сноски5"/>
    <w:basedOn w:val="Normal"/>
    <w:qFormat/>
    <w:pPr>
      <w:widowControl w:val="false"/>
    </w:pPr>
    <w:rPr>
      <w:szCs w:val="20"/>
    </w:rPr>
  </w:style>
  <w:style w:type="paragraph" w:styleId="Title3412211">
    <w:name w:val="Title3412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8">
    <w:name w:val="Title38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4">
    <w:name w:val="Title344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26">
    <w:name w:val="Список с номерами3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spacing w:before="0" w:after="120"/>
    </w:pPr>
    <w:rPr/>
  </w:style>
  <w:style w:type="paragraph" w:styleId="Title34121">
    <w:name w:val="Title3412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2">
    <w:name w:val="Title34122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Style25">
    <w:name w:val="Название объекта"/>
    <w:basedOn w:val="Normal"/>
    <w:next w:val="Normal"/>
    <w:qFormat/>
    <w:pPr>
      <w:widowControl w:val="false"/>
    </w:pPr>
    <w:rPr>
      <w:color w:val="FF0000"/>
      <w:sz w:val="20"/>
      <w:szCs w:val="20"/>
    </w:rPr>
  </w:style>
  <w:style w:type="paragraph" w:styleId="130">
    <w:name w:val="Документ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85">
    <w:name w:val="Список с номерами1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86">
    <w:name w:val="Список с маркерами1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5">
    <w:name w:val="Список с номерами1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3">
    <w:name w:val="Список с номерами3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spacing w:before="0" w:after="120"/>
    </w:pPr>
    <w:rPr/>
  </w:style>
  <w:style w:type="paragraph" w:styleId="Title34123">
    <w:name w:val="Title3412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3">
    <w:name w:val="Title34122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82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6">
    <w:name w:val="Список с маркерами1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1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">
    <w:name w:val="Body Text Indent 32"/>
    <w:basedOn w:val="Normal"/>
    <w:qFormat/>
    <w:pPr>
      <w:ind w:firstLine="720"/>
    </w:pPr>
    <w:rPr>
      <w:sz w:val="20"/>
      <w:szCs w:val="20"/>
    </w:rPr>
  </w:style>
  <w:style w:type="paragraph" w:styleId="BodyTextIndent34">
    <w:name w:val="Body Text Indent 34"/>
    <w:basedOn w:val="Normal"/>
    <w:qFormat/>
    <w:pPr>
      <w:ind w:firstLine="720"/>
    </w:pPr>
    <w:rPr>
      <w:sz w:val="20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92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02">
    <w:name w:val="Список с маркерами2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5">
    <w:name w:val="Список с номерами2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2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16">
    <w:name w:val="Список с маркерами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5">
    <w:name w:val="Список с номерами2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6">
    <w:name w:val="Список с маркерами2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3">
    <w:name w:val="Список с номерами2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4">
    <w:name w:val="Список с маркерами2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122113">
    <w:name w:val="Title34122113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3211">
    <w:name w:val="Body Text Indent 3211"/>
    <w:basedOn w:val="Normal"/>
    <w:qFormat/>
    <w:pPr>
      <w:ind w:firstLine="720"/>
    </w:pPr>
    <w:rPr>
      <w:sz w:val="20"/>
      <w:szCs w:val="20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">
    <w:name w:val="Body Text Indent 312"/>
    <w:basedOn w:val="Normal"/>
    <w:qFormat/>
    <w:pPr>
      <w:ind w:firstLine="720"/>
    </w:pPr>
    <w:rPr>
      <w:sz w:val="20"/>
      <w:szCs w:val="20"/>
    </w:rPr>
  </w:style>
  <w:style w:type="paragraph" w:styleId="1125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">
    <w:name w:val="Body Text Indent 342"/>
    <w:basedOn w:val="Normal"/>
    <w:qFormat/>
    <w:pPr>
      <w:ind w:firstLine="720"/>
    </w:pPr>
    <w:rPr>
      <w:sz w:val="20"/>
      <w:szCs w:val="20"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1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4">
    <w:name w:val="Список с маркерами2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54">
    <w:name w:val="Список с маркерами2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4">
    <w:name w:val="Список с маркерами2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4">
    <w:name w:val="Список с маркерами2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4">
    <w:name w:val="Список с маркерами2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3">
    <w:name w:val="Список с номерами2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4">
    <w:name w:val="Список с маркерами2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1">
    <w:name w:val="Список с номерами3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2">
    <w:name w:val="Список с маркерами3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3">
    <w:name w:val="Список с номерами3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ind w:firstLine="720"/>
    </w:pPr>
    <w:rPr>
      <w:sz w:val="20"/>
      <w:szCs w:val="20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">
    <w:name w:val="Body Text Indent 341"/>
    <w:basedOn w:val="Normal"/>
    <w:qFormat/>
    <w:pPr>
      <w:ind w:firstLine="720"/>
    </w:pPr>
    <w:rPr>
      <w:sz w:val="20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12">
    <w:name w:val="заголовок 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12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4">
    <w:name w:val="Верхний колонтитул1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11">
    <w:name w:val="Основной текст 2111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32">
    <w:name w:val="Верхний колонтитул2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11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3">
    <w:name w:val="Body Text13"/>
    <w:basedOn w:val="Normal1"/>
    <w:qFormat/>
    <w:pPr>
      <w:spacing w:before="0" w:after="120"/>
    </w:pPr>
    <w:rPr/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21">
    <w:name w:val="заголовок 1111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Cs w:val="20"/>
    </w:rPr>
  </w:style>
  <w:style w:type="paragraph" w:styleId="3115">
    <w:name w:val="Список с маркерами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3">
    <w:name w:val="Список с номерами3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6">
    <w:name w:val="xl40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5">
    <w:name w:val="xl404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5">
    <w:name w:val="xl40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5">
    <w:name w:val="xl404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5">
    <w:name w:val="xl40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">
    <w:name w:val="Body Text Indent 33"/>
    <w:basedOn w:val="Normal"/>
    <w:qFormat/>
    <w:pPr>
      <w:ind w:firstLine="720"/>
    </w:pPr>
    <w:rPr>
      <w:sz w:val="20"/>
      <w:szCs w:val="20"/>
    </w:rPr>
  </w:style>
  <w:style w:type="paragraph" w:styleId="Xl24333">
    <w:name w:val="xl243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">
    <w:name w:val="xl404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">
    <w:name w:val="xl403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">
    <w:name w:val="xl243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">
    <w:name w:val="xl2416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">
    <w:name w:val="xl404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">
    <w:name w:val="xl403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">
    <w:name w:val="xl243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">
    <w:name w:val="xl404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">
    <w:name w:val="xl403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">
    <w:name w:val="Body Text Indent 311"/>
    <w:basedOn w:val="Normal"/>
    <w:qFormat/>
    <w:pPr>
      <w:ind w:firstLine="720"/>
    </w:pPr>
    <w:rPr>
      <w:sz w:val="20"/>
      <w:szCs w:val="20"/>
    </w:rPr>
  </w:style>
  <w:style w:type="paragraph" w:styleId="Xl241611">
    <w:name w:val="xl241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1">
    <w:name w:val="xl243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">
    <w:name w:val="xl404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">
    <w:name w:val="xl403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43">
    <w:name w:val="Верхний колонтитул1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21">
    <w:name w:val="Основной текст 2112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42">
    <w:name w:val="Верхний колонтитул2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21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2">
    <w:name w:val="Normal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4">
    <w:name w:val="Body Text14"/>
    <w:basedOn w:val="Normal1"/>
    <w:qFormat/>
    <w:pPr>
      <w:spacing w:before="0" w:after="120"/>
    </w:pPr>
    <w:rPr/>
  </w:style>
  <w:style w:type="paragraph" w:styleId="131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2">
    <w:name w:val="Normal1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>
      <w:szCs w:val="20"/>
    </w:rPr>
  </w:style>
  <w:style w:type="paragraph" w:styleId="327">
    <w:name w:val="Список с маркерами3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2">
    <w:name w:val="Список с номерами3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7">
    <w:name w:val="xl40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6">
    <w:name w:val="xl40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6">
    <w:name w:val="xl404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6">
    <w:name w:val="xl40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6">
    <w:name w:val="xl404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6">
    <w:name w:val="xl40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">
    <w:name w:val="Body Text Indent 35"/>
    <w:basedOn w:val="Normal"/>
    <w:qFormat/>
    <w:pPr>
      <w:ind w:firstLine="720"/>
    </w:pPr>
    <w:rPr>
      <w:sz w:val="20"/>
      <w:szCs w:val="20"/>
    </w:rPr>
  </w:style>
  <w:style w:type="paragraph" w:styleId="Xl24334">
    <w:name w:val="xl243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4">
    <w:name w:val="xl404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4">
    <w:name w:val="xl403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4">
    <w:name w:val="xl243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">
    <w:name w:val="xl2416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4">
    <w:name w:val="xl404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4">
    <w:name w:val="xl403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">
    <w:name w:val="xl243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">
    <w:name w:val="xl404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">
    <w:name w:val="xl403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">
    <w:name w:val="Body Text Indent 313"/>
    <w:basedOn w:val="Normal"/>
    <w:qFormat/>
    <w:pPr>
      <w:ind w:firstLine="720"/>
    </w:pPr>
    <w:rPr>
      <w:sz w:val="20"/>
      <w:szCs w:val="20"/>
    </w:rPr>
  </w:style>
  <w:style w:type="paragraph" w:styleId="Xl241612">
    <w:name w:val="xl2416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">
    <w:name w:val="xl243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">
    <w:name w:val="xl404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">
    <w:name w:val="xl403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">
    <w:name w:val="Body Text Indent 3111"/>
    <w:basedOn w:val="Normal"/>
    <w:qFormat/>
    <w:pPr>
      <w:ind w:firstLine="720"/>
    </w:pPr>
    <w:rPr>
      <w:sz w:val="20"/>
      <w:szCs w:val="20"/>
    </w:rPr>
  </w:style>
  <w:style w:type="paragraph" w:styleId="Xl243311111">
    <w:name w:val="xl243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">
    <w:name w:val="xl241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1">
    <w:name w:val="xl404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">
    <w:name w:val="xl403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32">
    <w:name w:val="заголовок 1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44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53">
    <w:name w:val="Верхний колонтитул1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31">
    <w:name w:val="Основной текст 2113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52">
    <w:name w:val="Верхний колонтитул2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31">
    <w:name w:val="заголовок 112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53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3">
    <w:name w:val="Normal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5">
    <w:name w:val="Body Text15"/>
    <w:basedOn w:val="Normal1"/>
    <w:qFormat/>
    <w:pPr>
      <w:spacing w:before="0" w:after="120"/>
    </w:pPr>
    <w:rPr/>
  </w:style>
  <w:style w:type="paragraph" w:styleId="131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3">
    <w:name w:val="Normal1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4">
    <w:name w:val="заголовок 1111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>
      <w:szCs w:val="20"/>
    </w:rPr>
  </w:style>
  <w:style w:type="paragraph" w:styleId="334">
    <w:name w:val="Список с маркерами3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2">
    <w:name w:val="Список с номерами3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8">
    <w:name w:val="xl40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7">
    <w:name w:val="xl404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7">
    <w:name w:val="xl40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7">
    <w:name w:val="xl404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7">
    <w:name w:val="xl40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7">
    <w:name w:val="xl404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7">
    <w:name w:val="xl40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6">
    <w:name w:val="Body Text Indent 36"/>
    <w:basedOn w:val="Normal"/>
    <w:qFormat/>
    <w:pPr>
      <w:ind w:firstLine="720"/>
    </w:pPr>
    <w:rPr>
      <w:sz w:val="20"/>
      <w:szCs w:val="20"/>
    </w:rPr>
  </w:style>
  <w:style w:type="paragraph" w:styleId="Xl24335">
    <w:name w:val="xl243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5">
    <w:name w:val="xl404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5">
    <w:name w:val="xl403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5">
    <w:name w:val="xl243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4">
    <w:name w:val="xl2416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5">
    <w:name w:val="xl404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5">
    <w:name w:val="xl403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4">
    <w:name w:val="xl243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4">
    <w:name w:val="xl404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4">
    <w:name w:val="xl403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4">
    <w:name w:val="Body Text Indent 314"/>
    <w:basedOn w:val="Normal"/>
    <w:qFormat/>
    <w:pPr>
      <w:ind w:firstLine="720"/>
    </w:pPr>
    <w:rPr>
      <w:sz w:val="20"/>
      <w:szCs w:val="20"/>
    </w:rPr>
  </w:style>
  <w:style w:type="paragraph" w:styleId="Xl241613">
    <w:name w:val="xl2416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">
    <w:name w:val="xl243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">
    <w:name w:val="xl404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">
    <w:name w:val="xl403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">
    <w:name w:val="Body Text Indent 3112"/>
    <w:basedOn w:val="Normal"/>
    <w:qFormat/>
    <w:pPr>
      <w:ind w:firstLine="720"/>
    </w:pPr>
    <w:rPr>
      <w:sz w:val="20"/>
      <w:szCs w:val="20"/>
    </w:rPr>
  </w:style>
  <w:style w:type="paragraph" w:styleId="Xl243311112">
    <w:name w:val="xl243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">
    <w:name w:val="xl241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">
    <w:name w:val="xl404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">
    <w:name w:val="xl403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">
    <w:name w:val="Body Text Indent 31111"/>
    <w:basedOn w:val="Normal"/>
    <w:qFormat/>
    <w:pPr>
      <w:ind w:firstLine="720"/>
    </w:pPr>
    <w:rPr>
      <w:sz w:val="20"/>
      <w:szCs w:val="20"/>
    </w:rPr>
  </w:style>
  <w:style w:type="paragraph" w:styleId="Xl2433111111">
    <w:name w:val="xl243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">
    <w:name w:val="xl241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">
    <w:name w:val="xl404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">
    <w:name w:val="xl403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42">
    <w:name w:val="заголовок 12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54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63">
    <w:name w:val="Верхний колонтитул1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41">
    <w:name w:val="Основной текст 2114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62">
    <w:name w:val="Верхний колонтитул2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41">
    <w:name w:val="заголовок 112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21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63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4">
    <w:name w:val="Normal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6">
    <w:name w:val="Body Text16"/>
    <w:basedOn w:val="Normal1"/>
    <w:qFormat/>
    <w:pPr>
      <w:spacing w:before="0" w:after="120"/>
    </w:pPr>
    <w:rPr/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4">
    <w:name w:val="Normal1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5">
    <w:name w:val="заголовок 1111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Cs w:val="20"/>
    </w:rPr>
  </w:style>
  <w:style w:type="paragraph" w:styleId="344">
    <w:name w:val="Список с маркерами3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2">
    <w:name w:val="Список с номерами3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9">
    <w:name w:val="xl40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9">
    <w:name w:val="xl40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8">
    <w:name w:val="xl404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8">
    <w:name w:val="xl40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8">
    <w:name w:val="xl404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8">
    <w:name w:val="xl40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8">
    <w:name w:val="xl404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8">
    <w:name w:val="xl403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7">
    <w:name w:val="Body Text Indent 37"/>
    <w:basedOn w:val="Normal"/>
    <w:qFormat/>
    <w:pPr>
      <w:ind w:firstLine="720"/>
    </w:pPr>
    <w:rPr>
      <w:sz w:val="20"/>
      <w:szCs w:val="20"/>
    </w:rPr>
  </w:style>
  <w:style w:type="paragraph" w:styleId="Xl24336">
    <w:name w:val="xl243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6">
    <w:name w:val="xl404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6">
    <w:name w:val="xl403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6">
    <w:name w:val="xl243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5">
    <w:name w:val="xl2416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6">
    <w:name w:val="xl404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6">
    <w:name w:val="xl403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5">
    <w:name w:val="xl243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5">
    <w:name w:val="xl404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5">
    <w:name w:val="xl403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">
    <w:name w:val="Body Text Indent 315"/>
    <w:basedOn w:val="Normal"/>
    <w:qFormat/>
    <w:pPr>
      <w:ind w:firstLine="720"/>
    </w:pPr>
    <w:rPr>
      <w:sz w:val="20"/>
      <w:szCs w:val="20"/>
    </w:rPr>
  </w:style>
  <w:style w:type="paragraph" w:styleId="Xl241614">
    <w:name w:val="xl2416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4">
    <w:name w:val="xl243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4">
    <w:name w:val="xl404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4">
    <w:name w:val="xl403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">
    <w:name w:val="Body Text Indent 3113"/>
    <w:basedOn w:val="Normal"/>
    <w:qFormat/>
    <w:pPr>
      <w:ind w:firstLine="720"/>
    </w:pPr>
    <w:rPr>
      <w:sz w:val="20"/>
      <w:szCs w:val="20"/>
    </w:rPr>
  </w:style>
  <w:style w:type="paragraph" w:styleId="Xl243311113">
    <w:name w:val="xl243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">
    <w:name w:val="xl241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">
    <w:name w:val="xl404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">
    <w:name w:val="xl403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">
    <w:name w:val="Body Text Indent 31112"/>
    <w:basedOn w:val="Normal"/>
    <w:qFormat/>
    <w:pPr>
      <w:ind w:firstLine="720"/>
    </w:pPr>
    <w:rPr>
      <w:sz w:val="20"/>
      <w:szCs w:val="20"/>
    </w:rPr>
  </w:style>
  <w:style w:type="paragraph" w:styleId="Xl2433111112">
    <w:name w:val="xl2433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">
    <w:name w:val="xl2416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">
    <w:name w:val="xl404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">
    <w:name w:val="xl403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">
    <w:name w:val="Body Text Indent 311111"/>
    <w:basedOn w:val="Normal"/>
    <w:qFormat/>
    <w:pPr>
      <w:ind w:firstLine="720"/>
    </w:pPr>
    <w:rPr>
      <w:sz w:val="20"/>
      <w:szCs w:val="20"/>
    </w:rPr>
  </w:style>
  <w:style w:type="paragraph" w:styleId="Xl24331111111">
    <w:name w:val="xl243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">
    <w:name w:val="xl241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">
    <w:name w:val="xl404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">
    <w:name w:val="xl403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b/>
      <w:bCs/>
      <w:szCs w:val="16"/>
    </w:rPr>
  </w:style>
  <w:style w:type="paragraph" w:styleId="1252">
    <w:name w:val="заголовок 12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64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73">
    <w:name w:val="Верхний колонтитул1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51">
    <w:name w:val="Основной текст 2115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72">
    <w:name w:val="Верхний колонтитул2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51">
    <w:name w:val="заголовок 112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5">
    <w:name w:val="Normal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7">
    <w:name w:val="Body Text17"/>
    <w:basedOn w:val="Normal1"/>
    <w:qFormat/>
    <w:pPr>
      <w:spacing w:before="0" w:after="120"/>
    </w:pPr>
    <w:rPr/>
  </w:style>
  <w:style w:type="paragraph" w:styleId="1315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5">
    <w:name w:val="Normal1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6">
    <w:name w:val="заголовок 1111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32">
    <w:name w:val="Список 133"/>
    <w:basedOn w:val="Normal"/>
    <w:qFormat/>
    <w:pPr>
      <w:spacing w:before="120" w:after="120"/>
      <w:ind w:left="360" w:hanging="360"/>
    </w:pPr>
    <w:rPr>
      <w:szCs w:val="20"/>
    </w:rPr>
  </w:style>
  <w:style w:type="paragraph" w:styleId="354">
    <w:name w:val="Список с маркерами3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2">
    <w:name w:val="Список с номерами3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6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0">
    <w:name w:val="xl40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0">
    <w:name w:val="xl40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10">
    <w:name w:val="xl40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9">
    <w:name w:val="xl404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9">
    <w:name w:val="xl40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9">
    <w:name w:val="xl404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9">
    <w:name w:val="xl403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9">
    <w:name w:val="xl404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9">
    <w:name w:val="xl403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8">
    <w:name w:val="Body Text Indent 38"/>
    <w:basedOn w:val="Normal"/>
    <w:qFormat/>
    <w:pPr>
      <w:ind w:firstLine="720"/>
    </w:pPr>
    <w:rPr>
      <w:sz w:val="20"/>
      <w:szCs w:val="20"/>
    </w:rPr>
  </w:style>
  <w:style w:type="paragraph" w:styleId="Xl24337">
    <w:name w:val="xl243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7">
    <w:name w:val="xl404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7">
    <w:name w:val="xl403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7">
    <w:name w:val="xl243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6">
    <w:name w:val="xl2416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7">
    <w:name w:val="xl404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7">
    <w:name w:val="xl403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6">
    <w:name w:val="xl243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6">
    <w:name w:val="xl404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6">
    <w:name w:val="xl403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6">
    <w:name w:val="Body Text Indent 316"/>
    <w:basedOn w:val="Normal"/>
    <w:qFormat/>
    <w:pPr>
      <w:ind w:firstLine="720"/>
    </w:pPr>
    <w:rPr>
      <w:sz w:val="20"/>
      <w:szCs w:val="20"/>
    </w:rPr>
  </w:style>
  <w:style w:type="paragraph" w:styleId="Xl241615">
    <w:name w:val="xl2416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5">
    <w:name w:val="xl243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5">
    <w:name w:val="xl404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5">
    <w:name w:val="xl403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4">
    <w:name w:val="Body Text Indent 3114"/>
    <w:basedOn w:val="Normal"/>
    <w:qFormat/>
    <w:pPr>
      <w:ind w:firstLine="720"/>
    </w:pPr>
    <w:rPr>
      <w:sz w:val="20"/>
      <w:szCs w:val="20"/>
    </w:rPr>
  </w:style>
  <w:style w:type="paragraph" w:styleId="Xl243311114">
    <w:name w:val="xl243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4">
    <w:name w:val="xl241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4">
    <w:name w:val="xl404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4">
    <w:name w:val="xl403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">
    <w:name w:val="Body Text Indent 31113"/>
    <w:basedOn w:val="Normal"/>
    <w:qFormat/>
    <w:pPr>
      <w:ind w:firstLine="720"/>
    </w:pPr>
    <w:rPr>
      <w:sz w:val="20"/>
      <w:szCs w:val="20"/>
    </w:rPr>
  </w:style>
  <w:style w:type="paragraph" w:styleId="Xl2433111113">
    <w:name w:val="xl2433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">
    <w:name w:val="xl2416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">
    <w:name w:val="xl404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">
    <w:name w:val="xl403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">
    <w:name w:val="Body Text Indent 311112"/>
    <w:basedOn w:val="Normal"/>
    <w:qFormat/>
    <w:pPr>
      <w:ind w:firstLine="720"/>
    </w:pPr>
    <w:rPr>
      <w:sz w:val="20"/>
      <w:szCs w:val="20"/>
    </w:rPr>
  </w:style>
  <w:style w:type="paragraph" w:styleId="Xl24331111112">
    <w:name w:val="xl2433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">
    <w:name w:val="xl241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">
    <w:name w:val="xl404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">
    <w:name w:val="xl403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">
    <w:name w:val="Body Text Indent 3151"/>
    <w:basedOn w:val="Normal"/>
    <w:qFormat/>
    <w:pPr>
      <w:ind w:firstLine="720"/>
    </w:pPr>
    <w:rPr>
      <w:sz w:val="20"/>
      <w:szCs w:val="20"/>
    </w:rPr>
  </w:style>
  <w:style w:type="paragraph" w:styleId="Xl243311111111">
    <w:name w:val="xl2433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">
    <w:name w:val="xl2416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">
    <w:name w:val="xl404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">
    <w:name w:val="xl403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62">
    <w:name w:val="заголовок 12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74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83">
    <w:name w:val="Верхний колонтитул1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61">
    <w:name w:val="Основной текст 2116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82">
    <w:name w:val="Верхний колонтитул2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61">
    <w:name w:val="заголовок 112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83">
    <w:name w:val="заголовок 21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6">
    <w:name w:val="Normal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8">
    <w:name w:val="Body Text18"/>
    <w:basedOn w:val="Normal1"/>
    <w:qFormat/>
    <w:pPr>
      <w:spacing w:before="0" w:after="120"/>
    </w:pPr>
    <w:rPr/>
  </w:style>
  <w:style w:type="paragraph" w:styleId="13161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6">
    <w:name w:val="Normal1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7">
    <w:name w:val="заголовок 1111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>
      <w:szCs w:val="20"/>
    </w:rPr>
  </w:style>
  <w:style w:type="paragraph" w:styleId="363">
    <w:name w:val="Список с маркерами3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7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0">
    <w:name w:val="xl404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0">
    <w:name w:val="xl40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0">
    <w:name w:val="xl403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0">
    <w:name w:val="xl404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0">
    <w:name w:val="xl403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0">
    <w:name w:val="xl404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0">
    <w:name w:val="xl403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0">
    <w:name w:val="xl404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0">
    <w:name w:val="xl403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">
    <w:name w:val="Body Text Indent 39"/>
    <w:basedOn w:val="Normal"/>
    <w:qFormat/>
    <w:pPr>
      <w:ind w:firstLine="720"/>
    </w:pPr>
    <w:rPr>
      <w:sz w:val="20"/>
      <w:szCs w:val="20"/>
    </w:rPr>
  </w:style>
  <w:style w:type="paragraph" w:styleId="Xl24338">
    <w:name w:val="xl243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8">
    <w:name w:val="xl404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8">
    <w:name w:val="xl4031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8">
    <w:name w:val="xl2433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7">
    <w:name w:val="xl2416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8">
    <w:name w:val="xl4041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8">
    <w:name w:val="xl40311111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7">
    <w:name w:val="xl2433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7">
    <w:name w:val="xl404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7">
    <w:name w:val="xl403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7">
    <w:name w:val="Body Text Indent 317"/>
    <w:basedOn w:val="Normal"/>
    <w:qFormat/>
    <w:pPr>
      <w:ind w:firstLine="720"/>
    </w:pPr>
    <w:rPr>
      <w:sz w:val="20"/>
      <w:szCs w:val="20"/>
    </w:rPr>
  </w:style>
  <w:style w:type="paragraph" w:styleId="Xl241616">
    <w:name w:val="xl2416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6">
    <w:name w:val="xl2433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6">
    <w:name w:val="xl404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6">
    <w:name w:val="xl403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5">
    <w:name w:val="Body Text Indent 3115"/>
    <w:basedOn w:val="Normal"/>
    <w:qFormat/>
    <w:pPr>
      <w:ind w:firstLine="720"/>
    </w:pPr>
    <w:rPr>
      <w:sz w:val="20"/>
      <w:szCs w:val="20"/>
    </w:rPr>
  </w:style>
  <w:style w:type="paragraph" w:styleId="Xl243311115">
    <w:name w:val="xl243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5">
    <w:name w:val="xl241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5">
    <w:name w:val="xl404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5">
    <w:name w:val="xl403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4">
    <w:name w:val="Body Text Indent 31114"/>
    <w:basedOn w:val="Normal"/>
    <w:qFormat/>
    <w:pPr>
      <w:ind w:firstLine="720"/>
    </w:pPr>
    <w:rPr>
      <w:sz w:val="20"/>
      <w:szCs w:val="20"/>
    </w:rPr>
  </w:style>
  <w:style w:type="paragraph" w:styleId="Xl2433111114">
    <w:name w:val="xl2433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4">
    <w:name w:val="xl2416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4">
    <w:name w:val="xl404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4">
    <w:name w:val="xl403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3">
    <w:name w:val="Body Text Indent 311113"/>
    <w:basedOn w:val="Normal"/>
    <w:qFormat/>
    <w:pPr>
      <w:ind w:firstLine="720"/>
    </w:pPr>
    <w:rPr>
      <w:sz w:val="20"/>
      <w:szCs w:val="20"/>
    </w:rPr>
  </w:style>
  <w:style w:type="paragraph" w:styleId="Xl24331111113">
    <w:name w:val="xl2433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">
    <w:name w:val="xl241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">
    <w:name w:val="xl404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">
    <w:name w:val="xl403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">
    <w:name w:val="Body Text Indent 3152"/>
    <w:basedOn w:val="Normal"/>
    <w:qFormat/>
    <w:pPr>
      <w:ind w:firstLine="720"/>
    </w:pPr>
    <w:rPr>
      <w:sz w:val="20"/>
      <w:szCs w:val="20"/>
    </w:rPr>
  </w:style>
  <w:style w:type="paragraph" w:styleId="Xl243311111112">
    <w:name w:val="xl2433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">
    <w:name w:val="xl2416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">
    <w:name w:val="xl404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">
    <w:name w:val="xl403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">
    <w:name w:val="Body Text Indent 31511"/>
    <w:basedOn w:val="Normal"/>
    <w:qFormat/>
    <w:pPr>
      <w:ind w:firstLine="720"/>
    </w:pPr>
    <w:rPr>
      <w:sz w:val="20"/>
      <w:szCs w:val="20"/>
    </w:rPr>
  </w:style>
  <w:style w:type="paragraph" w:styleId="Xl2433111111111">
    <w:name w:val="xl2433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">
    <w:name w:val="xl2416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">
    <w:name w:val="xl404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">
    <w:name w:val="xl403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72">
    <w:name w:val="заголовок 12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84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93">
    <w:name w:val="Верхний колонтитул1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7">
    <w:name w:val="Основной текст 2117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192">
    <w:name w:val="Верхний колонтитул2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7">
    <w:name w:val="заголовок 112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93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7">
    <w:name w:val="Normal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9">
    <w:name w:val="Body Text19"/>
    <w:basedOn w:val="Normal1"/>
    <w:qFormat/>
    <w:pPr>
      <w:spacing w:before="0" w:after="120"/>
    </w:pPr>
    <w:rPr/>
  </w:style>
  <w:style w:type="paragraph" w:styleId="1317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7">
    <w:name w:val="Normal1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8">
    <w:name w:val="заголовок 1111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51">
    <w:name w:val="Список 135"/>
    <w:basedOn w:val="Normal"/>
    <w:qFormat/>
    <w:pPr>
      <w:spacing w:before="120" w:after="120"/>
      <w:ind w:left="360" w:hanging="360"/>
    </w:pPr>
    <w:rPr>
      <w:szCs w:val="20"/>
    </w:rPr>
  </w:style>
  <w:style w:type="paragraph" w:styleId="373">
    <w:name w:val="Список с маркерами3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">
    <w:name w:val="Список с номерами4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1">
    <w:name w:val="xl404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1">
    <w:name w:val="xl403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0">
    <w:name w:val="xl404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0">
    <w:name w:val="xl403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0">
    <w:name w:val="xl404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0">
    <w:name w:val="xl403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4">
    <w:name w:val="xl404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4">
    <w:name w:val="xl40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0">
    <w:name w:val="Body Text Indent 310"/>
    <w:basedOn w:val="Normal"/>
    <w:qFormat/>
    <w:pPr>
      <w:ind w:firstLine="720"/>
    </w:pPr>
    <w:rPr>
      <w:sz w:val="20"/>
      <w:szCs w:val="20"/>
    </w:rPr>
  </w:style>
  <w:style w:type="paragraph" w:styleId="Xl24339">
    <w:name w:val="xl243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9">
    <w:name w:val="xl404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9">
    <w:name w:val="xl40311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9">
    <w:name w:val="xl2433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8">
    <w:name w:val="xl2416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9">
    <w:name w:val="xl4041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9">
    <w:name w:val="xl403111113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8">
    <w:name w:val="xl2433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8">
    <w:name w:val="xl4041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8">
    <w:name w:val="xl403111113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8">
    <w:name w:val="Body Text Indent 318"/>
    <w:basedOn w:val="Normal"/>
    <w:qFormat/>
    <w:pPr>
      <w:ind w:firstLine="720"/>
    </w:pPr>
    <w:rPr>
      <w:sz w:val="20"/>
      <w:szCs w:val="20"/>
    </w:rPr>
  </w:style>
  <w:style w:type="paragraph" w:styleId="Xl241617">
    <w:name w:val="xl2416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7">
    <w:name w:val="xl2433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7">
    <w:name w:val="xl4041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7">
    <w:name w:val="xl403111113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6">
    <w:name w:val="Body Text Indent 3116"/>
    <w:basedOn w:val="Normal"/>
    <w:qFormat/>
    <w:pPr>
      <w:ind w:firstLine="720"/>
    </w:pPr>
    <w:rPr>
      <w:sz w:val="20"/>
      <w:szCs w:val="20"/>
    </w:rPr>
  </w:style>
  <w:style w:type="paragraph" w:styleId="Xl243311116">
    <w:name w:val="xl243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6">
    <w:name w:val="xl241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6">
    <w:name w:val="xl4041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6">
    <w:name w:val="xl403111113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5">
    <w:name w:val="Body Text Indent 31115"/>
    <w:basedOn w:val="Normal"/>
    <w:qFormat/>
    <w:pPr>
      <w:ind w:firstLine="720"/>
    </w:pPr>
    <w:rPr>
      <w:sz w:val="20"/>
      <w:szCs w:val="20"/>
    </w:rPr>
  </w:style>
  <w:style w:type="paragraph" w:styleId="Xl2433111115">
    <w:name w:val="xl2433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5">
    <w:name w:val="xl2416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5">
    <w:name w:val="xl4041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5">
    <w:name w:val="xl403111113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4">
    <w:name w:val="Body Text Indent 311114"/>
    <w:basedOn w:val="Normal"/>
    <w:qFormat/>
    <w:pPr>
      <w:ind w:firstLine="720"/>
    </w:pPr>
    <w:rPr>
      <w:sz w:val="20"/>
      <w:szCs w:val="20"/>
    </w:rPr>
  </w:style>
  <w:style w:type="paragraph" w:styleId="Xl24331111114">
    <w:name w:val="xl2433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4">
    <w:name w:val="xl241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4">
    <w:name w:val="xl4041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4">
    <w:name w:val="xl403111113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">
    <w:name w:val="Body Text Indent 3153"/>
    <w:basedOn w:val="Normal"/>
    <w:qFormat/>
    <w:pPr>
      <w:ind w:firstLine="720"/>
    </w:pPr>
    <w:rPr>
      <w:sz w:val="20"/>
      <w:szCs w:val="20"/>
    </w:rPr>
  </w:style>
  <w:style w:type="paragraph" w:styleId="Xl243311111113">
    <w:name w:val="xl2433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">
    <w:name w:val="xl2416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">
    <w:name w:val="xl4041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">
    <w:name w:val="xl403111113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">
    <w:name w:val="Body Text Indent 31512"/>
    <w:basedOn w:val="Normal"/>
    <w:qFormat/>
    <w:pPr>
      <w:ind w:firstLine="720"/>
    </w:pPr>
    <w:rPr>
      <w:sz w:val="20"/>
      <w:szCs w:val="20"/>
    </w:rPr>
  </w:style>
  <w:style w:type="paragraph" w:styleId="Xl2433111111112">
    <w:name w:val="xl2433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">
    <w:name w:val="xl2416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">
    <w:name w:val="xl4041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">
    <w:name w:val="xl403111113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">
    <w:name w:val="Body Text Indent 315111"/>
    <w:basedOn w:val="Normal"/>
    <w:qFormat/>
    <w:pPr>
      <w:ind w:firstLine="720"/>
    </w:pPr>
    <w:rPr>
      <w:sz w:val="20"/>
      <w:szCs w:val="20"/>
    </w:rPr>
  </w:style>
  <w:style w:type="paragraph" w:styleId="Xl24331111111111">
    <w:name w:val="xl2433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">
    <w:name w:val="xl2416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">
    <w:name w:val="xl4041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">
    <w:name w:val="xl40311111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94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3">
    <w:name w:val="Верхний колонтитул1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8">
    <w:name w:val="Основной текст 2118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01">
    <w:name w:val="Верхний колонтитул2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8">
    <w:name w:val="заголовок 112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02">
    <w:name w:val="заголовок 22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8">
    <w:name w:val="Normal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0">
    <w:name w:val="Body Text20"/>
    <w:basedOn w:val="Normal1"/>
    <w:qFormat/>
    <w:pPr>
      <w:spacing w:before="0" w:after="120"/>
    </w:pPr>
    <w:rPr/>
  </w:style>
  <w:style w:type="paragraph" w:styleId="1318">
    <w:name w:val="заголовок 13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8">
    <w:name w:val="Normal1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9">
    <w:name w:val="заголовок 1111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61">
    <w:name w:val="Список 136"/>
    <w:basedOn w:val="Normal"/>
    <w:qFormat/>
    <w:pPr>
      <w:spacing w:before="120" w:after="120"/>
      <w:ind w:left="360" w:hanging="360"/>
    </w:pPr>
    <w:rPr>
      <w:szCs w:val="20"/>
    </w:rPr>
  </w:style>
  <w:style w:type="paragraph" w:styleId="383">
    <w:name w:val="Список с маркерами3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">
    <w:name w:val="Список с номерами4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7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3">
    <w:name w:val="xl40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2">
    <w:name w:val="xl404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2">
    <w:name w:val="xl40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2">
    <w:name w:val="xl403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1">
    <w:name w:val="xl404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1">
    <w:name w:val="xl403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1">
    <w:name w:val="xl404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1">
    <w:name w:val="xl403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5">
    <w:name w:val="xl404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5">
    <w:name w:val="xl40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9">
    <w:name w:val="Body Text Indent 319"/>
    <w:basedOn w:val="Normal"/>
    <w:qFormat/>
    <w:pPr>
      <w:ind w:firstLine="720"/>
    </w:pPr>
    <w:rPr>
      <w:sz w:val="20"/>
      <w:szCs w:val="20"/>
    </w:rPr>
  </w:style>
  <w:style w:type="paragraph" w:styleId="Xl243310">
    <w:name w:val="xl243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0">
    <w:name w:val="xl4041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0">
    <w:name w:val="xl40311111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0">
    <w:name w:val="xl2433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9">
    <w:name w:val="xl2416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0">
    <w:name w:val="xl4041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0">
    <w:name w:val="xl403111113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9">
    <w:name w:val="xl2433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9">
    <w:name w:val="xl4041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9">
    <w:name w:val="xl403111113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0">
    <w:name w:val="Body Text Indent 3110"/>
    <w:basedOn w:val="Normal"/>
    <w:qFormat/>
    <w:pPr>
      <w:ind w:firstLine="720"/>
    </w:pPr>
    <w:rPr>
      <w:sz w:val="20"/>
      <w:szCs w:val="20"/>
    </w:rPr>
  </w:style>
  <w:style w:type="paragraph" w:styleId="Xl241618">
    <w:name w:val="xl2416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8">
    <w:name w:val="xl2433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8">
    <w:name w:val="xl4041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8">
    <w:name w:val="xl403111113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7">
    <w:name w:val="Body Text Indent 3117"/>
    <w:basedOn w:val="Normal"/>
    <w:qFormat/>
    <w:pPr>
      <w:ind w:firstLine="720"/>
    </w:pPr>
    <w:rPr>
      <w:sz w:val="20"/>
      <w:szCs w:val="20"/>
    </w:rPr>
  </w:style>
  <w:style w:type="paragraph" w:styleId="Xl243311117">
    <w:name w:val="xl2433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7">
    <w:name w:val="xl2416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7">
    <w:name w:val="xl4041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7">
    <w:name w:val="xl403111113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6">
    <w:name w:val="Body Text Indent 31116"/>
    <w:basedOn w:val="Normal"/>
    <w:qFormat/>
    <w:pPr>
      <w:ind w:firstLine="720"/>
    </w:pPr>
    <w:rPr>
      <w:sz w:val="20"/>
      <w:szCs w:val="20"/>
    </w:rPr>
  </w:style>
  <w:style w:type="paragraph" w:styleId="Xl2433111116">
    <w:name w:val="xl2433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6">
    <w:name w:val="xl2416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6">
    <w:name w:val="xl4041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6">
    <w:name w:val="xl403111113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5">
    <w:name w:val="Body Text Indent 311115"/>
    <w:basedOn w:val="Normal"/>
    <w:qFormat/>
    <w:pPr>
      <w:ind w:firstLine="720"/>
    </w:pPr>
    <w:rPr>
      <w:sz w:val="20"/>
      <w:szCs w:val="20"/>
    </w:rPr>
  </w:style>
  <w:style w:type="paragraph" w:styleId="Xl24331111115">
    <w:name w:val="xl2433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5">
    <w:name w:val="xl2416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5">
    <w:name w:val="xl4041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5">
    <w:name w:val="xl403111113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4">
    <w:name w:val="Body Text Indent 3154"/>
    <w:basedOn w:val="Normal"/>
    <w:qFormat/>
    <w:pPr>
      <w:ind w:firstLine="720"/>
    </w:pPr>
    <w:rPr>
      <w:sz w:val="20"/>
      <w:szCs w:val="20"/>
    </w:rPr>
  </w:style>
  <w:style w:type="paragraph" w:styleId="Xl243311111114">
    <w:name w:val="xl2433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4">
    <w:name w:val="xl2416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4">
    <w:name w:val="xl4041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4">
    <w:name w:val="xl403111113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">
    <w:name w:val="Body Text Indent 31513"/>
    <w:basedOn w:val="Normal"/>
    <w:qFormat/>
    <w:pPr>
      <w:ind w:firstLine="720"/>
    </w:pPr>
    <w:rPr>
      <w:sz w:val="20"/>
      <w:szCs w:val="20"/>
    </w:rPr>
  </w:style>
  <w:style w:type="paragraph" w:styleId="Xl2433111111113">
    <w:name w:val="xl2433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">
    <w:name w:val="xl2416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">
    <w:name w:val="xl4041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">
    <w:name w:val="xl403111113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">
    <w:name w:val="Body Text Indent 315112"/>
    <w:basedOn w:val="Normal"/>
    <w:qFormat/>
    <w:pPr>
      <w:ind w:firstLine="720"/>
    </w:pPr>
    <w:rPr>
      <w:sz w:val="20"/>
      <w:szCs w:val="20"/>
    </w:rPr>
  </w:style>
  <w:style w:type="paragraph" w:styleId="Xl24331111111112">
    <w:name w:val="xl2433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">
    <w:name w:val="xl2416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">
    <w:name w:val="xl4041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">
    <w:name w:val="xl403111113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1">
    <w:name w:val="Body Text Indent 3151111"/>
    <w:basedOn w:val="Normal"/>
    <w:qFormat/>
    <w:pPr>
      <w:ind w:firstLine="720"/>
    </w:pPr>
    <w:rPr>
      <w:sz w:val="20"/>
      <w:szCs w:val="20"/>
    </w:rPr>
  </w:style>
  <w:style w:type="paragraph" w:styleId="Xl243311111111111">
    <w:name w:val="xl2433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">
    <w:name w:val="xl2416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04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13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19">
    <w:name w:val="Основной текст 2119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11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29">
    <w:name w:val="заголовок 112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29">
    <w:name w:val="Normal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1">
    <w:name w:val="Body Text21"/>
    <w:basedOn w:val="Normal1"/>
    <w:qFormat/>
    <w:pPr>
      <w:spacing w:before="0" w:after="120"/>
    </w:pPr>
    <w:rPr/>
  </w:style>
  <w:style w:type="paragraph" w:styleId="1319">
    <w:name w:val="заголовок 13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9">
    <w:name w:val="Normal1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0">
    <w:name w:val="заголовок 1112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>
      <w:szCs w:val="20"/>
    </w:rPr>
  </w:style>
  <w:style w:type="paragraph" w:styleId="393">
    <w:name w:val="Список с маркерами3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">
    <w:name w:val="Список с номерами4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8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4">
    <w:name w:val="xl40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3">
    <w:name w:val="xl404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3">
    <w:name w:val="xl40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3">
    <w:name w:val="xl403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2">
    <w:name w:val="xl404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2">
    <w:name w:val="xl403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2">
    <w:name w:val="xl404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2">
    <w:name w:val="xl403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6">
    <w:name w:val="xl404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6">
    <w:name w:val="xl40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0">
    <w:name w:val="Body Text Indent 320"/>
    <w:basedOn w:val="Normal"/>
    <w:qFormat/>
    <w:pPr>
      <w:ind w:firstLine="720"/>
    </w:pPr>
    <w:rPr>
      <w:sz w:val="20"/>
      <w:szCs w:val="20"/>
    </w:rPr>
  </w:style>
  <w:style w:type="paragraph" w:styleId="Xl243320">
    <w:name w:val="xl2433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0">
    <w:name w:val="xl4041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0">
    <w:name w:val="xl403111113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0">
    <w:name w:val="xl2433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0">
    <w:name w:val="xl2416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0">
    <w:name w:val="xl4041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0">
    <w:name w:val="xl403111113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10">
    <w:name w:val="xl2433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0">
    <w:name w:val="xl4041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0">
    <w:name w:val="xl403111113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8">
    <w:name w:val="Body Text Indent 3118"/>
    <w:basedOn w:val="Normal"/>
    <w:qFormat/>
    <w:pPr>
      <w:ind w:firstLine="720"/>
    </w:pPr>
    <w:rPr>
      <w:sz w:val="20"/>
      <w:szCs w:val="20"/>
    </w:rPr>
  </w:style>
  <w:style w:type="paragraph" w:styleId="Xl241619">
    <w:name w:val="xl2416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9">
    <w:name w:val="xl2433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9">
    <w:name w:val="xl4041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9">
    <w:name w:val="xl403111113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9">
    <w:name w:val="Body Text Indent 3119"/>
    <w:basedOn w:val="Normal"/>
    <w:qFormat/>
    <w:pPr>
      <w:ind w:firstLine="720"/>
    </w:pPr>
    <w:rPr>
      <w:sz w:val="20"/>
      <w:szCs w:val="20"/>
    </w:rPr>
  </w:style>
  <w:style w:type="paragraph" w:styleId="Xl243311118">
    <w:name w:val="xl2433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8">
    <w:name w:val="xl2416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8">
    <w:name w:val="xl4041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8">
    <w:name w:val="xl403111113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7">
    <w:name w:val="Body Text Indent 31117"/>
    <w:basedOn w:val="Normal"/>
    <w:qFormat/>
    <w:pPr>
      <w:ind w:firstLine="720"/>
    </w:pPr>
    <w:rPr>
      <w:sz w:val="20"/>
      <w:szCs w:val="20"/>
    </w:rPr>
  </w:style>
  <w:style w:type="paragraph" w:styleId="Xl2433111117">
    <w:name w:val="xl2433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7">
    <w:name w:val="xl2416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7">
    <w:name w:val="xl4041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7">
    <w:name w:val="xl403111113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6">
    <w:name w:val="Body Text Indent 311116"/>
    <w:basedOn w:val="Normal"/>
    <w:qFormat/>
    <w:pPr>
      <w:ind w:firstLine="720"/>
    </w:pPr>
    <w:rPr>
      <w:sz w:val="20"/>
      <w:szCs w:val="20"/>
    </w:rPr>
  </w:style>
  <w:style w:type="paragraph" w:styleId="Xl24331111116">
    <w:name w:val="xl2433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6">
    <w:name w:val="xl2416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6">
    <w:name w:val="xl4041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6">
    <w:name w:val="xl403111113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5">
    <w:name w:val="Body Text Indent 3155"/>
    <w:basedOn w:val="Normal"/>
    <w:qFormat/>
    <w:pPr>
      <w:ind w:firstLine="720"/>
    </w:pPr>
    <w:rPr>
      <w:sz w:val="20"/>
      <w:szCs w:val="20"/>
    </w:rPr>
  </w:style>
  <w:style w:type="paragraph" w:styleId="Xl243311111115">
    <w:name w:val="xl2433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5">
    <w:name w:val="xl2416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5">
    <w:name w:val="xl4041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5">
    <w:name w:val="xl403111113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4">
    <w:name w:val="Body Text Indent 31514"/>
    <w:basedOn w:val="Normal"/>
    <w:qFormat/>
    <w:pPr>
      <w:ind w:firstLine="720"/>
    </w:pPr>
    <w:rPr>
      <w:sz w:val="20"/>
      <w:szCs w:val="20"/>
    </w:rPr>
  </w:style>
  <w:style w:type="paragraph" w:styleId="Xl2433111111114">
    <w:name w:val="xl2433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4">
    <w:name w:val="xl2416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4">
    <w:name w:val="xl4041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4">
    <w:name w:val="xl403111113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">
    <w:name w:val="Body Text Indent 315113"/>
    <w:basedOn w:val="Normal"/>
    <w:qFormat/>
    <w:pPr>
      <w:ind w:firstLine="720"/>
    </w:pPr>
    <w:rPr>
      <w:sz w:val="20"/>
      <w:szCs w:val="20"/>
    </w:rPr>
  </w:style>
  <w:style w:type="paragraph" w:styleId="Xl24331111111113">
    <w:name w:val="xl2433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">
    <w:name w:val="xl2416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3">
    <w:name w:val="xl4041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3">
    <w:name w:val="xl403111113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">
    <w:name w:val="Body Text Indent 3151112"/>
    <w:basedOn w:val="Normal"/>
    <w:qFormat/>
    <w:pPr>
      <w:ind w:firstLine="720"/>
    </w:pPr>
    <w:rPr>
      <w:sz w:val="20"/>
      <w:szCs w:val="20"/>
    </w:rPr>
  </w:style>
  <w:style w:type="paragraph" w:styleId="Xl243311111111112">
    <w:name w:val="xl2433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">
    <w:name w:val="xl2416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">
    <w:name w:val="Body Text Indent 31511111"/>
    <w:basedOn w:val="Normal"/>
    <w:qFormat/>
    <w:pPr>
      <w:ind w:firstLine="720"/>
    </w:pPr>
    <w:rPr>
      <w:sz w:val="20"/>
      <w:szCs w:val="20"/>
    </w:rPr>
  </w:style>
  <w:style w:type="paragraph" w:styleId="Xl2433111111111111">
    <w:name w:val="xl2433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">
    <w:name w:val="xl2416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23">
    <w:name w:val="Верхний колонтитул1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0">
    <w:name w:val="Основной текст 2120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21">
    <w:name w:val="Верхний колонтитул2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0">
    <w:name w:val="заголовок 113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8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22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0">
    <w:name w:val="Normal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2">
    <w:name w:val="Body Text22"/>
    <w:basedOn w:val="Normal1"/>
    <w:qFormat/>
    <w:pPr>
      <w:spacing w:before="0" w:after="120"/>
    </w:pPr>
    <w:rPr/>
  </w:style>
  <w:style w:type="paragraph" w:styleId="1320">
    <w:name w:val="заголовок 1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0">
    <w:name w:val="Normal1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>
      <w:szCs w:val="20"/>
    </w:rPr>
  </w:style>
  <w:style w:type="paragraph" w:styleId="402">
    <w:name w:val="Список с маркерами4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">
    <w:name w:val="Список с номерами4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5">
    <w:name w:val="xl40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4">
    <w:name w:val="xl404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4">
    <w:name w:val="xl40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4">
    <w:name w:val="xl403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3">
    <w:name w:val="xl404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3">
    <w:name w:val="xl403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3">
    <w:name w:val="xl404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3">
    <w:name w:val="xl403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7">
    <w:name w:val="xl404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7">
    <w:name w:val="xl403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  <w:szCs w:val="20"/>
    </w:rPr>
  </w:style>
  <w:style w:type="paragraph" w:styleId="Xl243321">
    <w:name w:val="xl243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1">
    <w:name w:val="xl4041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1">
    <w:name w:val="xl40311111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1">
    <w:name w:val="xl243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0">
    <w:name w:val="xl2416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1">
    <w:name w:val="xl404111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1">
    <w:name w:val="xl40311111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0">
    <w:name w:val="xl2433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0">
    <w:name w:val="xl4041113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0">
    <w:name w:val="xl403111113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0">
    <w:name w:val="Body Text Indent 3120"/>
    <w:basedOn w:val="Normal"/>
    <w:qFormat/>
    <w:pPr>
      <w:ind w:firstLine="720"/>
    </w:pPr>
    <w:rPr>
      <w:sz w:val="20"/>
      <w:szCs w:val="20"/>
    </w:rPr>
  </w:style>
  <w:style w:type="paragraph" w:styleId="Xl2416110">
    <w:name w:val="xl2416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10">
    <w:name w:val="xl2433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0">
    <w:name w:val="xl4041113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0">
    <w:name w:val="xl403111113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0">
    <w:name w:val="Body Text Indent 31110"/>
    <w:basedOn w:val="Normal"/>
    <w:qFormat/>
    <w:pPr>
      <w:ind w:firstLine="720"/>
    </w:pPr>
    <w:rPr>
      <w:sz w:val="20"/>
      <w:szCs w:val="20"/>
    </w:rPr>
  </w:style>
  <w:style w:type="paragraph" w:styleId="Xl243311119">
    <w:name w:val="xl2433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9">
    <w:name w:val="xl2416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9">
    <w:name w:val="xl4041113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9">
    <w:name w:val="xl403111113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8">
    <w:name w:val="Body Text Indent 31118"/>
    <w:basedOn w:val="Normal"/>
    <w:qFormat/>
    <w:pPr>
      <w:ind w:firstLine="720"/>
    </w:pPr>
    <w:rPr>
      <w:sz w:val="20"/>
      <w:szCs w:val="20"/>
    </w:rPr>
  </w:style>
  <w:style w:type="paragraph" w:styleId="Xl2433111118">
    <w:name w:val="xl2433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8">
    <w:name w:val="xl2416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8">
    <w:name w:val="xl4041113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8">
    <w:name w:val="xl403111113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7">
    <w:name w:val="Body Text Indent 311117"/>
    <w:basedOn w:val="Normal"/>
    <w:qFormat/>
    <w:pPr>
      <w:ind w:firstLine="720"/>
    </w:pPr>
    <w:rPr>
      <w:sz w:val="20"/>
      <w:szCs w:val="20"/>
    </w:rPr>
  </w:style>
  <w:style w:type="paragraph" w:styleId="Xl24331111117">
    <w:name w:val="xl2433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7">
    <w:name w:val="xl2416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7">
    <w:name w:val="xl4041113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7">
    <w:name w:val="xl403111113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6">
    <w:name w:val="Body Text Indent 3156"/>
    <w:basedOn w:val="Normal"/>
    <w:qFormat/>
    <w:pPr>
      <w:ind w:firstLine="720"/>
    </w:pPr>
    <w:rPr>
      <w:sz w:val="20"/>
      <w:szCs w:val="20"/>
    </w:rPr>
  </w:style>
  <w:style w:type="paragraph" w:styleId="Xl243311111116">
    <w:name w:val="xl2433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6">
    <w:name w:val="xl2416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6">
    <w:name w:val="xl4041113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6">
    <w:name w:val="xl403111113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5">
    <w:name w:val="Body Text Indent 31515"/>
    <w:basedOn w:val="Normal"/>
    <w:qFormat/>
    <w:pPr>
      <w:ind w:firstLine="720"/>
    </w:pPr>
    <w:rPr>
      <w:sz w:val="20"/>
      <w:szCs w:val="20"/>
    </w:rPr>
  </w:style>
  <w:style w:type="paragraph" w:styleId="Xl2433111111115">
    <w:name w:val="xl2433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5">
    <w:name w:val="xl2416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5">
    <w:name w:val="xl4041113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5">
    <w:name w:val="xl403111113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">
    <w:name w:val="Body Text Indent 315114"/>
    <w:basedOn w:val="Normal"/>
    <w:qFormat/>
    <w:pPr>
      <w:ind w:firstLine="720"/>
    </w:pPr>
    <w:rPr>
      <w:sz w:val="20"/>
      <w:szCs w:val="20"/>
    </w:rPr>
  </w:style>
  <w:style w:type="paragraph" w:styleId="Xl24331111111114">
    <w:name w:val="xl2433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4">
    <w:name w:val="xl2416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4">
    <w:name w:val="xl4041113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4">
    <w:name w:val="xl403111113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3">
    <w:name w:val="Body Text Indent 3151113"/>
    <w:basedOn w:val="Normal"/>
    <w:qFormat/>
    <w:pPr>
      <w:ind w:firstLine="720"/>
    </w:pPr>
    <w:rPr>
      <w:sz w:val="20"/>
      <w:szCs w:val="20"/>
    </w:rPr>
  </w:style>
  <w:style w:type="paragraph" w:styleId="Xl243311111111113">
    <w:name w:val="xl2433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3">
    <w:name w:val="xl2416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2">
    <w:name w:val="Body Text Indent 31511112"/>
    <w:basedOn w:val="Normal"/>
    <w:qFormat/>
    <w:pPr>
      <w:ind w:firstLine="720"/>
    </w:pPr>
    <w:rPr>
      <w:sz w:val="20"/>
      <w:szCs w:val="20"/>
    </w:rPr>
  </w:style>
  <w:style w:type="paragraph" w:styleId="Xl2433111111111112">
    <w:name w:val="xl2433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">
    <w:name w:val="xl2416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">
    <w:name w:val="Body Text Indent 3151131"/>
    <w:basedOn w:val="Normal"/>
    <w:qFormat/>
    <w:pPr>
      <w:ind w:firstLine="720"/>
    </w:pPr>
    <w:rPr>
      <w:sz w:val="20"/>
      <w:szCs w:val="20"/>
    </w:rPr>
  </w:style>
  <w:style w:type="paragraph" w:styleId="Xl24331111111111111">
    <w:name w:val="xl2433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">
    <w:name w:val="xl2416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0">
    <w:name w:val="заголовок 14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24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33">
    <w:name w:val="Верхний колонтитул1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11">
    <w:name w:val="Основной текст 2121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31">
    <w:name w:val="Верхний колонтитул2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11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29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32">
    <w:name w:val="заголовок 2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1">
    <w:name w:val="Normal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1">
    <w:name w:val="Body Text23"/>
    <w:basedOn w:val="Normal1"/>
    <w:qFormat/>
    <w:pPr>
      <w:spacing w:before="0" w:after="120"/>
    </w:pPr>
    <w:rPr/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2">
    <w:name w:val="заголовок 1112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392">
    <w:name w:val="Список 139"/>
    <w:basedOn w:val="Normal"/>
    <w:qFormat/>
    <w:pPr>
      <w:spacing w:before="120" w:after="120"/>
      <w:ind w:left="360" w:hanging="360"/>
    </w:pPr>
    <w:rPr>
      <w:szCs w:val="20"/>
    </w:rPr>
  </w:style>
  <w:style w:type="paragraph" w:styleId="412">
    <w:name w:val="Список с маркерами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6">
    <w:name w:val="xl403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5">
    <w:name w:val="xl404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5">
    <w:name w:val="xl403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5">
    <w:name w:val="xl403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4">
    <w:name w:val="xl404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4">
    <w:name w:val="xl403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8">
    <w:name w:val="xl243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4">
    <w:name w:val="xl404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4">
    <w:name w:val="xl403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8">
    <w:name w:val="xl404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8">
    <w:name w:val="xl403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3">
    <w:name w:val="Body Text Indent 323"/>
    <w:basedOn w:val="Normal"/>
    <w:qFormat/>
    <w:pPr>
      <w:ind w:firstLine="720"/>
    </w:pPr>
    <w:rPr>
      <w:sz w:val="20"/>
      <w:szCs w:val="20"/>
    </w:rPr>
  </w:style>
  <w:style w:type="paragraph" w:styleId="Xl243322">
    <w:name w:val="xl243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2">
    <w:name w:val="xl404111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2">
    <w:name w:val="xl40311111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2">
    <w:name w:val="xl2433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1">
    <w:name w:val="xl2416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2">
    <w:name w:val="xl404111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2">
    <w:name w:val="xl403111113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1">
    <w:name w:val="xl243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1">
    <w:name w:val="xl4041113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1">
    <w:name w:val="xl403111113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1">
    <w:name w:val="Body Text Indent 3121"/>
    <w:basedOn w:val="Normal"/>
    <w:qFormat/>
    <w:pPr>
      <w:ind w:firstLine="720"/>
    </w:pPr>
    <w:rPr>
      <w:sz w:val="20"/>
      <w:szCs w:val="20"/>
    </w:rPr>
  </w:style>
  <w:style w:type="paragraph" w:styleId="Xl2416120">
    <w:name w:val="xl2416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0">
    <w:name w:val="xl2433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0">
    <w:name w:val="xl4041113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0">
    <w:name w:val="xl403111113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9">
    <w:name w:val="Body Text Indent 31119"/>
    <w:basedOn w:val="Normal"/>
    <w:qFormat/>
    <w:pPr>
      <w:ind w:firstLine="720"/>
    </w:pPr>
    <w:rPr>
      <w:sz w:val="20"/>
      <w:szCs w:val="20"/>
    </w:rPr>
  </w:style>
  <w:style w:type="paragraph" w:styleId="Xl2433111110">
    <w:name w:val="xl2433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0">
    <w:name w:val="xl2416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10">
    <w:name w:val="xl4041113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0">
    <w:name w:val="xl403111113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0">
    <w:name w:val="Body Text Indent 311110"/>
    <w:basedOn w:val="Normal"/>
    <w:qFormat/>
    <w:pPr>
      <w:ind w:firstLine="720"/>
    </w:pPr>
    <w:rPr>
      <w:sz w:val="20"/>
      <w:szCs w:val="20"/>
    </w:rPr>
  </w:style>
  <w:style w:type="paragraph" w:styleId="Xl2433111119">
    <w:name w:val="xl2433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9">
    <w:name w:val="xl2416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9">
    <w:name w:val="xl4041113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9">
    <w:name w:val="xl403111113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8">
    <w:name w:val="Body Text Indent 311118"/>
    <w:basedOn w:val="Normal"/>
    <w:qFormat/>
    <w:pPr>
      <w:ind w:firstLine="720"/>
    </w:pPr>
    <w:rPr>
      <w:sz w:val="20"/>
      <w:szCs w:val="20"/>
    </w:rPr>
  </w:style>
  <w:style w:type="paragraph" w:styleId="Xl24331111118">
    <w:name w:val="xl2433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8">
    <w:name w:val="xl2416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8">
    <w:name w:val="xl4041113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8">
    <w:name w:val="xl403111113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7">
    <w:name w:val="Body Text Indent 3157"/>
    <w:basedOn w:val="Normal"/>
    <w:qFormat/>
    <w:pPr>
      <w:ind w:firstLine="720"/>
    </w:pPr>
    <w:rPr>
      <w:sz w:val="20"/>
      <w:szCs w:val="20"/>
    </w:rPr>
  </w:style>
  <w:style w:type="paragraph" w:styleId="Xl243311111117">
    <w:name w:val="xl2433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7">
    <w:name w:val="xl2416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7">
    <w:name w:val="xl4041113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7">
    <w:name w:val="xl403111113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6">
    <w:name w:val="Body Text Indent 31516"/>
    <w:basedOn w:val="Normal"/>
    <w:qFormat/>
    <w:pPr>
      <w:ind w:firstLine="720"/>
    </w:pPr>
    <w:rPr>
      <w:sz w:val="20"/>
      <w:szCs w:val="20"/>
    </w:rPr>
  </w:style>
  <w:style w:type="paragraph" w:styleId="Xl2433111111116">
    <w:name w:val="xl2433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6">
    <w:name w:val="xl2416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6">
    <w:name w:val="xl4041113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6">
    <w:name w:val="xl403111113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5">
    <w:name w:val="Body Text Indent 315115"/>
    <w:basedOn w:val="Normal"/>
    <w:qFormat/>
    <w:pPr>
      <w:ind w:firstLine="720"/>
    </w:pPr>
    <w:rPr>
      <w:sz w:val="20"/>
      <w:szCs w:val="20"/>
    </w:rPr>
  </w:style>
  <w:style w:type="paragraph" w:styleId="Xl24331111111115">
    <w:name w:val="xl2433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5">
    <w:name w:val="xl2416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5">
    <w:name w:val="xl4041113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5">
    <w:name w:val="xl403111113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4">
    <w:name w:val="Body Text Indent 3151114"/>
    <w:basedOn w:val="Normal"/>
    <w:qFormat/>
    <w:pPr>
      <w:ind w:firstLine="720"/>
    </w:pPr>
    <w:rPr>
      <w:sz w:val="20"/>
      <w:szCs w:val="20"/>
    </w:rPr>
  </w:style>
  <w:style w:type="paragraph" w:styleId="Xl243311111111114">
    <w:name w:val="xl2433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4">
    <w:name w:val="xl2416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3">
    <w:name w:val="Body Text Indent 31511113"/>
    <w:basedOn w:val="Normal"/>
    <w:qFormat/>
    <w:pPr>
      <w:ind w:firstLine="720"/>
    </w:pPr>
    <w:rPr>
      <w:sz w:val="20"/>
      <w:szCs w:val="20"/>
    </w:rPr>
  </w:style>
  <w:style w:type="paragraph" w:styleId="Xl2433111111111113">
    <w:name w:val="xl2433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3">
    <w:name w:val="xl2416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">
    <w:name w:val="Body Text Indent 3151132"/>
    <w:basedOn w:val="Normal"/>
    <w:qFormat/>
    <w:pPr>
      <w:ind w:firstLine="720"/>
    </w:pPr>
    <w:rPr>
      <w:sz w:val="20"/>
      <w:szCs w:val="20"/>
    </w:rPr>
  </w:style>
  <w:style w:type="paragraph" w:styleId="Xl24331111111111112">
    <w:name w:val="xl2433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">
    <w:name w:val="xl2416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">
    <w:name w:val="Body Text Indent 31511311"/>
    <w:basedOn w:val="Normal"/>
    <w:qFormat/>
    <w:pPr>
      <w:ind w:firstLine="720"/>
    </w:pPr>
    <w:rPr>
      <w:sz w:val="20"/>
      <w:szCs w:val="20"/>
    </w:rPr>
  </w:style>
  <w:style w:type="paragraph" w:styleId="Xl243311111111111111">
    <w:name w:val="xl2433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">
    <w:name w:val="xl2416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4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43">
    <w:name w:val="Верхний колонтитул1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21">
    <w:name w:val="Основной текст 2122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41">
    <w:name w:val="Верхний колонтитул2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21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0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42">
    <w:name w:val="заголовок 2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3">
    <w:name w:val="Normal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4"/>
    <w:basedOn w:val="Normal1"/>
    <w:qFormat/>
    <w:pPr>
      <w:spacing w:before="0" w:after="120"/>
    </w:pPr>
    <w:rPr/>
  </w:style>
  <w:style w:type="paragraph" w:styleId="13221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2">
    <w:name w:val="Normal1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3">
    <w:name w:val="заголовок 1112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>
      <w:szCs w:val="20"/>
    </w:rPr>
  </w:style>
  <w:style w:type="paragraph" w:styleId="422">
    <w:name w:val="Список с маркерами4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3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7">
    <w:name w:val="xl403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6">
    <w:name w:val="xl404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6">
    <w:name w:val="xl403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6">
    <w:name w:val="xl403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5">
    <w:name w:val="xl404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5">
    <w:name w:val="xl403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19">
    <w:name w:val="xl243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5">
    <w:name w:val="xl404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5">
    <w:name w:val="xl403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19">
    <w:name w:val="xl404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19">
    <w:name w:val="xl403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4">
    <w:name w:val="Body Text Indent 324"/>
    <w:basedOn w:val="Normal"/>
    <w:qFormat/>
    <w:pPr>
      <w:ind w:firstLine="720"/>
    </w:pPr>
    <w:rPr>
      <w:sz w:val="20"/>
      <w:szCs w:val="20"/>
    </w:rPr>
  </w:style>
  <w:style w:type="paragraph" w:styleId="Xl243323">
    <w:name w:val="xl243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3">
    <w:name w:val="xl404111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3">
    <w:name w:val="xl403111113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3">
    <w:name w:val="xl2433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2">
    <w:name w:val="xl2416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3">
    <w:name w:val="xl404111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3">
    <w:name w:val="xl403111113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2">
    <w:name w:val="xl243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2">
    <w:name w:val="xl4041113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2">
    <w:name w:val="xl403111113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2">
    <w:name w:val="Body Text Indent 3122"/>
    <w:basedOn w:val="Normal"/>
    <w:qFormat/>
    <w:pPr>
      <w:ind w:firstLine="720"/>
    </w:pPr>
    <w:rPr>
      <w:sz w:val="20"/>
      <w:szCs w:val="20"/>
    </w:rPr>
  </w:style>
  <w:style w:type="paragraph" w:styleId="Xl2416121">
    <w:name w:val="xl2416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1">
    <w:name w:val="xl243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1">
    <w:name w:val="xl4041113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1">
    <w:name w:val="xl403111113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0">
    <w:name w:val="Body Text Indent 31120"/>
    <w:basedOn w:val="Normal"/>
    <w:qFormat/>
    <w:pPr>
      <w:ind w:firstLine="720"/>
    </w:pPr>
    <w:rPr>
      <w:sz w:val="20"/>
      <w:szCs w:val="20"/>
    </w:rPr>
  </w:style>
  <w:style w:type="paragraph" w:styleId="Xl2433111120">
    <w:name w:val="xl2433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0">
    <w:name w:val="xl2416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0">
    <w:name w:val="xl4041113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0">
    <w:name w:val="xl403111113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9">
    <w:name w:val="Body Text Indent 311119"/>
    <w:basedOn w:val="Normal"/>
    <w:qFormat/>
    <w:pPr>
      <w:ind w:firstLine="720"/>
    </w:pPr>
    <w:rPr>
      <w:sz w:val="20"/>
      <w:szCs w:val="20"/>
    </w:rPr>
  </w:style>
  <w:style w:type="paragraph" w:styleId="Xl24331111110">
    <w:name w:val="xl2433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0">
    <w:name w:val="xl2416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0">
    <w:name w:val="xl4041113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0">
    <w:name w:val="xl403111113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0">
    <w:name w:val="Body Text Indent 3111110"/>
    <w:basedOn w:val="Normal"/>
    <w:qFormat/>
    <w:pPr>
      <w:ind w:firstLine="720"/>
    </w:pPr>
    <w:rPr>
      <w:sz w:val="20"/>
      <w:szCs w:val="20"/>
    </w:rPr>
  </w:style>
  <w:style w:type="paragraph" w:styleId="Xl24331111119">
    <w:name w:val="xl2433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9">
    <w:name w:val="xl2416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9">
    <w:name w:val="xl4041113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9">
    <w:name w:val="xl403111113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8">
    <w:name w:val="Body Text Indent 3158"/>
    <w:basedOn w:val="Normal"/>
    <w:qFormat/>
    <w:pPr>
      <w:ind w:firstLine="720"/>
    </w:pPr>
    <w:rPr>
      <w:sz w:val="20"/>
      <w:szCs w:val="20"/>
    </w:rPr>
  </w:style>
  <w:style w:type="paragraph" w:styleId="Xl243311111118">
    <w:name w:val="xl2433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8">
    <w:name w:val="xl2416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8">
    <w:name w:val="xl4041113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8">
    <w:name w:val="xl403111113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7">
    <w:name w:val="Body Text Indent 31517"/>
    <w:basedOn w:val="Normal"/>
    <w:qFormat/>
    <w:pPr>
      <w:ind w:firstLine="720"/>
    </w:pPr>
    <w:rPr>
      <w:sz w:val="20"/>
      <w:szCs w:val="20"/>
    </w:rPr>
  </w:style>
  <w:style w:type="paragraph" w:styleId="Xl2433111111117">
    <w:name w:val="xl2433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7">
    <w:name w:val="xl2416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7">
    <w:name w:val="xl4041113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7">
    <w:name w:val="xl403111113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6">
    <w:name w:val="Body Text Indent 315116"/>
    <w:basedOn w:val="Normal"/>
    <w:qFormat/>
    <w:pPr>
      <w:ind w:firstLine="720"/>
    </w:pPr>
    <w:rPr>
      <w:sz w:val="20"/>
      <w:szCs w:val="20"/>
    </w:rPr>
  </w:style>
  <w:style w:type="paragraph" w:styleId="Xl24331111111116">
    <w:name w:val="xl2433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6">
    <w:name w:val="xl2416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6">
    <w:name w:val="xl4041113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6">
    <w:name w:val="xl403111113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5">
    <w:name w:val="Body Text Indent 3151115"/>
    <w:basedOn w:val="Normal"/>
    <w:qFormat/>
    <w:pPr>
      <w:ind w:firstLine="720"/>
    </w:pPr>
    <w:rPr>
      <w:sz w:val="20"/>
      <w:szCs w:val="20"/>
    </w:rPr>
  </w:style>
  <w:style w:type="paragraph" w:styleId="Xl243311111111115">
    <w:name w:val="xl2433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5">
    <w:name w:val="xl2416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4">
    <w:name w:val="Body Text Indent 31511114"/>
    <w:basedOn w:val="Normal"/>
    <w:qFormat/>
    <w:pPr>
      <w:ind w:firstLine="720"/>
    </w:pPr>
    <w:rPr>
      <w:sz w:val="20"/>
      <w:szCs w:val="20"/>
    </w:rPr>
  </w:style>
  <w:style w:type="paragraph" w:styleId="Xl2433111111111114">
    <w:name w:val="xl2433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4">
    <w:name w:val="xl2416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3">
    <w:name w:val="Body Text Indent 3151133"/>
    <w:basedOn w:val="Normal"/>
    <w:qFormat/>
    <w:pPr>
      <w:ind w:firstLine="720"/>
    </w:pPr>
    <w:rPr>
      <w:sz w:val="20"/>
      <w:szCs w:val="20"/>
    </w:rPr>
  </w:style>
  <w:style w:type="paragraph" w:styleId="Xl24331111111111113">
    <w:name w:val="xl2433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3">
    <w:name w:val="xl2416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">
    <w:name w:val="Body Text Indent 31511312"/>
    <w:basedOn w:val="Normal"/>
    <w:qFormat/>
    <w:pPr>
      <w:ind w:firstLine="720"/>
    </w:pPr>
    <w:rPr>
      <w:sz w:val="20"/>
      <w:szCs w:val="20"/>
    </w:rPr>
  </w:style>
  <w:style w:type="paragraph" w:styleId="Xl243311111111111112">
    <w:name w:val="xl2433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">
    <w:name w:val="xl2416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">
    <w:name w:val="Body Text Indent 315113111"/>
    <w:basedOn w:val="Normal"/>
    <w:qFormat/>
    <w:pPr>
      <w:ind w:firstLine="720"/>
    </w:pPr>
    <w:rPr>
      <w:sz w:val="20"/>
      <w:szCs w:val="20"/>
    </w:rPr>
  </w:style>
  <w:style w:type="paragraph" w:styleId="Xl2433111111111111111">
    <w:name w:val="xl2433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">
    <w:name w:val="xl2416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31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44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53">
    <w:name w:val="Верхний колонтитул1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31">
    <w:name w:val="Основной текст 2123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51">
    <w:name w:val="Верхний колонтитул2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31">
    <w:name w:val="заголовок 113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52">
    <w:name w:val="заголовок 2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4">
    <w:name w:val="Normal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5">
    <w:name w:val="Body Text25"/>
    <w:basedOn w:val="Normal1"/>
    <w:qFormat/>
    <w:pPr>
      <w:spacing w:before="0" w:after="120"/>
    </w:pPr>
    <w:rPr/>
  </w:style>
  <w:style w:type="paragraph" w:styleId="1323">
    <w:name w:val="заголовок 13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3">
    <w:name w:val="Normal1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4">
    <w:name w:val="заголовок 1112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13">
    <w:name w:val="Список 141"/>
    <w:basedOn w:val="Normal"/>
    <w:qFormat/>
    <w:pPr>
      <w:spacing w:before="120" w:after="120"/>
      <w:ind w:left="360" w:hanging="360"/>
    </w:pPr>
    <w:rPr>
      <w:szCs w:val="20"/>
    </w:rPr>
  </w:style>
  <w:style w:type="paragraph" w:styleId="432">
    <w:name w:val="Список с маркерами4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24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8">
    <w:name w:val="xl403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7">
    <w:name w:val="xl404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7">
    <w:name w:val="xl403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7">
    <w:name w:val="xl403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6">
    <w:name w:val="xl404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6">
    <w:name w:val="xl403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0">
    <w:name w:val="xl243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6">
    <w:name w:val="xl404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6">
    <w:name w:val="xl403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0">
    <w:name w:val="xl404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0">
    <w:name w:val="xl403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5">
    <w:name w:val="Body Text Indent 325"/>
    <w:basedOn w:val="Normal"/>
    <w:qFormat/>
    <w:pPr>
      <w:ind w:firstLine="720"/>
    </w:pPr>
    <w:rPr>
      <w:sz w:val="20"/>
      <w:szCs w:val="20"/>
    </w:rPr>
  </w:style>
  <w:style w:type="paragraph" w:styleId="Xl243324">
    <w:name w:val="xl2433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4">
    <w:name w:val="xl404111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4">
    <w:name w:val="xl403111113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4">
    <w:name w:val="xl2433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3">
    <w:name w:val="xl2416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4">
    <w:name w:val="xl404111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4">
    <w:name w:val="xl403111113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3">
    <w:name w:val="xl2433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3">
    <w:name w:val="xl4041113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3">
    <w:name w:val="xl403111113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3">
    <w:name w:val="Body Text Indent 3123"/>
    <w:basedOn w:val="Normal"/>
    <w:qFormat/>
    <w:pPr>
      <w:ind w:firstLine="720"/>
    </w:pPr>
    <w:rPr>
      <w:sz w:val="20"/>
      <w:szCs w:val="20"/>
    </w:rPr>
  </w:style>
  <w:style w:type="paragraph" w:styleId="Xl2416122">
    <w:name w:val="xl2416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2">
    <w:name w:val="xl2433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2">
    <w:name w:val="xl4041113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2">
    <w:name w:val="xl403111113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1">
    <w:name w:val="Body Text Indent 31121"/>
    <w:basedOn w:val="Normal"/>
    <w:qFormat/>
    <w:pPr>
      <w:ind w:firstLine="720"/>
    </w:pPr>
    <w:rPr>
      <w:sz w:val="20"/>
      <w:szCs w:val="20"/>
    </w:rPr>
  </w:style>
  <w:style w:type="paragraph" w:styleId="Xl2433111121">
    <w:name w:val="xl243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1">
    <w:name w:val="xl2416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1">
    <w:name w:val="xl4041113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1">
    <w:name w:val="xl403111113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0">
    <w:name w:val="Body Text Indent 311120"/>
    <w:basedOn w:val="Normal"/>
    <w:qFormat/>
    <w:pPr>
      <w:ind w:firstLine="720"/>
    </w:pPr>
    <w:rPr>
      <w:sz w:val="20"/>
      <w:szCs w:val="20"/>
    </w:rPr>
  </w:style>
  <w:style w:type="paragraph" w:styleId="Xl24331111120">
    <w:name w:val="xl2433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0">
    <w:name w:val="xl2416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0">
    <w:name w:val="xl401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0">
    <w:name w:val="xl4041113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0">
    <w:name w:val="xl403111113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1">
    <w:name w:val="Body Text Indent 3111111"/>
    <w:basedOn w:val="Normal"/>
    <w:qFormat/>
    <w:pPr>
      <w:ind w:firstLine="720"/>
    </w:pPr>
    <w:rPr>
      <w:sz w:val="20"/>
      <w:szCs w:val="20"/>
    </w:rPr>
  </w:style>
  <w:style w:type="paragraph" w:styleId="Xl243311111110">
    <w:name w:val="xl2433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0">
    <w:name w:val="xl2416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0">
    <w:name w:val="xl4041113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0">
    <w:name w:val="xl403111113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9">
    <w:name w:val="Body Text Indent 3159"/>
    <w:basedOn w:val="Normal"/>
    <w:qFormat/>
    <w:pPr>
      <w:ind w:firstLine="720"/>
    </w:pPr>
    <w:rPr>
      <w:sz w:val="20"/>
      <w:szCs w:val="20"/>
    </w:rPr>
  </w:style>
  <w:style w:type="paragraph" w:styleId="Xl243311111119">
    <w:name w:val="xl2433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9">
    <w:name w:val="xl2416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9">
    <w:name w:val="xl4041113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9">
    <w:name w:val="xl403111113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8">
    <w:name w:val="Body Text Indent 31518"/>
    <w:basedOn w:val="Normal"/>
    <w:qFormat/>
    <w:pPr>
      <w:ind w:firstLine="720"/>
    </w:pPr>
    <w:rPr>
      <w:sz w:val="20"/>
      <w:szCs w:val="20"/>
    </w:rPr>
  </w:style>
  <w:style w:type="paragraph" w:styleId="Xl2433111111118">
    <w:name w:val="xl2433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8">
    <w:name w:val="xl2416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8">
    <w:name w:val="xl4041113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8">
    <w:name w:val="xl403111113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7">
    <w:name w:val="Body Text Indent 315117"/>
    <w:basedOn w:val="Normal"/>
    <w:qFormat/>
    <w:pPr>
      <w:ind w:firstLine="720"/>
    </w:pPr>
    <w:rPr>
      <w:sz w:val="20"/>
      <w:szCs w:val="20"/>
    </w:rPr>
  </w:style>
  <w:style w:type="paragraph" w:styleId="Xl24331111111117">
    <w:name w:val="xl2433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7">
    <w:name w:val="xl2416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7">
    <w:name w:val="xl4041113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7">
    <w:name w:val="xl403111113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6">
    <w:name w:val="Body Text Indent 3151116"/>
    <w:basedOn w:val="Normal"/>
    <w:qFormat/>
    <w:pPr>
      <w:ind w:firstLine="720"/>
    </w:pPr>
    <w:rPr>
      <w:sz w:val="20"/>
      <w:szCs w:val="20"/>
    </w:rPr>
  </w:style>
  <w:style w:type="paragraph" w:styleId="Xl243311111111116">
    <w:name w:val="xl2433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6">
    <w:name w:val="xl2416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5">
    <w:name w:val="Body Text Indent 31511115"/>
    <w:basedOn w:val="Normal"/>
    <w:qFormat/>
    <w:pPr>
      <w:ind w:firstLine="720"/>
    </w:pPr>
    <w:rPr>
      <w:sz w:val="20"/>
      <w:szCs w:val="20"/>
    </w:rPr>
  </w:style>
  <w:style w:type="paragraph" w:styleId="Xl2433111111111115">
    <w:name w:val="xl2433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5">
    <w:name w:val="xl2416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4">
    <w:name w:val="Body Text Indent 3151134"/>
    <w:basedOn w:val="Normal"/>
    <w:qFormat/>
    <w:pPr>
      <w:ind w:firstLine="720"/>
    </w:pPr>
    <w:rPr>
      <w:sz w:val="20"/>
      <w:szCs w:val="20"/>
    </w:rPr>
  </w:style>
  <w:style w:type="paragraph" w:styleId="Xl24331111111111114">
    <w:name w:val="xl2433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4">
    <w:name w:val="xl2416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3">
    <w:name w:val="Body Text Indent 31511313"/>
    <w:basedOn w:val="Normal"/>
    <w:qFormat/>
    <w:pPr>
      <w:ind w:firstLine="720"/>
    </w:pPr>
    <w:rPr>
      <w:sz w:val="20"/>
      <w:szCs w:val="20"/>
    </w:rPr>
  </w:style>
  <w:style w:type="paragraph" w:styleId="Xl243311111111111113">
    <w:name w:val="xl2433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3">
    <w:name w:val="xl2416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">
    <w:name w:val="Body Text Indent 315113112"/>
    <w:basedOn w:val="Normal"/>
    <w:qFormat/>
    <w:pPr>
      <w:ind w:firstLine="720"/>
    </w:pPr>
    <w:rPr>
      <w:sz w:val="20"/>
      <w:szCs w:val="20"/>
    </w:rPr>
  </w:style>
  <w:style w:type="paragraph" w:styleId="Xl2433111111111111112">
    <w:name w:val="xl2433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">
    <w:name w:val="xl2416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">
    <w:name w:val="Body Text Indent 3151131111"/>
    <w:basedOn w:val="Normal"/>
    <w:qFormat/>
    <w:pPr>
      <w:ind w:firstLine="720"/>
    </w:pPr>
    <w:rPr>
      <w:sz w:val="20"/>
      <w:szCs w:val="20"/>
    </w:rPr>
  </w:style>
  <w:style w:type="paragraph" w:styleId="Xl24331111111111111111">
    <w:name w:val="xl2433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">
    <w:name w:val="xl2416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41">
    <w:name w:val="заголовок 14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54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63">
    <w:name w:val="Верхний колонтитул1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41">
    <w:name w:val="Основной текст 2124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61">
    <w:name w:val="Верхний колонтитул2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41">
    <w:name w:val="заголовок 113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62">
    <w:name w:val="заголовок 2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5">
    <w:name w:val="Normal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61">
    <w:name w:val="Body Text26"/>
    <w:basedOn w:val="Normal1"/>
    <w:qFormat/>
    <w:pPr>
      <w:spacing w:before="0" w:after="120"/>
    </w:pPr>
    <w:rPr/>
  </w:style>
  <w:style w:type="paragraph" w:styleId="1324">
    <w:name w:val="заголовок 132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4">
    <w:name w:val="Normal1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5">
    <w:name w:val="заголовок 1112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22">
    <w:name w:val="Список 142"/>
    <w:basedOn w:val="Normal"/>
    <w:qFormat/>
    <w:pPr>
      <w:spacing w:before="120" w:after="120"/>
      <w:ind w:left="360" w:hanging="360"/>
    </w:pPr>
    <w:rPr>
      <w:szCs w:val="20"/>
    </w:rPr>
  </w:style>
  <w:style w:type="paragraph" w:styleId="442">
    <w:name w:val="Список с маркерами4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7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29">
    <w:name w:val="xl403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8">
    <w:name w:val="xl404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8">
    <w:name w:val="xl403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8">
    <w:name w:val="xl403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7">
    <w:name w:val="xl404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7">
    <w:name w:val="xl403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1">
    <w:name w:val="xl24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7">
    <w:name w:val="xl404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7">
    <w:name w:val="xl403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1">
    <w:name w:val="xl404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1">
    <w:name w:val="xl403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6">
    <w:name w:val="Body Text Indent 326"/>
    <w:basedOn w:val="Normal"/>
    <w:qFormat/>
    <w:pPr>
      <w:ind w:firstLine="720"/>
    </w:pPr>
    <w:rPr>
      <w:sz w:val="20"/>
      <w:szCs w:val="20"/>
    </w:rPr>
  </w:style>
  <w:style w:type="paragraph" w:styleId="Xl243325">
    <w:name w:val="xl2433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5">
    <w:name w:val="xl404111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5">
    <w:name w:val="xl403111113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5">
    <w:name w:val="xl2433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4">
    <w:name w:val="xl2416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5">
    <w:name w:val="xl4041113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5">
    <w:name w:val="xl403111113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4">
    <w:name w:val="xl2433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4">
    <w:name w:val="xl4041113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4">
    <w:name w:val="xl403111113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4">
    <w:name w:val="Body Text Indent 3124"/>
    <w:basedOn w:val="Normal"/>
    <w:qFormat/>
    <w:pPr>
      <w:ind w:firstLine="720"/>
    </w:pPr>
    <w:rPr>
      <w:sz w:val="20"/>
      <w:szCs w:val="20"/>
    </w:rPr>
  </w:style>
  <w:style w:type="paragraph" w:styleId="Xl2416123">
    <w:name w:val="xl2416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3">
    <w:name w:val="xl2433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3">
    <w:name w:val="xl4041113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3">
    <w:name w:val="xl403111113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2">
    <w:name w:val="Body Text Indent 31122"/>
    <w:basedOn w:val="Normal"/>
    <w:qFormat/>
    <w:pPr>
      <w:ind w:firstLine="720"/>
    </w:pPr>
    <w:rPr>
      <w:sz w:val="20"/>
      <w:szCs w:val="20"/>
    </w:rPr>
  </w:style>
  <w:style w:type="paragraph" w:styleId="Xl2433111122">
    <w:name w:val="xl243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2">
    <w:name w:val="xl2416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2">
    <w:name w:val="xl4041113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2">
    <w:name w:val="xl403111113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1">
    <w:name w:val="Body Text Indent 311121"/>
    <w:basedOn w:val="Normal"/>
    <w:qFormat/>
    <w:pPr>
      <w:ind w:firstLine="720"/>
    </w:pPr>
    <w:rPr>
      <w:sz w:val="20"/>
      <w:szCs w:val="20"/>
    </w:rPr>
  </w:style>
  <w:style w:type="paragraph" w:styleId="Xl24331111121">
    <w:name w:val="xl2433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1">
    <w:name w:val="xl2416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1">
    <w:name w:val="xl40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1">
    <w:name w:val="xl4041113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1">
    <w:name w:val="xl403111113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2">
    <w:name w:val="Body Text Indent 3111112"/>
    <w:basedOn w:val="Normal"/>
    <w:qFormat/>
    <w:pPr>
      <w:ind w:firstLine="720"/>
    </w:pPr>
    <w:rPr>
      <w:sz w:val="20"/>
      <w:szCs w:val="20"/>
    </w:rPr>
  </w:style>
  <w:style w:type="paragraph" w:styleId="Xl243311111120">
    <w:name w:val="xl2433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0">
    <w:name w:val="xl2416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0">
    <w:name w:val="xl401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0">
    <w:name w:val="xl4041113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0">
    <w:name w:val="xl403111113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0">
    <w:name w:val="Body Text Indent 31510"/>
    <w:basedOn w:val="Normal"/>
    <w:qFormat/>
    <w:pPr>
      <w:ind w:firstLine="720"/>
    </w:pPr>
    <w:rPr>
      <w:sz w:val="20"/>
      <w:szCs w:val="20"/>
    </w:rPr>
  </w:style>
  <w:style w:type="paragraph" w:styleId="Xl2433111111110">
    <w:name w:val="xl2433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0">
    <w:name w:val="xl2416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0">
    <w:name w:val="xl4041113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0">
    <w:name w:val="xl403111113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9">
    <w:name w:val="Body Text Indent 31519"/>
    <w:basedOn w:val="Normal"/>
    <w:qFormat/>
    <w:pPr>
      <w:ind w:firstLine="720"/>
    </w:pPr>
    <w:rPr>
      <w:sz w:val="20"/>
      <w:szCs w:val="20"/>
    </w:rPr>
  </w:style>
  <w:style w:type="paragraph" w:styleId="Xl2433111111119">
    <w:name w:val="xl2433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9">
    <w:name w:val="xl2416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9">
    <w:name w:val="xl4012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9">
    <w:name w:val="xl40411131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9">
    <w:name w:val="xl4031111131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8">
    <w:name w:val="Body Text Indent 315118"/>
    <w:basedOn w:val="Normal"/>
    <w:qFormat/>
    <w:pPr>
      <w:ind w:firstLine="720"/>
    </w:pPr>
    <w:rPr>
      <w:sz w:val="20"/>
      <w:szCs w:val="20"/>
    </w:rPr>
  </w:style>
  <w:style w:type="paragraph" w:styleId="Xl24331111111118">
    <w:name w:val="xl2433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8">
    <w:name w:val="xl2416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8">
    <w:name w:val="xl4041113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8">
    <w:name w:val="xl403111113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7">
    <w:name w:val="Body Text Indent 3151117"/>
    <w:basedOn w:val="Normal"/>
    <w:qFormat/>
    <w:pPr>
      <w:ind w:firstLine="720"/>
    </w:pPr>
    <w:rPr>
      <w:sz w:val="20"/>
      <w:szCs w:val="20"/>
    </w:rPr>
  </w:style>
  <w:style w:type="paragraph" w:styleId="Xl243311111111117">
    <w:name w:val="xl2433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7">
    <w:name w:val="xl2416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6">
    <w:name w:val="Body Text Indent 31511116"/>
    <w:basedOn w:val="Normal"/>
    <w:qFormat/>
    <w:pPr>
      <w:ind w:firstLine="720"/>
    </w:pPr>
    <w:rPr>
      <w:sz w:val="20"/>
      <w:szCs w:val="20"/>
    </w:rPr>
  </w:style>
  <w:style w:type="paragraph" w:styleId="Xl2433111111111116">
    <w:name w:val="xl2433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6">
    <w:name w:val="xl2416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5">
    <w:name w:val="Body Text Indent 3151135"/>
    <w:basedOn w:val="Normal"/>
    <w:qFormat/>
    <w:pPr>
      <w:ind w:firstLine="720"/>
    </w:pPr>
    <w:rPr>
      <w:sz w:val="20"/>
      <w:szCs w:val="20"/>
    </w:rPr>
  </w:style>
  <w:style w:type="paragraph" w:styleId="Xl24331111111111115">
    <w:name w:val="xl2433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">
    <w:name w:val="xl2416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4">
    <w:name w:val="Body Text Indent 31511314"/>
    <w:basedOn w:val="Normal"/>
    <w:qFormat/>
    <w:pPr>
      <w:ind w:firstLine="720"/>
    </w:pPr>
    <w:rPr>
      <w:sz w:val="20"/>
      <w:szCs w:val="20"/>
    </w:rPr>
  </w:style>
  <w:style w:type="paragraph" w:styleId="Xl243311111111111114">
    <w:name w:val="xl2433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4">
    <w:name w:val="xl2416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3">
    <w:name w:val="Body Text Indent 315113113"/>
    <w:basedOn w:val="Normal"/>
    <w:qFormat/>
    <w:pPr>
      <w:ind w:firstLine="720"/>
    </w:pPr>
    <w:rPr>
      <w:sz w:val="20"/>
      <w:szCs w:val="20"/>
    </w:rPr>
  </w:style>
  <w:style w:type="paragraph" w:styleId="Xl2433111111111111113">
    <w:name w:val="xl2433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3">
    <w:name w:val="xl2416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">
    <w:name w:val="Body Text Indent 3151131112"/>
    <w:basedOn w:val="Normal"/>
    <w:qFormat/>
    <w:pPr>
      <w:ind w:firstLine="720"/>
    </w:pPr>
    <w:rPr>
      <w:sz w:val="20"/>
      <w:szCs w:val="20"/>
    </w:rPr>
  </w:style>
  <w:style w:type="paragraph" w:styleId="Xl24331111111111111112">
    <w:name w:val="xl2433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">
    <w:name w:val="xl2416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">
    <w:name w:val="Body Text Indent 31511311111"/>
    <w:basedOn w:val="Normal"/>
    <w:qFormat/>
    <w:pPr>
      <w:ind w:firstLine="720"/>
    </w:pPr>
    <w:rPr>
      <w:sz w:val="20"/>
      <w:szCs w:val="20"/>
    </w:rPr>
  </w:style>
  <w:style w:type="paragraph" w:styleId="Xl243311111111111111111">
    <w:name w:val="xl2433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">
    <w:name w:val="xl2416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51">
    <w:name w:val="заголовок 14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64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73">
    <w:name w:val="Верхний колонтитул1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5">
    <w:name w:val="Основной текст 2125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71">
    <w:name w:val="Верхний колонтитул2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51">
    <w:name w:val="заголовок 113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31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72">
    <w:name w:val="заголовок 2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6">
    <w:name w:val="Normal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7">
    <w:name w:val="Body Text27"/>
    <w:basedOn w:val="Normal1"/>
    <w:qFormat/>
    <w:pPr>
      <w:spacing w:before="0" w:after="120"/>
    </w:pPr>
    <w:rPr/>
  </w:style>
  <w:style w:type="paragraph" w:styleId="1325">
    <w:name w:val="заголовок 132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5">
    <w:name w:val="Normal1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6">
    <w:name w:val="заголовок 1112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32">
    <w:name w:val="Список 143"/>
    <w:basedOn w:val="Normal"/>
    <w:qFormat/>
    <w:pPr>
      <w:spacing w:before="120" w:after="120"/>
      <w:ind w:left="360" w:hanging="360"/>
    </w:pPr>
    <w:rPr>
      <w:szCs w:val="20"/>
    </w:rPr>
  </w:style>
  <w:style w:type="paragraph" w:styleId="452">
    <w:name w:val="Список с маркерами4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0">
    <w:name w:val="xl403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29">
    <w:name w:val="xl404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9">
    <w:name w:val="xl403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29">
    <w:name w:val="xl403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8">
    <w:name w:val="xl404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8">
    <w:name w:val="xl403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2">
    <w:name w:val="xl24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8">
    <w:name w:val="xl404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8">
    <w:name w:val="xl403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2">
    <w:name w:val="xl404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2">
    <w:name w:val="xl403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7">
    <w:name w:val="Body Text Indent 327"/>
    <w:basedOn w:val="Normal"/>
    <w:qFormat/>
    <w:pPr>
      <w:ind w:firstLine="720"/>
    </w:pPr>
    <w:rPr>
      <w:sz w:val="20"/>
      <w:szCs w:val="20"/>
    </w:rPr>
  </w:style>
  <w:style w:type="paragraph" w:styleId="Xl243326">
    <w:name w:val="xl2433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6">
    <w:name w:val="xl4041113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6">
    <w:name w:val="xl403111113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6">
    <w:name w:val="xl2433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5">
    <w:name w:val="xl2416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6">
    <w:name w:val="xl4041113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6">
    <w:name w:val="xl403111113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5">
    <w:name w:val="xl2433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5">
    <w:name w:val="xl4041113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5">
    <w:name w:val="xl403111113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5">
    <w:name w:val="Body Text Indent 3125"/>
    <w:basedOn w:val="Normal"/>
    <w:qFormat/>
    <w:pPr>
      <w:ind w:firstLine="720"/>
    </w:pPr>
    <w:rPr>
      <w:sz w:val="20"/>
      <w:szCs w:val="20"/>
    </w:rPr>
  </w:style>
  <w:style w:type="paragraph" w:styleId="Xl2416124">
    <w:name w:val="xl2416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4">
    <w:name w:val="xl2433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4">
    <w:name w:val="xl4041113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4">
    <w:name w:val="xl403111113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3">
    <w:name w:val="Body Text Indent 31123"/>
    <w:basedOn w:val="Normal"/>
    <w:qFormat/>
    <w:pPr>
      <w:ind w:firstLine="720"/>
    </w:pPr>
    <w:rPr>
      <w:sz w:val="20"/>
      <w:szCs w:val="20"/>
    </w:rPr>
  </w:style>
  <w:style w:type="paragraph" w:styleId="Xl2433111123">
    <w:name w:val="xl243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3">
    <w:name w:val="xl2416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3">
    <w:name w:val="xl4041113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3">
    <w:name w:val="xl403111113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2">
    <w:name w:val="Body Text Indent 311122"/>
    <w:basedOn w:val="Normal"/>
    <w:qFormat/>
    <w:pPr>
      <w:ind w:firstLine="720"/>
    </w:pPr>
    <w:rPr>
      <w:sz w:val="20"/>
      <w:szCs w:val="20"/>
    </w:rPr>
  </w:style>
  <w:style w:type="paragraph" w:styleId="Xl24331111122">
    <w:name w:val="xl2433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2">
    <w:name w:val="xl2416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2">
    <w:name w:val="xl401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2">
    <w:name w:val="xl4041113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2">
    <w:name w:val="xl403111113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3">
    <w:name w:val="Body Text Indent 3111113"/>
    <w:basedOn w:val="Normal"/>
    <w:qFormat/>
    <w:pPr>
      <w:ind w:firstLine="720"/>
    </w:pPr>
    <w:rPr>
      <w:sz w:val="20"/>
      <w:szCs w:val="20"/>
    </w:rPr>
  </w:style>
  <w:style w:type="paragraph" w:styleId="Xl243311111121">
    <w:name w:val="xl2433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1">
    <w:name w:val="xl2416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1">
    <w:name w:val="xl40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1">
    <w:name w:val="xl4041113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1">
    <w:name w:val="xl403111113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0">
    <w:name w:val="Body Text Indent 31520"/>
    <w:basedOn w:val="Normal"/>
    <w:qFormat/>
    <w:pPr>
      <w:ind w:firstLine="720"/>
    </w:pPr>
    <w:rPr>
      <w:sz w:val="20"/>
      <w:szCs w:val="20"/>
    </w:rPr>
  </w:style>
  <w:style w:type="paragraph" w:styleId="Xl2433111111120">
    <w:name w:val="xl2433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0">
    <w:name w:val="xl2416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0">
    <w:name w:val="xl4012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0">
    <w:name w:val="xl40411131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0">
    <w:name w:val="xl4031111131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0">
    <w:name w:val="Body Text Indent 315110"/>
    <w:basedOn w:val="Normal"/>
    <w:qFormat/>
    <w:pPr>
      <w:ind w:firstLine="720"/>
    </w:pPr>
    <w:rPr>
      <w:sz w:val="20"/>
      <w:szCs w:val="20"/>
    </w:rPr>
  </w:style>
  <w:style w:type="paragraph" w:styleId="Xl24331111111110">
    <w:name w:val="xl2433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0">
    <w:name w:val="xl2416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0">
    <w:name w:val="xl4012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0">
    <w:name w:val="xl40411131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0">
    <w:name w:val="xl4031111131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9">
    <w:name w:val="Body Text Indent 315119"/>
    <w:basedOn w:val="Normal"/>
    <w:qFormat/>
    <w:pPr>
      <w:ind w:firstLine="720"/>
    </w:pPr>
    <w:rPr>
      <w:sz w:val="20"/>
      <w:szCs w:val="20"/>
    </w:rPr>
  </w:style>
  <w:style w:type="paragraph" w:styleId="Xl24331111111119">
    <w:name w:val="xl2433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9">
    <w:name w:val="xl2416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9">
    <w:name w:val="xl4012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9">
    <w:name w:val="xl404111311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9">
    <w:name w:val="xl40311111311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8">
    <w:name w:val="Body Text Indent 3151118"/>
    <w:basedOn w:val="Normal"/>
    <w:qFormat/>
    <w:pPr>
      <w:ind w:firstLine="720"/>
    </w:pPr>
    <w:rPr>
      <w:sz w:val="20"/>
      <w:szCs w:val="20"/>
    </w:rPr>
  </w:style>
  <w:style w:type="paragraph" w:styleId="Xl243311111111118">
    <w:name w:val="xl2433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8">
    <w:name w:val="xl2416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7">
    <w:name w:val="Body Text Indent 31511117"/>
    <w:basedOn w:val="Normal"/>
    <w:qFormat/>
    <w:pPr>
      <w:ind w:firstLine="720"/>
    </w:pPr>
    <w:rPr>
      <w:sz w:val="20"/>
      <w:szCs w:val="20"/>
    </w:rPr>
  </w:style>
  <w:style w:type="paragraph" w:styleId="Xl2433111111111117">
    <w:name w:val="xl2433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7">
    <w:name w:val="xl2416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6">
    <w:name w:val="Body Text Indent 3151136"/>
    <w:basedOn w:val="Normal"/>
    <w:qFormat/>
    <w:pPr>
      <w:ind w:firstLine="720"/>
    </w:pPr>
    <w:rPr>
      <w:sz w:val="20"/>
      <w:szCs w:val="20"/>
    </w:rPr>
  </w:style>
  <w:style w:type="paragraph" w:styleId="Xl24331111111111116">
    <w:name w:val="xl2433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6">
    <w:name w:val="xl2416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5">
    <w:name w:val="Body Text Indent 31511315"/>
    <w:basedOn w:val="Normal"/>
    <w:qFormat/>
    <w:pPr>
      <w:ind w:firstLine="720"/>
    </w:pPr>
    <w:rPr>
      <w:sz w:val="20"/>
      <w:szCs w:val="20"/>
    </w:rPr>
  </w:style>
  <w:style w:type="paragraph" w:styleId="Xl243311111111111115">
    <w:name w:val="xl2433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5">
    <w:name w:val="xl2416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4">
    <w:name w:val="Body Text Indent 315113114"/>
    <w:basedOn w:val="Normal"/>
    <w:qFormat/>
    <w:pPr>
      <w:ind w:firstLine="720"/>
    </w:pPr>
    <w:rPr>
      <w:sz w:val="20"/>
      <w:szCs w:val="20"/>
    </w:rPr>
  </w:style>
  <w:style w:type="paragraph" w:styleId="Xl2433111111111111114">
    <w:name w:val="xl2433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4">
    <w:name w:val="xl2416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3">
    <w:name w:val="Body Text Indent 3151131113"/>
    <w:basedOn w:val="Normal"/>
    <w:qFormat/>
    <w:pPr>
      <w:ind w:firstLine="720"/>
    </w:pPr>
    <w:rPr>
      <w:sz w:val="20"/>
      <w:szCs w:val="20"/>
    </w:rPr>
  </w:style>
  <w:style w:type="paragraph" w:styleId="Xl24331111111111111113">
    <w:name w:val="xl2433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3">
    <w:name w:val="xl2416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">
    <w:name w:val="Body Text Indent 31511311112"/>
    <w:basedOn w:val="Normal"/>
    <w:qFormat/>
    <w:pPr>
      <w:ind w:firstLine="720"/>
    </w:pPr>
    <w:rPr>
      <w:sz w:val="20"/>
      <w:szCs w:val="20"/>
    </w:rPr>
  </w:style>
  <w:style w:type="paragraph" w:styleId="Xl243311111111111111112">
    <w:name w:val="xl2433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">
    <w:name w:val="xl2416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">
    <w:name w:val="xl2416111111111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">
    <w:name w:val="Body Text Indent 315113111111"/>
    <w:basedOn w:val="Normal"/>
    <w:qFormat/>
    <w:pPr>
      <w:ind w:firstLine="720"/>
    </w:pPr>
    <w:rPr>
      <w:sz w:val="20"/>
      <w:szCs w:val="20"/>
    </w:rPr>
  </w:style>
  <w:style w:type="paragraph" w:styleId="Xl2433111111111111111111">
    <w:name w:val="xl2433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">
    <w:name w:val="xl2416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61">
    <w:name w:val="заголовок 14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74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83">
    <w:name w:val="Верхний колонтитул1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6">
    <w:name w:val="Основной текст 2126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8">
    <w:name w:val="Верхний колонтитул2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6">
    <w:name w:val="заголовок 113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41">
    <w:name w:val="Верхний колонтитул3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81">
    <w:name w:val="заголовок 2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7">
    <w:name w:val="Normal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8">
    <w:name w:val="Body Text28"/>
    <w:basedOn w:val="Normal1"/>
    <w:qFormat/>
    <w:pPr>
      <w:spacing w:before="0" w:after="120"/>
    </w:pPr>
    <w:rPr/>
  </w:style>
  <w:style w:type="paragraph" w:styleId="1326">
    <w:name w:val="заголовок 132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6">
    <w:name w:val="Normal1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7">
    <w:name w:val="заголовок 1112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42">
    <w:name w:val="Список 144"/>
    <w:basedOn w:val="Normal"/>
    <w:qFormat/>
    <w:pPr>
      <w:spacing w:before="120" w:after="120"/>
      <w:ind w:left="360" w:hanging="360"/>
    </w:pPr>
    <w:rPr>
      <w:szCs w:val="20"/>
    </w:rPr>
  </w:style>
  <w:style w:type="paragraph" w:styleId="462">
    <w:name w:val="Список с маркерами4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1">
    <w:name w:val="xl40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0">
    <w:name w:val="xl404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0">
    <w:name w:val="xl403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0">
    <w:name w:val="xl403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29">
    <w:name w:val="xl404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29">
    <w:name w:val="xl403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3">
    <w:name w:val="xl24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29">
    <w:name w:val="xl404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9">
    <w:name w:val="xl403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3">
    <w:name w:val="xl404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3">
    <w:name w:val="xl403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8">
    <w:name w:val="Body Text Indent 328"/>
    <w:basedOn w:val="Normal"/>
    <w:qFormat/>
    <w:pPr>
      <w:ind w:firstLine="720"/>
    </w:pPr>
    <w:rPr>
      <w:sz w:val="20"/>
      <w:szCs w:val="20"/>
    </w:rPr>
  </w:style>
  <w:style w:type="paragraph" w:styleId="Xl243327">
    <w:name w:val="xl2433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7">
    <w:name w:val="xl4041113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7">
    <w:name w:val="xl403111113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7">
    <w:name w:val="xl2433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6">
    <w:name w:val="xl2416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7">
    <w:name w:val="xl4041113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7">
    <w:name w:val="xl403111113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6">
    <w:name w:val="xl2433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6">
    <w:name w:val="xl4041113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6">
    <w:name w:val="xl403111113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6">
    <w:name w:val="Body Text Indent 3126"/>
    <w:basedOn w:val="Normal"/>
    <w:qFormat/>
    <w:pPr>
      <w:ind w:firstLine="720"/>
    </w:pPr>
    <w:rPr>
      <w:sz w:val="20"/>
      <w:szCs w:val="20"/>
    </w:rPr>
  </w:style>
  <w:style w:type="paragraph" w:styleId="Xl2416125">
    <w:name w:val="xl2416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5">
    <w:name w:val="xl2433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5">
    <w:name w:val="xl4041113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5">
    <w:name w:val="xl403111113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4">
    <w:name w:val="Body Text Indent 31124"/>
    <w:basedOn w:val="Normal"/>
    <w:qFormat/>
    <w:pPr>
      <w:ind w:firstLine="720"/>
    </w:pPr>
    <w:rPr>
      <w:sz w:val="20"/>
      <w:szCs w:val="20"/>
    </w:rPr>
  </w:style>
  <w:style w:type="paragraph" w:styleId="Xl2433111124">
    <w:name w:val="xl243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4">
    <w:name w:val="xl2416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4">
    <w:name w:val="xl4041113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4">
    <w:name w:val="xl403111113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3">
    <w:name w:val="Body Text Indent 311123"/>
    <w:basedOn w:val="Normal"/>
    <w:qFormat/>
    <w:pPr>
      <w:ind w:firstLine="720"/>
    </w:pPr>
    <w:rPr>
      <w:sz w:val="20"/>
      <w:szCs w:val="20"/>
    </w:rPr>
  </w:style>
  <w:style w:type="paragraph" w:styleId="Xl24331111123">
    <w:name w:val="xl2433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3">
    <w:name w:val="xl2416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3">
    <w:name w:val="xl401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3">
    <w:name w:val="xl4041113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3">
    <w:name w:val="xl403111113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4">
    <w:name w:val="Body Text Indent 3111114"/>
    <w:basedOn w:val="Normal"/>
    <w:qFormat/>
    <w:pPr>
      <w:ind w:firstLine="720"/>
    </w:pPr>
    <w:rPr>
      <w:sz w:val="20"/>
      <w:szCs w:val="20"/>
    </w:rPr>
  </w:style>
  <w:style w:type="paragraph" w:styleId="Xl243311111122">
    <w:name w:val="xl2433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2">
    <w:name w:val="xl2416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2">
    <w:name w:val="xl401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2">
    <w:name w:val="xl4041113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2">
    <w:name w:val="xl403111113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1">
    <w:name w:val="Body Text Indent 31521"/>
    <w:basedOn w:val="Normal"/>
    <w:qFormat/>
    <w:pPr>
      <w:ind w:firstLine="720"/>
    </w:pPr>
    <w:rPr>
      <w:sz w:val="20"/>
      <w:szCs w:val="20"/>
    </w:rPr>
  </w:style>
  <w:style w:type="paragraph" w:styleId="Xl2433111111121">
    <w:name w:val="xl2433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1">
    <w:name w:val="xl2416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1">
    <w:name w:val="xl401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1">
    <w:name w:val="xl4041113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1">
    <w:name w:val="xl403111113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0">
    <w:name w:val="Body Text Indent 315120"/>
    <w:basedOn w:val="Normal"/>
    <w:qFormat/>
    <w:pPr>
      <w:ind w:firstLine="720"/>
    </w:pPr>
    <w:rPr>
      <w:sz w:val="20"/>
      <w:szCs w:val="20"/>
    </w:rPr>
  </w:style>
  <w:style w:type="paragraph" w:styleId="Xl24331111111120">
    <w:name w:val="xl2433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0">
    <w:name w:val="xl2416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0">
    <w:name w:val="xl4012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0">
    <w:name w:val="xl404111311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0">
    <w:name w:val="xl40311111311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0">
    <w:name w:val="Body Text Indent 3151110"/>
    <w:basedOn w:val="Normal"/>
    <w:qFormat/>
    <w:pPr>
      <w:ind w:firstLine="720"/>
    </w:pPr>
    <w:rPr>
      <w:sz w:val="20"/>
      <w:szCs w:val="20"/>
    </w:rPr>
  </w:style>
  <w:style w:type="paragraph" w:styleId="Xl243311111111110">
    <w:name w:val="xl2433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0">
    <w:name w:val="xl2416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0">
    <w:name w:val="xl4012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0">
    <w:name w:val="xl404111311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0">
    <w:name w:val="xl4031111131111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9">
    <w:name w:val="Body Text Indent 3151119"/>
    <w:basedOn w:val="Normal"/>
    <w:qFormat/>
    <w:pPr>
      <w:ind w:firstLine="720"/>
    </w:pPr>
    <w:rPr>
      <w:sz w:val="20"/>
      <w:szCs w:val="20"/>
    </w:rPr>
  </w:style>
  <w:style w:type="paragraph" w:styleId="Xl243311111111119">
    <w:name w:val="xl2433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9">
    <w:name w:val="xl2416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8">
    <w:name w:val="Body Text Indent 31511118"/>
    <w:basedOn w:val="Normal"/>
    <w:qFormat/>
    <w:pPr>
      <w:ind w:firstLine="720"/>
    </w:pPr>
    <w:rPr>
      <w:sz w:val="20"/>
      <w:szCs w:val="20"/>
    </w:rPr>
  </w:style>
  <w:style w:type="paragraph" w:styleId="Xl2433111111111118">
    <w:name w:val="xl2433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8">
    <w:name w:val="xl2416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7">
    <w:name w:val="Body Text Indent 3151137"/>
    <w:basedOn w:val="Normal"/>
    <w:qFormat/>
    <w:pPr>
      <w:ind w:firstLine="720"/>
    </w:pPr>
    <w:rPr>
      <w:sz w:val="20"/>
      <w:szCs w:val="20"/>
    </w:rPr>
  </w:style>
  <w:style w:type="paragraph" w:styleId="Xl24331111111111117">
    <w:name w:val="xl2433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7">
    <w:name w:val="xl2416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6">
    <w:name w:val="Body Text Indent 31511316"/>
    <w:basedOn w:val="Normal"/>
    <w:qFormat/>
    <w:pPr>
      <w:ind w:firstLine="720"/>
    </w:pPr>
    <w:rPr>
      <w:sz w:val="20"/>
      <w:szCs w:val="20"/>
    </w:rPr>
  </w:style>
  <w:style w:type="paragraph" w:styleId="Xl243311111111111116">
    <w:name w:val="xl2433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6">
    <w:name w:val="xl2416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5">
    <w:name w:val="Body Text Indent 315113115"/>
    <w:basedOn w:val="Normal"/>
    <w:qFormat/>
    <w:pPr>
      <w:ind w:firstLine="720"/>
    </w:pPr>
    <w:rPr>
      <w:sz w:val="20"/>
      <w:szCs w:val="20"/>
    </w:rPr>
  </w:style>
  <w:style w:type="paragraph" w:styleId="Xl2433111111111111115">
    <w:name w:val="xl2433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5">
    <w:name w:val="xl2416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4">
    <w:name w:val="Body Text Indent 3151131114"/>
    <w:basedOn w:val="Normal"/>
    <w:qFormat/>
    <w:pPr>
      <w:ind w:firstLine="720"/>
    </w:pPr>
    <w:rPr>
      <w:sz w:val="20"/>
      <w:szCs w:val="20"/>
    </w:rPr>
  </w:style>
  <w:style w:type="paragraph" w:styleId="Xl24331111111111111114">
    <w:name w:val="xl2433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4">
    <w:name w:val="xl2416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3">
    <w:name w:val="Body Text Indent 31511311113"/>
    <w:basedOn w:val="Normal"/>
    <w:qFormat/>
    <w:pPr>
      <w:ind w:firstLine="720"/>
    </w:pPr>
    <w:rPr>
      <w:sz w:val="20"/>
      <w:szCs w:val="20"/>
    </w:rPr>
  </w:style>
  <w:style w:type="paragraph" w:styleId="Xl243311111111111111113">
    <w:name w:val="xl2433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3">
    <w:name w:val="xl2416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2">
    <w:name w:val="xl2416111111111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">
    <w:name w:val="Body Text Indent 315113111112"/>
    <w:basedOn w:val="Normal"/>
    <w:qFormat/>
    <w:pPr>
      <w:ind w:firstLine="720"/>
    </w:pPr>
    <w:rPr>
      <w:sz w:val="20"/>
      <w:szCs w:val="20"/>
    </w:rPr>
  </w:style>
  <w:style w:type="paragraph" w:styleId="Xl2433111111111111111112">
    <w:name w:val="xl2433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">
    <w:name w:val="xl2416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">
    <w:name w:val="Body Text Indent 3151131111111"/>
    <w:basedOn w:val="Normal"/>
    <w:qFormat/>
    <w:pPr>
      <w:ind w:firstLine="720"/>
    </w:pPr>
    <w:rPr>
      <w:sz w:val="20"/>
      <w:szCs w:val="20"/>
    </w:rPr>
  </w:style>
  <w:style w:type="paragraph" w:styleId="Xl24331111111111111111111">
    <w:name w:val="xl2433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">
    <w:name w:val="xl2416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71">
    <w:name w:val="заголовок 14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84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93">
    <w:name w:val="Верхний колонтитул1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7">
    <w:name w:val="Основной текст 2127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29">
    <w:name w:val="Верхний колонтитул2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7">
    <w:name w:val="заголовок 113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5">
    <w:name w:val="Верхний колонтитул3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91">
    <w:name w:val="заголовок 2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8">
    <w:name w:val="Normal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9">
    <w:name w:val="Body Text29"/>
    <w:basedOn w:val="Normal1"/>
    <w:qFormat/>
    <w:pPr>
      <w:spacing w:before="0" w:after="120"/>
    </w:pPr>
    <w:rPr/>
  </w:style>
  <w:style w:type="paragraph" w:styleId="1327">
    <w:name w:val="заголовок 132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7">
    <w:name w:val="Normal1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8">
    <w:name w:val="заголовок 1112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52">
    <w:name w:val="Список 145"/>
    <w:basedOn w:val="Normal"/>
    <w:qFormat/>
    <w:pPr>
      <w:spacing w:before="120" w:after="120"/>
      <w:ind w:left="360" w:hanging="360"/>
    </w:pPr>
    <w:rPr>
      <w:szCs w:val="20"/>
    </w:rPr>
  </w:style>
  <w:style w:type="paragraph" w:styleId="472">
    <w:name w:val="Список с маркерами4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">
    <w:name w:val="Список с номерами5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2">
    <w:name w:val="xl403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1">
    <w:name w:val="xl404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1">
    <w:name w:val="xl403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1">
    <w:name w:val="xl40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0">
    <w:name w:val="xl404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0">
    <w:name w:val="xl403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4">
    <w:name w:val="xl243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0">
    <w:name w:val="xl404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0">
    <w:name w:val="xl403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4">
    <w:name w:val="xl404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4">
    <w:name w:val="xl403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9">
    <w:name w:val="Body Text Indent 329"/>
    <w:basedOn w:val="Normal"/>
    <w:qFormat/>
    <w:pPr>
      <w:ind w:firstLine="720"/>
    </w:pPr>
    <w:rPr>
      <w:sz w:val="20"/>
      <w:szCs w:val="20"/>
    </w:rPr>
  </w:style>
  <w:style w:type="paragraph" w:styleId="Xl243328">
    <w:name w:val="xl2433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8">
    <w:name w:val="xl4041113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8">
    <w:name w:val="xl403111113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8">
    <w:name w:val="xl2433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7">
    <w:name w:val="xl2416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8">
    <w:name w:val="xl4041113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8">
    <w:name w:val="xl403111113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7">
    <w:name w:val="xl2433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7">
    <w:name w:val="xl4041113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7">
    <w:name w:val="xl403111113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7">
    <w:name w:val="Body Text Indent 3127"/>
    <w:basedOn w:val="Normal"/>
    <w:qFormat/>
    <w:pPr>
      <w:ind w:firstLine="720"/>
    </w:pPr>
    <w:rPr>
      <w:sz w:val="20"/>
      <w:szCs w:val="20"/>
    </w:rPr>
  </w:style>
  <w:style w:type="paragraph" w:styleId="Xl2416126">
    <w:name w:val="xl2416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6">
    <w:name w:val="xl2433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6">
    <w:name w:val="xl4041113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6">
    <w:name w:val="xl403111113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5">
    <w:name w:val="Body Text Indent 31125"/>
    <w:basedOn w:val="Normal"/>
    <w:qFormat/>
    <w:pPr>
      <w:ind w:firstLine="720"/>
    </w:pPr>
    <w:rPr>
      <w:sz w:val="20"/>
      <w:szCs w:val="20"/>
    </w:rPr>
  </w:style>
  <w:style w:type="paragraph" w:styleId="Xl2433111125">
    <w:name w:val="xl243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5">
    <w:name w:val="xl2416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5">
    <w:name w:val="xl4041113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5">
    <w:name w:val="xl403111113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4">
    <w:name w:val="Body Text Indent 311124"/>
    <w:basedOn w:val="Normal"/>
    <w:qFormat/>
    <w:pPr>
      <w:ind w:firstLine="720"/>
    </w:pPr>
    <w:rPr>
      <w:sz w:val="20"/>
      <w:szCs w:val="20"/>
    </w:rPr>
  </w:style>
  <w:style w:type="paragraph" w:styleId="Xl24331111124">
    <w:name w:val="xl2433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4">
    <w:name w:val="xl2416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4">
    <w:name w:val="xl401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4">
    <w:name w:val="xl4041113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4">
    <w:name w:val="xl403111113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5">
    <w:name w:val="Body Text Indent 3111115"/>
    <w:basedOn w:val="Normal"/>
    <w:qFormat/>
    <w:pPr>
      <w:ind w:firstLine="720"/>
    </w:pPr>
    <w:rPr>
      <w:sz w:val="20"/>
      <w:szCs w:val="20"/>
    </w:rPr>
  </w:style>
  <w:style w:type="paragraph" w:styleId="Xl243311111123">
    <w:name w:val="xl2433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3">
    <w:name w:val="xl2416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3">
    <w:name w:val="xl401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3">
    <w:name w:val="xl4041113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3">
    <w:name w:val="xl403111113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2">
    <w:name w:val="Body Text Indent 31522"/>
    <w:basedOn w:val="Normal"/>
    <w:qFormat/>
    <w:pPr>
      <w:ind w:firstLine="720"/>
    </w:pPr>
    <w:rPr>
      <w:sz w:val="20"/>
      <w:szCs w:val="20"/>
    </w:rPr>
  </w:style>
  <w:style w:type="paragraph" w:styleId="Xl2433111111122">
    <w:name w:val="xl2433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2">
    <w:name w:val="xl2416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2">
    <w:name w:val="xl401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2">
    <w:name w:val="xl4041113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2">
    <w:name w:val="xl403111113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1">
    <w:name w:val="Body Text Indent 315121"/>
    <w:basedOn w:val="Normal"/>
    <w:qFormat/>
    <w:pPr>
      <w:ind w:firstLine="720"/>
    </w:pPr>
    <w:rPr>
      <w:sz w:val="20"/>
      <w:szCs w:val="20"/>
    </w:rPr>
  </w:style>
  <w:style w:type="paragraph" w:styleId="Xl24331111111121">
    <w:name w:val="xl2433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1">
    <w:name w:val="xl2416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1">
    <w:name w:val="xl4012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1">
    <w:name w:val="xl4041113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1">
    <w:name w:val="xl403111113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0">
    <w:name w:val="Body Text Indent 3151120"/>
    <w:basedOn w:val="Normal"/>
    <w:qFormat/>
    <w:pPr>
      <w:ind w:firstLine="720"/>
    </w:pPr>
    <w:rPr>
      <w:sz w:val="20"/>
      <w:szCs w:val="20"/>
    </w:rPr>
  </w:style>
  <w:style w:type="paragraph" w:styleId="Xl243311111111120">
    <w:name w:val="xl2433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0">
    <w:name w:val="xl2416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1">
    <w:name w:val="xl4041113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1">
    <w:name w:val="xl403111113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10">
    <w:name w:val="Body Text Indent 31511110"/>
    <w:basedOn w:val="Normal"/>
    <w:qFormat/>
    <w:pPr>
      <w:ind w:firstLine="720"/>
    </w:pPr>
    <w:rPr>
      <w:sz w:val="20"/>
      <w:szCs w:val="20"/>
    </w:rPr>
  </w:style>
  <w:style w:type="paragraph" w:styleId="Xl2433111111111110">
    <w:name w:val="xl2433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0">
    <w:name w:val="xl2416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9">
    <w:name w:val="Body Text Indent 31511119"/>
    <w:basedOn w:val="Normal"/>
    <w:qFormat/>
    <w:pPr>
      <w:ind w:firstLine="720"/>
    </w:pPr>
    <w:rPr>
      <w:sz w:val="20"/>
      <w:szCs w:val="20"/>
    </w:rPr>
  </w:style>
  <w:style w:type="paragraph" w:styleId="Xl2433111111111119">
    <w:name w:val="xl2433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9">
    <w:name w:val="xl2416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8">
    <w:name w:val="Body Text Indent 3151138"/>
    <w:basedOn w:val="Normal"/>
    <w:qFormat/>
    <w:pPr>
      <w:ind w:firstLine="720"/>
    </w:pPr>
    <w:rPr>
      <w:sz w:val="20"/>
      <w:szCs w:val="20"/>
    </w:rPr>
  </w:style>
  <w:style w:type="paragraph" w:styleId="Xl24331111111111118">
    <w:name w:val="xl2433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8">
    <w:name w:val="xl2416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7">
    <w:name w:val="Body Text Indent 31511317"/>
    <w:basedOn w:val="Normal"/>
    <w:qFormat/>
    <w:pPr>
      <w:ind w:firstLine="720"/>
    </w:pPr>
    <w:rPr>
      <w:sz w:val="20"/>
      <w:szCs w:val="20"/>
    </w:rPr>
  </w:style>
  <w:style w:type="paragraph" w:styleId="Xl243311111111111117">
    <w:name w:val="xl2433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7">
    <w:name w:val="xl2416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6">
    <w:name w:val="Body Text Indent 315113116"/>
    <w:basedOn w:val="Normal"/>
    <w:qFormat/>
    <w:pPr>
      <w:ind w:firstLine="720"/>
    </w:pPr>
    <w:rPr>
      <w:sz w:val="20"/>
      <w:szCs w:val="20"/>
    </w:rPr>
  </w:style>
  <w:style w:type="paragraph" w:styleId="Xl2433111111111111116">
    <w:name w:val="xl2433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6">
    <w:name w:val="xl2416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5">
    <w:name w:val="Body Text Indent 3151131115"/>
    <w:basedOn w:val="Normal"/>
    <w:qFormat/>
    <w:pPr>
      <w:ind w:firstLine="720"/>
    </w:pPr>
    <w:rPr>
      <w:sz w:val="20"/>
      <w:szCs w:val="20"/>
    </w:rPr>
  </w:style>
  <w:style w:type="paragraph" w:styleId="Xl24331111111111111115">
    <w:name w:val="xl2433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5">
    <w:name w:val="xl2416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4">
    <w:name w:val="Body Text Indent 31511311114"/>
    <w:basedOn w:val="Normal"/>
    <w:qFormat/>
    <w:pPr>
      <w:ind w:firstLine="720"/>
    </w:pPr>
    <w:rPr>
      <w:sz w:val="20"/>
      <w:szCs w:val="20"/>
    </w:rPr>
  </w:style>
  <w:style w:type="paragraph" w:styleId="Xl243311111111111111114">
    <w:name w:val="xl2433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4">
    <w:name w:val="xl2416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3">
    <w:name w:val="xl2416111111111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3">
    <w:name w:val="Body Text Indent 315113111113"/>
    <w:basedOn w:val="Normal"/>
    <w:qFormat/>
    <w:pPr>
      <w:ind w:firstLine="720"/>
    </w:pPr>
    <w:rPr>
      <w:sz w:val="20"/>
      <w:szCs w:val="20"/>
    </w:rPr>
  </w:style>
  <w:style w:type="paragraph" w:styleId="Xl2433111111111111111113">
    <w:name w:val="xl2433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3">
    <w:name w:val="xl2416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">
    <w:name w:val="Body Text Indent 3151131111112"/>
    <w:basedOn w:val="Normal"/>
    <w:qFormat/>
    <w:pPr>
      <w:ind w:firstLine="720"/>
    </w:pPr>
    <w:rPr>
      <w:sz w:val="20"/>
      <w:szCs w:val="20"/>
    </w:rPr>
  </w:style>
  <w:style w:type="paragraph" w:styleId="Xl24331111111111111111112">
    <w:name w:val="xl2433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">
    <w:name w:val="xl2416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">
    <w:name w:val="Body Text Indent 31511311111111"/>
    <w:basedOn w:val="Normal"/>
    <w:qFormat/>
    <w:pPr>
      <w:ind w:firstLine="720"/>
    </w:pPr>
    <w:rPr>
      <w:sz w:val="20"/>
      <w:szCs w:val="20"/>
    </w:rPr>
  </w:style>
  <w:style w:type="paragraph" w:styleId="Xl243311111111111111111111">
    <w:name w:val="xl2433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">
    <w:name w:val="xl2416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8">
    <w:name w:val="заголовок 14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94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03">
    <w:name w:val="Верхний колонтитул1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8">
    <w:name w:val="Основной текст 2128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0">
    <w:name w:val="Верхний колонтитул2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8">
    <w:name w:val="заголовок 113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6">
    <w:name w:val="Верхний колонтитул3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01">
    <w:name w:val="заголовок 23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9">
    <w:name w:val="Normal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0">
    <w:name w:val="Body Text30"/>
    <w:basedOn w:val="Normal1"/>
    <w:qFormat/>
    <w:pPr>
      <w:spacing w:before="0" w:after="120"/>
    </w:pPr>
    <w:rPr/>
  </w:style>
  <w:style w:type="paragraph" w:styleId="1328">
    <w:name w:val="заголовок 132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8">
    <w:name w:val="Normal12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9">
    <w:name w:val="заголовок 1112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62">
    <w:name w:val="Список 146"/>
    <w:basedOn w:val="Normal"/>
    <w:qFormat/>
    <w:pPr>
      <w:spacing w:before="120" w:after="120"/>
      <w:ind w:left="360" w:hanging="360"/>
    </w:pPr>
    <w:rPr>
      <w:szCs w:val="20"/>
    </w:rPr>
  </w:style>
  <w:style w:type="paragraph" w:styleId="482">
    <w:name w:val="Список с маркерами4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">
    <w:name w:val="Список с номерами5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3">
    <w:name w:val="xl403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2">
    <w:name w:val="xl404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2">
    <w:name w:val="xl403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2">
    <w:name w:val="xl40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1">
    <w:name w:val="xl404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1">
    <w:name w:val="xl403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5">
    <w:name w:val="xl243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1">
    <w:name w:val="xl404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1">
    <w:name w:val="xl403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5">
    <w:name w:val="xl404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5">
    <w:name w:val="xl403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0">
    <w:name w:val="Body Text Indent 330"/>
    <w:basedOn w:val="Normal"/>
    <w:qFormat/>
    <w:pPr>
      <w:ind w:firstLine="720"/>
    </w:pPr>
    <w:rPr>
      <w:sz w:val="20"/>
      <w:szCs w:val="20"/>
    </w:rPr>
  </w:style>
  <w:style w:type="paragraph" w:styleId="Xl243329">
    <w:name w:val="xl2433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29">
    <w:name w:val="xl4041113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29">
    <w:name w:val="xl403111113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29">
    <w:name w:val="xl2433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8">
    <w:name w:val="xl2416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29">
    <w:name w:val="xl4041113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29">
    <w:name w:val="xl403111113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8">
    <w:name w:val="xl2433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8">
    <w:name w:val="xl4041113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8">
    <w:name w:val="xl403111113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8">
    <w:name w:val="Body Text Indent 3128"/>
    <w:basedOn w:val="Normal"/>
    <w:qFormat/>
    <w:pPr>
      <w:ind w:firstLine="720"/>
    </w:pPr>
    <w:rPr>
      <w:sz w:val="20"/>
      <w:szCs w:val="20"/>
    </w:rPr>
  </w:style>
  <w:style w:type="paragraph" w:styleId="Xl2416127">
    <w:name w:val="xl2416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7">
    <w:name w:val="xl2433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7">
    <w:name w:val="xl4041113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7">
    <w:name w:val="xl403111113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6">
    <w:name w:val="Body Text Indent 31126"/>
    <w:basedOn w:val="Normal"/>
    <w:qFormat/>
    <w:pPr>
      <w:ind w:firstLine="720"/>
    </w:pPr>
    <w:rPr>
      <w:sz w:val="20"/>
      <w:szCs w:val="20"/>
    </w:rPr>
  </w:style>
  <w:style w:type="paragraph" w:styleId="Xl2433111126">
    <w:name w:val="xl2433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6">
    <w:name w:val="xl2416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6">
    <w:name w:val="xl4041113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6">
    <w:name w:val="xl403111113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5">
    <w:name w:val="Body Text Indent 311125"/>
    <w:basedOn w:val="Normal"/>
    <w:qFormat/>
    <w:pPr>
      <w:ind w:firstLine="720"/>
    </w:pPr>
    <w:rPr>
      <w:sz w:val="20"/>
      <w:szCs w:val="20"/>
    </w:rPr>
  </w:style>
  <w:style w:type="paragraph" w:styleId="Xl24331111125">
    <w:name w:val="xl2433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5">
    <w:name w:val="xl2416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5">
    <w:name w:val="xl401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5">
    <w:name w:val="xl4041113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5">
    <w:name w:val="xl403111113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6">
    <w:name w:val="Body Text Indent 3111116"/>
    <w:basedOn w:val="Normal"/>
    <w:qFormat/>
    <w:pPr>
      <w:ind w:firstLine="720"/>
    </w:pPr>
    <w:rPr>
      <w:sz w:val="20"/>
      <w:szCs w:val="20"/>
    </w:rPr>
  </w:style>
  <w:style w:type="paragraph" w:styleId="Xl243311111124">
    <w:name w:val="xl2433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4">
    <w:name w:val="xl2416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4">
    <w:name w:val="xl401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4">
    <w:name w:val="xl4041113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4">
    <w:name w:val="xl403111113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3">
    <w:name w:val="Body Text Indent 31523"/>
    <w:basedOn w:val="Normal"/>
    <w:qFormat/>
    <w:pPr>
      <w:ind w:firstLine="720"/>
    </w:pPr>
    <w:rPr>
      <w:sz w:val="20"/>
      <w:szCs w:val="20"/>
    </w:rPr>
  </w:style>
  <w:style w:type="paragraph" w:styleId="Xl2433111111123">
    <w:name w:val="xl2433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3">
    <w:name w:val="xl2416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3">
    <w:name w:val="xl401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3">
    <w:name w:val="xl4041113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3">
    <w:name w:val="xl403111113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2">
    <w:name w:val="Body Text Indent 315122"/>
    <w:basedOn w:val="Normal"/>
    <w:qFormat/>
    <w:pPr>
      <w:ind w:firstLine="720"/>
    </w:pPr>
    <w:rPr>
      <w:sz w:val="20"/>
      <w:szCs w:val="20"/>
    </w:rPr>
  </w:style>
  <w:style w:type="paragraph" w:styleId="Xl24331111111122">
    <w:name w:val="xl2433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2">
    <w:name w:val="xl2416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2">
    <w:name w:val="xl4012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2">
    <w:name w:val="xl4041113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2">
    <w:name w:val="xl403111113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1">
    <w:name w:val="Body Text Indent 3151121"/>
    <w:basedOn w:val="Normal"/>
    <w:qFormat/>
    <w:pPr>
      <w:ind w:firstLine="720"/>
    </w:pPr>
    <w:rPr>
      <w:sz w:val="20"/>
      <w:szCs w:val="20"/>
    </w:rPr>
  </w:style>
  <w:style w:type="paragraph" w:styleId="Xl243311111111121">
    <w:name w:val="xl2433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1">
    <w:name w:val="xl2416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2">
    <w:name w:val="xl4041113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2">
    <w:name w:val="xl40311111311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0">
    <w:name w:val="Body Text Indent 31511120"/>
    <w:basedOn w:val="Normal"/>
    <w:qFormat/>
    <w:pPr>
      <w:ind w:firstLine="720"/>
    </w:pPr>
    <w:rPr>
      <w:sz w:val="20"/>
      <w:szCs w:val="20"/>
    </w:rPr>
  </w:style>
  <w:style w:type="paragraph" w:styleId="Xl2433111111111120">
    <w:name w:val="xl2433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0">
    <w:name w:val="xl2416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0">
    <w:name w:val="Body Text Indent 315111110"/>
    <w:basedOn w:val="Normal"/>
    <w:qFormat/>
    <w:pPr>
      <w:ind w:firstLine="720"/>
    </w:pPr>
    <w:rPr>
      <w:sz w:val="20"/>
      <w:szCs w:val="20"/>
    </w:rPr>
  </w:style>
  <w:style w:type="paragraph" w:styleId="Xl24331111111111110">
    <w:name w:val="xl2433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0">
    <w:name w:val="xl2416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9">
    <w:name w:val="Body Text Indent 3151139"/>
    <w:basedOn w:val="Normal"/>
    <w:qFormat/>
    <w:pPr>
      <w:ind w:firstLine="720"/>
    </w:pPr>
    <w:rPr>
      <w:sz w:val="20"/>
      <w:szCs w:val="20"/>
    </w:rPr>
  </w:style>
  <w:style w:type="paragraph" w:styleId="Xl24331111111111119">
    <w:name w:val="xl2433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9">
    <w:name w:val="xl2416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8">
    <w:name w:val="Body Text Indent 31511318"/>
    <w:basedOn w:val="Normal"/>
    <w:qFormat/>
    <w:pPr>
      <w:ind w:firstLine="720"/>
    </w:pPr>
    <w:rPr>
      <w:sz w:val="20"/>
      <w:szCs w:val="20"/>
    </w:rPr>
  </w:style>
  <w:style w:type="paragraph" w:styleId="Xl243311111111111118">
    <w:name w:val="xl2433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8">
    <w:name w:val="xl2416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7">
    <w:name w:val="Body Text Indent 315113117"/>
    <w:basedOn w:val="Normal"/>
    <w:qFormat/>
    <w:pPr>
      <w:ind w:firstLine="720"/>
    </w:pPr>
    <w:rPr>
      <w:sz w:val="20"/>
      <w:szCs w:val="20"/>
    </w:rPr>
  </w:style>
  <w:style w:type="paragraph" w:styleId="Xl2433111111111111117">
    <w:name w:val="xl2433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7">
    <w:name w:val="xl2416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6">
    <w:name w:val="Body Text Indent 3151131116"/>
    <w:basedOn w:val="Normal"/>
    <w:qFormat/>
    <w:pPr>
      <w:ind w:firstLine="720"/>
    </w:pPr>
    <w:rPr>
      <w:sz w:val="20"/>
      <w:szCs w:val="20"/>
    </w:rPr>
  </w:style>
  <w:style w:type="paragraph" w:styleId="Xl24331111111111111116">
    <w:name w:val="xl2433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6">
    <w:name w:val="xl2416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5">
    <w:name w:val="Body Text Indent 31511311115"/>
    <w:basedOn w:val="Normal"/>
    <w:qFormat/>
    <w:pPr>
      <w:ind w:firstLine="720"/>
    </w:pPr>
    <w:rPr>
      <w:sz w:val="20"/>
      <w:szCs w:val="20"/>
    </w:rPr>
  </w:style>
  <w:style w:type="paragraph" w:styleId="Xl243311111111111111115">
    <w:name w:val="xl2433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5">
    <w:name w:val="xl2416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4">
    <w:name w:val="xl24161111111111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4">
    <w:name w:val="Body Text Indent 315113111114"/>
    <w:basedOn w:val="Normal"/>
    <w:qFormat/>
    <w:pPr>
      <w:ind w:firstLine="720"/>
    </w:pPr>
    <w:rPr>
      <w:sz w:val="20"/>
      <w:szCs w:val="20"/>
    </w:rPr>
  </w:style>
  <w:style w:type="paragraph" w:styleId="Xl2433111111111111111114">
    <w:name w:val="xl2433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4">
    <w:name w:val="xl2416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3">
    <w:name w:val="Body Text Indent 3151131111113"/>
    <w:basedOn w:val="Normal"/>
    <w:qFormat/>
    <w:pPr>
      <w:ind w:firstLine="720"/>
    </w:pPr>
    <w:rPr>
      <w:sz w:val="20"/>
      <w:szCs w:val="20"/>
    </w:rPr>
  </w:style>
  <w:style w:type="paragraph" w:styleId="Xl24331111111111111111113">
    <w:name w:val="xl2433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3">
    <w:name w:val="xl2416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">
    <w:name w:val="Body Text Indent 31511311111112"/>
    <w:basedOn w:val="Normal"/>
    <w:qFormat/>
    <w:pPr>
      <w:ind w:firstLine="720"/>
    </w:pPr>
    <w:rPr>
      <w:sz w:val="20"/>
      <w:szCs w:val="20"/>
    </w:rPr>
  </w:style>
  <w:style w:type="paragraph" w:styleId="Xl243311111111111111111112">
    <w:name w:val="xl2433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">
    <w:name w:val="xl2416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">
    <w:name w:val="Body Text Indent 315113111111111"/>
    <w:basedOn w:val="Normal"/>
    <w:qFormat/>
    <w:pPr>
      <w:ind w:firstLine="720"/>
    </w:pPr>
    <w:rPr>
      <w:sz w:val="20"/>
      <w:szCs w:val="20"/>
    </w:rPr>
  </w:style>
  <w:style w:type="paragraph" w:styleId="Xl2433111111111111111111111">
    <w:name w:val="xl2433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">
    <w:name w:val="xl2416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49">
    <w:name w:val="заголовок 14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04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10">
    <w:name w:val="Верхний колонтитул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29">
    <w:name w:val="Основной текст 2129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11">
    <w:name w:val="Верхний колонтитул2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39">
    <w:name w:val="заголовок 113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7">
    <w:name w:val="Верхний колонтитул3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12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0">
    <w:name w:val="Normal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spacing w:before="0" w:after="120"/>
    </w:pPr>
    <w:rPr/>
  </w:style>
  <w:style w:type="paragraph" w:styleId="1329">
    <w:name w:val="заголовок 132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29">
    <w:name w:val="Normal12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0">
    <w:name w:val="заголовок 1113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72">
    <w:name w:val="Список 147"/>
    <w:basedOn w:val="Normal"/>
    <w:qFormat/>
    <w:pPr>
      <w:spacing w:before="120" w:after="120"/>
      <w:ind w:left="360" w:hanging="360"/>
    </w:pPr>
    <w:rPr>
      <w:szCs w:val="20"/>
    </w:rPr>
  </w:style>
  <w:style w:type="paragraph" w:styleId="492">
    <w:name w:val="Список с маркерами4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">
    <w:name w:val="Список с номерами5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4">
    <w:name w:val="xl403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3">
    <w:name w:val="xl404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3">
    <w:name w:val="xl403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3">
    <w:name w:val="xl40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2">
    <w:name w:val="xl404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2">
    <w:name w:val="xl403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6">
    <w:name w:val="xl243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2">
    <w:name w:val="xl404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2">
    <w:name w:val="xl403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6">
    <w:name w:val="xl404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6">
    <w:name w:val="xl403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">
    <w:name w:val="Body Text Indent 331"/>
    <w:basedOn w:val="Normal"/>
    <w:qFormat/>
    <w:pPr>
      <w:ind w:firstLine="720"/>
    </w:pPr>
    <w:rPr>
      <w:sz w:val="20"/>
      <w:szCs w:val="20"/>
    </w:rPr>
  </w:style>
  <w:style w:type="paragraph" w:styleId="Xl243330">
    <w:name w:val="xl2433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0">
    <w:name w:val="xl4041113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0">
    <w:name w:val="xl403111113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0">
    <w:name w:val="xl2433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29">
    <w:name w:val="xl2416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0">
    <w:name w:val="xl4041113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0">
    <w:name w:val="xl403111113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29">
    <w:name w:val="xl2433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29">
    <w:name w:val="xl4041113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29">
    <w:name w:val="xl403111113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29">
    <w:name w:val="Body Text Indent 3129"/>
    <w:basedOn w:val="Normal"/>
    <w:qFormat/>
    <w:pPr>
      <w:ind w:firstLine="720"/>
    </w:pPr>
    <w:rPr>
      <w:sz w:val="20"/>
      <w:szCs w:val="20"/>
    </w:rPr>
  </w:style>
  <w:style w:type="paragraph" w:styleId="Xl2416128">
    <w:name w:val="xl2416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8">
    <w:name w:val="xl2433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8">
    <w:name w:val="xl4041113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8">
    <w:name w:val="xl403111113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7">
    <w:name w:val="Body Text Indent 31127"/>
    <w:basedOn w:val="Normal"/>
    <w:qFormat/>
    <w:pPr>
      <w:ind w:firstLine="720"/>
    </w:pPr>
    <w:rPr>
      <w:sz w:val="20"/>
      <w:szCs w:val="20"/>
    </w:rPr>
  </w:style>
  <w:style w:type="paragraph" w:styleId="Xl2433111127">
    <w:name w:val="xl2433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7">
    <w:name w:val="xl2416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7">
    <w:name w:val="xl4041113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7">
    <w:name w:val="xl403111113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6">
    <w:name w:val="Body Text Indent 311126"/>
    <w:basedOn w:val="Normal"/>
    <w:qFormat/>
    <w:pPr>
      <w:ind w:firstLine="720"/>
    </w:pPr>
    <w:rPr>
      <w:sz w:val="20"/>
      <w:szCs w:val="20"/>
    </w:rPr>
  </w:style>
  <w:style w:type="paragraph" w:styleId="Xl24331111126">
    <w:name w:val="xl2433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6">
    <w:name w:val="xl2416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6">
    <w:name w:val="xl401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6">
    <w:name w:val="xl4041113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6">
    <w:name w:val="xl403111113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7">
    <w:name w:val="Body Text Indent 3111117"/>
    <w:basedOn w:val="Normal"/>
    <w:qFormat/>
    <w:pPr>
      <w:ind w:firstLine="720"/>
    </w:pPr>
    <w:rPr>
      <w:sz w:val="20"/>
      <w:szCs w:val="20"/>
    </w:rPr>
  </w:style>
  <w:style w:type="paragraph" w:styleId="Xl243311111125">
    <w:name w:val="xl2433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5">
    <w:name w:val="xl2416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5">
    <w:name w:val="xl401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5">
    <w:name w:val="xl4041113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5">
    <w:name w:val="xl403111113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4">
    <w:name w:val="Body Text Indent 31524"/>
    <w:basedOn w:val="Normal"/>
    <w:qFormat/>
    <w:pPr>
      <w:ind w:firstLine="720"/>
    </w:pPr>
    <w:rPr>
      <w:sz w:val="20"/>
      <w:szCs w:val="20"/>
    </w:rPr>
  </w:style>
  <w:style w:type="paragraph" w:styleId="Xl2433111111124">
    <w:name w:val="xl2433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4">
    <w:name w:val="xl2416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4">
    <w:name w:val="xl4012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4">
    <w:name w:val="xl4041113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4">
    <w:name w:val="xl403111113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3">
    <w:name w:val="Body Text Indent 315123"/>
    <w:basedOn w:val="Normal"/>
    <w:qFormat/>
    <w:pPr>
      <w:ind w:firstLine="720"/>
    </w:pPr>
    <w:rPr>
      <w:sz w:val="20"/>
      <w:szCs w:val="20"/>
    </w:rPr>
  </w:style>
  <w:style w:type="paragraph" w:styleId="Xl24331111111123">
    <w:name w:val="xl2433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3">
    <w:name w:val="xl2416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3">
    <w:name w:val="xl4012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3">
    <w:name w:val="xl4041113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3">
    <w:name w:val="xl403111113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2">
    <w:name w:val="Body Text Indent 3151122"/>
    <w:basedOn w:val="Normal"/>
    <w:qFormat/>
    <w:pPr>
      <w:ind w:firstLine="720"/>
    </w:pPr>
    <w:rPr>
      <w:sz w:val="20"/>
      <w:szCs w:val="20"/>
    </w:rPr>
  </w:style>
  <w:style w:type="paragraph" w:styleId="Xl243311111111122">
    <w:name w:val="xl2433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2">
    <w:name w:val="xl2416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3">
    <w:name w:val="xl4041113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3">
    <w:name w:val="xl403111113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1">
    <w:name w:val="Body Text Indent 31511121"/>
    <w:basedOn w:val="Normal"/>
    <w:qFormat/>
    <w:pPr>
      <w:ind w:firstLine="720"/>
    </w:pPr>
    <w:rPr>
      <w:sz w:val="20"/>
      <w:szCs w:val="20"/>
    </w:rPr>
  </w:style>
  <w:style w:type="paragraph" w:styleId="Xl2433111111111121">
    <w:name w:val="xl2433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1">
    <w:name w:val="xl2416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1">
    <w:name w:val="Body Text Indent 315111111"/>
    <w:basedOn w:val="Normal"/>
    <w:qFormat/>
    <w:pPr>
      <w:ind w:firstLine="720"/>
    </w:pPr>
    <w:rPr>
      <w:sz w:val="20"/>
      <w:szCs w:val="20"/>
    </w:rPr>
  </w:style>
  <w:style w:type="paragraph" w:styleId="Xl24331111111111120">
    <w:name w:val="xl2433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0">
    <w:name w:val="xl2416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0">
    <w:name w:val="Body Text Indent 31511310"/>
    <w:basedOn w:val="Normal"/>
    <w:qFormat/>
    <w:pPr>
      <w:ind w:firstLine="720"/>
    </w:pPr>
    <w:rPr>
      <w:sz w:val="20"/>
      <w:szCs w:val="20"/>
    </w:rPr>
  </w:style>
  <w:style w:type="paragraph" w:styleId="Xl243311111111111110">
    <w:name w:val="xl2433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0">
    <w:name w:val="xl2416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9">
    <w:name w:val="Body Text Indent 31511319"/>
    <w:basedOn w:val="Normal"/>
    <w:qFormat/>
    <w:pPr>
      <w:ind w:firstLine="720"/>
    </w:pPr>
    <w:rPr>
      <w:sz w:val="20"/>
      <w:szCs w:val="20"/>
    </w:rPr>
  </w:style>
  <w:style w:type="paragraph" w:styleId="Xl243311111111111119">
    <w:name w:val="xl2433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9">
    <w:name w:val="xl2416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8">
    <w:name w:val="Body Text Indent 315113118"/>
    <w:basedOn w:val="Normal"/>
    <w:qFormat/>
    <w:pPr>
      <w:ind w:firstLine="720"/>
    </w:pPr>
    <w:rPr>
      <w:sz w:val="20"/>
      <w:szCs w:val="20"/>
    </w:rPr>
  </w:style>
  <w:style w:type="paragraph" w:styleId="Xl2433111111111111118">
    <w:name w:val="xl2433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8">
    <w:name w:val="xl2416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7">
    <w:name w:val="Body Text Indent 3151131117"/>
    <w:basedOn w:val="Normal"/>
    <w:qFormat/>
    <w:pPr>
      <w:ind w:firstLine="720"/>
    </w:pPr>
    <w:rPr>
      <w:sz w:val="20"/>
      <w:szCs w:val="20"/>
    </w:rPr>
  </w:style>
  <w:style w:type="paragraph" w:styleId="Xl24331111111111111117">
    <w:name w:val="xl2433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7">
    <w:name w:val="xl2416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6">
    <w:name w:val="Body Text Indent 31511311116"/>
    <w:basedOn w:val="Normal"/>
    <w:qFormat/>
    <w:pPr>
      <w:ind w:firstLine="720"/>
    </w:pPr>
    <w:rPr>
      <w:sz w:val="20"/>
      <w:szCs w:val="20"/>
    </w:rPr>
  </w:style>
  <w:style w:type="paragraph" w:styleId="Xl243311111111111111116">
    <w:name w:val="xl2433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6">
    <w:name w:val="xl2416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5">
    <w:name w:val="xl24161111111111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5">
    <w:name w:val="Body Text Indent 315113111115"/>
    <w:basedOn w:val="Normal"/>
    <w:qFormat/>
    <w:pPr>
      <w:ind w:firstLine="720"/>
    </w:pPr>
    <w:rPr>
      <w:sz w:val="20"/>
      <w:szCs w:val="20"/>
    </w:rPr>
  </w:style>
  <w:style w:type="paragraph" w:styleId="Xl2433111111111111111115">
    <w:name w:val="xl2433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5">
    <w:name w:val="xl2416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4">
    <w:name w:val="Body Text Indent 3151131111114"/>
    <w:basedOn w:val="Normal"/>
    <w:qFormat/>
    <w:pPr>
      <w:ind w:firstLine="720"/>
    </w:pPr>
    <w:rPr>
      <w:sz w:val="20"/>
      <w:szCs w:val="20"/>
    </w:rPr>
  </w:style>
  <w:style w:type="paragraph" w:styleId="Xl24331111111111111111114">
    <w:name w:val="xl2433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4">
    <w:name w:val="xl2416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3">
    <w:name w:val="Body Text Indent 31511311111113"/>
    <w:basedOn w:val="Normal"/>
    <w:qFormat/>
    <w:pPr>
      <w:ind w:firstLine="720"/>
    </w:pPr>
    <w:rPr>
      <w:sz w:val="20"/>
      <w:szCs w:val="20"/>
    </w:rPr>
  </w:style>
  <w:style w:type="paragraph" w:styleId="Xl243311111111111111111113">
    <w:name w:val="xl2433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3">
    <w:name w:val="xl2416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2">
    <w:name w:val="Body Text Indent 315113111111112"/>
    <w:basedOn w:val="Normal"/>
    <w:qFormat/>
    <w:pPr>
      <w:ind w:firstLine="720"/>
    </w:pPr>
    <w:rPr>
      <w:sz w:val="20"/>
      <w:szCs w:val="20"/>
    </w:rPr>
  </w:style>
  <w:style w:type="paragraph" w:styleId="Xl2433111111111111111111112">
    <w:name w:val="xl2433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2">
    <w:name w:val="xl2416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">
    <w:name w:val="Body Text Indent 315113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">
    <w:name w:val="xl2433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">
    <w:name w:val="xl2416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50">
    <w:name w:val="заголовок 15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12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210">
    <w:name w:val="Верхний колонтитул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0">
    <w:name w:val="Основной текст 2130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21">
    <w:name w:val="Верхний колонтитул2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0">
    <w:name w:val="заголовок 114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8">
    <w:name w:val="Верхний колонтитул3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22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spacing w:before="0" w:after="120"/>
    </w:pPr>
    <w:rPr/>
  </w:style>
  <w:style w:type="paragraph" w:styleId="1330">
    <w:name w:val="заголовок 133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0">
    <w:name w:val="Normal13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2">
    <w:name w:val="заголовок 1113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81">
    <w:name w:val="Список 148"/>
    <w:basedOn w:val="Normal"/>
    <w:qFormat/>
    <w:pPr>
      <w:spacing w:before="120" w:after="120"/>
      <w:ind w:left="360" w:hanging="360"/>
    </w:pPr>
    <w:rPr>
      <w:szCs w:val="20"/>
    </w:rPr>
  </w:style>
  <w:style w:type="paragraph" w:styleId="501">
    <w:name w:val="Список с маркерами5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">
    <w:name w:val="Список с номерами5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5">
    <w:name w:val="xl403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4">
    <w:name w:val="xl404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4">
    <w:name w:val="xl403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4">
    <w:name w:val="xl40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3">
    <w:name w:val="xl404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3">
    <w:name w:val="xl403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7">
    <w:name w:val="xl243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3">
    <w:name w:val="xl404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3">
    <w:name w:val="xl403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7">
    <w:name w:val="xl404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7">
    <w:name w:val="xl403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">
    <w:name w:val="Body Text Indent 332"/>
    <w:basedOn w:val="Normal"/>
    <w:qFormat/>
    <w:pPr>
      <w:ind w:firstLine="720"/>
    </w:pPr>
    <w:rPr>
      <w:sz w:val="20"/>
      <w:szCs w:val="20"/>
    </w:rPr>
  </w:style>
  <w:style w:type="paragraph" w:styleId="Xl243331">
    <w:name w:val="xl243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1">
    <w:name w:val="xl404111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1">
    <w:name w:val="xl40311111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1">
    <w:name w:val="xl2433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0">
    <w:name w:val="xl2416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1">
    <w:name w:val="xl4041113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1">
    <w:name w:val="xl403111113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0">
    <w:name w:val="xl2433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0">
    <w:name w:val="xl4041113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0">
    <w:name w:val="xl403111113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0">
    <w:name w:val="Body Text Indent 3130"/>
    <w:basedOn w:val="Normal"/>
    <w:qFormat/>
    <w:pPr>
      <w:ind w:firstLine="720"/>
    </w:pPr>
    <w:rPr>
      <w:sz w:val="20"/>
      <w:szCs w:val="20"/>
    </w:rPr>
  </w:style>
  <w:style w:type="paragraph" w:styleId="Xl2416129">
    <w:name w:val="xl2416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29">
    <w:name w:val="xl2433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29">
    <w:name w:val="xl4041113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29">
    <w:name w:val="xl403111113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8">
    <w:name w:val="Body Text Indent 31128"/>
    <w:basedOn w:val="Normal"/>
    <w:qFormat/>
    <w:pPr>
      <w:ind w:firstLine="720"/>
    </w:pPr>
    <w:rPr>
      <w:sz w:val="20"/>
      <w:szCs w:val="20"/>
    </w:rPr>
  </w:style>
  <w:style w:type="paragraph" w:styleId="Xl2433111128">
    <w:name w:val="xl2433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8">
    <w:name w:val="xl2416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8">
    <w:name w:val="xl4041113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8">
    <w:name w:val="xl403111113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7">
    <w:name w:val="Body Text Indent 311127"/>
    <w:basedOn w:val="Normal"/>
    <w:qFormat/>
    <w:pPr>
      <w:ind w:firstLine="720"/>
    </w:pPr>
    <w:rPr>
      <w:sz w:val="20"/>
      <w:szCs w:val="20"/>
    </w:rPr>
  </w:style>
  <w:style w:type="paragraph" w:styleId="Xl24331111127">
    <w:name w:val="xl2433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7">
    <w:name w:val="xl2416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7">
    <w:name w:val="xl4012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7">
    <w:name w:val="xl4041113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7">
    <w:name w:val="xl403111113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8">
    <w:name w:val="Body Text Indent 3111118"/>
    <w:basedOn w:val="Normal"/>
    <w:qFormat/>
    <w:pPr>
      <w:ind w:firstLine="720"/>
    </w:pPr>
    <w:rPr>
      <w:sz w:val="20"/>
      <w:szCs w:val="20"/>
    </w:rPr>
  </w:style>
  <w:style w:type="paragraph" w:styleId="Xl243311111126">
    <w:name w:val="xl2433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6">
    <w:name w:val="xl2416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6">
    <w:name w:val="xl401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6">
    <w:name w:val="xl4041113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6">
    <w:name w:val="xl403111113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5">
    <w:name w:val="Body Text Indent 31525"/>
    <w:basedOn w:val="Normal"/>
    <w:qFormat/>
    <w:pPr>
      <w:ind w:firstLine="720"/>
    </w:pPr>
    <w:rPr>
      <w:sz w:val="20"/>
      <w:szCs w:val="20"/>
    </w:rPr>
  </w:style>
  <w:style w:type="paragraph" w:styleId="Xl2433111111125">
    <w:name w:val="xl2433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5">
    <w:name w:val="xl2416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5">
    <w:name w:val="xl4012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5">
    <w:name w:val="xl4041113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5">
    <w:name w:val="xl403111113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4">
    <w:name w:val="Body Text Indent 315124"/>
    <w:basedOn w:val="Normal"/>
    <w:qFormat/>
    <w:pPr>
      <w:ind w:firstLine="720"/>
    </w:pPr>
    <w:rPr>
      <w:sz w:val="20"/>
      <w:szCs w:val="20"/>
    </w:rPr>
  </w:style>
  <w:style w:type="paragraph" w:styleId="Xl24331111111124">
    <w:name w:val="xl2433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4">
    <w:name w:val="xl2416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4">
    <w:name w:val="xl4012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4">
    <w:name w:val="xl4041113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4">
    <w:name w:val="xl403111113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3">
    <w:name w:val="Body Text Indent 3151123"/>
    <w:basedOn w:val="Normal"/>
    <w:qFormat/>
    <w:pPr>
      <w:ind w:firstLine="720"/>
    </w:pPr>
    <w:rPr>
      <w:sz w:val="20"/>
      <w:szCs w:val="20"/>
    </w:rPr>
  </w:style>
  <w:style w:type="paragraph" w:styleId="Xl243311111111123">
    <w:name w:val="xl2433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3">
    <w:name w:val="xl2416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4">
    <w:name w:val="xl4041113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4">
    <w:name w:val="xl40311111311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2">
    <w:name w:val="Body Text Indent 31511122"/>
    <w:basedOn w:val="Normal"/>
    <w:qFormat/>
    <w:pPr>
      <w:ind w:firstLine="720"/>
    </w:pPr>
    <w:rPr>
      <w:sz w:val="20"/>
      <w:szCs w:val="20"/>
    </w:rPr>
  </w:style>
  <w:style w:type="paragraph" w:styleId="Xl2433111111111122">
    <w:name w:val="xl2433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2">
    <w:name w:val="xl2416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2">
    <w:name w:val="Body Text Indent 315111112"/>
    <w:basedOn w:val="Normal"/>
    <w:qFormat/>
    <w:pPr>
      <w:ind w:firstLine="720"/>
    </w:pPr>
    <w:rPr>
      <w:sz w:val="20"/>
      <w:szCs w:val="20"/>
    </w:rPr>
  </w:style>
  <w:style w:type="paragraph" w:styleId="Xl24331111111111121">
    <w:name w:val="xl2433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1">
    <w:name w:val="xl2416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0">
    <w:name w:val="Body Text Indent 31511320"/>
    <w:basedOn w:val="Normal"/>
    <w:qFormat/>
    <w:pPr>
      <w:ind w:firstLine="720"/>
    </w:pPr>
    <w:rPr>
      <w:sz w:val="20"/>
      <w:szCs w:val="20"/>
    </w:rPr>
  </w:style>
  <w:style w:type="paragraph" w:styleId="Xl243311111111111120">
    <w:name w:val="xl2433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0">
    <w:name w:val="xl2416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0">
    <w:name w:val="Body Text Indent 315113110"/>
    <w:basedOn w:val="Normal"/>
    <w:qFormat/>
    <w:pPr>
      <w:ind w:firstLine="720"/>
    </w:pPr>
    <w:rPr>
      <w:sz w:val="20"/>
      <w:szCs w:val="20"/>
    </w:rPr>
  </w:style>
  <w:style w:type="paragraph" w:styleId="Xl2433111111111111110">
    <w:name w:val="xl2433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0">
    <w:name w:val="xl2416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9">
    <w:name w:val="Body Text Indent 315113119"/>
    <w:basedOn w:val="Normal"/>
    <w:qFormat/>
    <w:pPr>
      <w:ind w:firstLine="720"/>
    </w:pPr>
    <w:rPr>
      <w:sz w:val="20"/>
      <w:szCs w:val="20"/>
    </w:rPr>
  </w:style>
  <w:style w:type="paragraph" w:styleId="Xl2433111111111111119">
    <w:name w:val="xl2433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9">
    <w:name w:val="xl2416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8">
    <w:name w:val="Body Text Indent 3151131118"/>
    <w:basedOn w:val="Normal"/>
    <w:qFormat/>
    <w:pPr>
      <w:ind w:firstLine="720"/>
    </w:pPr>
    <w:rPr>
      <w:sz w:val="20"/>
      <w:szCs w:val="20"/>
    </w:rPr>
  </w:style>
  <w:style w:type="paragraph" w:styleId="Xl24331111111111111118">
    <w:name w:val="xl2433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8">
    <w:name w:val="xl2416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7">
    <w:name w:val="Body Text Indent 31511311117"/>
    <w:basedOn w:val="Normal"/>
    <w:qFormat/>
    <w:pPr>
      <w:ind w:firstLine="720"/>
    </w:pPr>
    <w:rPr>
      <w:sz w:val="20"/>
      <w:szCs w:val="20"/>
    </w:rPr>
  </w:style>
  <w:style w:type="paragraph" w:styleId="Xl243311111111111111117">
    <w:name w:val="xl2433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7">
    <w:name w:val="xl2416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6">
    <w:name w:val="xl24161111111111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6">
    <w:name w:val="Body Text Indent 315113111116"/>
    <w:basedOn w:val="Normal"/>
    <w:qFormat/>
    <w:pPr>
      <w:ind w:firstLine="720"/>
    </w:pPr>
    <w:rPr>
      <w:sz w:val="20"/>
      <w:szCs w:val="20"/>
    </w:rPr>
  </w:style>
  <w:style w:type="paragraph" w:styleId="Xl2433111111111111111116">
    <w:name w:val="xl2433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6">
    <w:name w:val="xl2416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5">
    <w:name w:val="Body Text Indent 3151131111115"/>
    <w:basedOn w:val="Normal"/>
    <w:qFormat/>
    <w:pPr>
      <w:ind w:firstLine="720"/>
    </w:pPr>
    <w:rPr>
      <w:sz w:val="20"/>
      <w:szCs w:val="20"/>
    </w:rPr>
  </w:style>
  <w:style w:type="paragraph" w:styleId="Xl24331111111111111111115">
    <w:name w:val="xl2433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5">
    <w:name w:val="xl2416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4">
    <w:name w:val="Body Text Indent 31511311111114"/>
    <w:basedOn w:val="Normal"/>
    <w:qFormat/>
    <w:pPr>
      <w:ind w:firstLine="720"/>
    </w:pPr>
    <w:rPr>
      <w:sz w:val="20"/>
      <w:szCs w:val="20"/>
    </w:rPr>
  </w:style>
  <w:style w:type="paragraph" w:styleId="Xl243311111111111111111114">
    <w:name w:val="xl2433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4">
    <w:name w:val="xl2416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3">
    <w:name w:val="Body Text Indent 315113111111113"/>
    <w:basedOn w:val="Normal"/>
    <w:qFormat/>
    <w:pPr>
      <w:ind w:firstLine="720"/>
    </w:pPr>
    <w:rPr>
      <w:sz w:val="20"/>
      <w:szCs w:val="20"/>
    </w:rPr>
  </w:style>
  <w:style w:type="paragraph" w:styleId="Xl2433111111111111111111113">
    <w:name w:val="xl2433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3">
    <w:name w:val="xl2416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2">
    <w:name w:val="Body Text Indent 3151131111111112"/>
    <w:basedOn w:val="Normal"/>
    <w:qFormat/>
    <w:pPr>
      <w:ind w:firstLine="720"/>
    </w:pPr>
    <w:rPr>
      <w:sz w:val="20"/>
      <w:szCs w:val="20"/>
    </w:rPr>
  </w:style>
  <w:style w:type="paragraph" w:styleId="Xl24331111111111111111111112">
    <w:name w:val="xl2433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2">
    <w:name w:val="xl2416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">
    <w:name w:val="Body Text Indent 315113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">
    <w:name w:val="xl2433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">
    <w:name w:val="xl2416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12">
    <w:name w:val="заголовок 1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12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3">
    <w:name w:val="Верхний колонтитул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11">
    <w:name w:val="Основной текст 2131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31">
    <w:name w:val="Верхний колонтитул2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11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39">
    <w:name w:val="Верхний колонтитул3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32">
    <w:name w:val="заголовок 23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spacing w:before="0" w:after="120"/>
    </w:pPr>
    <w:rPr/>
  </w:style>
  <w:style w:type="paragraph" w:styleId="13321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3">
    <w:name w:val="заголовок 1113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>
      <w:szCs w:val="20"/>
    </w:rPr>
  </w:style>
  <w:style w:type="paragraph" w:styleId="512">
    <w:name w:val="Список с маркерами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">
    <w:name w:val="Список с номерами5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6">
    <w:name w:val="xl403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5">
    <w:name w:val="xl404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5">
    <w:name w:val="xl403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5">
    <w:name w:val="xl40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4">
    <w:name w:val="xl404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4">
    <w:name w:val="xl403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8">
    <w:name w:val="xl243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4">
    <w:name w:val="xl404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4">
    <w:name w:val="xl403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8">
    <w:name w:val="xl404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8">
    <w:name w:val="xl403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">
    <w:name w:val="Body Text Indent 333"/>
    <w:basedOn w:val="Normal"/>
    <w:qFormat/>
    <w:pPr>
      <w:ind w:firstLine="720"/>
    </w:pPr>
    <w:rPr>
      <w:sz w:val="20"/>
      <w:szCs w:val="20"/>
    </w:rPr>
  </w:style>
  <w:style w:type="paragraph" w:styleId="Xl243332">
    <w:name w:val="xl2433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2">
    <w:name w:val="xl4041113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2">
    <w:name w:val="xl403111113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2">
    <w:name w:val="xl2433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1">
    <w:name w:val="xl2416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2">
    <w:name w:val="xl4041113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2">
    <w:name w:val="xl403111113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1">
    <w:name w:val="xl243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1">
    <w:name w:val="xl404111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1">
    <w:name w:val="xl403111113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1">
    <w:name w:val="Body Text Indent 3131"/>
    <w:basedOn w:val="Normal"/>
    <w:qFormat/>
    <w:pPr>
      <w:ind w:firstLine="720"/>
    </w:pPr>
    <w:rPr>
      <w:sz w:val="20"/>
      <w:szCs w:val="20"/>
    </w:rPr>
  </w:style>
  <w:style w:type="paragraph" w:styleId="Xl2416130">
    <w:name w:val="xl2416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0">
    <w:name w:val="xl2433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0">
    <w:name w:val="xl4041113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0">
    <w:name w:val="xl403111113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29">
    <w:name w:val="Body Text Indent 31129"/>
    <w:basedOn w:val="Normal"/>
    <w:qFormat/>
    <w:pPr>
      <w:ind w:firstLine="720"/>
    </w:pPr>
    <w:rPr>
      <w:sz w:val="20"/>
      <w:szCs w:val="20"/>
    </w:rPr>
  </w:style>
  <w:style w:type="paragraph" w:styleId="Xl2433111129">
    <w:name w:val="xl2433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29">
    <w:name w:val="xl2416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29">
    <w:name w:val="xl4041113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29">
    <w:name w:val="xl403111113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8">
    <w:name w:val="Body Text Indent 311128"/>
    <w:basedOn w:val="Normal"/>
    <w:qFormat/>
    <w:pPr>
      <w:ind w:firstLine="720"/>
    </w:pPr>
    <w:rPr>
      <w:sz w:val="20"/>
      <w:szCs w:val="20"/>
    </w:rPr>
  </w:style>
  <w:style w:type="paragraph" w:styleId="Xl24331111128">
    <w:name w:val="xl2433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8">
    <w:name w:val="xl2416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8">
    <w:name w:val="xl4012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8">
    <w:name w:val="xl4041113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8">
    <w:name w:val="xl403111113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19">
    <w:name w:val="Body Text Indent 3111119"/>
    <w:basedOn w:val="Normal"/>
    <w:qFormat/>
    <w:pPr>
      <w:ind w:firstLine="720"/>
    </w:pPr>
    <w:rPr>
      <w:sz w:val="20"/>
      <w:szCs w:val="20"/>
    </w:rPr>
  </w:style>
  <w:style w:type="paragraph" w:styleId="Xl243311111127">
    <w:name w:val="xl2433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7">
    <w:name w:val="xl2416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7">
    <w:name w:val="xl401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7">
    <w:name w:val="xl4041113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7">
    <w:name w:val="xl403111113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6">
    <w:name w:val="Body Text Indent 31526"/>
    <w:basedOn w:val="Normal"/>
    <w:qFormat/>
    <w:pPr>
      <w:ind w:firstLine="720"/>
    </w:pPr>
    <w:rPr>
      <w:sz w:val="20"/>
      <w:szCs w:val="20"/>
    </w:rPr>
  </w:style>
  <w:style w:type="paragraph" w:styleId="Xl2433111111126">
    <w:name w:val="xl2433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6">
    <w:name w:val="xl2416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6">
    <w:name w:val="xl4012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6">
    <w:name w:val="xl4041113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6">
    <w:name w:val="xl403111113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5">
    <w:name w:val="Body Text Indent 315125"/>
    <w:basedOn w:val="Normal"/>
    <w:qFormat/>
    <w:pPr>
      <w:ind w:firstLine="720"/>
    </w:pPr>
    <w:rPr>
      <w:sz w:val="20"/>
      <w:szCs w:val="20"/>
    </w:rPr>
  </w:style>
  <w:style w:type="paragraph" w:styleId="Xl24331111111125">
    <w:name w:val="xl2433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5">
    <w:name w:val="xl2416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5">
    <w:name w:val="xl4012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5">
    <w:name w:val="xl4041113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5">
    <w:name w:val="xl403111113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4">
    <w:name w:val="Body Text Indent 3151124"/>
    <w:basedOn w:val="Normal"/>
    <w:qFormat/>
    <w:pPr>
      <w:ind w:firstLine="720"/>
    </w:pPr>
    <w:rPr>
      <w:sz w:val="20"/>
      <w:szCs w:val="20"/>
    </w:rPr>
  </w:style>
  <w:style w:type="paragraph" w:styleId="Xl243311111111124">
    <w:name w:val="xl2433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4">
    <w:name w:val="xl2416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5">
    <w:name w:val="xl4041113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5">
    <w:name w:val="xl40311111311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3">
    <w:name w:val="Body Text Indent 31511123"/>
    <w:basedOn w:val="Normal"/>
    <w:qFormat/>
    <w:pPr>
      <w:ind w:firstLine="720"/>
    </w:pPr>
    <w:rPr>
      <w:sz w:val="20"/>
      <w:szCs w:val="20"/>
    </w:rPr>
  </w:style>
  <w:style w:type="paragraph" w:styleId="Xl2433111111111123">
    <w:name w:val="xl2433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3">
    <w:name w:val="xl2416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3">
    <w:name w:val="Body Text Indent 315111113"/>
    <w:basedOn w:val="Normal"/>
    <w:qFormat/>
    <w:pPr>
      <w:ind w:firstLine="720"/>
    </w:pPr>
    <w:rPr>
      <w:sz w:val="20"/>
      <w:szCs w:val="20"/>
    </w:rPr>
  </w:style>
  <w:style w:type="paragraph" w:styleId="Xl24331111111111122">
    <w:name w:val="xl2433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2">
    <w:name w:val="xl2416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1">
    <w:name w:val="Body Text Indent 31511321"/>
    <w:basedOn w:val="Normal"/>
    <w:qFormat/>
    <w:pPr>
      <w:ind w:firstLine="720"/>
    </w:pPr>
    <w:rPr>
      <w:sz w:val="20"/>
      <w:szCs w:val="20"/>
    </w:rPr>
  </w:style>
  <w:style w:type="paragraph" w:styleId="Xl243311111111111121">
    <w:name w:val="xl2433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1">
    <w:name w:val="xl2416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0">
    <w:name w:val="Body Text Indent 315113120"/>
    <w:basedOn w:val="Normal"/>
    <w:qFormat/>
    <w:pPr>
      <w:ind w:firstLine="720"/>
    </w:pPr>
    <w:rPr>
      <w:sz w:val="20"/>
      <w:szCs w:val="20"/>
    </w:rPr>
  </w:style>
  <w:style w:type="paragraph" w:styleId="Xl2433111111111111120">
    <w:name w:val="xl2433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0">
    <w:name w:val="xl2416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0">
    <w:name w:val="Body Text Indent 3151131110"/>
    <w:basedOn w:val="Normal"/>
    <w:qFormat/>
    <w:pPr>
      <w:ind w:firstLine="720"/>
    </w:pPr>
    <w:rPr>
      <w:sz w:val="20"/>
      <w:szCs w:val="20"/>
    </w:rPr>
  </w:style>
  <w:style w:type="paragraph" w:styleId="Xl24331111111111111110">
    <w:name w:val="xl2433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0">
    <w:name w:val="xl2416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9">
    <w:name w:val="Body Text Indent 3151131119"/>
    <w:basedOn w:val="Normal"/>
    <w:qFormat/>
    <w:pPr>
      <w:ind w:firstLine="720"/>
    </w:pPr>
    <w:rPr>
      <w:sz w:val="20"/>
      <w:szCs w:val="20"/>
    </w:rPr>
  </w:style>
  <w:style w:type="paragraph" w:styleId="Xl24331111111111111119">
    <w:name w:val="xl2433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9">
    <w:name w:val="xl2416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8">
    <w:name w:val="Body Text Indent 31511311118"/>
    <w:basedOn w:val="Normal"/>
    <w:qFormat/>
    <w:pPr>
      <w:ind w:firstLine="720"/>
    </w:pPr>
    <w:rPr>
      <w:sz w:val="20"/>
      <w:szCs w:val="20"/>
    </w:rPr>
  </w:style>
  <w:style w:type="paragraph" w:styleId="Xl243311111111111111118">
    <w:name w:val="xl2433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8">
    <w:name w:val="xl2416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7">
    <w:name w:val="xl24161111111111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7">
    <w:name w:val="Body Text Indent 315113111117"/>
    <w:basedOn w:val="Normal"/>
    <w:qFormat/>
    <w:pPr>
      <w:ind w:firstLine="720"/>
    </w:pPr>
    <w:rPr>
      <w:sz w:val="20"/>
      <w:szCs w:val="20"/>
    </w:rPr>
  </w:style>
  <w:style w:type="paragraph" w:styleId="Xl2433111111111111111117">
    <w:name w:val="xl2433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7">
    <w:name w:val="xl2416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6">
    <w:name w:val="Body Text Indent 3151131111116"/>
    <w:basedOn w:val="Normal"/>
    <w:qFormat/>
    <w:pPr>
      <w:ind w:firstLine="720"/>
    </w:pPr>
    <w:rPr>
      <w:sz w:val="20"/>
      <w:szCs w:val="20"/>
    </w:rPr>
  </w:style>
  <w:style w:type="paragraph" w:styleId="Xl24331111111111111111116">
    <w:name w:val="xl2433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6">
    <w:name w:val="xl2416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5">
    <w:name w:val="Body Text Indent 31511311111115"/>
    <w:basedOn w:val="Normal"/>
    <w:qFormat/>
    <w:pPr>
      <w:ind w:firstLine="720"/>
    </w:pPr>
    <w:rPr>
      <w:sz w:val="20"/>
      <w:szCs w:val="20"/>
    </w:rPr>
  </w:style>
  <w:style w:type="paragraph" w:styleId="Xl243311111111111111111115">
    <w:name w:val="xl2433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5">
    <w:name w:val="xl2416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4">
    <w:name w:val="Body Text Indent 315113111111114"/>
    <w:basedOn w:val="Normal"/>
    <w:qFormat/>
    <w:pPr>
      <w:ind w:firstLine="720"/>
    </w:pPr>
    <w:rPr>
      <w:sz w:val="20"/>
      <w:szCs w:val="20"/>
    </w:rPr>
  </w:style>
  <w:style w:type="paragraph" w:styleId="Xl2433111111111111111111114">
    <w:name w:val="xl2433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4">
    <w:name w:val="xl2416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3">
    <w:name w:val="Body Text Indent 3151131111111113"/>
    <w:basedOn w:val="Normal"/>
    <w:qFormat/>
    <w:pPr>
      <w:ind w:firstLine="720"/>
    </w:pPr>
    <w:rPr>
      <w:sz w:val="20"/>
      <w:szCs w:val="20"/>
    </w:rPr>
  </w:style>
  <w:style w:type="paragraph" w:styleId="Xl24331111111111111111111113">
    <w:name w:val="xl2433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3">
    <w:name w:val="xl2416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2">
    <w:name w:val="Body Text Indent 315113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2">
    <w:name w:val="xl2433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2">
    <w:name w:val="xl2416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">
    <w:name w:val="Body Text Indent 315113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">
    <w:name w:val="xl2433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">
    <w:name w:val="xl2416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21">
    <w:name w:val="заголовок 15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34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43">
    <w:name w:val="Верхний колонтитул1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21">
    <w:name w:val="Основной текст 2132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41">
    <w:name w:val="Верхний колонтитул2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21">
    <w:name w:val="заголовок 114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0">
    <w:name w:val="Верхний колонтитул3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42">
    <w:name w:val="заголовок 23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spacing w:before="0" w:after="120"/>
    </w:pPr>
    <w:rPr/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2">
    <w:name w:val="Normal1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4">
    <w:name w:val="заголовок 1113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>
      <w:szCs w:val="20"/>
    </w:rPr>
  </w:style>
  <w:style w:type="paragraph" w:styleId="522">
    <w:name w:val="Список с маркерами5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">
    <w:name w:val="Список с номерами5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3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7">
    <w:name w:val="xl403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6">
    <w:name w:val="xl404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6">
    <w:name w:val="xl403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6">
    <w:name w:val="xl40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5">
    <w:name w:val="xl404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5">
    <w:name w:val="xl403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29">
    <w:name w:val="xl243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5">
    <w:name w:val="xl404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5">
    <w:name w:val="xl403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29">
    <w:name w:val="xl404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29">
    <w:name w:val="xl403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4">
    <w:name w:val="Body Text Indent 334"/>
    <w:basedOn w:val="Normal"/>
    <w:qFormat/>
    <w:pPr>
      <w:ind w:firstLine="720"/>
    </w:pPr>
    <w:rPr>
      <w:sz w:val="20"/>
      <w:szCs w:val="20"/>
    </w:rPr>
  </w:style>
  <w:style w:type="paragraph" w:styleId="Xl243333">
    <w:name w:val="xl2433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3">
    <w:name w:val="xl4041113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3">
    <w:name w:val="xl403111113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3">
    <w:name w:val="xl2433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2">
    <w:name w:val="xl2416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3">
    <w:name w:val="xl4041113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3">
    <w:name w:val="xl403111113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2">
    <w:name w:val="xl2433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2">
    <w:name w:val="xl404111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2">
    <w:name w:val="xl403111113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2">
    <w:name w:val="Body Text Indent 3132"/>
    <w:basedOn w:val="Normal"/>
    <w:qFormat/>
    <w:pPr>
      <w:ind w:firstLine="720"/>
    </w:pPr>
    <w:rPr>
      <w:sz w:val="20"/>
      <w:szCs w:val="20"/>
    </w:rPr>
  </w:style>
  <w:style w:type="paragraph" w:styleId="Xl2416131">
    <w:name w:val="xl2416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1">
    <w:name w:val="xl2433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1">
    <w:name w:val="xl4041113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1">
    <w:name w:val="xl403111113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0">
    <w:name w:val="Body Text Indent 31130"/>
    <w:basedOn w:val="Normal"/>
    <w:qFormat/>
    <w:pPr>
      <w:ind w:firstLine="720"/>
    </w:pPr>
    <w:rPr>
      <w:sz w:val="20"/>
      <w:szCs w:val="20"/>
    </w:rPr>
  </w:style>
  <w:style w:type="paragraph" w:styleId="Xl2433111130">
    <w:name w:val="xl2433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0">
    <w:name w:val="xl2416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0">
    <w:name w:val="xl4041113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0">
    <w:name w:val="xl403111113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29">
    <w:name w:val="Body Text Indent 311129"/>
    <w:basedOn w:val="Normal"/>
    <w:qFormat/>
    <w:pPr>
      <w:ind w:firstLine="720"/>
    </w:pPr>
    <w:rPr>
      <w:sz w:val="20"/>
      <w:szCs w:val="20"/>
    </w:rPr>
  </w:style>
  <w:style w:type="paragraph" w:styleId="Xl24331111129">
    <w:name w:val="xl2433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29">
    <w:name w:val="xl2416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29">
    <w:name w:val="xl4012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29">
    <w:name w:val="xl4041113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29">
    <w:name w:val="xl403111113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0">
    <w:name w:val="Body Text Indent 3111120"/>
    <w:basedOn w:val="Normal"/>
    <w:qFormat/>
    <w:pPr>
      <w:ind w:firstLine="720"/>
    </w:pPr>
    <w:rPr>
      <w:sz w:val="20"/>
      <w:szCs w:val="20"/>
    </w:rPr>
  </w:style>
  <w:style w:type="paragraph" w:styleId="Xl243311111128">
    <w:name w:val="xl2433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8">
    <w:name w:val="xl2416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8">
    <w:name w:val="xl4012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8">
    <w:name w:val="xl40411131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8">
    <w:name w:val="xl4031111131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7">
    <w:name w:val="Body Text Indent 31527"/>
    <w:basedOn w:val="Normal"/>
    <w:qFormat/>
    <w:pPr>
      <w:ind w:firstLine="720"/>
    </w:pPr>
    <w:rPr>
      <w:sz w:val="20"/>
      <w:szCs w:val="20"/>
    </w:rPr>
  </w:style>
  <w:style w:type="paragraph" w:styleId="Xl2433111111127">
    <w:name w:val="xl2433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7">
    <w:name w:val="xl2416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7">
    <w:name w:val="xl4012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7">
    <w:name w:val="xl4041113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7">
    <w:name w:val="xl403111113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6">
    <w:name w:val="Body Text Indent 315126"/>
    <w:basedOn w:val="Normal"/>
    <w:qFormat/>
    <w:pPr>
      <w:ind w:firstLine="720"/>
    </w:pPr>
    <w:rPr>
      <w:sz w:val="20"/>
      <w:szCs w:val="20"/>
    </w:rPr>
  </w:style>
  <w:style w:type="paragraph" w:styleId="Xl24331111111126">
    <w:name w:val="xl2433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6">
    <w:name w:val="xl2416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6">
    <w:name w:val="xl4012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6">
    <w:name w:val="xl4041113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6">
    <w:name w:val="xl403111113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5">
    <w:name w:val="Body Text Indent 3151125"/>
    <w:basedOn w:val="Normal"/>
    <w:qFormat/>
    <w:pPr>
      <w:ind w:firstLine="720"/>
    </w:pPr>
    <w:rPr>
      <w:sz w:val="20"/>
      <w:szCs w:val="20"/>
    </w:rPr>
  </w:style>
  <w:style w:type="paragraph" w:styleId="Xl243311111111125">
    <w:name w:val="xl2433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5">
    <w:name w:val="xl2416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6">
    <w:name w:val="xl4041113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6">
    <w:name w:val="xl40311111311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4">
    <w:name w:val="Body Text Indent 31511124"/>
    <w:basedOn w:val="Normal"/>
    <w:qFormat/>
    <w:pPr>
      <w:ind w:firstLine="720"/>
    </w:pPr>
    <w:rPr>
      <w:sz w:val="20"/>
      <w:szCs w:val="20"/>
    </w:rPr>
  </w:style>
  <w:style w:type="paragraph" w:styleId="Xl2433111111111124">
    <w:name w:val="xl2433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4">
    <w:name w:val="xl2416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4">
    <w:name w:val="Body Text Indent 315111114"/>
    <w:basedOn w:val="Normal"/>
    <w:qFormat/>
    <w:pPr>
      <w:ind w:firstLine="720"/>
    </w:pPr>
    <w:rPr>
      <w:sz w:val="20"/>
      <w:szCs w:val="20"/>
    </w:rPr>
  </w:style>
  <w:style w:type="paragraph" w:styleId="Xl24331111111111123">
    <w:name w:val="xl2433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3">
    <w:name w:val="xl2416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2">
    <w:name w:val="Body Text Indent 31511322"/>
    <w:basedOn w:val="Normal"/>
    <w:qFormat/>
    <w:pPr>
      <w:ind w:firstLine="720"/>
    </w:pPr>
    <w:rPr>
      <w:sz w:val="20"/>
      <w:szCs w:val="20"/>
    </w:rPr>
  </w:style>
  <w:style w:type="paragraph" w:styleId="Xl243311111111111122">
    <w:name w:val="xl2433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2">
    <w:name w:val="xl2416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1">
    <w:name w:val="Body Text Indent 315113121"/>
    <w:basedOn w:val="Normal"/>
    <w:qFormat/>
    <w:pPr>
      <w:ind w:firstLine="720"/>
    </w:pPr>
    <w:rPr>
      <w:sz w:val="20"/>
      <w:szCs w:val="20"/>
    </w:rPr>
  </w:style>
  <w:style w:type="paragraph" w:styleId="Xl2433111111111111121">
    <w:name w:val="xl2433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1">
    <w:name w:val="xl2416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0">
    <w:name w:val="Body Text Indent 3151131120"/>
    <w:basedOn w:val="Normal"/>
    <w:qFormat/>
    <w:pPr>
      <w:ind w:firstLine="720"/>
    </w:pPr>
    <w:rPr>
      <w:sz w:val="20"/>
      <w:szCs w:val="20"/>
    </w:rPr>
  </w:style>
  <w:style w:type="paragraph" w:styleId="Xl24331111111111111120">
    <w:name w:val="xl2433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0">
    <w:name w:val="xl2416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0">
    <w:name w:val="Body Text Indent 31511311110"/>
    <w:basedOn w:val="Normal"/>
    <w:qFormat/>
    <w:pPr>
      <w:ind w:firstLine="720"/>
    </w:pPr>
    <w:rPr>
      <w:sz w:val="20"/>
      <w:szCs w:val="20"/>
    </w:rPr>
  </w:style>
  <w:style w:type="paragraph" w:styleId="Xl243311111111111111110">
    <w:name w:val="xl2433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0">
    <w:name w:val="xl2416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9">
    <w:name w:val="Body Text Indent 31511311119"/>
    <w:basedOn w:val="Normal"/>
    <w:qFormat/>
    <w:pPr>
      <w:ind w:firstLine="720"/>
    </w:pPr>
    <w:rPr>
      <w:sz w:val="20"/>
      <w:szCs w:val="20"/>
    </w:rPr>
  </w:style>
  <w:style w:type="paragraph" w:styleId="Xl243311111111111111119">
    <w:name w:val="xl2433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9">
    <w:name w:val="xl2416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8">
    <w:name w:val="xl241611111111115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8">
    <w:name w:val="Body Text Indent 315113111118"/>
    <w:basedOn w:val="Normal"/>
    <w:qFormat/>
    <w:pPr>
      <w:ind w:firstLine="720"/>
    </w:pPr>
    <w:rPr>
      <w:sz w:val="20"/>
      <w:szCs w:val="20"/>
    </w:rPr>
  </w:style>
  <w:style w:type="paragraph" w:styleId="Xl2433111111111111111118">
    <w:name w:val="xl2433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8">
    <w:name w:val="xl2416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7">
    <w:name w:val="Body Text Indent 3151131111117"/>
    <w:basedOn w:val="Normal"/>
    <w:qFormat/>
    <w:pPr>
      <w:ind w:firstLine="720"/>
    </w:pPr>
    <w:rPr>
      <w:sz w:val="20"/>
      <w:szCs w:val="20"/>
    </w:rPr>
  </w:style>
  <w:style w:type="paragraph" w:styleId="Xl24331111111111111111117">
    <w:name w:val="xl2433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7">
    <w:name w:val="xl2416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6">
    <w:name w:val="Body Text Indent 31511311111116"/>
    <w:basedOn w:val="Normal"/>
    <w:qFormat/>
    <w:pPr>
      <w:ind w:firstLine="720"/>
    </w:pPr>
    <w:rPr>
      <w:sz w:val="20"/>
      <w:szCs w:val="20"/>
    </w:rPr>
  </w:style>
  <w:style w:type="paragraph" w:styleId="Xl243311111111111111111116">
    <w:name w:val="xl2433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6">
    <w:name w:val="xl2416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5">
    <w:name w:val="Body Text Indent 315113111111115"/>
    <w:basedOn w:val="Normal"/>
    <w:qFormat/>
    <w:pPr>
      <w:ind w:firstLine="720"/>
    </w:pPr>
    <w:rPr>
      <w:sz w:val="20"/>
      <w:szCs w:val="20"/>
    </w:rPr>
  </w:style>
  <w:style w:type="paragraph" w:styleId="Xl2433111111111111111111115">
    <w:name w:val="xl2433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5">
    <w:name w:val="xl2416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4">
    <w:name w:val="Body Text Indent 3151131111111114"/>
    <w:basedOn w:val="Normal"/>
    <w:qFormat/>
    <w:pPr>
      <w:ind w:firstLine="720"/>
    </w:pPr>
    <w:rPr>
      <w:sz w:val="20"/>
      <w:szCs w:val="20"/>
    </w:rPr>
  </w:style>
  <w:style w:type="paragraph" w:styleId="Xl24331111111111111111111114">
    <w:name w:val="xl2433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4">
    <w:name w:val="xl2416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3">
    <w:name w:val="Body Text Indent 315113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3">
    <w:name w:val="xl2433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3">
    <w:name w:val="xl2416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2">
    <w:name w:val="Body Text Indent 315113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2">
    <w:name w:val="xl2433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2">
    <w:name w:val="xl2416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">
    <w:name w:val="Body Text Indent 315113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">
    <w:name w:val="xl2433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">
    <w:name w:val="xl2416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31">
    <w:name w:val="заголовок 15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44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52">
    <w:name w:val="Верхний колонтитул1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31">
    <w:name w:val="Основной текст 2133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51">
    <w:name w:val="Верхний колонтитул2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31">
    <w:name w:val="заголовок 114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52">
    <w:name w:val="заголовок 23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spacing w:before="0" w:after="120"/>
    </w:pPr>
    <w:rPr/>
  </w:style>
  <w:style w:type="paragraph" w:styleId="13341">
    <w:name w:val="заголовок 13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3">
    <w:name w:val="Normal13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5">
    <w:name w:val="заголовок 1113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13">
    <w:name w:val="Список 151"/>
    <w:basedOn w:val="Normal"/>
    <w:qFormat/>
    <w:pPr>
      <w:spacing w:before="120" w:after="120"/>
      <w:ind w:left="360" w:hanging="360"/>
    </w:pPr>
    <w:rPr>
      <w:szCs w:val="20"/>
    </w:rPr>
  </w:style>
  <w:style w:type="paragraph" w:styleId="532">
    <w:name w:val="Список с маркерами5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">
    <w:name w:val="Список с номерами57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6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8">
    <w:name w:val="xl403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7">
    <w:name w:val="xl404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7">
    <w:name w:val="xl403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7">
    <w:name w:val="xl40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6">
    <w:name w:val="xl404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6">
    <w:name w:val="xl403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0">
    <w:name w:val="xl243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6">
    <w:name w:val="xl404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6">
    <w:name w:val="xl403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0">
    <w:name w:val="xl404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0">
    <w:name w:val="xl403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5">
    <w:name w:val="Body Text Indent 335"/>
    <w:basedOn w:val="Normal"/>
    <w:qFormat/>
    <w:pPr>
      <w:ind w:firstLine="720"/>
    </w:pPr>
    <w:rPr>
      <w:sz w:val="20"/>
      <w:szCs w:val="20"/>
    </w:rPr>
  </w:style>
  <w:style w:type="paragraph" w:styleId="Xl243334">
    <w:name w:val="xl2433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4">
    <w:name w:val="xl4041113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4">
    <w:name w:val="xl403111113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4">
    <w:name w:val="xl2433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3">
    <w:name w:val="xl2416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4">
    <w:name w:val="xl4041113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4">
    <w:name w:val="xl403111113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3">
    <w:name w:val="xl2433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3">
    <w:name w:val="xl404111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3">
    <w:name w:val="xl403111113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3">
    <w:name w:val="Body Text Indent 3133"/>
    <w:basedOn w:val="Normal"/>
    <w:qFormat/>
    <w:pPr>
      <w:ind w:firstLine="720"/>
    </w:pPr>
    <w:rPr>
      <w:sz w:val="20"/>
      <w:szCs w:val="20"/>
    </w:rPr>
  </w:style>
  <w:style w:type="paragraph" w:styleId="Xl2416132">
    <w:name w:val="xl2416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2">
    <w:name w:val="xl2433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2">
    <w:name w:val="xl4041113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2">
    <w:name w:val="xl403111113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1">
    <w:name w:val="Body Text Indent 31131"/>
    <w:basedOn w:val="Normal"/>
    <w:qFormat/>
    <w:pPr>
      <w:ind w:firstLine="720"/>
    </w:pPr>
    <w:rPr>
      <w:sz w:val="20"/>
      <w:szCs w:val="20"/>
    </w:rPr>
  </w:style>
  <w:style w:type="paragraph" w:styleId="Xl2433111131">
    <w:name w:val="xl2433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1">
    <w:name w:val="xl2416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1">
    <w:name w:val="xl4041113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1">
    <w:name w:val="xl403111113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0">
    <w:name w:val="Body Text Indent 311130"/>
    <w:basedOn w:val="Normal"/>
    <w:qFormat/>
    <w:pPr>
      <w:ind w:firstLine="720"/>
    </w:pPr>
    <w:rPr>
      <w:sz w:val="20"/>
      <w:szCs w:val="20"/>
    </w:rPr>
  </w:style>
  <w:style w:type="paragraph" w:styleId="Xl24331111130">
    <w:name w:val="xl2433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0">
    <w:name w:val="xl2416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0">
    <w:name w:val="xl4012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0">
    <w:name w:val="xl4041113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0">
    <w:name w:val="xl403111113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1">
    <w:name w:val="Body Text Indent 3111121"/>
    <w:basedOn w:val="Normal"/>
    <w:qFormat/>
    <w:pPr>
      <w:ind w:firstLine="720"/>
    </w:pPr>
    <w:rPr>
      <w:sz w:val="20"/>
      <w:szCs w:val="20"/>
    </w:rPr>
  </w:style>
  <w:style w:type="paragraph" w:styleId="Xl243311111129">
    <w:name w:val="xl2433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29">
    <w:name w:val="xl2416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29">
    <w:name w:val="xl4012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29">
    <w:name w:val="xl40411131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29">
    <w:name w:val="xl4031111131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8">
    <w:name w:val="Body Text Indent 31528"/>
    <w:basedOn w:val="Normal"/>
    <w:qFormat/>
    <w:pPr>
      <w:ind w:firstLine="720"/>
    </w:pPr>
    <w:rPr>
      <w:sz w:val="20"/>
      <w:szCs w:val="20"/>
    </w:rPr>
  </w:style>
  <w:style w:type="paragraph" w:styleId="Xl2433111111128">
    <w:name w:val="xl2433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8">
    <w:name w:val="xl2416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8">
    <w:name w:val="xl4012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8">
    <w:name w:val="xl404111311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8">
    <w:name w:val="xl40311111311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7">
    <w:name w:val="Body Text Indent 315127"/>
    <w:basedOn w:val="Normal"/>
    <w:qFormat/>
    <w:pPr>
      <w:ind w:firstLine="720"/>
    </w:pPr>
    <w:rPr>
      <w:sz w:val="20"/>
      <w:szCs w:val="20"/>
    </w:rPr>
  </w:style>
  <w:style w:type="paragraph" w:styleId="Xl24331111111127">
    <w:name w:val="xl2433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7">
    <w:name w:val="xl2416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7">
    <w:name w:val="xl4012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7">
    <w:name w:val="xl4041113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7">
    <w:name w:val="xl403111113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6">
    <w:name w:val="Body Text Indent 3151126"/>
    <w:basedOn w:val="Normal"/>
    <w:qFormat/>
    <w:pPr>
      <w:ind w:firstLine="720"/>
    </w:pPr>
    <w:rPr>
      <w:sz w:val="20"/>
      <w:szCs w:val="20"/>
    </w:rPr>
  </w:style>
  <w:style w:type="paragraph" w:styleId="Xl243311111111126">
    <w:name w:val="xl2433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6">
    <w:name w:val="xl2416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7">
    <w:name w:val="xl4041113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7">
    <w:name w:val="xl40311111311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5">
    <w:name w:val="Body Text Indent 31511125"/>
    <w:basedOn w:val="Normal"/>
    <w:qFormat/>
    <w:pPr>
      <w:ind w:firstLine="720"/>
    </w:pPr>
    <w:rPr>
      <w:sz w:val="20"/>
      <w:szCs w:val="20"/>
    </w:rPr>
  </w:style>
  <w:style w:type="paragraph" w:styleId="Xl2433111111111125">
    <w:name w:val="xl2433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5">
    <w:name w:val="xl2416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5">
    <w:name w:val="Body Text Indent 315111115"/>
    <w:basedOn w:val="Normal"/>
    <w:qFormat/>
    <w:pPr>
      <w:ind w:firstLine="720"/>
    </w:pPr>
    <w:rPr>
      <w:sz w:val="20"/>
      <w:szCs w:val="20"/>
    </w:rPr>
  </w:style>
  <w:style w:type="paragraph" w:styleId="Xl24331111111111124">
    <w:name w:val="xl2433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4">
    <w:name w:val="xl2416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3">
    <w:name w:val="Body Text Indent 31511323"/>
    <w:basedOn w:val="Normal"/>
    <w:qFormat/>
    <w:pPr>
      <w:ind w:firstLine="720"/>
    </w:pPr>
    <w:rPr>
      <w:sz w:val="20"/>
      <w:szCs w:val="20"/>
    </w:rPr>
  </w:style>
  <w:style w:type="paragraph" w:styleId="Xl243311111111111123">
    <w:name w:val="xl2433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3">
    <w:name w:val="xl2416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2">
    <w:name w:val="Body Text Indent 315113122"/>
    <w:basedOn w:val="Normal"/>
    <w:qFormat/>
    <w:pPr>
      <w:ind w:firstLine="720"/>
    </w:pPr>
    <w:rPr>
      <w:sz w:val="20"/>
      <w:szCs w:val="20"/>
    </w:rPr>
  </w:style>
  <w:style w:type="paragraph" w:styleId="Xl2433111111111111122">
    <w:name w:val="xl2433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2">
    <w:name w:val="xl2416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1">
    <w:name w:val="Body Text Indent 3151131121"/>
    <w:basedOn w:val="Normal"/>
    <w:qFormat/>
    <w:pPr>
      <w:ind w:firstLine="720"/>
    </w:pPr>
    <w:rPr>
      <w:sz w:val="20"/>
      <w:szCs w:val="20"/>
    </w:rPr>
  </w:style>
  <w:style w:type="paragraph" w:styleId="Xl24331111111111111121">
    <w:name w:val="xl2433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1">
    <w:name w:val="xl2416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0">
    <w:name w:val="Body Text Indent 31511311120"/>
    <w:basedOn w:val="Normal"/>
    <w:qFormat/>
    <w:pPr>
      <w:ind w:firstLine="720"/>
    </w:pPr>
    <w:rPr>
      <w:sz w:val="20"/>
      <w:szCs w:val="20"/>
    </w:rPr>
  </w:style>
  <w:style w:type="paragraph" w:styleId="Xl243311111111111111120">
    <w:name w:val="xl2433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0">
    <w:name w:val="xl2416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0">
    <w:name w:val="Body Text Indent 315113111110"/>
    <w:basedOn w:val="Normal"/>
    <w:qFormat/>
    <w:pPr>
      <w:ind w:firstLine="720"/>
    </w:pPr>
    <w:rPr>
      <w:sz w:val="20"/>
      <w:szCs w:val="20"/>
    </w:rPr>
  </w:style>
  <w:style w:type="paragraph" w:styleId="Xl2433111111111111111110">
    <w:name w:val="xl2433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0">
    <w:name w:val="xl2416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9">
    <w:name w:val="xl241611111111115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9">
    <w:name w:val="Body Text Indent 315113111119"/>
    <w:basedOn w:val="Normal"/>
    <w:qFormat/>
    <w:pPr>
      <w:ind w:firstLine="720"/>
    </w:pPr>
    <w:rPr>
      <w:sz w:val="20"/>
      <w:szCs w:val="20"/>
    </w:rPr>
  </w:style>
  <w:style w:type="paragraph" w:styleId="Xl2433111111111111111119">
    <w:name w:val="xl2433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9">
    <w:name w:val="xl2416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8">
    <w:name w:val="Body Text Indent 3151131111118"/>
    <w:basedOn w:val="Normal"/>
    <w:qFormat/>
    <w:pPr>
      <w:ind w:firstLine="720"/>
    </w:pPr>
    <w:rPr>
      <w:sz w:val="20"/>
      <w:szCs w:val="20"/>
    </w:rPr>
  </w:style>
  <w:style w:type="paragraph" w:styleId="Xl24331111111111111111118">
    <w:name w:val="xl2433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8">
    <w:name w:val="xl2416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7">
    <w:name w:val="Body Text Indent 31511311111117"/>
    <w:basedOn w:val="Normal"/>
    <w:qFormat/>
    <w:pPr>
      <w:ind w:firstLine="720"/>
    </w:pPr>
    <w:rPr>
      <w:sz w:val="20"/>
      <w:szCs w:val="20"/>
    </w:rPr>
  </w:style>
  <w:style w:type="paragraph" w:styleId="Xl243311111111111111111117">
    <w:name w:val="xl2433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7">
    <w:name w:val="xl2416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6">
    <w:name w:val="Body Text Indent 315113111111116"/>
    <w:basedOn w:val="Normal"/>
    <w:qFormat/>
    <w:pPr>
      <w:ind w:firstLine="720"/>
    </w:pPr>
    <w:rPr>
      <w:sz w:val="20"/>
      <w:szCs w:val="20"/>
    </w:rPr>
  </w:style>
  <w:style w:type="paragraph" w:styleId="Xl2433111111111111111111116">
    <w:name w:val="xl2433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6">
    <w:name w:val="xl2416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5">
    <w:name w:val="Body Text Indent 3151131111111115"/>
    <w:basedOn w:val="Normal"/>
    <w:qFormat/>
    <w:pPr>
      <w:ind w:firstLine="720"/>
    </w:pPr>
    <w:rPr>
      <w:sz w:val="20"/>
      <w:szCs w:val="20"/>
    </w:rPr>
  </w:style>
  <w:style w:type="paragraph" w:styleId="Xl24331111111111111111111115">
    <w:name w:val="xl2433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5">
    <w:name w:val="xl2416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4">
    <w:name w:val="Body Text Indent 315113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4">
    <w:name w:val="xl2433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4">
    <w:name w:val="xl2416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3">
    <w:name w:val="Body Text Indent 315113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3">
    <w:name w:val="xl2433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3">
    <w:name w:val="xl2416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2">
    <w:name w:val="Body Text Indent 315113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2">
    <w:name w:val="xl2433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2">
    <w:name w:val="xl2416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">
    <w:name w:val="Body Text Indent 315113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">
    <w:name w:val="xl2433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">
    <w:name w:val="xl2416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41">
    <w:name w:val="заголовок 15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62">
    <w:name w:val="Верхний колонтитул1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4">
    <w:name w:val="Основной текст 2134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6">
    <w:name w:val="Верхний колонтитул2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41">
    <w:name w:val="заголовок 114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61">
    <w:name w:val="заголовок 23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spacing w:before="0" w:after="120"/>
    </w:pPr>
    <w:rPr/>
  </w:style>
  <w:style w:type="paragraph" w:styleId="1335">
    <w:name w:val="заголовок 13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4">
    <w:name w:val="Normal1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6">
    <w:name w:val="заголовок 1113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22">
    <w:name w:val="Список 152"/>
    <w:basedOn w:val="Normal"/>
    <w:qFormat/>
    <w:pPr>
      <w:spacing w:before="120" w:after="120"/>
      <w:ind w:left="360" w:hanging="360"/>
    </w:pPr>
    <w:rPr>
      <w:szCs w:val="20"/>
    </w:rPr>
  </w:style>
  <w:style w:type="paragraph" w:styleId="542">
    <w:name w:val="Список с маркерами5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">
    <w:name w:val="Список с номерами58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0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39">
    <w:name w:val="xl403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8">
    <w:name w:val="xl404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8">
    <w:name w:val="xl403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8">
    <w:name w:val="xl40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7">
    <w:name w:val="xl404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7">
    <w:name w:val="xl403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0">
    <w:name w:val="xl243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7">
    <w:name w:val="xl404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7">
    <w:name w:val="xl403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0">
    <w:name w:val="xl404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0">
    <w:name w:val="xl40311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6">
    <w:name w:val="Body Text Indent 336"/>
    <w:basedOn w:val="Normal"/>
    <w:qFormat/>
    <w:pPr>
      <w:ind w:firstLine="720"/>
    </w:pPr>
    <w:rPr>
      <w:sz w:val="20"/>
      <w:szCs w:val="20"/>
    </w:rPr>
  </w:style>
  <w:style w:type="paragraph" w:styleId="Xl243335">
    <w:name w:val="xl2433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5">
    <w:name w:val="xl4041113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5">
    <w:name w:val="xl403111113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5">
    <w:name w:val="xl2433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4">
    <w:name w:val="xl2416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5">
    <w:name w:val="xl4041113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5">
    <w:name w:val="xl403111113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4">
    <w:name w:val="xl2433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4">
    <w:name w:val="xl404111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4">
    <w:name w:val="xl403111113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4">
    <w:name w:val="Body Text Indent 3134"/>
    <w:basedOn w:val="Normal"/>
    <w:qFormat/>
    <w:pPr>
      <w:ind w:firstLine="720"/>
    </w:pPr>
    <w:rPr>
      <w:sz w:val="20"/>
      <w:szCs w:val="20"/>
    </w:rPr>
  </w:style>
  <w:style w:type="paragraph" w:styleId="Xl2416133">
    <w:name w:val="xl2416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3">
    <w:name w:val="xl2433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3">
    <w:name w:val="xl4041113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3">
    <w:name w:val="xl403111113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2">
    <w:name w:val="Body Text Indent 31132"/>
    <w:basedOn w:val="Normal"/>
    <w:qFormat/>
    <w:pPr>
      <w:ind w:firstLine="720"/>
    </w:pPr>
    <w:rPr>
      <w:sz w:val="20"/>
      <w:szCs w:val="20"/>
    </w:rPr>
  </w:style>
  <w:style w:type="paragraph" w:styleId="Xl2433111132">
    <w:name w:val="xl2433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2">
    <w:name w:val="xl2416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2">
    <w:name w:val="xl4041113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2">
    <w:name w:val="xl403111113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1">
    <w:name w:val="Body Text Indent 311131"/>
    <w:basedOn w:val="Normal"/>
    <w:qFormat/>
    <w:pPr>
      <w:ind w:firstLine="720"/>
    </w:pPr>
    <w:rPr>
      <w:sz w:val="20"/>
      <w:szCs w:val="20"/>
    </w:rPr>
  </w:style>
  <w:style w:type="paragraph" w:styleId="Xl24331111131">
    <w:name w:val="xl2433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1">
    <w:name w:val="xl2416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1">
    <w:name w:val="xl401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1">
    <w:name w:val="xl404111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1">
    <w:name w:val="xl40311111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2">
    <w:name w:val="Body Text Indent 3111122"/>
    <w:basedOn w:val="Normal"/>
    <w:qFormat/>
    <w:pPr>
      <w:ind w:firstLine="720"/>
    </w:pPr>
    <w:rPr>
      <w:sz w:val="20"/>
      <w:szCs w:val="20"/>
    </w:rPr>
  </w:style>
  <w:style w:type="paragraph" w:styleId="Xl243311111130">
    <w:name w:val="xl2433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0">
    <w:name w:val="xl2416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0">
    <w:name w:val="xl4012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0">
    <w:name w:val="xl40411131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0">
    <w:name w:val="xl4031111131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29">
    <w:name w:val="Body Text Indent 31529"/>
    <w:basedOn w:val="Normal"/>
    <w:qFormat/>
    <w:pPr>
      <w:ind w:firstLine="720"/>
    </w:pPr>
    <w:rPr>
      <w:sz w:val="20"/>
      <w:szCs w:val="20"/>
    </w:rPr>
  </w:style>
  <w:style w:type="paragraph" w:styleId="Xl2433111111129">
    <w:name w:val="xl2433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29">
    <w:name w:val="xl2416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29">
    <w:name w:val="xl4012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29">
    <w:name w:val="xl404111311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29">
    <w:name w:val="xl40311111311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8">
    <w:name w:val="Body Text Indent 315128"/>
    <w:basedOn w:val="Normal"/>
    <w:qFormat/>
    <w:pPr>
      <w:ind w:firstLine="720"/>
    </w:pPr>
    <w:rPr>
      <w:sz w:val="20"/>
      <w:szCs w:val="20"/>
    </w:rPr>
  </w:style>
  <w:style w:type="paragraph" w:styleId="Xl24331111111128">
    <w:name w:val="xl2433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8">
    <w:name w:val="xl2416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8">
    <w:name w:val="xl4012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8">
    <w:name w:val="xl4041113111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8">
    <w:name w:val="xl403111113111111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7">
    <w:name w:val="Body Text Indent 3151127"/>
    <w:basedOn w:val="Normal"/>
    <w:qFormat/>
    <w:pPr>
      <w:ind w:firstLine="720"/>
    </w:pPr>
    <w:rPr>
      <w:sz w:val="20"/>
      <w:szCs w:val="20"/>
    </w:rPr>
  </w:style>
  <w:style w:type="paragraph" w:styleId="Xl243311111111127">
    <w:name w:val="xl2433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7">
    <w:name w:val="xl2416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8">
    <w:name w:val="xl4012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8">
    <w:name w:val="xl40411131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8">
    <w:name w:val="xl40311111311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6">
    <w:name w:val="Body Text Indent 31511126"/>
    <w:basedOn w:val="Normal"/>
    <w:qFormat/>
    <w:pPr>
      <w:ind w:firstLine="720"/>
    </w:pPr>
    <w:rPr>
      <w:sz w:val="20"/>
      <w:szCs w:val="20"/>
    </w:rPr>
  </w:style>
  <w:style w:type="paragraph" w:styleId="Xl2433111111111126">
    <w:name w:val="xl2433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6">
    <w:name w:val="xl2416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6">
    <w:name w:val="Body Text Indent 315111116"/>
    <w:basedOn w:val="Normal"/>
    <w:qFormat/>
    <w:pPr>
      <w:ind w:firstLine="720"/>
    </w:pPr>
    <w:rPr>
      <w:sz w:val="20"/>
      <w:szCs w:val="20"/>
    </w:rPr>
  </w:style>
  <w:style w:type="paragraph" w:styleId="Xl24331111111111125">
    <w:name w:val="xl2433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5">
    <w:name w:val="xl2416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4">
    <w:name w:val="Body Text Indent 31511324"/>
    <w:basedOn w:val="Normal"/>
    <w:qFormat/>
    <w:pPr>
      <w:ind w:firstLine="720"/>
    </w:pPr>
    <w:rPr>
      <w:sz w:val="20"/>
      <w:szCs w:val="20"/>
    </w:rPr>
  </w:style>
  <w:style w:type="paragraph" w:styleId="Xl243311111111111124">
    <w:name w:val="xl2433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4">
    <w:name w:val="xl2416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3">
    <w:name w:val="Body Text Indent 315113123"/>
    <w:basedOn w:val="Normal"/>
    <w:qFormat/>
    <w:pPr>
      <w:ind w:firstLine="720"/>
    </w:pPr>
    <w:rPr>
      <w:sz w:val="20"/>
      <w:szCs w:val="20"/>
    </w:rPr>
  </w:style>
  <w:style w:type="paragraph" w:styleId="Xl2433111111111111123">
    <w:name w:val="xl2433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3">
    <w:name w:val="xl2416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2">
    <w:name w:val="Body Text Indent 3151131122"/>
    <w:basedOn w:val="Normal"/>
    <w:qFormat/>
    <w:pPr>
      <w:ind w:firstLine="720"/>
    </w:pPr>
    <w:rPr>
      <w:sz w:val="20"/>
      <w:szCs w:val="20"/>
    </w:rPr>
  </w:style>
  <w:style w:type="paragraph" w:styleId="Xl24331111111111111122">
    <w:name w:val="xl2433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2">
    <w:name w:val="xl2416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1">
    <w:name w:val="Body Text Indent 31511311121"/>
    <w:basedOn w:val="Normal"/>
    <w:qFormat/>
    <w:pPr>
      <w:ind w:firstLine="720"/>
    </w:pPr>
    <w:rPr>
      <w:sz w:val="20"/>
      <w:szCs w:val="20"/>
    </w:rPr>
  </w:style>
  <w:style w:type="paragraph" w:styleId="Xl243311111111111111121">
    <w:name w:val="xl2433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1">
    <w:name w:val="xl2416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0">
    <w:name w:val="Body Text Indent 315113111120"/>
    <w:basedOn w:val="Normal"/>
    <w:qFormat/>
    <w:pPr>
      <w:ind w:firstLine="720"/>
    </w:pPr>
    <w:rPr>
      <w:sz w:val="20"/>
      <w:szCs w:val="20"/>
    </w:rPr>
  </w:style>
  <w:style w:type="paragraph" w:styleId="Xl2433111111111111111120">
    <w:name w:val="xl2433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0">
    <w:name w:val="xl2416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0">
    <w:name w:val="xl241611111111115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0">
    <w:name w:val="Body Text Indent 3151131111110"/>
    <w:basedOn w:val="Normal"/>
    <w:qFormat/>
    <w:pPr>
      <w:ind w:firstLine="720"/>
    </w:pPr>
    <w:rPr>
      <w:sz w:val="20"/>
      <w:szCs w:val="20"/>
    </w:rPr>
  </w:style>
  <w:style w:type="paragraph" w:styleId="Xl24331111111111111111110">
    <w:name w:val="xl2433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0">
    <w:name w:val="xl2416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9">
    <w:name w:val="Body Text Indent 3151131111119"/>
    <w:basedOn w:val="Normal"/>
    <w:qFormat/>
    <w:pPr>
      <w:ind w:firstLine="720"/>
    </w:pPr>
    <w:rPr>
      <w:sz w:val="20"/>
      <w:szCs w:val="20"/>
    </w:rPr>
  </w:style>
  <w:style w:type="paragraph" w:styleId="Xl24331111111111111111119">
    <w:name w:val="xl2433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9">
    <w:name w:val="xl2416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8">
    <w:name w:val="Body Text Indent 31511311111118"/>
    <w:basedOn w:val="Normal"/>
    <w:qFormat/>
    <w:pPr>
      <w:ind w:firstLine="720"/>
    </w:pPr>
    <w:rPr>
      <w:sz w:val="20"/>
      <w:szCs w:val="20"/>
    </w:rPr>
  </w:style>
  <w:style w:type="paragraph" w:styleId="Xl243311111111111111111118">
    <w:name w:val="xl2433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8">
    <w:name w:val="xl2416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7">
    <w:name w:val="Body Text Indent 315113111111117"/>
    <w:basedOn w:val="Normal"/>
    <w:qFormat/>
    <w:pPr>
      <w:ind w:firstLine="720"/>
    </w:pPr>
    <w:rPr>
      <w:sz w:val="20"/>
      <w:szCs w:val="20"/>
    </w:rPr>
  </w:style>
  <w:style w:type="paragraph" w:styleId="Xl2433111111111111111111117">
    <w:name w:val="xl2433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7">
    <w:name w:val="xl2416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6">
    <w:name w:val="Body Text Indent 3151131111111116"/>
    <w:basedOn w:val="Normal"/>
    <w:qFormat/>
    <w:pPr>
      <w:ind w:firstLine="720"/>
    </w:pPr>
    <w:rPr>
      <w:sz w:val="20"/>
      <w:szCs w:val="20"/>
    </w:rPr>
  </w:style>
  <w:style w:type="paragraph" w:styleId="Xl24331111111111111111111116">
    <w:name w:val="xl2433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6">
    <w:name w:val="xl2416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5">
    <w:name w:val="Body Text Indent 315113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5">
    <w:name w:val="xl2433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5">
    <w:name w:val="xl2416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4">
    <w:name w:val="Body Text Indent 315113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4">
    <w:name w:val="xl2433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4">
    <w:name w:val="xl2416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3">
    <w:name w:val="Body Text Indent 315113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3">
    <w:name w:val="xl2433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3">
    <w:name w:val="xl2416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2">
    <w:name w:val="Body Text Indent 315113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2">
    <w:name w:val="xl2433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2">
    <w:name w:val="xl2416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">
    <w:name w:val="Body Text Indent 315113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">
    <w:name w:val="xl2433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">
    <w:name w:val="xl2416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51">
    <w:name w:val="заголовок 15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72">
    <w:name w:val="Верхний колонтитул1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5">
    <w:name w:val="Основной текст 2135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7">
    <w:name w:val="Верхний колонтитул2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5">
    <w:name w:val="заголовок 1145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31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71">
    <w:name w:val="заголовок 23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spacing w:before="0" w:after="120"/>
    </w:pPr>
    <w:rPr/>
  </w:style>
  <w:style w:type="paragraph" w:styleId="1336">
    <w:name w:val="заголовок 13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5">
    <w:name w:val="Normal13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7">
    <w:name w:val="заголовок 1113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32">
    <w:name w:val="Список 153"/>
    <w:basedOn w:val="Normal"/>
    <w:qFormat/>
    <w:pPr>
      <w:spacing w:before="120" w:after="120"/>
      <w:ind w:left="360" w:hanging="360"/>
    </w:pPr>
    <w:rPr>
      <w:szCs w:val="20"/>
    </w:rPr>
  </w:style>
  <w:style w:type="paragraph" w:styleId="551">
    <w:name w:val="Список с маркерами5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">
    <w:name w:val="Список с номерами59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0">
    <w:name w:val="xl403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9">
    <w:name w:val="xl404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9">
    <w:name w:val="xl403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39">
    <w:name w:val="xl40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8">
    <w:name w:val="xl404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8">
    <w:name w:val="xl403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1">
    <w:name w:val="xl243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8">
    <w:name w:val="xl404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8">
    <w:name w:val="xl403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1">
    <w:name w:val="xl404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1">
    <w:name w:val="xl403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7">
    <w:name w:val="Body Text Indent 337"/>
    <w:basedOn w:val="Normal"/>
    <w:qFormat/>
    <w:pPr>
      <w:ind w:firstLine="720"/>
    </w:pPr>
    <w:rPr>
      <w:sz w:val="20"/>
      <w:szCs w:val="20"/>
    </w:rPr>
  </w:style>
  <w:style w:type="paragraph" w:styleId="Xl243336">
    <w:name w:val="xl2433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6">
    <w:name w:val="xl4041113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6">
    <w:name w:val="xl403111113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6">
    <w:name w:val="xl2433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5">
    <w:name w:val="xl2416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6">
    <w:name w:val="xl4041113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6">
    <w:name w:val="xl403111113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5">
    <w:name w:val="xl2433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5">
    <w:name w:val="xl404111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5">
    <w:name w:val="xl403111113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5">
    <w:name w:val="Body Text Indent 3135"/>
    <w:basedOn w:val="Normal"/>
    <w:qFormat/>
    <w:pPr>
      <w:ind w:firstLine="720"/>
    </w:pPr>
    <w:rPr>
      <w:sz w:val="20"/>
      <w:szCs w:val="20"/>
    </w:rPr>
  </w:style>
  <w:style w:type="paragraph" w:styleId="Xl2416134">
    <w:name w:val="xl2416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4">
    <w:name w:val="xl2433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4">
    <w:name w:val="xl4041113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4">
    <w:name w:val="xl403111113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3">
    <w:name w:val="Body Text Indent 31133"/>
    <w:basedOn w:val="Normal"/>
    <w:qFormat/>
    <w:pPr>
      <w:ind w:firstLine="720"/>
    </w:pPr>
    <w:rPr>
      <w:sz w:val="20"/>
      <w:szCs w:val="20"/>
    </w:rPr>
  </w:style>
  <w:style w:type="paragraph" w:styleId="Xl2433111133">
    <w:name w:val="xl2433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3">
    <w:name w:val="xl2416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3">
    <w:name w:val="xl4041113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3">
    <w:name w:val="xl403111113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2">
    <w:name w:val="Body Text Indent 311132"/>
    <w:basedOn w:val="Normal"/>
    <w:qFormat/>
    <w:pPr>
      <w:ind w:firstLine="720"/>
    </w:pPr>
    <w:rPr>
      <w:sz w:val="20"/>
      <w:szCs w:val="20"/>
    </w:rPr>
  </w:style>
  <w:style w:type="paragraph" w:styleId="Xl24331111132">
    <w:name w:val="xl2433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2">
    <w:name w:val="xl2416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2">
    <w:name w:val="xl4012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2">
    <w:name w:val="xl4041113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2">
    <w:name w:val="xl403111113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3">
    <w:name w:val="Body Text Indent 3111123"/>
    <w:basedOn w:val="Normal"/>
    <w:qFormat/>
    <w:pPr>
      <w:ind w:firstLine="720"/>
    </w:pPr>
    <w:rPr>
      <w:sz w:val="20"/>
      <w:szCs w:val="20"/>
    </w:rPr>
  </w:style>
  <w:style w:type="paragraph" w:styleId="Xl243311111131">
    <w:name w:val="xl2433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1">
    <w:name w:val="xl2416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1">
    <w:name w:val="xl401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1">
    <w:name w:val="xl4041113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1">
    <w:name w:val="xl403111113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0">
    <w:name w:val="Body Text Indent 31530"/>
    <w:basedOn w:val="Normal"/>
    <w:qFormat/>
    <w:pPr>
      <w:ind w:firstLine="720"/>
    </w:pPr>
    <w:rPr>
      <w:sz w:val="20"/>
      <w:szCs w:val="20"/>
    </w:rPr>
  </w:style>
  <w:style w:type="paragraph" w:styleId="Xl2433111111130">
    <w:name w:val="xl2433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0">
    <w:name w:val="xl2416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0">
    <w:name w:val="xl4012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0">
    <w:name w:val="xl404111311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0">
    <w:name w:val="xl40311111311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29">
    <w:name w:val="Body Text Indent 315129"/>
    <w:basedOn w:val="Normal"/>
    <w:qFormat/>
    <w:pPr>
      <w:ind w:firstLine="720"/>
    </w:pPr>
    <w:rPr>
      <w:sz w:val="20"/>
      <w:szCs w:val="20"/>
    </w:rPr>
  </w:style>
  <w:style w:type="paragraph" w:styleId="Xl24331111111129">
    <w:name w:val="xl2433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29">
    <w:name w:val="xl2416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29">
    <w:name w:val="xl4012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29">
    <w:name w:val="xl4041113111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29">
    <w:name w:val="xl403111113111111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8">
    <w:name w:val="Body Text Indent 3151128"/>
    <w:basedOn w:val="Normal"/>
    <w:qFormat/>
    <w:pPr>
      <w:ind w:firstLine="720"/>
    </w:pPr>
    <w:rPr>
      <w:sz w:val="20"/>
      <w:szCs w:val="20"/>
    </w:rPr>
  </w:style>
  <w:style w:type="paragraph" w:styleId="Xl243311111111128">
    <w:name w:val="xl2433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8">
    <w:name w:val="xl2416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19">
    <w:name w:val="xl4012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19">
    <w:name w:val="xl4041113111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19">
    <w:name w:val="xl40311111311111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7">
    <w:name w:val="Body Text Indent 31511127"/>
    <w:basedOn w:val="Normal"/>
    <w:qFormat/>
    <w:pPr>
      <w:ind w:firstLine="720"/>
    </w:pPr>
    <w:rPr>
      <w:sz w:val="20"/>
      <w:szCs w:val="20"/>
    </w:rPr>
  </w:style>
  <w:style w:type="paragraph" w:styleId="Xl2433111111111127">
    <w:name w:val="xl2433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7">
    <w:name w:val="xl2416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7">
    <w:name w:val="Body Text Indent 315111117"/>
    <w:basedOn w:val="Normal"/>
    <w:qFormat/>
    <w:pPr>
      <w:ind w:firstLine="720"/>
    </w:pPr>
    <w:rPr>
      <w:sz w:val="20"/>
      <w:szCs w:val="20"/>
    </w:rPr>
  </w:style>
  <w:style w:type="paragraph" w:styleId="Xl24331111111111126">
    <w:name w:val="xl2433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6">
    <w:name w:val="xl2416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5">
    <w:name w:val="Body Text Indent 31511325"/>
    <w:basedOn w:val="Normal"/>
    <w:qFormat/>
    <w:pPr>
      <w:ind w:firstLine="720"/>
    </w:pPr>
    <w:rPr>
      <w:sz w:val="20"/>
      <w:szCs w:val="20"/>
    </w:rPr>
  </w:style>
  <w:style w:type="paragraph" w:styleId="Xl243311111111111125">
    <w:name w:val="xl2433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5">
    <w:name w:val="xl2416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4">
    <w:name w:val="Body Text Indent 315113124"/>
    <w:basedOn w:val="Normal"/>
    <w:qFormat/>
    <w:pPr>
      <w:ind w:firstLine="720"/>
    </w:pPr>
    <w:rPr>
      <w:sz w:val="20"/>
      <w:szCs w:val="20"/>
    </w:rPr>
  </w:style>
  <w:style w:type="paragraph" w:styleId="Xl2433111111111111124">
    <w:name w:val="xl2433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4">
    <w:name w:val="xl2416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3">
    <w:name w:val="Body Text Indent 3151131123"/>
    <w:basedOn w:val="Normal"/>
    <w:qFormat/>
    <w:pPr>
      <w:ind w:firstLine="720"/>
    </w:pPr>
    <w:rPr>
      <w:sz w:val="20"/>
      <w:szCs w:val="20"/>
    </w:rPr>
  </w:style>
  <w:style w:type="paragraph" w:styleId="Xl24331111111111111123">
    <w:name w:val="xl2433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3">
    <w:name w:val="xl2416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2">
    <w:name w:val="Body Text Indent 31511311122"/>
    <w:basedOn w:val="Normal"/>
    <w:qFormat/>
    <w:pPr>
      <w:ind w:firstLine="720"/>
    </w:pPr>
    <w:rPr>
      <w:sz w:val="20"/>
      <w:szCs w:val="20"/>
    </w:rPr>
  </w:style>
  <w:style w:type="paragraph" w:styleId="Xl243311111111111111122">
    <w:name w:val="xl2433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2">
    <w:name w:val="xl2416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1">
    <w:name w:val="Body Text Indent 315113111121"/>
    <w:basedOn w:val="Normal"/>
    <w:qFormat/>
    <w:pPr>
      <w:ind w:firstLine="720"/>
    </w:pPr>
    <w:rPr>
      <w:sz w:val="20"/>
      <w:szCs w:val="20"/>
    </w:rPr>
  </w:style>
  <w:style w:type="paragraph" w:styleId="Xl2433111111111111111121">
    <w:name w:val="xl2433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1">
    <w:name w:val="xl2416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1">
    <w:name w:val="xl2416111111111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0">
    <w:name w:val="Body Text Indent 3151131111120"/>
    <w:basedOn w:val="Normal"/>
    <w:qFormat/>
    <w:pPr>
      <w:ind w:firstLine="720"/>
    </w:pPr>
    <w:rPr>
      <w:sz w:val="20"/>
      <w:szCs w:val="20"/>
    </w:rPr>
  </w:style>
  <w:style w:type="paragraph" w:styleId="Xl24331111111111111111120">
    <w:name w:val="xl2433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0">
    <w:name w:val="xl2416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0">
    <w:name w:val="Body Text Indent 31511311111110"/>
    <w:basedOn w:val="Normal"/>
    <w:qFormat/>
    <w:pPr>
      <w:ind w:firstLine="720"/>
    </w:pPr>
    <w:rPr>
      <w:sz w:val="20"/>
      <w:szCs w:val="20"/>
    </w:rPr>
  </w:style>
  <w:style w:type="paragraph" w:styleId="Xl243311111111111111111110">
    <w:name w:val="xl2433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0">
    <w:name w:val="xl2416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9">
    <w:name w:val="Body Text Indent 31511311111119"/>
    <w:basedOn w:val="Normal"/>
    <w:qFormat/>
    <w:pPr>
      <w:ind w:firstLine="720"/>
    </w:pPr>
    <w:rPr>
      <w:sz w:val="20"/>
      <w:szCs w:val="20"/>
    </w:rPr>
  </w:style>
  <w:style w:type="paragraph" w:styleId="Xl243311111111111111111119">
    <w:name w:val="xl2433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9">
    <w:name w:val="xl2416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8">
    <w:name w:val="Body Text Indent 315113111111118"/>
    <w:basedOn w:val="Normal"/>
    <w:qFormat/>
    <w:pPr>
      <w:ind w:firstLine="720"/>
    </w:pPr>
    <w:rPr>
      <w:sz w:val="20"/>
      <w:szCs w:val="20"/>
    </w:rPr>
  </w:style>
  <w:style w:type="paragraph" w:styleId="Xl2433111111111111111111118">
    <w:name w:val="xl2433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8">
    <w:name w:val="xl2416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7">
    <w:name w:val="Body Text Indent 3151131111111117"/>
    <w:basedOn w:val="Normal"/>
    <w:qFormat/>
    <w:pPr>
      <w:ind w:firstLine="720"/>
    </w:pPr>
    <w:rPr>
      <w:sz w:val="20"/>
      <w:szCs w:val="20"/>
    </w:rPr>
  </w:style>
  <w:style w:type="paragraph" w:styleId="Xl24331111111111111111111117">
    <w:name w:val="xl2433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7">
    <w:name w:val="xl2416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6">
    <w:name w:val="Body Text Indent 315113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6">
    <w:name w:val="xl2433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6">
    <w:name w:val="xl2416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5">
    <w:name w:val="Body Text Indent 315113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5">
    <w:name w:val="xl2433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5">
    <w:name w:val="xl2416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4">
    <w:name w:val="Body Text Indent 315113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4">
    <w:name w:val="xl2433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4">
    <w:name w:val="xl2416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3">
    <w:name w:val="Body Text Indent 315113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3">
    <w:name w:val="xl2433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3">
    <w:name w:val="xl2416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2">
    <w:name w:val="Body Text Indent 315113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2">
    <w:name w:val="xl2433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2">
    <w:name w:val="xl2416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">
    <w:name w:val="Body Text Indent 315113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">
    <w:name w:val="xl2433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">
    <w:name w:val="xl2416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61">
    <w:name w:val="заголовок 15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73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82">
    <w:name w:val="Верхний колонтитул1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6">
    <w:name w:val="Основной текст 2136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8">
    <w:name w:val="Верхний колонтитул2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6">
    <w:name w:val="заголовок 1146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41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81">
    <w:name w:val="заголовок 23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9">
    <w:name w:val="Body Text39"/>
    <w:basedOn w:val="Normal1"/>
    <w:qFormat/>
    <w:pPr>
      <w:spacing w:before="0" w:after="120"/>
    </w:pPr>
    <w:rPr/>
  </w:style>
  <w:style w:type="paragraph" w:styleId="1337">
    <w:name w:val="заголовок 13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6">
    <w:name w:val="Normal13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8">
    <w:name w:val="заголовок 1113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42">
    <w:name w:val="Список 154"/>
    <w:basedOn w:val="Normal"/>
    <w:qFormat/>
    <w:pPr>
      <w:spacing w:before="120" w:after="120"/>
      <w:ind w:left="360" w:hanging="360"/>
    </w:pPr>
    <w:rPr>
      <w:szCs w:val="20"/>
    </w:rPr>
  </w:style>
  <w:style w:type="paragraph" w:styleId="561">
    <w:name w:val="Список с маркерами5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5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1">
    <w:name w:val="xl403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0">
    <w:name w:val="xl404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0">
    <w:name w:val="xl403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0">
    <w:name w:val="xl403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39">
    <w:name w:val="xl404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39">
    <w:name w:val="xl403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2">
    <w:name w:val="xl243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39">
    <w:name w:val="xl404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39">
    <w:name w:val="xl4031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2">
    <w:name w:val="xl4041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2">
    <w:name w:val="xl403111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8">
    <w:name w:val="Body Text Indent 338"/>
    <w:basedOn w:val="Normal"/>
    <w:qFormat/>
    <w:pPr>
      <w:ind w:firstLine="720"/>
    </w:pPr>
    <w:rPr>
      <w:sz w:val="20"/>
      <w:szCs w:val="20"/>
    </w:rPr>
  </w:style>
  <w:style w:type="paragraph" w:styleId="Xl243337">
    <w:name w:val="xl2433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7">
    <w:name w:val="xl4041113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7">
    <w:name w:val="xl403111113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7">
    <w:name w:val="xl2433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6">
    <w:name w:val="xl2416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7">
    <w:name w:val="xl4041113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7">
    <w:name w:val="xl403111113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6">
    <w:name w:val="xl2433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6">
    <w:name w:val="xl404111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6">
    <w:name w:val="xl403111113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6">
    <w:name w:val="Body Text Indent 3136"/>
    <w:basedOn w:val="Normal"/>
    <w:qFormat/>
    <w:pPr>
      <w:ind w:firstLine="720"/>
    </w:pPr>
    <w:rPr>
      <w:sz w:val="20"/>
      <w:szCs w:val="20"/>
    </w:rPr>
  </w:style>
  <w:style w:type="paragraph" w:styleId="Xl2416135">
    <w:name w:val="xl2416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5">
    <w:name w:val="xl2433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5">
    <w:name w:val="xl4041113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5">
    <w:name w:val="xl403111113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4">
    <w:name w:val="Body Text Indent 31134"/>
    <w:basedOn w:val="Normal"/>
    <w:qFormat/>
    <w:pPr>
      <w:ind w:firstLine="720"/>
    </w:pPr>
    <w:rPr>
      <w:sz w:val="20"/>
      <w:szCs w:val="20"/>
    </w:rPr>
  </w:style>
  <w:style w:type="paragraph" w:styleId="Xl2433111134">
    <w:name w:val="xl2433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4">
    <w:name w:val="xl2416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4">
    <w:name w:val="xl4041113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4">
    <w:name w:val="xl403111113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3">
    <w:name w:val="Body Text Indent 311133"/>
    <w:basedOn w:val="Normal"/>
    <w:qFormat/>
    <w:pPr>
      <w:ind w:firstLine="720"/>
    </w:pPr>
    <w:rPr>
      <w:sz w:val="20"/>
      <w:szCs w:val="20"/>
    </w:rPr>
  </w:style>
  <w:style w:type="paragraph" w:styleId="Xl24331111133">
    <w:name w:val="xl2433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3">
    <w:name w:val="xl2416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3">
    <w:name w:val="xl401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3">
    <w:name w:val="xl4041113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3">
    <w:name w:val="xl403111113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4">
    <w:name w:val="Body Text Indent 3111124"/>
    <w:basedOn w:val="Normal"/>
    <w:qFormat/>
    <w:pPr>
      <w:ind w:firstLine="720"/>
    </w:pPr>
    <w:rPr>
      <w:sz w:val="20"/>
      <w:szCs w:val="20"/>
    </w:rPr>
  </w:style>
  <w:style w:type="paragraph" w:styleId="Xl243311111132">
    <w:name w:val="xl2433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2">
    <w:name w:val="xl2416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2">
    <w:name w:val="xl4012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2">
    <w:name w:val="xl40411131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2">
    <w:name w:val="xl4031111131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1">
    <w:name w:val="Body Text Indent 31531"/>
    <w:basedOn w:val="Normal"/>
    <w:qFormat/>
    <w:pPr>
      <w:ind w:firstLine="720"/>
    </w:pPr>
    <w:rPr>
      <w:sz w:val="20"/>
      <w:szCs w:val="20"/>
    </w:rPr>
  </w:style>
  <w:style w:type="paragraph" w:styleId="Xl2433111111131">
    <w:name w:val="xl2433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1">
    <w:name w:val="xl2416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1">
    <w:name w:val="xl4041113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1">
    <w:name w:val="xl403111113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0">
    <w:name w:val="Body Text Indent 315130"/>
    <w:basedOn w:val="Normal"/>
    <w:qFormat/>
    <w:pPr>
      <w:ind w:firstLine="720"/>
    </w:pPr>
    <w:rPr>
      <w:sz w:val="20"/>
      <w:szCs w:val="20"/>
    </w:rPr>
  </w:style>
  <w:style w:type="paragraph" w:styleId="Xl24331111111130">
    <w:name w:val="xl2433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0">
    <w:name w:val="xl2416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0">
    <w:name w:val="xl4012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0">
    <w:name w:val="xl4041113111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0">
    <w:name w:val="xl4031111131111111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9">
    <w:name w:val="Body Text Indent 3151129"/>
    <w:basedOn w:val="Normal"/>
    <w:qFormat/>
    <w:pPr>
      <w:ind w:firstLine="720"/>
    </w:pPr>
    <w:rPr>
      <w:sz w:val="20"/>
      <w:szCs w:val="20"/>
    </w:rPr>
  </w:style>
  <w:style w:type="paragraph" w:styleId="Xl243311111111129">
    <w:name w:val="xl2433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29">
    <w:name w:val="xl2416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0">
    <w:name w:val="xl4012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0">
    <w:name w:val="xl4041113111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0">
    <w:name w:val="xl4031111131111111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8">
    <w:name w:val="Body Text Indent 31511128"/>
    <w:basedOn w:val="Normal"/>
    <w:qFormat/>
    <w:pPr>
      <w:ind w:firstLine="720"/>
    </w:pPr>
    <w:rPr>
      <w:sz w:val="20"/>
      <w:szCs w:val="20"/>
    </w:rPr>
  </w:style>
  <w:style w:type="paragraph" w:styleId="Xl2433111111111128">
    <w:name w:val="xl2433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8">
    <w:name w:val="xl2416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8">
    <w:name w:val="Body Text Indent 315111118"/>
    <w:basedOn w:val="Normal"/>
    <w:qFormat/>
    <w:pPr>
      <w:ind w:firstLine="720"/>
    </w:pPr>
    <w:rPr>
      <w:sz w:val="20"/>
      <w:szCs w:val="20"/>
    </w:rPr>
  </w:style>
  <w:style w:type="paragraph" w:styleId="Xl24331111111111127">
    <w:name w:val="xl2433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7">
    <w:name w:val="xl2416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6">
    <w:name w:val="Body Text Indent 31511326"/>
    <w:basedOn w:val="Normal"/>
    <w:qFormat/>
    <w:pPr>
      <w:ind w:firstLine="720"/>
    </w:pPr>
    <w:rPr>
      <w:sz w:val="20"/>
      <w:szCs w:val="20"/>
    </w:rPr>
  </w:style>
  <w:style w:type="paragraph" w:styleId="Xl243311111111111126">
    <w:name w:val="xl2433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6">
    <w:name w:val="xl2416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5">
    <w:name w:val="Body Text Indent 315113125"/>
    <w:basedOn w:val="Normal"/>
    <w:qFormat/>
    <w:pPr>
      <w:ind w:firstLine="720"/>
    </w:pPr>
    <w:rPr>
      <w:sz w:val="20"/>
      <w:szCs w:val="20"/>
    </w:rPr>
  </w:style>
  <w:style w:type="paragraph" w:styleId="Xl2433111111111111125">
    <w:name w:val="xl2433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5">
    <w:name w:val="xl2416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4">
    <w:name w:val="Body Text Indent 3151131124"/>
    <w:basedOn w:val="Normal"/>
    <w:qFormat/>
    <w:pPr>
      <w:ind w:firstLine="720"/>
    </w:pPr>
    <w:rPr>
      <w:sz w:val="20"/>
      <w:szCs w:val="20"/>
    </w:rPr>
  </w:style>
  <w:style w:type="paragraph" w:styleId="Xl24331111111111111124">
    <w:name w:val="xl2433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4">
    <w:name w:val="xl2416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3">
    <w:name w:val="Body Text Indent 31511311123"/>
    <w:basedOn w:val="Normal"/>
    <w:qFormat/>
    <w:pPr>
      <w:ind w:firstLine="720"/>
    </w:pPr>
    <w:rPr>
      <w:sz w:val="20"/>
      <w:szCs w:val="20"/>
    </w:rPr>
  </w:style>
  <w:style w:type="paragraph" w:styleId="Xl243311111111111111123">
    <w:name w:val="xl2433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3">
    <w:name w:val="xl2416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2">
    <w:name w:val="Body Text Indent 315113111122"/>
    <w:basedOn w:val="Normal"/>
    <w:qFormat/>
    <w:pPr>
      <w:ind w:firstLine="720"/>
    </w:pPr>
    <w:rPr>
      <w:sz w:val="20"/>
      <w:szCs w:val="20"/>
    </w:rPr>
  </w:style>
  <w:style w:type="paragraph" w:styleId="Xl2433111111111111111122">
    <w:name w:val="xl2433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2">
    <w:name w:val="xl2416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2">
    <w:name w:val="xl2416111111111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1">
    <w:name w:val="Body Text Indent 3151131111121"/>
    <w:basedOn w:val="Normal"/>
    <w:qFormat/>
    <w:pPr>
      <w:ind w:firstLine="720"/>
    </w:pPr>
    <w:rPr>
      <w:sz w:val="20"/>
      <w:szCs w:val="20"/>
    </w:rPr>
  </w:style>
  <w:style w:type="paragraph" w:styleId="Xl24331111111111111111121">
    <w:name w:val="xl2433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1">
    <w:name w:val="xl2416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0">
    <w:name w:val="Body Text Indent 31511311111120"/>
    <w:basedOn w:val="Normal"/>
    <w:qFormat/>
    <w:pPr>
      <w:ind w:firstLine="720"/>
    </w:pPr>
    <w:rPr>
      <w:sz w:val="20"/>
      <w:szCs w:val="20"/>
    </w:rPr>
  </w:style>
  <w:style w:type="paragraph" w:styleId="Xl243311111111111111111120">
    <w:name w:val="xl2433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0">
    <w:name w:val="xl2416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0">
    <w:name w:val="Body Text Indent 315113111111110"/>
    <w:basedOn w:val="Normal"/>
    <w:qFormat/>
    <w:pPr>
      <w:ind w:firstLine="720"/>
    </w:pPr>
    <w:rPr>
      <w:sz w:val="20"/>
      <w:szCs w:val="20"/>
    </w:rPr>
  </w:style>
  <w:style w:type="paragraph" w:styleId="Xl2433111111111111111111110">
    <w:name w:val="xl2433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0">
    <w:name w:val="xl2416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9">
    <w:name w:val="Body Text Indent 315113111111119"/>
    <w:basedOn w:val="Normal"/>
    <w:qFormat/>
    <w:pPr>
      <w:ind w:firstLine="720"/>
    </w:pPr>
    <w:rPr>
      <w:sz w:val="20"/>
      <w:szCs w:val="20"/>
    </w:rPr>
  </w:style>
  <w:style w:type="paragraph" w:styleId="Xl2433111111111111111111119">
    <w:name w:val="xl2433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9">
    <w:name w:val="xl2416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8">
    <w:name w:val="Body Text Indent 3151131111111118"/>
    <w:basedOn w:val="Normal"/>
    <w:qFormat/>
    <w:pPr>
      <w:ind w:firstLine="720"/>
    </w:pPr>
    <w:rPr>
      <w:sz w:val="20"/>
      <w:szCs w:val="20"/>
    </w:rPr>
  </w:style>
  <w:style w:type="paragraph" w:styleId="Xl24331111111111111111111118">
    <w:name w:val="xl2433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8">
    <w:name w:val="xl2416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7">
    <w:name w:val="Body Text Indent 31511311111111117"/>
    <w:basedOn w:val="Normal"/>
    <w:qFormat/>
    <w:pPr>
      <w:ind w:firstLine="720"/>
    </w:pPr>
    <w:rPr>
      <w:sz w:val="20"/>
      <w:szCs w:val="20"/>
    </w:rPr>
  </w:style>
  <w:style w:type="paragraph" w:styleId="Xl243311111111111111111111117">
    <w:name w:val="xl2433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7">
    <w:name w:val="xl2416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6">
    <w:name w:val="Body Text Indent 3151131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16">
    <w:name w:val="xl2433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6">
    <w:name w:val="xl2416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5">
    <w:name w:val="Body Text Indent 3151131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15">
    <w:name w:val="xl2433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5">
    <w:name w:val="xl2416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4">
    <w:name w:val="Body Text Indent 3151131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14">
    <w:name w:val="xl2433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4">
    <w:name w:val="xl2416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3">
    <w:name w:val="Body Text Indent 3151131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13">
    <w:name w:val="xl2433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3">
    <w:name w:val="xl2416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2">
    <w:name w:val="Body Text Indent 3151131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12">
    <w:name w:val="xl2433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2">
    <w:name w:val="xl2416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">
    <w:name w:val="Body Text Indent 3151131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1">
    <w:name w:val="xl2433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">
    <w:name w:val="xl2416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71">
    <w:name w:val="заголовок 15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83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93">
    <w:name w:val="Верхний колонтитул1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7">
    <w:name w:val="Основной текст 2137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39">
    <w:name w:val="Верхний колонтитул2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7">
    <w:name w:val="заголовок 1147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51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91">
    <w:name w:val="заголовок 23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0">
    <w:name w:val="Body Text40"/>
    <w:basedOn w:val="Normal1"/>
    <w:qFormat/>
    <w:pPr>
      <w:spacing w:before="0" w:after="120"/>
    </w:pPr>
    <w:rPr/>
  </w:style>
  <w:style w:type="paragraph" w:styleId="1338">
    <w:name w:val="заголовок 13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7">
    <w:name w:val="Normal13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9">
    <w:name w:val="заголовок 1113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52">
    <w:name w:val="Список 155"/>
    <w:basedOn w:val="Normal"/>
    <w:qFormat/>
    <w:pPr>
      <w:spacing w:before="120" w:after="120"/>
      <w:ind w:left="360" w:hanging="360"/>
    </w:pPr>
    <w:rPr>
      <w:szCs w:val="20"/>
    </w:rPr>
  </w:style>
  <w:style w:type="paragraph" w:styleId="571">
    <w:name w:val="Список с маркерами5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2">
    <w:name w:val="xl403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1">
    <w:name w:val="xl404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1">
    <w:name w:val="xl403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1">
    <w:name w:val="xl403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0">
    <w:name w:val="xl404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0">
    <w:name w:val="xl403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3">
    <w:name w:val="xl243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0">
    <w:name w:val="xl404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0">
    <w:name w:val="xl4031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3">
    <w:name w:val="xl40411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3">
    <w:name w:val="xl4031111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9">
    <w:name w:val="Body Text Indent 339"/>
    <w:basedOn w:val="Normal"/>
    <w:qFormat/>
    <w:pPr>
      <w:ind w:firstLine="720"/>
    </w:pPr>
    <w:rPr>
      <w:sz w:val="20"/>
      <w:szCs w:val="20"/>
    </w:rPr>
  </w:style>
  <w:style w:type="paragraph" w:styleId="Xl243338">
    <w:name w:val="xl2433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8">
    <w:name w:val="xl4041113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8">
    <w:name w:val="xl403111113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8">
    <w:name w:val="xl2433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7">
    <w:name w:val="xl2416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8">
    <w:name w:val="xl4041113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8">
    <w:name w:val="xl403111113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7">
    <w:name w:val="xl2433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7">
    <w:name w:val="xl404111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7">
    <w:name w:val="xl403111113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7">
    <w:name w:val="Body Text Indent 3137"/>
    <w:basedOn w:val="Normal"/>
    <w:qFormat/>
    <w:pPr>
      <w:ind w:firstLine="720"/>
    </w:pPr>
    <w:rPr>
      <w:sz w:val="20"/>
      <w:szCs w:val="20"/>
    </w:rPr>
  </w:style>
  <w:style w:type="paragraph" w:styleId="Xl2416136">
    <w:name w:val="xl2416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6">
    <w:name w:val="xl2433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6">
    <w:name w:val="xl4041113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6">
    <w:name w:val="xl403111113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5">
    <w:name w:val="Body Text Indent 31135"/>
    <w:basedOn w:val="Normal"/>
    <w:qFormat/>
    <w:pPr>
      <w:ind w:firstLine="720"/>
    </w:pPr>
    <w:rPr>
      <w:sz w:val="20"/>
      <w:szCs w:val="20"/>
    </w:rPr>
  </w:style>
  <w:style w:type="paragraph" w:styleId="Xl2433111135">
    <w:name w:val="xl2433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5">
    <w:name w:val="xl2416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5">
    <w:name w:val="xl4041113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5">
    <w:name w:val="xl403111113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4">
    <w:name w:val="Body Text Indent 311134"/>
    <w:basedOn w:val="Normal"/>
    <w:qFormat/>
    <w:pPr>
      <w:ind w:firstLine="720"/>
    </w:pPr>
    <w:rPr>
      <w:sz w:val="20"/>
      <w:szCs w:val="20"/>
    </w:rPr>
  </w:style>
  <w:style w:type="paragraph" w:styleId="Xl24331111134">
    <w:name w:val="xl2433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4">
    <w:name w:val="xl2416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4">
    <w:name w:val="xl4012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4">
    <w:name w:val="xl4041113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4">
    <w:name w:val="xl403111113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5">
    <w:name w:val="Body Text Indent 3111125"/>
    <w:basedOn w:val="Normal"/>
    <w:qFormat/>
    <w:pPr>
      <w:ind w:firstLine="720"/>
    </w:pPr>
    <w:rPr>
      <w:sz w:val="20"/>
      <w:szCs w:val="20"/>
    </w:rPr>
  </w:style>
  <w:style w:type="paragraph" w:styleId="Xl243311111133">
    <w:name w:val="xl2433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3">
    <w:name w:val="xl2416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3">
    <w:name w:val="xl4012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3">
    <w:name w:val="xl40411131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3">
    <w:name w:val="xl4031111131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2">
    <w:name w:val="Body Text Indent 31532"/>
    <w:basedOn w:val="Normal"/>
    <w:qFormat/>
    <w:pPr>
      <w:ind w:firstLine="720"/>
    </w:pPr>
    <w:rPr>
      <w:sz w:val="20"/>
      <w:szCs w:val="20"/>
    </w:rPr>
  </w:style>
  <w:style w:type="paragraph" w:styleId="Xl2433111111132">
    <w:name w:val="xl2433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2">
    <w:name w:val="xl2416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2">
    <w:name w:val="xl4012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2">
    <w:name w:val="xl404111311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2">
    <w:name w:val="xl40311111311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1">
    <w:name w:val="Body Text Indent 315131"/>
    <w:basedOn w:val="Normal"/>
    <w:qFormat/>
    <w:pPr>
      <w:ind w:firstLine="720"/>
    </w:pPr>
    <w:rPr>
      <w:sz w:val="20"/>
      <w:szCs w:val="20"/>
    </w:rPr>
  </w:style>
  <w:style w:type="paragraph" w:styleId="Xl24331111111131">
    <w:name w:val="xl2433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1">
    <w:name w:val="xl2416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1">
    <w:name w:val="xl4012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1">
    <w:name w:val="xl4041113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1">
    <w:name w:val="xl403111113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0">
    <w:name w:val="Body Text Indent 3151130"/>
    <w:basedOn w:val="Normal"/>
    <w:qFormat/>
    <w:pPr>
      <w:ind w:firstLine="720"/>
    </w:pPr>
    <w:rPr>
      <w:sz w:val="20"/>
      <w:szCs w:val="20"/>
    </w:rPr>
  </w:style>
  <w:style w:type="paragraph" w:styleId="Xl243311111111130">
    <w:name w:val="xl2433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0">
    <w:name w:val="xl2416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1">
    <w:name w:val="xl4012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1">
    <w:name w:val="xl4041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1">
    <w:name w:val="xl4031111131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29">
    <w:name w:val="Body Text Indent 31511129"/>
    <w:basedOn w:val="Normal"/>
    <w:qFormat/>
    <w:pPr>
      <w:ind w:firstLine="720"/>
    </w:pPr>
    <w:rPr>
      <w:sz w:val="20"/>
      <w:szCs w:val="20"/>
    </w:rPr>
  </w:style>
  <w:style w:type="paragraph" w:styleId="Xl2433111111111129">
    <w:name w:val="xl2433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29">
    <w:name w:val="xl2416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19">
    <w:name w:val="Body Text Indent 315111119"/>
    <w:basedOn w:val="Normal"/>
    <w:qFormat/>
    <w:pPr>
      <w:ind w:firstLine="720"/>
    </w:pPr>
    <w:rPr>
      <w:sz w:val="20"/>
      <w:szCs w:val="20"/>
    </w:rPr>
  </w:style>
  <w:style w:type="paragraph" w:styleId="Xl24331111111111128">
    <w:name w:val="xl2433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8">
    <w:name w:val="xl2416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7">
    <w:name w:val="Body Text Indent 31511327"/>
    <w:basedOn w:val="Normal"/>
    <w:qFormat/>
    <w:pPr>
      <w:ind w:firstLine="720"/>
    </w:pPr>
    <w:rPr>
      <w:sz w:val="20"/>
      <w:szCs w:val="20"/>
    </w:rPr>
  </w:style>
  <w:style w:type="paragraph" w:styleId="Xl243311111111111127">
    <w:name w:val="xl2433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7">
    <w:name w:val="xl2416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6">
    <w:name w:val="Body Text Indent 315113126"/>
    <w:basedOn w:val="Normal"/>
    <w:qFormat/>
    <w:pPr>
      <w:ind w:firstLine="720"/>
    </w:pPr>
    <w:rPr>
      <w:sz w:val="20"/>
      <w:szCs w:val="20"/>
    </w:rPr>
  </w:style>
  <w:style w:type="paragraph" w:styleId="Xl2433111111111111126">
    <w:name w:val="xl2433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6">
    <w:name w:val="xl2416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5">
    <w:name w:val="Body Text Indent 3151131125"/>
    <w:basedOn w:val="Normal"/>
    <w:qFormat/>
    <w:pPr>
      <w:ind w:firstLine="720"/>
    </w:pPr>
    <w:rPr>
      <w:sz w:val="20"/>
      <w:szCs w:val="20"/>
    </w:rPr>
  </w:style>
  <w:style w:type="paragraph" w:styleId="Xl24331111111111111125">
    <w:name w:val="xl2433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5">
    <w:name w:val="xl2416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4">
    <w:name w:val="Body Text Indent 31511311124"/>
    <w:basedOn w:val="Normal"/>
    <w:qFormat/>
    <w:pPr>
      <w:ind w:firstLine="720"/>
    </w:pPr>
    <w:rPr>
      <w:sz w:val="20"/>
      <w:szCs w:val="20"/>
    </w:rPr>
  </w:style>
  <w:style w:type="paragraph" w:styleId="Xl243311111111111111124">
    <w:name w:val="xl2433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4">
    <w:name w:val="xl2416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3">
    <w:name w:val="Body Text Indent 315113111123"/>
    <w:basedOn w:val="Normal"/>
    <w:qFormat/>
    <w:pPr>
      <w:ind w:firstLine="720"/>
    </w:pPr>
    <w:rPr>
      <w:sz w:val="20"/>
      <w:szCs w:val="20"/>
    </w:rPr>
  </w:style>
  <w:style w:type="paragraph" w:styleId="Xl2433111111111111111123">
    <w:name w:val="xl2433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3">
    <w:name w:val="xl2416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3">
    <w:name w:val="xl241611111111115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2">
    <w:name w:val="Body Text Indent 3151131111122"/>
    <w:basedOn w:val="Normal"/>
    <w:qFormat/>
    <w:pPr>
      <w:ind w:firstLine="720"/>
    </w:pPr>
    <w:rPr>
      <w:sz w:val="20"/>
      <w:szCs w:val="20"/>
    </w:rPr>
  </w:style>
  <w:style w:type="paragraph" w:styleId="Xl24331111111111111111122">
    <w:name w:val="xl2433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2">
    <w:name w:val="xl2416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1">
    <w:name w:val="Body Text Indent 31511311111121"/>
    <w:basedOn w:val="Normal"/>
    <w:qFormat/>
    <w:pPr>
      <w:ind w:firstLine="720"/>
    </w:pPr>
    <w:rPr>
      <w:sz w:val="20"/>
      <w:szCs w:val="20"/>
    </w:rPr>
  </w:style>
  <w:style w:type="paragraph" w:styleId="Xl243311111111111111111121">
    <w:name w:val="xl2433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1">
    <w:name w:val="xl2416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0">
    <w:name w:val="Body Text Indent 315113111111120"/>
    <w:basedOn w:val="Normal"/>
    <w:qFormat/>
    <w:pPr>
      <w:ind w:firstLine="720"/>
    </w:pPr>
    <w:rPr>
      <w:sz w:val="20"/>
      <w:szCs w:val="20"/>
    </w:rPr>
  </w:style>
  <w:style w:type="paragraph" w:styleId="Xl2433111111111111111111120">
    <w:name w:val="xl2433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0">
    <w:name w:val="xl2416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0">
    <w:name w:val="Body Text Indent 3151131111111110"/>
    <w:basedOn w:val="Normal"/>
    <w:qFormat/>
    <w:pPr>
      <w:ind w:firstLine="720"/>
    </w:pPr>
    <w:rPr>
      <w:sz w:val="20"/>
      <w:szCs w:val="20"/>
    </w:rPr>
  </w:style>
  <w:style w:type="paragraph" w:styleId="Xl24331111111111111111111110">
    <w:name w:val="xl2433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0">
    <w:name w:val="xl2416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9">
    <w:name w:val="Body Text Indent 3151131111111119"/>
    <w:basedOn w:val="Normal"/>
    <w:qFormat/>
    <w:pPr>
      <w:ind w:firstLine="720"/>
    </w:pPr>
    <w:rPr>
      <w:sz w:val="20"/>
      <w:szCs w:val="20"/>
    </w:rPr>
  </w:style>
  <w:style w:type="paragraph" w:styleId="Xl24331111111111111111111119">
    <w:name w:val="xl2433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9">
    <w:name w:val="xl2416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8">
    <w:name w:val="Body Text Indent 31511311111111118"/>
    <w:basedOn w:val="Normal"/>
    <w:qFormat/>
    <w:pPr>
      <w:ind w:firstLine="720"/>
    </w:pPr>
    <w:rPr>
      <w:sz w:val="20"/>
      <w:szCs w:val="20"/>
    </w:rPr>
  </w:style>
  <w:style w:type="paragraph" w:styleId="Xl243311111111111111111111118">
    <w:name w:val="xl2433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8">
    <w:name w:val="xl2416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7">
    <w:name w:val="Body Text Indent 315113111111111117"/>
    <w:basedOn w:val="Normal"/>
    <w:qFormat/>
    <w:pPr>
      <w:ind w:firstLine="720"/>
    </w:pPr>
    <w:rPr>
      <w:sz w:val="20"/>
      <w:szCs w:val="20"/>
    </w:rPr>
  </w:style>
  <w:style w:type="paragraph" w:styleId="Xl2433111111111111111111111117">
    <w:name w:val="xl2433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7">
    <w:name w:val="xl2416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6">
    <w:name w:val="Body Text Indent 31511311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116">
    <w:name w:val="xl2433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6">
    <w:name w:val="xl2416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5">
    <w:name w:val="Body Text Indent 31511311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115">
    <w:name w:val="xl2433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5">
    <w:name w:val="xl2416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4">
    <w:name w:val="Body Text Indent 31511311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114">
    <w:name w:val="xl2433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4">
    <w:name w:val="xl2416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3">
    <w:name w:val="Body Text Indent 31511311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113">
    <w:name w:val="xl2433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3">
    <w:name w:val="xl2416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2">
    <w:name w:val="Body Text Indent 31511311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112">
    <w:name w:val="xl2433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2">
    <w:name w:val="xl2416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">
    <w:name w:val="Body Text Indent 31511311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11">
    <w:name w:val="xl2433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">
    <w:name w:val="xl2416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81">
    <w:name w:val="заголовок 15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94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02">
    <w:name w:val="Верхний колонтитул1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8">
    <w:name w:val="Основной текст 2138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40">
    <w:name w:val="Верхний колонтитул2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8">
    <w:name w:val="заголовок 1148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6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01">
    <w:name w:val="заголовок 24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2">
    <w:name w:val="Body Text42"/>
    <w:basedOn w:val="Normal1"/>
    <w:qFormat/>
    <w:pPr>
      <w:spacing w:before="0" w:after="120"/>
    </w:pPr>
    <w:rPr/>
  </w:style>
  <w:style w:type="paragraph" w:styleId="1339">
    <w:name w:val="заголовок 13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8">
    <w:name w:val="Normal13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0">
    <w:name w:val="заголовок 1114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62">
    <w:name w:val="Список 156"/>
    <w:basedOn w:val="Normal"/>
    <w:qFormat/>
    <w:pPr>
      <w:spacing w:before="120" w:after="120"/>
      <w:ind w:left="360" w:hanging="360"/>
    </w:pPr>
    <w:rPr>
      <w:szCs w:val="20"/>
    </w:rPr>
  </w:style>
  <w:style w:type="paragraph" w:styleId="581">
    <w:name w:val="Список с маркерами5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4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3">
    <w:name w:val="xl403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2">
    <w:name w:val="xl404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2">
    <w:name w:val="xl403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2">
    <w:name w:val="xl403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1">
    <w:name w:val="xl404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1">
    <w:name w:val="xl403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4">
    <w:name w:val="xl243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1">
    <w:name w:val="xl404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1">
    <w:name w:val="xl403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4">
    <w:name w:val="xl40411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4">
    <w:name w:val="xl4031111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0">
    <w:name w:val="Body Text Indent 340"/>
    <w:basedOn w:val="Normal"/>
    <w:qFormat/>
    <w:pPr>
      <w:ind w:firstLine="720"/>
    </w:pPr>
    <w:rPr>
      <w:sz w:val="20"/>
      <w:szCs w:val="20"/>
    </w:rPr>
  </w:style>
  <w:style w:type="paragraph" w:styleId="Xl243339">
    <w:name w:val="xl2433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39">
    <w:name w:val="xl4041113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39">
    <w:name w:val="xl403111113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39">
    <w:name w:val="xl2433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8">
    <w:name w:val="xl2416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39">
    <w:name w:val="xl4041113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39">
    <w:name w:val="xl403111113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8">
    <w:name w:val="xl2433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8">
    <w:name w:val="xl404111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8">
    <w:name w:val="xl403111113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8">
    <w:name w:val="Body Text Indent 3138"/>
    <w:basedOn w:val="Normal"/>
    <w:qFormat/>
    <w:pPr>
      <w:ind w:firstLine="720"/>
    </w:pPr>
    <w:rPr>
      <w:sz w:val="20"/>
      <w:szCs w:val="20"/>
    </w:rPr>
  </w:style>
  <w:style w:type="paragraph" w:styleId="Xl2416137">
    <w:name w:val="xl2416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7">
    <w:name w:val="xl2433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7">
    <w:name w:val="xl4041113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7">
    <w:name w:val="xl403111113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6">
    <w:name w:val="Body Text Indent 31136"/>
    <w:basedOn w:val="Normal"/>
    <w:qFormat/>
    <w:pPr>
      <w:ind w:firstLine="720"/>
    </w:pPr>
    <w:rPr>
      <w:sz w:val="20"/>
      <w:szCs w:val="20"/>
    </w:rPr>
  </w:style>
  <w:style w:type="paragraph" w:styleId="Xl2433111136">
    <w:name w:val="xl2433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6">
    <w:name w:val="xl2416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6">
    <w:name w:val="xl4041113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6">
    <w:name w:val="xl403111113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5">
    <w:name w:val="Body Text Indent 311135"/>
    <w:basedOn w:val="Normal"/>
    <w:qFormat/>
    <w:pPr>
      <w:ind w:firstLine="720"/>
    </w:pPr>
    <w:rPr>
      <w:sz w:val="20"/>
      <w:szCs w:val="20"/>
    </w:rPr>
  </w:style>
  <w:style w:type="paragraph" w:styleId="Xl24331111135">
    <w:name w:val="xl2433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5">
    <w:name w:val="xl2416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5">
    <w:name w:val="xl4012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5">
    <w:name w:val="xl4041113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5">
    <w:name w:val="xl403111113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6">
    <w:name w:val="Body Text Indent 3111126"/>
    <w:basedOn w:val="Normal"/>
    <w:qFormat/>
    <w:pPr>
      <w:ind w:firstLine="720"/>
    </w:pPr>
    <w:rPr>
      <w:sz w:val="20"/>
      <w:szCs w:val="20"/>
    </w:rPr>
  </w:style>
  <w:style w:type="paragraph" w:styleId="Xl243311111134">
    <w:name w:val="xl2433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4">
    <w:name w:val="xl2416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4">
    <w:name w:val="xl4012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4">
    <w:name w:val="xl40411131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4">
    <w:name w:val="xl4031111131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3">
    <w:name w:val="Body Text Indent 31533"/>
    <w:basedOn w:val="Normal"/>
    <w:qFormat/>
    <w:pPr>
      <w:ind w:firstLine="720"/>
    </w:pPr>
    <w:rPr>
      <w:sz w:val="20"/>
      <w:szCs w:val="20"/>
    </w:rPr>
  </w:style>
  <w:style w:type="paragraph" w:styleId="Xl2433111111133">
    <w:name w:val="xl2433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3">
    <w:name w:val="xl2416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3">
    <w:name w:val="xl4012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3">
    <w:name w:val="xl404111311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3">
    <w:name w:val="xl40311111311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2">
    <w:name w:val="Body Text Indent 315132"/>
    <w:basedOn w:val="Normal"/>
    <w:qFormat/>
    <w:pPr>
      <w:ind w:firstLine="720"/>
    </w:pPr>
    <w:rPr>
      <w:sz w:val="20"/>
      <w:szCs w:val="20"/>
    </w:rPr>
  </w:style>
  <w:style w:type="paragraph" w:styleId="Xl24331111111132">
    <w:name w:val="xl2433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2">
    <w:name w:val="xl2416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2">
    <w:name w:val="xl4012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2">
    <w:name w:val="xl4041113111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2">
    <w:name w:val="xl40311111311111111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0">
    <w:name w:val="Body Text Indent 3151140"/>
    <w:basedOn w:val="Normal"/>
    <w:qFormat/>
    <w:pPr>
      <w:ind w:firstLine="720"/>
    </w:pPr>
    <w:rPr>
      <w:sz w:val="20"/>
      <w:szCs w:val="20"/>
    </w:rPr>
  </w:style>
  <w:style w:type="paragraph" w:styleId="Xl243311111111131">
    <w:name w:val="xl2433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1">
    <w:name w:val="xl2416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2">
    <w:name w:val="xl4012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2">
    <w:name w:val="xl40411131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2">
    <w:name w:val="xl4031111131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30">
    <w:name w:val="Body Text Indent 31511130"/>
    <w:basedOn w:val="Normal"/>
    <w:qFormat/>
    <w:pPr>
      <w:ind w:firstLine="720"/>
    </w:pPr>
    <w:rPr>
      <w:sz w:val="20"/>
      <w:szCs w:val="20"/>
    </w:rPr>
  </w:style>
  <w:style w:type="paragraph" w:styleId="Xl2433111111111130">
    <w:name w:val="xl2433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30">
    <w:name w:val="xl2416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20">
    <w:name w:val="Body Text Indent 315111120"/>
    <w:basedOn w:val="Normal"/>
    <w:qFormat/>
    <w:pPr>
      <w:ind w:firstLine="720"/>
    </w:pPr>
    <w:rPr>
      <w:sz w:val="20"/>
      <w:szCs w:val="20"/>
    </w:rPr>
  </w:style>
  <w:style w:type="paragraph" w:styleId="Xl24331111111111129">
    <w:name w:val="xl2433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29">
    <w:name w:val="xl2416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8">
    <w:name w:val="Body Text Indent 31511328"/>
    <w:basedOn w:val="Normal"/>
    <w:qFormat/>
    <w:pPr>
      <w:ind w:firstLine="720"/>
    </w:pPr>
    <w:rPr>
      <w:sz w:val="20"/>
      <w:szCs w:val="20"/>
    </w:rPr>
  </w:style>
  <w:style w:type="paragraph" w:styleId="Xl243311111111111128">
    <w:name w:val="xl2433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8">
    <w:name w:val="xl2416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7">
    <w:name w:val="Body Text Indent 315113127"/>
    <w:basedOn w:val="Normal"/>
    <w:qFormat/>
    <w:pPr>
      <w:ind w:firstLine="720"/>
    </w:pPr>
    <w:rPr>
      <w:sz w:val="20"/>
      <w:szCs w:val="20"/>
    </w:rPr>
  </w:style>
  <w:style w:type="paragraph" w:styleId="Xl2433111111111111127">
    <w:name w:val="xl2433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7">
    <w:name w:val="xl2416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6">
    <w:name w:val="Body Text Indent 3151131126"/>
    <w:basedOn w:val="Normal"/>
    <w:qFormat/>
    <w:pPr>
      <w:ind w:firstLine="720"/>
    </w:pPr>
    <w:rPr>
      <w:sz w:val="20"/>
      <w:szCs w:val="20"/>
    </w:rPr>
  </w:style>
  <w:style w:type="paragraph" w:styleId="Xl24331111111111111126">
    <w:name w:val="xl2433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6">
    <w:name w:val="xl2416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5">
    <w:name w:val="Body Text Indent 31511311125"/>
    <w:basedOn w:val="Normal"/>
    <w:qFormat/>
    <w:pPr>
      <w:ind w:firstLine="720"/>
    </w:pPr>
    <w:rPr>
      <w:sz w:val="20"/>
      <w:szCs w:val="20"/>
    </w:rPr>
  </w:style>
  <w:style w:type="paragraph" w:styleId="Xl243311111111111111125">
    <w:name w:val="xl2433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5">
    <w:name w:val="xl2416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4">
    <w:name w:val="Body Text Indent 315113111124"/>
    <w:basedOn w:val="Normal"/>
    <w:qFormat/>
    <w:pPr>
      <w:ind w:firstLine="720"/>
    </w:pPr>
    <w:rPr>
      <w:sz w:val="20"/>
      <w:szCs w:val="20"/>
    </w:rPr>
  </w:style>
  <w:style w:type="paragraph" w:styleId="Xl2433111111111111111124">
    <w:name w:val="xl2433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4">
    <w:name w:val="xl2416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4">
    <w:name w:val="xl241611111111115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3">
    <w:name w:val="Body Text Indent 3151131111123"/>
    <w:basedOn w:val="Normal"/>
    <w:qFormat/>
    <w:pPr>
      <w:ind w:firstLine="720"/>
    </w:pPr>
    <w:rPr>
      <w:sz w:val="20"/>
      <w:szCs w:val="20"/>
    </w:rPr>
  </w:style>
  <w:style w:type="paragraph" w:styleId="Xl24331111111111111111123">
    <w:name w:val="xl2433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3">
    <w:name w:val="xl2416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2">
    <w:name w:val="Body Text Indent 31511311111122"/>
    <w:basedOn w:val="Normal"/>
    <w:qFormat/>
    <w:pPr>
      <w:ind w:firstLine="720"/>
    </w:pPr>
    <w:rPr>
      <w:sz w:val="20"/>
      <w:szCs w:val="20"/>
    </w:rPr>
  </w:style>
  <w:style w:type="paragraph" w:styleId="Xl243311111111111111111122">
    <w:name w:val="xl24331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2">
    <w:name w:val="xl2416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1">
    <w:name w:val="Body Text Indent 315113111111121"/>
    <w:basedOn w:val="Normal"/>
    <w:qFormat/>
    <w:pPr>
      <w:ind w:firstLine="720"/>
    </w:pPr>
    <w:rPr>
      <w:sz w:val="20"/>
      <w:szCs w:val="20"/>
    </w:rPr>
  </w:style>
  <w:style w:type="paragraph" w:styleId="Xl2433111111111111111111121">
    <w:name w:val="xl24331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1">
    <w:name w:val="xl2416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20">
    <w:name w:val="Body Text Indent 3151131111111120"/>
    <w:basedOn w:val="Normal"/>
    <w:qFormat/>
    <w:pPr>
      <w:ind w:firstLine="720"/>
    </w:pPr>
    <w:rPr>
      <w:sz w:val="20"/>
      <w:szCs w:val="20"/>
    </w:rPr>
  </w:style>
  <w:style w:type="paragraph" w:styleId="Xl24331111111111111111111120">
    <w:name w:val="xl24331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20">
    <w:name w:val="xl2416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0">
    <w:name w:val="Body Text Indent 31511311111111110"/>
    <w:basedOn w:val="Normal"/>
    <w:qFormat/>
    <w:pPr>
      <w:ind w:firstLine="720"/>
    </w:pPr>
    <w:rPr>
      <w:sz w:val="20"/>
      <w:szCs w:val="20"/>
    </w:rPr>
  </w:style>
  <w:style w:type="paragraph" w:styleId="Xl243311111111111111111111110">
    <w:name w:val="xl24331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0">
    <w:name w:val="xl2416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9">
    <w:name w:val="Body Text Indent 31511311111111119"/>
    <w:basedOn w:val="Normal"/>
    <w:qFormat/>
    <w:pPr>
      <w:ind w:firstLine="720"/>
    </w:pPr>
    <w:rPr>
      <w:sz w:val="20"/>
      <w:szCs w:val="20"/>
    </w:rPr>
  </w:style>
  <w:style w:type="paragraph" w:styleId="Xl243311111111111111111111119">
    <w:name w:val="xl24331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9">
    <w:name w:val="xl2416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8">
    <w:name w:val="Body Text Indent 315113111111111118"/>
    <w:basedOn w:val="Normal"/>
    <w:qFormat/>
    <w:pPr>
      <w:ind w:firstLine="720"/>
    </w:pPr>
    <w:rPr>
      <w:sz w:val="20"/>
      <w:szCs w:val="20"/>
    </w:rPr>
  </w:style>
  <w:style w:type="paragraph" w:styleId="Xl2433111111111111111111111118">
    <w:name w:val="xl24331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8">
    <w:name w:val="xl2416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7">
    <w:name w:val="Body Text Indent 3151131111111111117"/>
    <w:basedOn w:val="Normal"/>
    <w:qFormat/>
    <w:pPr>
      <w:ind w:firstLine="720"/>
    </w:pPr>
    <w:rPr>
      <w:sz w:val="20"/>
      <w:szCs w:val="20"/>
    </w:rPr>
  </w:style>
  <w:style w:type="paragraph" w:styleId="Xl24331111111111111111111111117">
    <w:name w:val="xl24331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7">
    <w:name w:val="xl2416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6">
    <w:name w:val="Body Text Indent 315113111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1116">
    <w:name w:val="xl24331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6">
    <w:name w:val="xl2416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5">
    <w:name w:val="Body Text Indent 315113111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1115">
    <w:name w:val="xl24331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5">
    <w:name w:val="xl2416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4">
    <w:name w:val="Body Text Indent 315113111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1114">
    <w:name w:val="xl24331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4">
    <w:name w:val="xl2416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3">
    <w:name w:val="Body Text Indent 315113111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1113">
    <w:name w:val="xl24331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3">
    <w:name w:val="xl2416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2">
    <w:name w:val="Body Text Indent 315113111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1112">
    <w:name w:val="xl24331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2">
    <w:name w:val="xl2416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">
    <w:name w:val="Body Text Indent 315113111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111">
    <w:name w:val="xl24331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">
    <w:name w:val="xl2416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59">
    <w:name w:val="заголовок 15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03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4">
    <w:name w:val="Верхний колонтитул1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39">
    <w:name w:val="Основной текст 2139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412">
    <w:name w:val="Верхний колонтитул2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49">
    <w:name w:val="заголовок 1149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7">
    <w:name w:val="Верхний колонтитул34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21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50">
    <w:name w:val="Normal5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3">
    <w:name w:val="Body Text43"/>
    <w:basedOn w:val="Normal1"/>
    <w:qFormat/>
    <w:pPr>
      <w:spacing w:before="0" w:after="120"/>
    </w:pPr>
    <w:rPr/>
  </w:style>
  <w:style w:type="paragraph" w:styleId="1340">
    <w:name w:val="заголовок 134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39">
    <w:name w:val="Normal13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72">
    <w:name w:val="Список 157"/>
    <w:basedOn w:val="Normal"/>
    <w:qFormat/>
    <w:pPr>
      <w:spacing w:before="120" w:after="120"/>
      <w:ind w:left="360" w:hanging="360"/>
    </w:pPr>
    <w:rPr>
      <w:szCs w:val="20"/>
    </w:rPr>
  </w:style>
  <w:style w:type="paragraph" w:styleId="591">
    <w:name w:val="Список с маркерами5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1">
    <w:name w:val="Список с номерами63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4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4">
    <w:name w:val="xl403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3">
    <w:name w:val="xl404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3">
    <w:name w:val="xl403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3">
    <w:name w:val="xl4031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2">
    <w:name w:val="xl404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2">
    <w:name w:val="xl4031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5">
    <w:name w:val="xl243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2">
    <w:name w:val="xl404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2">
    <w:name w:val="xl40311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5">
    <w:name w:val="xl40411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5">
    <w:name w:val="xl4031111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3">
    <w:name w:val="Body Text Indent 343"/>
    <w:basedOn w:val="Normal"/>
    <w:qFormat/>
    <w:pPr>
      <w:ind w:firstLine="720"/>
    </w:pPr>
    <w:rPr>
      <w:sz w:val="20"/>
      <w:szCs w:val="20"/>
    </w:rPr>
  </w:style>
  <w:style w:type="paragraph" w:styleId="Xl243340">
    <w:name w:val="xl2433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40">
    <w:name w:val="xl4041113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40">
    <w:name w:val="xl403111113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40">
    <w:name w:val="xl24331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39">
    <w:name w:val="xl2416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40">
    <w:name w:val="xl4041113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40">
    <w:name w:val="xl403111113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39">
    <w:name w:val="xl24331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39">
    <w:name w:val="xl404111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39">
    <w:name w:val="xl403111113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39">
    <w:name w:val="Body Text Indent 3139"/>
    <w:basedOn w:val="Normal"/>
    <w:qFormat/>
    <w:pPr>
      <w:ind w:firstLine="720"/>
    </w:pPr>
    <w:rPr>
      <w:sz w:val="20"/>
      <w:szCs w:val="20"/>
    </w:rPr>
  </w:style>
  <w:style w:type="paragraph" w:styleId="Xl2416138">
    <w:name w:val="xl2416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8">
    <w:name w:val="xl24331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8">
    <w:name w:val="xl4041113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8">
    <w:name w:val="xl403111113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7">
    <w:name w:val="Body Text Indent 31137"/>
    <w:basedOn w:val="Normal"/>
    <w:qFormat/>
    <w:pPr>
      <w:ind w:firstLine="720"/>
    </w:pPr>
    <w:rPr>
      <w:sz w:val="20"/>
      <w:szCs w:val="20"/>
    </w:rPr>
  </w:style>
  <w:style w:type="paragraph" w:styleId="Xl2433111137">
    <w:name w:val="xl24331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7">
    <w:name w:val="xl2416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7">
    <w:name w:val="xl4041113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7">
    <w:name w:val="xl403111113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6">
    <w:name w:val="Body Text Indent 311136"/>
    <w:basedOn w:val="Normal"/>
    <w:qFormat/>
    <w:pPr>
      <w:ind w:firstLine="720"/>
    </w:pPr>
    <w:rPr>
      <w:sz w:val="20"/>
      <w:szCs w:val="20"/>
    </w:rPr>
  </w:style>
  <w:style w:type="paragraph" w:styleId="Xl24331111136">
    <w:name w:val="xl24331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6">
    <w:name w:val="xl2416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6">
    <w:name w:val="xl4012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6">
    <w:name w:val="xl4041113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6">
    <w:name w:val="xl403111113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7">
    <w:name w:val="Body Text Indent 3111127"/>
    <w:basedOn w:val="Normal"/>
    <w:qFormat/>
    <w:pPr>
      <w:ind w:firstLine="720"/>
    </w:pPr>
    <w:rPr>
      <w:sz w:val="20"/>
      <w:szCs w:val="20"/>
    </w:rPr>
  </w:style>
  <w:style w:type="paragraph" w:styleId="Xl243311111135">
    <w:name w:val="xl2433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5">
    <w:name w:val="xl2416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5">
    <w:name w:val="xl4012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5">
    <w:name w:val="xl40411131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5">
    <w:name w:val="xl4031111131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4">
    <w:name w:val="Body Text Indent 31534"/>
    <w:basedOn w:val="Normal"/>
    <w:qFormat/>
    <w:pPr>
      <w:ind w:firstLine="720"/>
    </w:pPr>
    <w:rPr>
      <w:sz w:val="20"/>
      <w:szCs w:val="20"/>
    </w:rPr>
  </w:style>
  <w:style w:type="paragraph" w:styleId="Xl2433111111134">
    <w:name w:val="xl2433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4">
    <w:name w:val="xl2416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4">
    <w:name w:val="xl4012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4">
    <w:name w:val="xl404111311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4">
    <w:name w:val="xl40311111311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3">
    <w:name w:val="Body Text Indent 315133"/>
    <w:basedOn w:val="Normal"/>
    <w:qFormat/>
    <w:pPr>
      <w:ind w:firstLine="720"/>
    </w:pPr>
    <w:rPr>
      <w:sz w:val="20"/>
      <w:szCs w:val="20"/>
    </w:rPr>
  </w:style>
  <w:style w:type="paragraph" w:styleId="Xl24331111111133">
    <w:name w:val="xl2433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3">
    <w:name w:val="xl2416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3">
    <w:name w:val="xl4012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3">
    <w:name w:val="xl4041113111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3">
    <w:name w:val="xl40311111311111111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">
    <w:name w:val="Body Text Indent 3151141"/>
    <w:basedOn w:val="Normal"/>
    <w:qFormat/>
    <w:pPr>
      <w:ind w:firstLine="720"/>
    </w:pPr>
    <w:rPr>
      <w:sz w:val="20"/>
      <w:szCs w:val="20"/>
    </w:rPr>
  </w:style>
  <w:style w:type="paragraph" w:styleId="Xl243311111111132">
    <w:name w:val="xl2433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2">
    <w:name w:val="xl2416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3">
    <w:name w:val="xl4012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3">
    <w:name w:val="xl40411131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3">
    <w:name w:val="xl4031111131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31">
    <w:name w:val="Body Text Indent 31511131"/>
    <w:basedOn w:val="Normal"/>
    <w:qFormat/>
    <w:pPr>
      <w:ind w:firstLine="720"/>
    </w:pPr>
    <w:rPr>
      <w:sz w:val="20"/>
      <w:szCs w:val="20"/>
    </w:rPr>
  </w:style>
  <w:style w:type="paragraph" w:styleId="Xl2433111111111131">
    <w:name w:val="xl24331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31">
    <w:name w:val="xl2416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21">
    <w:name w:val="Body Text Indent 315111121"/>
    <w:basedOn w:val="Normal"/>
    <w:qFormat/>
    <w:pPr>
      <w:ind w:firstLine="720"/>
    </w:pPr>
    <w:rPr>
      <w:sz w:val="20"/>
      <w:szCs w:val="20"/>
    </w:rPr>
  </w:style>
  <w:style w:type="paragraph" w:styleId="Xl24331111111111130">
    <w:name w:val="xl24331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30">
    <w:name w:val="xl2416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29">
    <w:name w:val="Body Text Indent 31511329"/>
    <w:basedOn w:val="Normal"/>
    <w:qFormat/>
    <w:pPr>
      <w:ind w:firstLine="720"/>
    </w:pPr>
    <w:rPr>
      <w:sz w:val="20"/>
      <w:szCs w:val="20"/>
    </w:rPr>
  </w:style>
  <w:style w:type="paragraph" w:styleId="Xl243311111111111129">
    <w:name w:val="xl24331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29">
    <w:name w:val="xl2416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8">
    <w:name w:val="Body Text Indent 315113128"/>
    <w:basedOn w:val="Normal"/>
    <w:qFormat/>
    <w:pPr>
      <w:ind w:firstLine="720"/>
    </w:pPr>
    <w:rPr>
      <w:sz w:val="20"/>
      <w:szCs w:val="20"/>
    </w:rPr>
  </w:style>
  <w:style w:type="paragraph" w:styleId="Xl2433111111111111128">
    <w:name w:val="xl24331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8">
    <w:name w:val="xl2416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7">
    <w:name w:val="Body Text Indent 3151131127"/>
    <w:basedOn w:val="Normal"/>
    <w:qFormat/>
    <w:pPr>
      <w:ind w:firstLine="720"/>
    </w:pPr>
    <w:rPr>
      <w:sz w:val="20"/>
      <w:szCs w:val="20"/>
    </w:rPr>
  </w:style>
  <w:style w:type="paragraph" w:styleId="Xl24331111111111111127">
    <w:name w:val="xl24331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7">
    <w:name w:val="xl2416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6">
    <w:name w:val="Body Text Indent 31511311126"/>
    <w:basedOn w:val="Normal"/>
    <w:qFormat/>
    <w:pPr>
      <w:ind w:firstLine="720"/>
    </w:pPr>
    <w:rPr>
      <w:sz w:val="20"/>
      <w:szCs w:val="20"/>
    </w:rPr>
  </w:style>
  <w:style w:type="paragraph" w:styleId="Xl243311111111111111126">
    <w:name w:val="xl24331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6">
    <w:name w:val="xl2416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5">
    <w:name w:val="Body Text Indent 315113111125"/>
    <w:basedOn w:val="Normal"/>
    <w:qFormat/>
    <w:pPr>
      <w:ind w:firstLine="720"/>
    </w:pPr>
    <w:rPr>
      <w:sz w:val="20"/>
      <w:szCs w:val="20"/>
    </w:rPr>
  </w:style>
  <w:style w:type="paragraph" w:styleId="Xl2433111111111111111125">
    <w:name w:val="xl24331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5">
    <w:name w:val="xl2416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5">
    <w:name w:val="xl241611111111115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4">
    <w:name w:val="Body Text Indent 3151131111124"/>
    <w:basedOn w:val="Normal"/>
    <w:qFormat/>
    <w:pPr>
      <w:ind w:firstLine="720"/>
    </w:pPr>
    <w:rPr>
      <w:sz w:val="20"/>
      <w:szCs w:val="20"/>
    </w:rPr>
  </w:style>
  <w:style w:type="paragraph" w:styleId="Xl24331111111111111111124">
    <w:name w:val="xl24331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4">
    <w:name w:val="xl2416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3">
    <w:name w:val="Body Text Indent 31511311111123"/>
    <w:basedOn w:val="Normal"/>
    <w:qFormat/>
    <w:pPr>
      <w:ind w:firstLine="720"/>
    </w:pPr>
    <w:rPr>
      <w:sz w:val="20"/>
      <w:szCs w:val="20"/>
    </w:rPr>
  </w:style>
  <w:style w:type="paragraph" w:styleId="Xl243311111111111111111123">
    <w:name w:val="xl24331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3">
    <w:name w:val="xl2416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2">
    <w:name w:val="Body Text Indent 315113111111122"/>
    <w:basedOn w:val="Normal"/>
    <w:qFormat/>
    <w:pPr>
      <w:ind w:firstLine="720"/>
    </w:pPr>
    <w:rPr>
      <w:sz w:val="20"/>
      <w:szCs w:val="20"/>
    </w:rPr>
  </w:style>
  <w:style w:type="paragraph" w:styleId="Xl2433111111111111111111122">
    <w:name w:val="xl243311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2">
    <w:name w:val="xl2416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21">
    <w:name w:val="Body Text Indent 3151131111111121"/>
    <w:basedOn w:val="Normal"/>
    <w:qFormat/>
    <w:pPr>
      <w:ind w:firstLine="720"/>
    </w:pPr>
    <w:rPr>
      <w:sz w:val="20"/>
      <w:szCs w:val="20"/>
    </w:rPr>
  </w:style>
  <w:style w:type="paragraph" w:styleId="Xl24331111111111111111111121">
    <w:name w:val="xl243311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21">
    <w:name w:val="xl2416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20">
    <w:name w:val="Body Text Indent 31511311111111120"/>
    <w:basedOn w:val="Normal"/>
    <w:qFormat/>
    <w:pPr>
      <w:ind w:firstLine="720"/>
    </w:pPr>
    <w:rPr>
      <w:sz w:val="20"/>
      <w:szCs w:val="20"/>
    </w:rPr>
  </w:style>
  <w:style w:type="paragraph" w:styleId="Xl243311111111111111111111120">
    <w:name w:val="xl243311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20">
    <w:name w:val="xl2416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0">
    <w:name w:val="Body Text Indent 315113111111111110"/>
    <w:basedOn w:val="Normal"/>
    <w:qFormat/>
    <w:pPr>
      <w:ind w:firstLine="720"/>
    </w:pPr>
    <w:rPr>
      <w:sz w:val="20"/>
      <w:szCs w:val="20"/>
    </w:rPr>
  </w:style>
  <w:style w:type="paragraph" w:styleId="Xl2433111111111111111111111110">
    <w:name w:val="xl243311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0">
    <w:name w:val="xl2416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9">
    <w:name w:val="Body Text Indent 315113111111111119"/>
    <w:basedOn w:val="Normal"/>
    <w:qFormat/>
    <w:pPr>
      <w:ind w:firstLine="720"/>
    </w:pPr>
    <w:rPr>
      <w:sz w:val="20"/>
      <w:szCs w:val="20"/>
    </w:rPr>
  </w:style>
  <w:style w:type="paragraph" w:styleId="Xl2433111111111111111111111119">
    <w:name w:val="xl243311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9">
    <w:name w:val="xl2416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8">
    <w:name w:val="Body Text Indent 3151131111111111118"/>
    <w:basedOn w:val="Normal"/>
    <w:qFormat/>
    <w:pPr>
      <w:ind w:firstLine="720"/>
    </w:pPr>
    <w:rPr>
      <w:sz w:val="20"/>
      <w:szCs w:val="20"/>
    </w:rPr>
  </w:style>
  <w:style w:type="paragraph" w:styleId="Xl24331111111111111111111111118">
    <w:name w:val="xl243311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8">
    <w:name w:val="xl2416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7">
    <w:name w:val="Body Text Indent 31511311111111111117"/>
    <w:basedOn w:val="Normal"/>
    <w:qFormat/>
    <w:pPr>
      <w:ind w:firstLine="720"/>
    </w:pPr>
    <w:rPr>
      <w:sz w:val="20"/>
      <w:szCs w:val="20"/>
    </w:rPr>
  </w:style>
  <w:style w:type="paragraph" w:styleId="Xl243311111111111111111111111117">
    <w:name w:val="xl243311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7">
    <w:name w:val="xl2416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6">
    <w:name w:val="Body Text Indent 3151131111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11116">
    <w:name w:val="xl243311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6">
    <w:name w:val="xl2416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5">
    <w:name w:val="Body Text Indent 3151131111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11115">
    <w:name w:val="xl243311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5">
    <w:name w:val="xl2416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4">
    <w:name w:val="Body Text Indent 3151131111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11114">
    <w:name w:val="xl243311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4">
    <w:name w:val="xl2416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3">
    <w:name w:val="Body Text Indent 3151131111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11113">
    <w:name w:val="xl243311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3">
    <w:name w:val="xl2416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2">
    <w:name w:val="Body Text Indent 3151131111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11112">
    <w:name w:val="xl243311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2">
    <w:name w:val="xl2416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1">
    <w:name w:val="Body Text Indent 3151131111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1111">
    <w:name w:val="xl243311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1">
    <w:name w:val="xl2416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60">
    <w:name w:val="заголовок 16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15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23">
    <w:name w:val="Верхний колонтитул1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40">
    <w:name w:val="Основной текст 2140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422">
    <w:name w:val="Верхний колонтитул2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0">
    <w:name w:val="заголовок 1150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8">
    <w:name w:val="Верхний колонтитул34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51">
    <w:name w:val="Normal5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4">
    <w:name w:val="Body Text44"/>
    <w:basedOn w:val="Normal1"/>
    <w:qFormat/>
    <w:pPr>
      <w:spacing w:before="0" w:after="120"/>
    </w:pPr>
    <w:rPr/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40">
    <w:name w:val="Normal14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2">
    <w:name w:val="заголовок 1114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82">
    <w:name w:val="Список 158"/>
    <w:basedOn w:val="Normal"/>
    <w:qFormat/>
    <w:pPr>
      <w:spacing w:before="120" w:after="120"/>
      <w:ind w:left="360" w:hanging="360"/>
    </w:pPr>
    <w:rPr>
      <w:szCs w:val="20"/>
    </w:rPr>
  </w:style>
  <w:style w:type="paragraph" w:styleId="601">
    <w:name w:val="Список с маркерами6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">
    <w:name w:val="Список с номерами64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5">
    <w:name w:val="xl403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4">
    <w:name w:val="xl404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4">
    <w:name w:val="xl403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4">
    <w:name w:val="xl4031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3">
    <w:name w:val="xl404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3">
    <w:name w:val="xl40311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6">
    <w:name w:val="xl243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3">
    <w:name w:val="xl4041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3">
    <w:name w:val="xl403111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6">
    <w:name w:val="xl404111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6">
    <w:name w:val="xl40311111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4">
    <w:name w:val="Body Text Indent 344"/>
    <w:basedOn w:val="Normal"/>
    <w:qFormat/>
    <w:pPr>
      <w:ind w:firstLine="720"/>
    </w:pPr>
    <w:rPr>
      <w:sz w:val="20"/>
      <w:szCs w:val="20"/>
    </w:rPr>
  </w:style>
  <w:style w:type="paragraph" w:styleId="Xl243341">
    <w:name w:val="xl2433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41">
    <w:name w:val="xl4041113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41">
    <w:name w:val="xl403111113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41">
    <w:name w:val="xl2433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40">
    <w:name w:val="xl2416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41">
    <w:name w:val="xl4041113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41">
    <w:name w:val="xl403111113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40">
    <w:name w:val="xl243311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40">
    <w:name w:val="xl4041113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40">
    <w:name w:val="xl403111113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40">
    <w:name w:val="Body Text Indent 3140"/>
    <w:basedOn w:val="Normal"/>
    <w:qFormat/>
    <w:pPr>
      <w:ind w:firstLine="720"/>
    </w:pPr>
    <w:rPr>
      <w:sz w:val="20"/>
      <w:szCs w:val="20"/>
    </w:rPr>
  </w:style>
  <w:style w:type="paragraph" w:styleId="Xl2416139">
    <w:name w:val="xl2416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39">
    <w:name w:val="xl243311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39">
    <w:name w:val="xl4041113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39">
    <w:name w:val="xl403111113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8">
    <w:name w:val="Body Text Indent 31138"/>
    <w:basedOn w:val="Normal"/>
    <w:qFormat/>
    <w:pPr>
      <w:ind w:firstLine="720"/>
    </w:pPr>
    <w:rPr>
      <w:sz w:val="20"/>
      <w:szCs w:val="20"/>
    </w:rPr>
  </w:style>
  <w:style w:type="paragraph" w:styleId="Xl2433111138">
    <w:name w:val="xl243311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8">
    <w:name w:val="xl2416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8">
    <w:name w:val="xl4041113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8">
    <w:name w:val="xl403111113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7">
    <w:name w:val="Body Text Indent 311137"/>
    <w:basedOn w:val="Normal"/>
    <w:qFormat/>
    <w:pPr>
      <w:ind w:firstLine="720"/>
    </w:pPr>
    <w:rPr>
      <w:sz w:val="20"/>
      <w:szCs w:val="20"/>
    </w:rPr>
  </w:style>
  <w:style w:type="paragraph" w:styleId="Xl24331111137">
    <w:name w:val="xl243311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7">
    <w:name w:val="xl2416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7">
    <w:name w:val="xl4012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7">
    <w:name w:val="xl4041113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7">
    <w:name w:val="xl403111113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8">
    <w:name w:val="Body Text Indent 3111128"/>
    <w:basedOn w:val="Normal"/>
    <w:qFormat/>
    <w:pPr>
      <w:ind w:firstLine="720"/>
    </w:pPr>
    <w:rPr>
      <w:sz w:val="20"/>
      <w:szCs w:val="20"/>
    </w:rPr>
  </w:style>
  <w:style w:type="paragraph" w:styleId="Xl243311111136">
    <w:name w:val="xl243311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6">
    <w:name w:val="xl2416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6">
    <w:name w:val="xl4012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6">
    <w:name w:val="xl40411131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6">
    <w:name w:val="xl4031111131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5">
    <w:name w:val="Body Text Indent 31535"/>
    <w:basedOn w:val="Normal"/>
    <w:qFormat/>
    <w:pPr>
      <w:ind w:firstLine="720"/>
    </w:pPr>
    <w:rPr>
      <w:sz w:val="20"/>
      <w:szCs w:val="20"/>
    </w:rPr>
  </w:style>
  <w:style w:type="paragraph" w:styleId="Xl2433111111135">
    <w:name w:val="xl2433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5">
    <w:name w:val="xl2416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5">
    <w:name w:val="xl4012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5">
    <w:name w:val="xl404111311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5">
    <w:name w:val="xl40311111311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4">
    <w:name w:val="Body Text Indent 315134"/>
    <w:basedOn w:val="Normal"/>
    <w:qFormat/>
    <w:pPr>
      <w:ind w:firstLine="720"/>
    </w:pPr>
    <w:rPr>
      <w:sz w:val="20"/>
      <w:szCs w:val="20"/>
    </w:rPr>
  </w:style>
  <w:style w:type="paragraph" w:styleId="Xl24331111111134">
    <w:name w:val="xl2433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4">
    <w:name w:val="xl2416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4">
    <w:name w:val="xl4012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4">
    <w:name w:val="xl4041113111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4">
    <w:name w:val="xl40311111311111111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2">
    <w:name w:val="Body Text Indent 3151142"/>
    <w:basedOn w:val="Normal"/>
    <w:qFormat/>
    <w:pPr>
      <w:ind w:firstLine="720"/>
    </w:pPr>
    <w:rPr>
      <w:sz w:val="20"/>
      <w:szCs w:val="20"/>
    </w:rPr>
  </w:style>
  <w:style w:type="paragraph" w:styleId="Xl243311111111133">
    <w:name w:val="xl2433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3">
    <w:name w:val="xl2416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4">
    <w:name w:val="xl4012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4">
    <w:name w:val="xl40411131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4">
    <w:name w:val="xl4031111131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32">
    <w:name w:val="Body Text Indent 31511132"/>
    <w:basedOn w:val="Normal"/>
    <w:qFormat/>
    <w:pPr>
      <w:ind w:firstLine="720"/>
    </w:pPr>
    <w:rPr>
      <w:sz w:val="20"/>
      <w:szCs w:val="20"/>
    </w:rPr>
  </w:style>
  <w:style w:type="paragraph" w:styleId="Xl2433111111111132">
    <w:name w:val="xl24331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32">
    <w:name w:val="xl2416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22">
    <w:name w:val="Body Text Indent 315111122"/>
    <w:basedOn w:val="Normal"/>
    <w:qFormat/>
    <w:pPr>
      <w:ind w:firstLine="720"/>
    </w:pPr>
    <w:rPr>
      <w:sz w:val="20"/>
      <w:szCs w:val="20"/>
    </w:rPr>
  </w:style>
  <w:style w:type="paragraph" w:styleId="Xl24331111111111131">
    <w:name w:val="xl243311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31">
    <w:name w:val="xl2416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30">
    <w:name w:val="Body Text Indent 31511330"/>
    <w:basedOn w:val="Normal"/>
    <w:qFormat/>
    <w:pPr>
      <w:ind w:firstLine="720"/>
    </w:pPr>
    <w:rPr>
      <w:sz w:val="20"/>
      <w:szCs w:val="20"/>
    </w:rPr>
  </w:style>
  <w:style w:type="paragraph" w:styleId="Xl243311111111111130">
    <w:name w:val="xl243311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30">
    <w:name w:val="xl2416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29">
    <w:name w:val="Body Text Indent 315113129"/>
    <w:basedOn w:val="Normal"/>
    <w:qFormat/>
    <w:pPr>
      <w:ind w:firstLine="720"/>
    </w:pPr>
    <w:rPr>
      <w:sz w:val="20"/>
      <w:szCs w:val="20"/>
    </w:rPr>
  </w:style>
  <w:style w:type="paragraph" w:styleId="Xl2433111111111111129">
    <w:name w:val="xl243311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29">
    <w:name w:val="xl2416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8">
    <w:name w:val="Body Text Indent 3151131128"/>
    <w:basedOn w:val="Normal"/>
    <w:qFormat/>
    <w:pPr>
      <w:ind w:firstLine="720"/>
    </w:pPr>
    <w:rPr>
      <w:sz w:val="20"/>
      <w:szCs w:val="20"/>
    </w:rPr>
  </w:style>
  <w:style w:type="paragraph" w:styleId="Xl24331111111111111128">
    <w:name w:val="xl243311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8">
    <w:name w:val="xl2416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7">
    <w:name w:val="Body Text Indent 31511311127"/>
    <w:basedOn w:val="Normal"/>
    <w:qFormat/>
    <w:pPr>
      <w:ind w:firstLine="720"/>
    </w:pPr>
    <w:rPr>
      <w:sz w:val="20"/>
      <w:szCs w:val="20"/>
    </w:rPr>
  </w:style>
  <w:style w:type="paragraph" w:styleId="Xl243311111111111111127">
    <w:name w:val="xl243311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7">
    <w:name w:val="xl2416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6">
    <w:name w:val="Body Text Indent 315113111126"/>
    <w:basedOn w:val="Normal"/>
    <w:qFormat/>
    <w:pPr>
      <w:ind w:firstLine="720"/>
    </w:pPr>
    <w:rPr>
      <w:sz w:val="20"/>
      <w:szCs w:val="20"/>
    </w:rPr>
  </w:style>
  <w:style w:type="paragraph" w:styleId="Xl2433111111111111111126">
    <w:name w:val="xl243311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6">
    <w:name w:val="xl2416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6">
    <w:name w:val="xl241611111111115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5">
    <w:name w:val="Body Text Indent 3151131111125"/>
    <w:basedOn w:val="Normal"/>
    <w:qFormat/>
    <w:pPr>
      <w:ind w:firstLine="720"/>
    </w:pPr>
    <w:rPr>
      <w:sz w:val="20"/>
      <w:szCs w:val="20"/>
    </w:rPr>
  </w:style>
  <w:style w:type="paragraph" w:styleId="Xl24331111111111111111125">
    <w:name w:val="xl243311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5">
    <w:name w:val="xl2416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4">
    <w:name w:val="Body Text Indent 31511311111124"/>
    <w:basedOn w:val="Normal"/>
    <w:qFormat/>
    <w:pPr>
      <w:ind w:firstLine="720"/>
    </w:pPr>
    <w:rPr>
      <w:sz w:val="20"/>
      <w:szCs w:val="20"/>
    </w:rPr>
  </w:style>
  <w:style w:type="paragraph" w:styleId="Xl243311111111111111111124">
    <w:name w:val="xl243311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4">
    <w:name w:val="xl2416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3">
    <w:name w:val="Body Text Indent 315113111111123"/>
    <w:basedOn w:val="Normal"/>
    <w:qFormat/>
    <w:pPr>
      <w:ind w:firstLine="720"/>
    </w:pPr>
    <w:rPr>
      <w:sz w:val="20"/>
      <w:szCs w:val="20"/>
    </w:rPr>
  </w:style>
  <w:style w:type="paragraph" w:styleId="Xl2433111111111111111111123">
    <w:name w:val="xl243311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3">
    <w:name w:val="xl2416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22">
    <w:name w:val="Body Text Indent 3151131111111122"/>
    <w:basedOn w:val="Normal"/>
    <w:qFormat/>
    <w:pPr>
      <w:ind w:firstLine="720"/>
    </w:pPr>
    <w:rPr>
      <w:sz w:val="20"/>
      <w:szCs w:val="20"/>
    </w:rPr>
  </w:style>
  <w:style w:type="paragraph" w:styleId="Xl24331111111111111111111122">
    <w:name w:val="xl2433111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22">
    <w:name w:val="xl24161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21">
    <w:name w:val="Body Text Indent 31511311111111121"/>
    <w:basedOn w:val="Normal"/>
    <w:qFormat/>
    <w:pPr>
      <w:ind w:firstLine="720"/>
    </w:pPr>
    <w:rPr>
      <w:sz w:val="20"/>
      <w:szCs w:val="20"/>
    </w:rPr>
  </w:style>
  <w:style w:type="paragraph" w:styleId="Xl243311111111111111111111121">
    <w:name w:val="xl2433111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21">
    <w:name w:val="xl24161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20">
    <w:name w:val="Body Text Indent 315113111111111120"/>
    <w:basedOn w:val="Normal"/>
    <w:qFormat/>
    <w:pPr>
      <w:ind w:firstLine="720"/>
    </w:pPr>
    <w:rPr>
      <w:sz w:val="20"/>
      <w:szCs w:val="20"/>
    </w:rPr>
  </w:style>
  <w:style w:type="paragraph" w:styleId="Xl2433111111111111111111111120">
    <w:name w:val="xl2433111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20">
    <w:name w:val="xl24161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0">
    <w:name w:val="Body Text Indent 3151131111111111110"/>
    <w:basedOn w:val="Normal"/>
    <w:qFormat/>
    <w:pPr>
      <w:ind w:firstLine="720"/>
    </w:pPr>
    <w:rPr>
      <w:sz w:val="20"/>
      <w:szCs w:val="20"/>
    </w:rPr>
  </w:style>
  <w:style w:type="paragraph" w:styleId="Xl24331111111111111111111111110">
    <w:name w:val="xl2433111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0">
    <w:name w:val="xl24161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9">
    <w:name w:val="Body Text Indent 3151131111111111119"/>
    <w:basedOn w:val="Normal"/>
    <w:qFormat/>
    <w:pPr>
      <w:ind w:firstLine="720"/>
    </w:pPr>
    <w:rPr>
      <w:sz w:val="20"/>
      <w:szCs w:val="20"/>
    </w:rPr>
  </w:style>
  <w:style w:type="paragraph" w:styleId="Xl24331111111111111111111111119">
    <w:name w:val="xl2433111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9">
    <w:name w:val="xl24161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8">
    <w:name w:val="Body Text Indent 31511311111111111118"/>
    <w:basedOn w:val="Normal"/>
    <w:qFormat/>
    <w:pPr>
      <w:ind w:firstLine="720"/>
    </w:pPr>
    <w:rPr>
      <w:sz w:val="20"/>
      <w:szCs w:val="20"/>
    </w:rPr>
  </w:style>
  <w:style w:type="paragraph" w:styleId="Xl243311111111111111111111111118">
    <w:name w:val="xl2433111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8">
    <w:name w:val="xl24161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7">
    <w:name w:val="Body Text Indent 315113111111111111117"/>
    <w:basedOn w:val="Normal"/>
    <w:qFormat/>
    <w:pPr>
      <w:ind w:firstLine="720"/>
    </w:pPr>
    <w:rPr>
      <w:sz w:val="20"/>
      <w:szCs w:val="20"/>
    </w:rPr>
  </w:style>
  <w:style w:type="paragraph" w:styleId="Xl2433111111111111111111111111117">
    <w:name w:val="xl2433111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7">
    <w:name w:val="xl24161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6">
    <w:name w:val="Body Text Indent 31511311111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111116">
    <w:name w:val="xl2433111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6">
    <w:name w:val="xl24161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5">
    <w:name w:val="Body Text Indent 31511311111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111115">
    <w:name w:val="xl2433111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5">
    <w:name w:val="xl24161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4">
    <w:name w:val="Body Text Indent 31511311111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111114">
    <w:name w:val="xl2433111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4">
    <w:name w:val="xl24161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3">
    <w:name w:val="Body Text Indent 31511311111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111113">
    <w:name w:val="xl2433111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3">
    <w:name w:val="xl24161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2">
    <w:name w:val="Body Text Indent 31511311111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111112">
    <w:name w:val="xl2433111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2">
    <w:name w:val="xl24161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11">
    <w:name w:val="Body Text Indent 31511311111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11111">
    <w:name w:val="xl2433111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11">
    <w:name w:val="xl24161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611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24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33">
    <w:name w:val="Верхний колонтитул1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432">
    <w:name w:val="Верхний колонтитул2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11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49">
    <w:name w:val="Верхний колонтитул34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52">
    <w:name w:val="Normal5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5">
    <w:name w:val="Body Text45"/>
    <w:basedOn w:val="Normal1"/>
    <w:qFormat/>
    <w:pPr>
      <w:spacing w:before="0" w:after="120"/>
    </w:pPr>
    <w:rPr/>
  </w:style>
  <w:style w:type="paragraph" w:styleId="13421">
    <w:name w:val="заголовок 134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41">
    <w:name w:val="Normal1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3">
    <w:name w:val="заголовок 11143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>
      <w:szCs w:val="20"/>
    </w:rPr>
  </w:style>
  <w:style w:type="paragraph" w:styleId="612">
    <w:name w:val="Список с маркерами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">
    <w:name w:val="Список с номерами65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6">
    <w:name w:val="xl403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5">
    <w:name w:val="xl404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5">
    <w:name w:val="xl403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5">
    <w:name w:val="xl4031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4">
    <w:name w:val="xl404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4">
    <w:name w:val="xl40311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7">
    <w:name w:val="xl243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4">
    <w:name w:val="xl4041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4">
    <w:name w:val="xl403111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7">
    <w:name w:val="xl404111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7">
    <w:name w:val="xl40311111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5">
    <w:name w:val="Body Text Indent 345"/>
    <w:basedOn w:val="Normal"/>
    <w:qFormat/>
    <w:pPr>
      <w:ind w:firstLine="720"/>
    </w:pPr>
    <w:rPr>
      <w:sz w:val="20"/>
      <w:szCs w:val="20"/>
    </w:rPr>
  </w:style>
  <w:style w:type="paragraph" w:styleId="Xl243342">
    <w:name w:val="xl2433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42">
    <w:name w:val="xl4041113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42">
    <w:name w:val="xl403111113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42">
    <w:name w:val="xl24331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41">
    <w:name w:val="xl2416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42">
    <w:name w:val="xl4041113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42">
    <w:name w:val="xl403111113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41">
    <w:name w:val="xl24331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41">
    <w:name w:val="xl4041113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41">
    <w:name w:val="xl403111113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41">
    <w:name w:val="Body Text Indent 3141"/>
    <w:basedOn w:val="Normal"/>
    <w:qFormat/>
    <w:pPr>
      <w:ind w:firstLine="720"/>
    </w:pPr>
    <w:rPr>
      <w:sz w:val="20"/>
      <w:szCs w:val="20"/>
    </w:rPr>
  </w:style>
  <w:style w:type="paragraph" w:styleId="Xl2416140">
    <w:name w:val="xl24161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40">
    <w:name w:val="xl2433111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40">
    <w:name w:val="xl4041113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40">
    <w:name w:val="xl403111113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39">
    <w:name w:val="Body Text Indent 31139"/>
    <w:basedOn w:val="Normal"/>
    <w:qFormat/>
    <w:pPr>
      <w:ind w:firstLine="720"/>
    </w:pPr>
    <w:rPr>
      <w:sz w:val="20"/>
      <w:szCs w:val="20"/>
    </w:rPr>
  </w:style>
  <w:style w:type="paragraph" w:styleId="Xl2433111139">
    <w:name w:val="xl2433111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39">
    <w:name w:val="xl24161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39">
    <w:name w:val="xl40411131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39">
    <w:name w:val="xl4031111131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8">
    <w:name w:val="Body Text Indent 311138"/>
    <w:basedOn w:val="Normal"/>
    <w:qFormat/>
    <w:pPr>
      <w:ind w:firstLine="720"/>
    </w:pPr>
    <w:rPr>
      <w:sz w:val="20"/>
      <w:szCs w:val="20"/>
    </w:rPr>
  </w:style>
  <w:style w:type="paragraph" w:styleId="Xl24331111138">
    <w:name w:val="xl2433111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8">
    <w:name w:val="xl24161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8">
    <w:name w:val="xl4012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8">
    <w:name w:val="xl40411131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8">
    <w:name w:val="xl4031111131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29">
    <w:name w:val="Body Text Indent 3111129"/>
    <w:basedOn w:val="Normal"/>
    <w:qFormat/>
    <w:pPr>
      <w:ind w:firstLine="720"/>
    </w:pPr>
    <w:rPr>
      <w:sz w:val="20"/>
      <w:szCs w:val="20"/>
    </w:rPr>
  </w:style>
  <w:style w:type="paragraph" w:styleId="Xl243311111137">
    <w:name w:val="xl2433111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7">
    <w:name w:val="xl24161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7">
    <w:name w:val="xl4012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7">
    <w:name w:val="xl40411131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7">
    <w:name w:val="xl4031111131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6">
    <w:name w:val="Body Text Indent 31536"/>
    <w:basedOn w:val="Normal"/>
    <w:qFormat/>
    <w:pPr>
      <w:ind w:firstLine="720"/>
    </w:pPr>
    <w:rPr>
      <w:sz w:val="20"/>
      <w:szCs w:val="20"/>
    </w:rPr>
  </w:style>
  <w:style w:type="paragraph" w:styleId="Xl2433111111136">
    <w:name w:val="xl2433111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6">
    <w:name w:val="xl24161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6">
    <w:name w:val="xl4012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6">
    <w:name w:val="xl404111311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6">
    <w:name w:val="xl40311111311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5">
    <w:name w:val="Body Text Indent 315135"/>
    <w:basedOn w:val="Normal"/>
    <w:qFormat/>
    <w:pPr>
      <w:ind w:firstLine="720"/>
    </w:pPr>
    <w:rPr>
      <w:sz w:val="20"/>
      <w:szCs w:val="20"/>
    </w:rPr>
  </w:style>
  <w:style w:type="paragraph" w:styleId="Xl24331111111135">
    <w:name w:val="xl2433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5">
    <w:name w:val="xl2416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5">
    <w:name w:val="xl4012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5">
    <w:name w:val="xl4041113111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5">
    <w:name w:val="xl40311111311111111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3">
    <w:name w:val="Body Text Indent 3151143"/>
    <w:basedOn w:val="Normal"/>
    <w:qFormat/>
    <w:pPr>
      <w:ind w:firstLine="720"/>
    </w:pPr>
    <w:rPr>
      <w:sz w:val="20"/>
      <w:szCs w:val="20"/>
    </w:rPr>
  </w:style>
  <w:style w:type="paragraph" w:styleId="Xl243311111111134">
    <w:name w:val="xl2433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4">
    <w:name w:val="xl2416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5">
    <w:name w:val="xl4012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5">
    <w:name w:val="xl40411131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5">
    <w:name w:val="xl4031111131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33">
    <w:name w:val="Body Text Indent 31511133"/>
    <w:basedOn w:val="Normal"/>
    <w:qFormat/>
    <w:pPr>
      <w:ind w:firstLine="720"/>
    </w:pPr>
    <w:rPr>
      <w:sz w:val="20"/>
      <w:szCs w:val="20"/>
    </w:rPr>
  </w:style>
  <w:style w:type="paragraph" w:styleId="Xl2433111111111133">
    <w:name w:val="xl24331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33">
    <w:name w:val="xl2416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23">
    <w:name w:val="Body Text Indent 315111123"/>
    <w:basedOn w:val="Normal"/>
    <w:qFormat/>
    <w:pPr>
      <w:ind w:firstLine="720"/>
    </w:pPr>
    <w:rPr>
      <w:sz w:val="20"/>
      <w:szCs w:val="20"/>
    </w:rPr>
  </w:style>
  <w:style w:type="paragraph" w:styleId="Xl24331111111111132">
    <w:name w:val="xl243311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32">
    <w:name w:val="xl2416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31">
    <w:name w:val="Body Text Indent 31511331"/>
    <w:basedOn w:val="Normal"/>
    <w:qFormat/>
    <w:pPr>
      <w:ind w:firstLine="720"/>
    </w:pPr>
    <w:rPr>
      <w:sz w:val="20"/>
      <w:szCs w:val="20"/>
    </w:rPr>
  </w:style>
  <w:style w:type="paragraph" w:styleId="Xl243311111111111131">
    <w:name w:val="xl2433111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31">
    <w:name w:val="xl24161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30">
    <w:name w:val="Body Text Indent 315113130"/>
    <w:basedOn w:val="Normal"/>
    <w:qFormat/>
    <w:pPr>
      <w:ind w:firstLine="720"/>
    </w:pPr>
    <w:rPr>
      <w:sz w:val="20"/>
      <w:szCs w:val="20"/>
    </w:rPr>
  </w:style>
  <w:style w:type="paragraph" w:styleId="Xl2433111111111111130">
    <w:name w:val="xl2433111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30">
    <w:name w:val="xl24161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29">
    <w:name w:val="Body Text Indent 3151131129"/>
    <w:basedOn w:val="Normal"/>
    <w:qFormat/>
    <w:pPr>
      <w:ind w:firstLine="720"/>
    </w:pPr>
    <w:rPr>
      <w:sz w:val="20"/>
      <w:szCs w:val="20"/>
    </w:rPr>
  </w:style>
  <w:style w:type="paragraph" w:styleId="Xl24331111111111111129">
    <w:name w:val="xl2433111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29">
    <w:name w:val="xl24161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8">
    <w:name w:val="Body Text Indent 31511311128"/>
    <w:basedOn w:val="Normal"/>
    <w:qFormat/>
    <w:pPr>
      <w:ind w:firstLine="720"/>
    </w:pPr>
    <w:rPr>
      <w:sz w:val="20"/>
      <w:szCs w:val="20"/>
    </w:rPr>
  </w:style>
  <w:style w:type="paragraph" w:styleId="Xl243311111111111111128">
    <w:name w:val="xl2433111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8">
    <w:name w:val="xl24161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7">
    <w:name w:val="Body Text Indent 315113111127"/>
    <w:basedOn w:val="Normal"/>
    <w:qFormat/>
    <w:pPr>
      <w:ind w:firstLine="720"/>
    </w:pPr>
    <w:rPr>
      <w:sz w:val="20"/>
      <w:szCs w:val="20"/>
    </w:rPr>
  </w:style>
  <w:style w:type="paragraph" w:styleId="Xl2433111111111111111127">
    <w:name w:val="xl2433111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7">
    <w:name w:val="xl24161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7">
    <w:name w:val="xl241611111111115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6">
    <w:name w:val="Body Text Indent 3151131111126"/>
    <w:basedOn w:val="Normal"/>
    <w:qFormat/>
    <w:pPr>
      <w:ind w:firstLine="720"/>
    </w:pPr>
    <w:rPr>
      <w:sz w:val="20"/>
      <w:szCs w:val="20"/>
    </w:rPr>
  </w:style>
  <w:style w:type="paragraph" w:styleId="Xl24331111111111111111126">
    <w:name w:val="xl2433111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6">
    <w:name w:val="xl24161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5">
    <w:name w:val="Body Text Indent 31511311111125"/>
    <w:basedOn w:val="Normal"/>
    <w:qFormat/>
    <w:pPr>
      <w:ind w:firstLine="720"/>
    </w:pPr>
    <w:rPr>
      <w:sz w:val="20"/>
      <w:szCs w:val="20"/>
    </w:rPr>
  </w:style>
  <w:style w:type="paragraph" w:styleId="Xl243311111111111111111125">
    <w:name w:val="xl2433111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5">
    <w:name w:val="xl24161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4">
    <w:name w:val="Body Text Indent 315113111111124"/>
    <w:basedOn w:val="Normal"/>
    <w:qFormat/>
    <w:pPr>
      <w:ind w:firstLine="720"/>
    </w:pPr>
    <w:rPr>
      <w:sz w:val="20"/>
      <w:szCs w:val="20"/>
    </w:rPr>
  </w:style>
  <w:style w:type="paragraph" w:styleId="Xl2433111111111111111111124">
    <w:name w:val="xl2433111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4">
    <w:name w:val="xl24161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23">
    <w:name w:val="Body Text Indent 3151131111111123"/>
    <w:basedOn w:val="Normal"/>
    <w:qFormat/>
    <w:pPr>
      <w:ind w:firstLine="720"/>
    </w:pPr>
    <w:rPr>
      <w:sz w:val="20"/>
      <w:szCs w:val="20"/>
    </w:rPr>
  </w:style>
  <w:style w:type="paragraph" w:styleId="Xl24331111111111111111111123">
    <w:name w:val="xl2433111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23">
    <w:name w:val="xl24161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22">
    <w:name w:val="Body Text Indent 31511311111111122"/>
    <w:basedOn w:val="Normal"/>
    <w:qFormat/>
    <w:pPr>
      <w:ind w:firstLine="720"/>
    </w:pPr>
    <w:rPr>
      <w:sz w:val="20"/>
      <w:szCs w:val="20"/>
    </w:rPr>
  </w:style>
  <w:style w:type="paragraph" w:styleId="Xl243311111111111111111111122">
    <w:name w:val="xl24331111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22">
    <w:name w:val="xl241611111111111111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21">
    <w:name w:val="Body Text Indent 315113111111111121"/>
    <w:basedOn w:val="Normal"/>
    <w:qFormat/>
    <w:pPr>
      <w:ind w:firstLine="720"/>
    </w:pPr>
    <w:rPr>
      <w:sz w:val="20"/>
      <w:szCs w:val="20"/>
    </w:rPr>
  </w:style>
  <w:style w:type="paragraph" w:styleId="Xl2433111111111111111111111121">
    <w:name w:val="xl24331111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21">
    <w:name w:val="xl2416111111111111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20">
    <w:name w:val="Body Text Indent 3151131111111111120"/>
    <w:basedOn w:val="Normal"/>
    <w:qFormat/>
    <w:pPr>
      <w:ind w:firstLine="720"/>
    </w:pPr>
    <w:rPr>
      <w:sz w:val="20"/>
      <w:szCs w:val="20"/>
    </w:rPr>
  </w:style>
  <w:style w:type="paragraph" w:styleId="Xl24331111111111111111111111120">
    <w:name w:val="xl24331111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20">
    <w:name w:val="xl2416111111111111111111111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0">
    <w:name w:val="Body Text Indent 31511311111111111110"/>
    <w:basedOn w:val="Normal"/>
    <w:qFormat/>
    <w:pPr>
      <w:ind w:firstLine="720"/>
    </w:pPr>
    <w:rPr>
      <w:sz w:val="20"/>
      <w:szCs w:val="20"/>
    </w:rPr>
  </w:style>
  <w:style w:type="paragraph" w:styleId="Xl243311111111111111111111111110">
    <w:name w:val="xl24331111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0">
    <w:name w:val="xl2416111111111111111111111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9">
    <w:name w:val="Body Text Indent 31511311111111111119"/>
    <w:basedOn w:val="Normal"/>
    <w:qFormat/>
    <w:pPr>
      <w:ind w:firstLine="720"/>
    </w:pPr>
    <w:rPr>
      <w:sz w:val="20"/>
      <w:szCs w:val="20"/>
    </w:rPr>
  </w:style>
  <w:style w:type="paragraph" w:styleId="Xl243311111111111111111111111119">
    <w:name w:val="xl24331111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9">
    <w:name w:val="xl24161111111111111111111111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8">
    <w:name w:val="Body Text Indent 315113111111111111118"/>
    <w:basedOn w:val="Normal"/>
    <w:qFormat/>
    <w:pPr>
      <w:ind w:firstLine="720"/>
    </w:pPr>
    <w:rPr>
      <w:sz w:val="20"/>
      <w:szCs w:val="20"/>
    </w:rPr>
  </w:style>
  <w:style w:type="paragraph" w:styleId="Xl2433111111111111111111111111118">
    <w:name w:val="xl24331111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8">
    <w:name w:val="xl241611111111111111111111111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7">
    <w:name w:val="Body Text Indent 3151131111111111111117"/>
    <w:basedOn w:val="Normal"/>
    <w:qFormat/>
    <w:pPr>
      <w:ind w:firstLine="720"/>
    </w:pPr>
    <w:rPr>
      <w:sz w:val="20"/>
      <w:szCs w:val="20"/>
    </w:rPr>
  </w:style>
  <w:style w:type="paragraph" w:styleId="Xl24331111111111111111111111111117">
    <w:name w:val="xl24331111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7">
    <w:name w:val="xl2416111111111111111111111111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6">
    <w:name w:val="Body Text Indent 31511311111111111111116"/>
    <w:basedOn w:val="Normal"/>
    <w:qFormat/>
    <w:pPr>
      <w:ind w:firstLine="720"/>
    </w:pPr>
    <w:rPr>
      <w:sz w:val="20"/>
      <w:szCs w:val="20"/>
    </w:rPr>
  </w:style>
  <w:style w:type="paragraph" w:styleId="Xl243311111111111111111111111111116">
    <w:name w:val="xl24331111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6">
    <w:name w:val="xl2416111111111111111111111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5">
    <w:name w:val="Body Text Indent 315113111111111111111115"/>
    <w:basedOn w:val="Normal"/>
    <w:qFormat/>
    <w:pPr>
      <w:ind w:firstLine="720"/>
    </w:pPr>
    <w:rPr>
      <w:sz w:val="20"/>
      <w:szCs w:val="20"/>
    </w:rPr>
  </w:style>
  <w:style w:type="paragraph" w:styleId="Xl2433111111111111111111111111111115">
    <w:name w:val="xl24331111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5">
    <w:name w:val="xl2416111111111111111111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4">
    <w:name w:val="Body Text Indent 3151131111111111111111114"/>
    <w:basedOn w:val="Normal"/>
    <w:qFormat/>
    <w:pPr>
      <w:ind w:firstLine="720"/>
    </w:pPr>
    <w:rPr>
      <w:sz w:val="20"/>
      <w:szCs w:val="20"/>
    </w:rPr>
  </w:style>
  <w:style w:type="paragraph" w:styleId="Xl24331111111111111111111111111111114">
    <w:name w:val="xl24331111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4">
    <w:name w:val="xl24161111111111111111111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3">
    <w:name w:val="Body Text Indent 31511311111111111111111113"/>
    <w:basedOn w:val="Normal"/>
    <w:qFormat/>
    <w:pPr>
      <w:ind w:firstLine="720"/>
    </w:pPr>
    <w:rPr>
      <w:sz w:val="20"/>
      <w:szCs w:val="20"/>
    </w:rPr>
  </w:style>
  <w:style w:type="paragraph" w:styleId="Xl243311111111111111111111111111111113">
    <w:name w:val="xl24331111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3">
    <w:name w:val="xl241611111111111111111111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12">
    <w:name w:val="Body Text Indent 315113111111111111111111112"/>
    <w:basedOn w:val="Normal"/>
    <w:qFormat/>
    <w:pPr>
      <w:ind w:firstLine="720"/>
    </w:pPr>
    <w:rPr>
      <w:sz w:val="20"/>
      <w:szCs w:val="20"/>
    </w:rPr>
  </w:style>
  <w:style w:type="paragraph" w:styleId="Xl2433111111111111111111111111111111112">
    <w:name w:val="xl24331111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12">
    <w:name w:val="xl2416111111111111111111111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111111111111">
    <w:name w:val="Body Text Indent 3151131111111111111111111111"/>
    <w:basedOn w:val="Normal"/>
    <w:qFormat/>
    <w:pPr>
      <w:ind w:firstLine="720"/>
    </w:pPr>
    <w:rPr>
      <w:sz w:val="20"/>
      <w:szCs w:val="20"/>
    </w:rPr>
  </w:style>
  <w:style w:type="paragraph" w:styleId="Xl24331111111111111111111111111111111111">
    <w:name w:val="xl24331111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1111111111111">
    <w:name w:val="xl2416111111111111111111111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1621">
    <w:name w:val="заголовок 16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34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43">
    <w:name w:val="Верхний колонтитул1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1421">
    <w:name w:val="Основной текст 2142"/>
    <w:basedOn w:val="Normal"/>
    <w:qFormat/>
    <w:pPr>
      <w:widowControl w:val="false"/>
      <w:spacing w:before="0" w:after="120"/>
      <w:ind w:left="283" w:hanging="0"/>
    </w:pPr>
    <w:rPr>
      <w:szCs w:val="20"/>
    </w:rPr>
  </w:style>
  <w:style w:type="paragraph" w:styleId="2442">
    <w:name w:val="Верхний колонтитул2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21">
    <w:name w:val="заголовок 1152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350">
    <w:name w:val="Верхний колонтитул35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51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53">
    <w:name w:val="Normal5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6">
    <w:name w:val="Body Text46"/>
    <w:basedOn w:val="Normal1"/>
    <w:qFormat/>
    <w:pPr>
      <w:spacing w:before="0" w:after="120"/>
    </w:pPr>
    <w:rPr/>
  </w:style>
  <w:style w:type="paragraph" w:styleId="13431">
    <w:name w:val="заголовок 13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42">
    <w:name w:val="Normal1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4">
    <w:name w:val="заголовок 11144"/>
    <w:basedOn w:val="Normal"/>
    <w:next w:val="Normal"/>
    <w:qFormat/>
    <w:pPr>
      <w:keepNext w:val="true"/>
      <w:spacing w:lineRule="exact" w:line="200"/>
      <w:ind w:right="227" w:hanging="0"/>
    </w:pPr>
    <w:rPr>
      <w:b/>
      <w:szCs w:val="20"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>
      <w:szCs w:val="20"/>
    </w:rPr>
  </w:style>
  <w:style w:type="paragraph" w:styleId="622">
    <w:name w:val="Список с маркерами6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">
    <w:name w:val="Список с номерами66"/>
    <w:basedOn w:val="Style1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3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47">
    <w:name w:val="xl403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46">
    <w:name w:val="xl404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46">
    <w:name w:val="xl4031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31146">
    <w:name w:val="xl40311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45">
    <w:name w:val="xl404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45">
    <w:name w:val="xl40311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48">
    <w:name w:val="xl243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45">
    <w:name w:val="xl4041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45">
    <w:name w:val="xl403111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48">
    <w:name w:val="xl404111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48">
    <w:name w:val="xl40311111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6">
    <w:name w:val="Body Text Indent 346"/>
    <w:basedOn w:val="Normal"/>
    <w:qFormat/>
    <w:pPr>
      <w:ind w:firstLine="720"/>
    </w:pPr>
    <w:rPr>
      <w:sz w:val="20"/>
      <w:szCs w:val="20"/>
    </w:rPr>
  </w:style>
  <w:style w:type="paragraph" w:styleId="Xl243343">
    <w:name w:val="xl2433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43">
    <w:name w:val="xl4041113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43">
    <w:name w:val="xl403111113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43">
    <w:name w:val="xl24331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42">
    <w:name w:val="xl2416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43">
    <w:name w:val="xl4041113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43">
    <w:name w:val="xl403111113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331142">
    <w:name w:val="xl243311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42">
    <w:name w:val="xl4041113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42">
    <w:name w:val="xl4031111131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42">
    <w:name w:val="Body Text Indent 3142"/>
    <w:basedOn w:val="Normal"/>
    <w:qFormat/>
    <w:pPr>
      <w:ind w:firstLine="720"/>
    </w:pPr>
    <w:rPr>
      <w:sz w:val="20"/>
      <w:szCs w:val="20"/>
    </w:rPr>
  </w:style>
  <w:style w:type="paragraph" w:styleId="Xl2416141">
    <w:name w:val="xl2416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3311141">
    <w:name w:val="xl2433111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41">
    <w:name w:val="xl4041113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41">
    <w:name w:val="xl403111113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40">
    <w:name w:val="Body Text Indent 31140"/>
    <w:basedOn w:val="Normal"/>
    <w:qFormat/>
    <w:pPr>
      <w:ind w:firstLine="720"/>
    </w:pPr>
    <w:rPr>
      <w:sz w:val="20"/>
      <w:szCs w:val="20"/>
    </w:rPr>
  </w:style>
  <w:style w:type="paragraph" w:styleId="Xl2433111140">
    <w:name w:val="xl24331111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40">
    <w:name w:val="xl241611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41113111140">
    <w:name w:val="xl40411131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40">
    <w:name w:val="xl4031111131111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39">
    <w:name w:val="Body Text Indent 311139"/>
    <w:basedOn w:val="Normal"/>
    <w:qFormat/>
    <w:pPr>
      <w:ind w:firstLine="720"/>
    </w:pPr>
    <w:rPr>
      <w:sz w:val="20"/>
      <w:szCs w:val="20"/>
    </w:rPr>
  </w:style>
  <w:style w:type="paragraph" w:styleId="Xl24331111139">
    <w:name w:val="xl24331111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39">
    <w:name w:val="xl241611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39">
    <w:name w:val="xl4012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39">
    <w:name w:val="xl404111311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39">
    <w:name w:val="xl40311111311111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11130">
    <w:name w:val="Body Text Indent 3111130"/>
    <w:basedOn w:val="Normal"/>
    <w:qFormat/>
    <w:pPr>
      <w:ind w:firstLine="720"/>
    </w:pPr>
    <w:rPr>
      <w:sz w:val="20"/>
      <w:szCs w:val="20"/>
    </w:rPr>
  </w:style>
  <w:style w:type="paragraph" w:styleId="Xl243311111138">
    <w:name w:val="xl24331111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38">
    <w:name w:val="xl2416111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38">
    <w:name w:val="xl4012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38">
    <w:name w:val="xl404111311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38">
    <w:name w:val="xl403111113111111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37">
    <w:name w:val="Body Text Indent 31537"/>
    <w:basedOn w:val="Normal"/>
    <w:qFormat/>
    <w:pPr>
      <w:ind w:firstLine="720"/>
    </w:pPr>
    <w:rPr>
      <w:sz w:val="20"/>
      <w:szCs w:val="20"/>
    </w:rPr>
  </w:style>
  <w:style w:type="paragraph" w:styleId="Xl2433111111137">
    <w:name w:val="xl24331111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37">
    <w:name w:val="xl24161111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37">
    <w:name w:val="xl4012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37">
    <w:name w:val="xl404111311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37">
    <w:name w:val="xl4031111131111111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36">
    <w:name w:val="Body Text Indent 315136"/>
    <w:basedOn w:val="Normal"/>
    <w:qFormat/>
    <w:pPr>
      <w:ind w:firstLine="720"/>
    </w:pPr>
    <w:rPr>
      <w:sz w:val="20"/>
      <w:szCs w:val="20"/>
    </w:rPr>
  </w:style>
  <w:style w:type="paragraph" w:styleId="Xl24331111111136">
    <w:name w:val="xl24331111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36">
    <w:name w:val="xl241611111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36">
    <w:name w:val="xl4012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36">
    <w:name w:val="xl4041113111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36">
    <w:name w:val="xl40311111311111111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4">
    <w:name w:val="Body Text Indent 3151144"/>
    <w:basedOn w:val="Normal"/>
    <w:qFormat/>
    <w:pPr>
      <w:ind w:firstLine="720"/>
    </w:pPr>
    <w:rPr>
      <w:sz w:val="20"/>
      <w:szCs w:val="20"/>
    </w:rPr>
  </w:style>
  <w:style w:type="paragraph" w:styleId="Xl243311111111135">
    <w:name w:val="xl2433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35">
    <w:name w:val="xl2416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4012111126">
    <w:name w:val="xl4012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111311111111126">
    <w:name w:val="xl40411131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311111111126">
    <w:name w:val="xl4031111131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34">
    <w:name w:val="Body Text Indent 31511134"/>
    <w:basedOn w:val="Normal"/>
    <w:qFormat/>
    <w:pPr>
      <w:ind w:firstLine="720"/>
    </w:pPr>
    <w:rPr>
      <w:sz w:val="20"/>
      <w:szCs w:val="20"/>
    </w:rPr>
  </w:style>
  <w:style w:type="paragraph" w:styleId="Xl2433111111111134">
    <w:name w:val="xl24331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34">
    <w:name w:val="xl2416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1124">
    <w:name w:val="Body Text Indent 315111124"/>
    <w:basedOn w:val="Normal"/>
    <w:qFormat/>
    <w:pPr>
      <w:ind w:firstLine="720"/>
    </w:pPr>
    <w:rPr>
      <w:sz w:val="20"/>
      <w:szCs w:val="20"/>
    </w:rPr>
  </w:style>
  <w:style w:type="paragraph" w:styleId="Xl24331111111111133">
    <w:name w:val="xl243311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33">
    <w:name w:val="xl2416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32">
    <w:name w:val="Body Text Indent 31511332"/>
    <w:basedOn w:val="Normal"/>
    <w:qFormat/>
    <w:pPr>
      <w:ind w:firstLine="720"/>
    </w:pPr>
    <w:rPr>
      <w:sz w:val="20"/>
      <w:szCs w:val="20"/>
    </w:rPr>
  </w:style>
  <w:style w:type="paragraph" w:styleId="Xl243311111111111132">
    <w:name w:val="xl2433111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32">
    <w:name w:val="xl24161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31">
    <w:name w:val="Body Text Indent 315113131"/>
    <w:basedOn w:val="Normal"/>
    <w:qFormat/>
    <w:pPr>
      <w:ind w:firstLine="720"/>
    </w:pPr>
    <w:rPr>
      <w:sz w:val="20"/>
      <w:szCs w:val="20"/>
    </w:rPr>
  </w:style>
  <w:style w:type="paragraph" w:styleId="Xl2433111111111111131">
    <w:name w:val="xl24331111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31">
    <w:name w:val="xl241611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30">
    <w:name w:val="Body Text Indent 3151131130"/>
    <w:basedOn w:val="Normal"/>
    <w:qFormat/>
    <w:pPr>
      <w:ind w:firstLine="720"/>
    </w:pPr>
    <w:rPr>
      <w:sz w:val="20"/>
      <w:szCs w:val="20"/>
    </w:rPr>
  </w:style>
  <w:style w:type="paragraph" w:styleId="Xl24331111111111111130">
    <w:name w:val="xl24331111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30">
    <w:name w:val="xl2416111111111111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29">
    <w:name w:val="Body Text Indent 31511311129"/>
    <w:basedOn w:val="Normal"/>
    <w:qFormat/>
    <w:pPr>
      <w:ind w:firstLine="720"/>
    </w:pPr>
    <w:rPr>
      <w:sz w:val="20"/>
      <w:szCs w:val="20"/>
    </w:rPr>
  </w:style>
  <w:style w:type="paragraph" w:styleId="Xl243311111111111111129">
    <w:name w:val="xl24331111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29">
    <w:name w:val="xl24161111111111111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28">
    <w:name w:val="Body Text Indent 315113111128"/>
    <w:basedOn w:val="Normal"/>
    <w:qFormat/>
    <w:pPr>
      <w:ind w:firstLine="720"/>
    </w:pPr>
    <w:rPr>
      <w:sz w:val="20"/>
      <w:szCs w:val="20"/>
    </w:rPr>
  </w:style>
  <w:style w:type="paragraph" w:styleId="Xl2433111111111111111128">
    <w:name w:val="xl24331111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28">
    <w:name w:val="xl241611111111111111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518">
    <w:name w:val="xl241611111111115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27">
    <w:name w:val="Body Text Indent 3151131111127"/>
    <w:basedOn w:val="Normal"/>
    <w:qFormat/>
    <w:pPr>
      <w:ind w:firstLine="720"/>
    </w:pPr>
    <w:rPr>
      <w:sz w:val="20"/>
      <w:szCs w:val="20"/>
    </w:rPr>
  </w:style>
  <w:style w:type="paragraph" w:styleId="Xl24331111111111111111127">
    <w:name w:val="xl24331111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27">
    <w:name w:val="xl2416111111111111111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26">
    <w:name w:val="Body Text Indent 31511311111126"/>
    <w:basedOn w:val="Normal"/>
    <w:qFormat/>
    <w:pPr>
      <w:ind w:firstLine="720"/>
    </w:pPr>
    <w:rPr>
      <w:sz w:val="20"/>
      <w:szCs w:val="20"/>
    </w:rPr>
  </w:style>
  <w:style w:type="paragraph" w:styleId="Xl243311111111111111111126">
    <w:name w:val="xl24331111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26">
    <w:name w:val="xl24161111111111111111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25">
    <w:name w:val="Body Text Indent 315113111111125"/>
    <w:basedOn w:val="Normal"/>
    <w:qFormat/>
    <w:pPr>
      <w:ind w:firstLine="720"/>
    </w:pPr>
    <w:rPr>
      <w:sz w:val="20"/>
      <w:szCs w:val="20"/>
    </w:rPr>
  </w:style>
  <w:style w:type="paragraph" w:styleId="Xl2433111111111111111111125">
    <w:name w:val="xl24331111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25">
    <w:name w:val="xl24161111111111111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24">
    <w:name w:val="Body Text Indent 3151131111111124"/>
    <w:basedOn w:val="Normal"/>
    <w:qFormat/>
    <w:pPr>
      <w:ind w:firstLine="720"/>
    </w:pPr>
    <w:rPr>
      <w:sz w:val="20"/>
      <w:szCs w:val="20"/>
    </w:rPr>
  </w:style>
  <w:style w:type="paragraph" w:styleId="Xl24331111111111111111111124">
    <w:name w:val="xl24331111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24">
    <w:name w:val="xl241611111111111111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23">
    <w:name w:val="Body Text Indent 31511311111111123"/>
    <w:basedOn w:val="Normal"/>
    <w:qFormat/>
    <w:pPr>
      <w:ind w:firstLine="720"/>
    </w:pPr>
    <w:rPr>
      <w:sz w:val="20"/>
      <w:szCs w:val="20"/>
    </w:rPr>
  </w:style>
  <w:style w:type="paragraph" w:styleId="Xl243311111111111111111111123">
    <w:name w:val="xl24331111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Xl2416111111111111111111123">
    <w:name w:val="xl2416111111111111111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20"/>
    </w:rPr>
  </w:style>
  <w:style w:type="paragraph" w:styleId="BodyTextIndent315113111111111122">
    <w:name w:val="Body Text Indent 315113111111111122"/>
    <w:basedOn w:val="Normal"/>
    <w:qFormat/>
    <w:pPr>
      <w:ind w:firstLine="7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1:00Z</dcterms:created>
  <dc:creator>Госкомстат России</dc:creator>
  <dc:description/>
  <dc:language>en-US</dc:language>
  <cp:lastModifiedBy>Кравчук Татьяна Георгиевна</cp:lastModifiedBy>
  <cp:lastPrinted>2019-10-28T09:02:00Z</cp:lastPrinted>
  <dcterms:modified xsi:type="dcterms:W3CDTF">2020-06-05T08:32:00Z</dcterms:modified>
  <cp:revision>3</cp:revision>
  <dc:subject/>
  <dc:title>5</dc:title>
</cp:coreProperties>
</file>