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3243"/>
        <w:tabs>
          <w:tab w:val="clear" w:pos="709"/>
          <w:tab w:val="left" w:pos="4962" w:leader="none"/>
        </w:tabs>
        <w:spacing w:before="24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</w:rPr>
        <w:t>5.1.1. Исполнение бюджета</w:t>
      </w:r>
      <w:r>
        <w:rPr>
          <w:caps w:val="false"/>
          <w:smallCaps w:val="false"/>
          <w:sz w:val="24"/>
          <w:szCs w:val="24"/>
        </w:rPr>
        <w:br/>
        <w:t>(по данным Федерального казначейства)</w:t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>Таблица 1</w:t>
      </w:r>
    </w:p>
    <w:p>
      <w:pPr>
        <w:pStyle w:val="Normal"/>
        <w:tabs>
          <w:tab w:val="left" w:pos="709" w:leader="none"/>
        </w:tabs>
        <w:spacing w:lineRule="exact" w:line="200" w:before="240" w:after="0"/>
        <w:jc w:val="center"/>
        <w:rPr>
          <w:b/>
          <w:b/>
          <w:caps/>
        </w:rPr>
      </w:pPr>
      <w:r>
        <w:rPr>
          <w:b/>
          <w:caps/>
        </w:rPr>
        <w:t xml:space="preserve">исполнение консолидированного бюджета Российской Федерации </w:t>
        <w:br/>
        <w:t xml:space="preserve">и бюджетов государственных внебюджетных фондов </w:t>
      </w:r>
    </w:p>
    <w:p>
      <w:pPr>
        <w:pStyle w:val="Normal"/>
        <w:tabs>
          <w:tab w:val="left" w:pos="709" w:leader="none"/>
        </w:tabs>
        <w:spacing w:lineRule="exact" w:line="200" w:before="240" w:after="0"/>
        <w:jc w:val="right"/>
        <w:rPr/>
      </w:pPr>
      <w:r>
        <w:rPr/>
        <w:t>млрд</w:t>
      </w:r>
      <w:r>
        <w:rPr>
          <w:lang w:val="en-US"/>
        </w:rPr>
        <w:t> </w:t>
      </w:r>
      <w:r>
        <w:rPr/>
        <w:t>рублей</w:t>
      </w:r>
    </w:p>
    <w:p>
      <w:pPr>
        <w:pStyle w:val="Xl4011"/>
        <w:spacing w:lineRule="exact" w:line="200" w:before="0" w:after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2173"/>
        <w:gridCol w:w="2173"/>
        <w:gridCol w:w="2189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ходы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фицит,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фицит (-)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0"/>
              </w:rPr>
              <w:t>2019</w:t>
            </w:r>
            <w:r>
              <w:rPr>
                <w:lang w:val="en-US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2460,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1784,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675,9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44,6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9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565,6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3,4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58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4,7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апре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12594,6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10704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1890,0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-май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20,4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70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49,7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83,5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46,2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7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/>
              <w:t xml:space="preserve">   </w:t>
            </w:r>
            <w:r>
              <w:rPr/>
              <w:t>Январь-ию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22508,5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18951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3557,0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/>
              <w:t xml:space="preserve">   </w:t>
            </w:r>
            <w:r>
              <w:rPr/>
              <w:t>Январь-август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25657,8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21675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3982,3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630,6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37,1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93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/>
              <w:t xml:space="preserve">   </w:t>
            </w:r>
            <w:r>
              <w:rPr/>
              <w:t>Январь-окт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32160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27703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4456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нояб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34936,3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30730,8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4205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110,3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995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5,0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>
                <w:lang w:val="en-US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2590,2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2222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367,8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34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70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23,3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01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апрель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13187,2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12244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/>
            </w:pPr>
            <w:r>
              <w:rPr/>
              <w:t>942,5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20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-май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74,0</w:t>
            </w:r>
          </w:p>
        </w:tc>
        <w:tc>
          <w:tcPr>
            <w:tcW w:w="217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86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left="-57"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5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3"/>
        <w:rPr>
          <w:b/>
          <w:b/>
        </w:rPr>
      </w:pPr>
      <w:r>
        <w:rPr>
          <w:b/>
          <w:caps/>
        </w:rPr>
        <w:t xml:space="preserve">Структура консолидированного бюджета Российской федерации </w:t>
        <w:br/>
        <w:t>и бюджетов государственных внебюджетных фондов</w:t>
        <w:br/>
      </w:r>
      <w:r>
        <w:rPr>
          <w:b/>
        </w:rPr>
        <w:t>в январе-мае 2020 года</w:t>
      </w:r>
    </w:p>
    <w:p>
      <w:pPr>
        <w:pStyle w:val="Header"/>
        <w:spacing w:lineRule="exact" w:line="1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0"/>
        <w:gridCol w:w="1095"/>
        <w:gridCol w:w="1095"/>
        <w:gridCol w:w="1095"/>
        <w:gridCol w:w="1096"/>
      </w:tblGrid>
      <w:tr>
        <w:trPr>
          <w:tblHeader w:val="true"/>
          <w:cantSplit w:val="true"/>
        </w:trPr>
        <w:tc>
          <w:tcPr>
            <w:tcW w:w="4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pacing w:lineRule="exact" w:line="160" w:before="0" w:after="0"/>
              <w:rPr/>
            </w:pPr>
            <w:r>
              <w:rPr>
                <w:b w:val="false"/>
                <w:i/>
              </w:rPr>
              <w:t>В % к</w:t>
              <w:br/>
              <w:t>итогу</w:t>
            </w:r>
          </w:p>
        </w:tc>
        <w:tc>
          <w:tcPr>
            <w:tcW w:w="2191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u w:val="single"/>
              </w:rPr>
              <w:t xml:space="preserve">Справочно  </w:t>
            </w:r>
          </w:p>
        </w:tc>
      </w:tr>
      <w:tr>
        <w:trPr>
          <w:tblHeader w:val="true"/>
          <w:cantSplit w:val="true"/>
        </w:trPr>
        <w:tc>
          <w:tcPr>
            <w:tcW w:w="4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napToGrid w:val="false"/>
              <w:spacing w:lineRule="exact" w:line="160"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январь-май 2019</w:t>
            </w:r>
            <w:r>
              <w:rPr/>
              <w:t> </w:t>
            </w:r>
            <w:r>
              <w:rPr>
                <w:i/>
              </w:rPr>
              <w:t>г.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4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4"/>
              <w:snapToGrid w:val="false"/>
              <w:spacing w:lineRule="exact" w:line="160"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в % к</w:t>
              <w:br/>
              <w:t>итогу</w:t>
            </w:r>
          </w:p>
        </w:tc>
      </w:tr>
      <w:tr>
        <w:trPr>
          <w:trHeight w:val="305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537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562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из них: </w:t>
            </w:r>
          </w:p>
          <w:p>
            <w:pPr>
              <w:pStyle w:val="Xl404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прибыль организаций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900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211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4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54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465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страховые взносы на обязательное </w:t>
              <w:br/>
              <w:t xml:space="preserve">   социальное страхование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166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039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бавленную стоимость:</w:t>
            </w:r>
          </w:p>
          <w:p>
            <w:pPr>
              <w:pStyle w:val="Xl4011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на товары  (работы, услуги), реализуемые </w:t>
              <w:br/>
              <w:t xml:space="preserve">      на территории Российской Федерации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96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575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на товары, ввозимые на территорию </w:t>
              <w:br/>
              <w:t xml:space="preserve">     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36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082,4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65" w:hRule="atLeast"/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акцизы по подакцизным товарам (продукции): </w:t>
            </w:r>
          </w:p>
          <w:p>
            <w:pPr>
              <w:pStyle w:val="Xl404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изводимым на территории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59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475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ввозимым на территорию Российской Федераци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4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 на совокупный доход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56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93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31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576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, сборы и регулярные платежи за пользование </w:t>
              <w:br/>
              <w:t xml:space="preserve">   природными ресурсам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967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648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оходы от внешнеэкономической деятельности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70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249,8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доходы от использования имущества, находящегося </w:t>
              <w:br/>
              <w:t xml:space="preserve">   в государственной и муниципальной собственност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85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56,2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64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01,3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6,6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69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4986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3070,7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6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из них на: </w:t>
            </w:r>
          </w:p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общегосударственные вопросы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899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767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328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8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168,8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циональную безопасность и правоохранительную </w:t>
              <w:br/>
              <w:t xml:space="preserve">   деятельность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811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745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10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экономик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474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9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180,5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опливно-энергетический комплекс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4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анспорт 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19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22,8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4"/>
              <w:spacing w:lineRule="exact" w:line="176" w:before="6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дорожное хозяйство (дорожные фонды)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452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56,3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связь и информатику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42,6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прикладные научные исследования в области </w:t>
              <w:br/>
              <w:t xml:space="preserve">      национальной экономик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176" w:before="60" w:after="0"/>
              <w:jc w:val="left"/>
              <w:rPr/>
            </w:pPr>
            <w:r>
              <w:rPr/>
              <w:t xml:space="preserve">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34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64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556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475,1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оциально-культурные мероприятия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9445,7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8293,0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63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4011"/>
              <w:spacing w:lineRule="exact" w:line="176" w:before="6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39,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334,4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-57" w:right="284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Header"/>
        <w:spacing w:lineRule="exact" w:line="160"/>
        <w:jc w:val="center"/>
        <w:rPr>
          <w:bCs/>
        </w:rPr>
      </w:pPr>
      <w:r>
        <w:rPr>
          <w:bCs/>
        </w:rPr>
      </w:r>
    </w:p>
    <w:p>
      <w:pPr>
        <w:pStyle w:val="Xl2411"/>
        <w:spacing w:before="0" w:after="0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spacing w:before="200" w:after="0"/>
        <w:jc w:val="center"/>
        <w:rPr/>
      </w:pPr>
      <w:r>
        <w:rPr>
          <w:b/>
          <w:caps/>
        </w:rPr>
        <w:t xml:space="preserve">распределение доходов и расходов консолидированного бюджета </w:t>
        <w:br/>
        <w:t xml:space="preserve">Российской Федерации и бюджетов государственных внебюджетных фондоВ  </w:t>
        <w:br/>
        <w:t>по уровням бюджетной системы</w:t>
      </w:r>
    </w:p>
    <w:p>
      <w:pPr>
        <w:pStyle w:val="Xl24"/>
        <w:widowControl w:val="false"/>
        <w:spacing w:lineRule="exact" w:line="180" w:before="200" w:after="0"/>
        <w:rPr>
          <w:szCs w:val="20"/>
        </w:rPr>
      </w:pPr>
      <w:r>
        <w:rPr>
          <w:szCs w:val="20"/>
        </w:rPr>
        <w:t>млрд рублей</w:t>
      </w:r>
    </w:p>
    <w:p>
      <w:pPr>
        <w:pStyle w:val="Xl2411"/>
        <w:widowControl w:val="false"/>
        <w:spacing w:before="0" w:after="0"/>
        <w:rPr>
          <w:caps/>
          <w:szCs w:val="20"/>
        </w:rPr>
      </w:pPr>
      <w:r>
        <w:rPr>
          <w:caps/>
          <w:szCs w:val="20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709"/>
        <w:gridCol w:w="659"/>
        <w:gridCol w:w="759"/>
        <w:gridCol w:w="709"/>
        <w:gridCol w:w="709"/>
        <w:gridCol w:w="661"/>
        <w:gridCol w:w="758"/>
        <w:gridCol w:w="710"/>
      </w:tblGrid>
      <w:tr>
        <w:trPr>
          <w:tblHeader w:val="true"/>
          <w:cantSplit w:val="true"/>
        </w:trPr>
        <w:tc>
          <w:tcPr>
            <w:tcW w:w="292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2"/>
              <w:ind w:left="-57" w:right="-57" w:hanging="0"/>
              <w:jc w:val="center"/>
              <w:rPr/>
            </w:pPr>
            <w:r>
              <w:rPr>
                <w:i/>
              </w:rPr>
              <w:t xml:space="preserve">Январь-май </w:t>
              <w:br/>
              <w:t>2020 г.</w:t>
            </w:r>
          </w:p>
        </w:tc>
        <w:tc>
          <w:tcPr>
            <w:tcW w:w="28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Справочно</w:t>
            </w:r>
            <w:r>
              <w:rPr>
                <w:i/>
              </w:rPr>
              <w:t xml:space="preserve"> </w:t>
              <w:br/>
              <w:t>январь-май 2019 г.</w:t>
            </w:r>
          </w:p>
        </w:tc>
      </w:tr>
      <w:tr>
        <w:trPr>
          <w:tblHeader w:val="true"/>
          <w:cantSplit w:val="true"/>
        </w:trPr>
        <w:tc>
          <w:tcPr>
            <w:tcW w:w="29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феде-ральный </w:t>
              <w:br/>
              <w:t>бюдж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госу-дарственных внебюд-жетных фон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</w:rPr>
              <w:t>консоли-</w:t>
              <w:br/>
              <w:t>дирован-</w:t>
              <w:br/>
              <w:t xml:space="preserve">ные бюд-жеты </w:t>
              <w:br/>
              <w:t xml:space="preserve">субъектов </w:t>
              <w:br/>
              <w:t xml:space="preserve">Россий-ской </w:t>
              <w:br/>
              <w:t>Федера-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территориальных государ-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феде-ральный </w:t>
              <w:br/>
              <w:t>бюдже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госу-дарственных внебюд-жетных фон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</w:rPr>
              <w:t>консоли-</w:t>
              <w:br/>
              <w:t xml:space="preserve">дированные бюд-жеты </w:t>
              <w:br/>
              <w:t xml:space="preserve">субъектов </w:t>
              <w:br/>
              <w:t>Россий-</w:t>
              <w:br/>
              <w:t xml:space="preserve">ской </w:t>
              <w:br/>
              <w:t>Федера-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57" w:right="-57" w:hanging="0"/>
              <w:jc w:val="center"/>
              <w:rPr>
                <w:b/>
                <w:b/>
              </w:rPr>
            </w:pPr>
            <w:r>
              <w:rPr>
                <w:i/>
              </w:rPr>
              <w:t>бюджеты территориальных государ-ственных внебюджетных фондов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891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5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3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7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5,6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их:</w:t>
            </w:r>
          </w:p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прибыль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91,0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09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38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73,4</w:t>
            </w:r>
          </w:p>
        </w:tc>
        <w:tc>
          <w:tcPr>
            <w:tcW w:w="7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92" w:hanging="92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54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65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32" w:hanging="32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страховые взносы на обязательное </w:t>
              <w:br/>
              <w:t xml:space="preserve"> социальное страхование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66,2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szCs w:val="16"/>
              </w:rPr>
              <w:t>3039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62" w:hanging="62"/>
              <w:jc w:val="left"/>
              <w:rPr/>
            </w:pPr>
            <w:r>
              <w:rPr/>
              <w:t xml:space="preserve"> </w:t>
            </w:r>
            <w:r>
              <w:rPr/>
              <w:t>налог на добавленную стоимость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на товары (работы, услуги), </w:t>
              <w:br/>
              <w:t xml:space="preserve">  реализуемые на территории </w:t>
              <w:br/>
              <w:t xml:space="preserve"> 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96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>
                <w:szCs w:val="16"/>
              </w:rPr>
              <w:t>-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75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на товары, ввозимые на территорию </w:t>
              <w:br/>
              <w:t xml:space="preserve"> 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36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82,4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акцизы по подакцизным товарам </w:t>
              <w:br/>
              <w:t xml:space="preserve">  (продукции)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изводимым на территории</w:t>
              <w:br/>
              <w:t xml:space="preserve">  Российской Федераци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3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5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1,0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4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ввозимым на территорию </w:t>
              <w:br/>
              <w:t xml:space="preserve">  Российской Федераци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4,4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3,3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алоги на совокупный доход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56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3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алоги на имуще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31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76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логи, сборы и регулярные платежи </w:t>
              <w:br/>
              <w:t>за пользование природными ресурсам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938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8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616,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62" w:hanging="62"/>
              <w:jc w:val="left"/>
              <w:rPr/>
            </w:pPr>
            <w:r>
              <w:rPr/>
              <w:t xml:space="preserve"> </w:t>
            </w:r>
            <w:r>
              <w:rPr/>
              <w:t xml:space="preserve">доходы от внешнеэкономической </w:t>
              <w:br/>
              <w:t>деятельност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70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49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оходы от использования имущества, </w:t>
              <w:br/>
              <w:t xml:space="preserve">находящегося в государственной </w:t>
              <w:br/>
              <w:t>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5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,6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7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1,3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1,4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3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платежи при пользовании </w:t>
              <w:br/>
              <w:t xml:space="preserve">  природными ресурсам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8,4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5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6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,4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993,1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41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22,7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482,8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48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40,5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64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733,4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200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81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584,2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59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383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65,6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</w:t>
            </w:r>
            <w:r>
              <w:rPr/>
              <w:t>из них на:</w:t>
            </w:r>
          </w:p>
          <w:p>
            <w:pPr>
              <w:pStyle w:val="Normal"/>
              <w:spacing w:lineRule="exact" w:line="170" w:before="100" w:after="0"/>
              <w:ind w:left="106" w:hanging="106"/>
              <w:jc w:val="left"/>
              <w:rPr/>
            </w:pPr>
            <w:r>
              <w:rPr/>
              <w:t xml:space="preserve"> </w:t>
            </w: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28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4,0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31,7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444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43,3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283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28,2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1168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78" w:hanging="78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национальную безопасность </w:t>
              <w:br/>
              <w:t>и правоохранительную деятельность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59,2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701,9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44,6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циональную экономик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74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27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610,5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688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spacing w:lineRule="exact" w:line="170" w:before="40" w:after="0"/>
              <w:ind w:left="164" w:hanging="164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,8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4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/>
            </w:pPr>
            <w:r>
              <w:rPr/>
              <w:t>87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транспорт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1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7,6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0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3,5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left="164" w:right="-57" w:hanging="164"/>
              <w:jc w:val="left"/>
              <w:rPr/>
            </w:pPr>
            <w:r>
              <w:rPr/>
              <w:t xml:space="preserve">     </w:t>
            </w:r>
            <w:r>
              <w:rPr/>
              <w:t xml:space="preserve">дорожное хозяйство </w:t>
              <w:br/>
              <w:t xml:space="preserve">  (дорожные фонды)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0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0,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2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49,4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ind w:left="164" w:hanging="164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вязь и информатику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5,8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,1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5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прикладные научные исследования </w:t>
              <w:br/>
              <w:t xml:space="preserve">     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76,4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54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70" w:before="4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другие вопросы в области </w:t>
              <w:br/>
              <w:t xml:space="preserve">      национальной экономики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53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0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2,6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22,0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9,3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23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1,8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00" w:after="0"/>
              <w:ind w:left="92" w:hanging="92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оциально-культурные мероприятия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88,0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689,3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09,9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976,5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805,9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315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39,3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61,2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60" w:after="0"/>
              <w:ind w:left="46" w:hanging="91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обслуживание государственного и </w:t>
              <w:br/>
              <w:t xml:space="preserve"> муниципального долга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1,6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8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90,8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3,7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общего </w:t>
              <w:br/>
              <w:t xml:space="preserve">  характера бюджетам бюджетной </w:t>
              <w:br/>
              <w:t xml:space="preserve">  системы Российской Федерации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26,0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60,7</w:t>
            </w:r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, дефицит (-)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-273,7</w:t>
            </w:r>
          </w:p>
        </w:tc>
        <w:tc>
          <w:tcPr>
            <w:tcW w:w="6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17,6</w:t>
            </w:r>
          </w:p>
        </w:tc>
        <w:tc>
          <w:tcPr>
            <w:tcW w:w="7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7,3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6,2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0" w:name="RANGE!E121"/>
            <w:r>
              <w:rPr>
                <w:b/>
                <w:bCs/>
                <w:szCs w:val="16"/>
              </w:rPr>
              <w:t>1283,3</w:t>
            </w:r>
            <w:bookmarkEnd w:id="0"/>
          </w:p>
        </w:tc>
        <w:tc>
          <w:tcPr>
            <w:tcW w:w="66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1" w:name="RANGE!F121"/>
            <w:r>
              <w:rPr>
                <w:b/>
                <w:bCs/>
                <w:szCs w:val="16"/>
              </w:rPr>
              <w:t>162,7</w:t>
            </w:r>
            <w:bookmarkEnd w:id="1"/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2" w:name="RANGE!G121"/>
            <w:r>
              <w:rPr>
                <w:b/>
                <w:bCs/>
                <w:szCs w:val="16"/>
              </w:rPr>
              <w:t>1023,8</w:t>
            </w:r>
            <w:bookmarkEnd w:id="2"/>
          </w:p>
        </w:tc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bookmarkStart w:id="3" w:name="RANGE!H121"/>
            <w:r>
              <w:rPr>
                <w:b/>
                <w:bCs/>
                <w:szCs w:val="16"/>
              </w:rPr>
              <w:t>80,0</w:t>
            </w:r>
            <w:bookmarkEnd w:id="3"/>
          </w:p>
        </w:tc>
      </w:tr>
    </w:tbl>
    <w:p>
      <w:pPr>
        <w:pStyle w:val="Xl2411"/>
        <w:widowControl w:val="false"/>
        <w:spacing w:before="240" w:after="0"/>
        <w:rPr>
          <w:szCs w:val="20"/>
        </w:rPr>
      </w:pPr>
      <w:r>
        <w:rPr>
          <w:szCs w:val="20"/>
        </w:rPr>
        <w:t>Таблица 4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aps/>
        </w:rPr>
        <w:t>исполнение федерального бюджета</w:t>
      </w:r>
    </w:p>
    <w:p>
      <w:pPr>
        <w:pStyle w:val="Normal"/>
        <w:spacing w:before="240" w:after="0"/>
        <w:jc w:val="right"/>
        <w:rPr/>
      </w:pPr>
      <w:r>
        <w:rPr/>
        <w:t>млрд рублей</w:t>
      </w:r>
    </w:p>
    <w:p>
      <w:pPr>
        <w:pStyle w:val="Header"/>
        <w:jc w:val="right"/>
        <w:rPr/>
      </w:pPr>
      <w:r>
        <w:rPr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32"/>
        <w:gridCol w:w="2189"/>
        <w:gridCol w:w="2189"/>
        <w:gridCol w:w="2209"/>
      </w:tblGrid>
      <w:tr>
        <w:trPr>
          <w:tblHeader w:val="true"/>
        </w:trPr>
        <w:tc>
          <w:tcPr>
            <w:tcW w:w="1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оходы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2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Профицит, </w:t>
              <w:br/>
              <w:t>дефици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(-)</w:t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19</w:t>
            </w:r>
            <w:r>
              <w:rPr/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3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Янва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486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119,6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366,7</w:t>
            </w:r>
          </w:p>
        </w:tc>
      </w:tr>
      <w:tr>
        <w:trPr/>
        <w:tc>
          <w:tcPr>
            <w:tcW w:w="193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2844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2465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378,7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90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24,1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5,9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 </w:t>
            </w:r>
            <w:r>
              <w:rPr/>
              <w:t>Январь-апре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6361,1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5545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815,8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май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67,4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84,2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3,3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49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54,1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5,7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 </w:t>
            </w:r>
            <w:r>
              <w:rPr/>
              <w:t>Январь-ию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1471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9320,2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2151,1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 </w:t>
            </w:r>
            <w:r>
              <w:rPr/>
              <w:t>Январь-август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3256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0582,4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2674,3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34,7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48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86,5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60" w:after="0"/>
              <w:rPr/>
            </w:pPr>
            <w:r>
              <w:rPr/>
              <w:t xml:space="preserve">   </w:t>
            </w:r>
            <w:r>
              <w:rPr/>
              <w:t>Январь-окт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6671,2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3515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3155,9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Январь-нояб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8025,6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4926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3099,3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7,2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13,2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4,0</w:t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/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3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Январ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556,5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1624,4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-67,8</w:t>
            </w:r>
          </w:p>
        </w:tc>
      </w:tr>
      <w:tr>
        <w:trPr/>
        <w:tc>
          <w:tcPr>
            <w:tcW w:w="193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 </w:t>
            </w:r>
            <w:r>
              <w:rPr/>
              <w:t>Январь-февра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2818,9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2982,2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-163,3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31,3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18,0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,4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/>
            </w:pPr>
            <w:r>
              <w:rPr/>
              <w:t xml:space="preserve">   </w:t>
            </w:r>
            <w:r>
              <w:rPr/>
              <w:t>Январь-апрель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7002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6755,3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/>
            </w:pPr>
            <w:r>
              <w:rPr/>
              <w:t>246,7</w:t>
            </w:r>
          </w:p>
        </w:tc>
      </w:tr>
      <w:tr>
        <w:trPr/>
        <w:tc>
          <w:tcPr>
            <w:tcW w:w="193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180" w:before="1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май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91,0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64,7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right="79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73,7</w:t>
            </w:r>
          </w:p>
        </w:tc>
      </w:tr>
    </w:tbl>
    <w:p>
      <w:pPr>
        <w:pStyle w:val="Normal"/>
        <w:ind w:firstLine="709"/>
        <w:rPr>
          <w:szCs w:val="12"/>
        </w:rPr>
      </w:pPr>
      <w:r>
        <w:rPr>
          <w:szCs w:val="12"/>
        </w:rPr>
      </w:r>
    </w:p>
    <w:p>
      <w:pPr>
        <w:pStyle w:val="Normal"/>
        <w:spacing w:before="240" w:after="0"/>
        <w:ind w:firstLine="709"/>
        <w:rPr/>
      </w:pPr>
      <w:r>
        <w:rPr>
          <w:sz w:val="20"/>
          <w:szCs w:val="12"/>
        </w:rPr>
        <w:t>Доходы федерального бюджета в январе-мае 2020 г. составили 38,3% от прогнозируемого на 2020 г. объема доходов, утвержденного Федеральным законом "О федеральном бюджете на 2020 год и на плановый период 2021 и 2022 годов" от 02.12.2019 № 380-ФЗ.</w:t>
      </w:r>
    </w:p>
    <w:p>
      <w:pPr>
        <w:pStyle w:val="Normal"/>
        <w:spacing w:before="240" w:after="0"/>
        <w:jc w:val="right"/>
        <w:rPr/>
      </w:pPr>
      <w:r>
        <w:rPr/>
        <w:t>Таблица 5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>Исполнение расходной части федерального бюджета</w:t>
      </w:r>
      <w:r>
        <w:rPr>
          <w:b/>
        </w:rPr>
        <w:t xml:space="preserve">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1200"/>
        <w:gridCol w:w="825"/>
        <w:gridCol w:w="1210"/>
      </w:tblGrid>
      <w:tr>
        <w:trPr>
          <w:tblHeader w:val="true"/>
          <w:cantSplit w:val="true"/>
        </w:trPr>
        <w:tc>
          <w:tcPr>
            <w:tcW w:w="53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bCs/>
                <w:i/>
              </w:rPr>
              <w:t>Утвержденные бюджетные</w:t>
            </w:r>
          </w:p>
        </w:tc>
        <w:tc>
          <w:tcPr>
            <w:tcW w:w="20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Фактическое исполнение </w:t>
              <w:br/>
              <w:t>в январе-мае 2020</w:t>
            </w:r>
            <w:r>
              <w:rPr>
                <w:bCs/>
                <w:i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Cs/>
                <w:i/>
              </w:rPr>
              <w:t xml:space="preserve">назначения </w:t>
              <w:br/>
              <w:t>на 2020 г.</w:t>
            </w:r>
            <w:r>
              <w:rPr>
                <w:bCs/>
                <w:i/>
                <w:vertAlign w:val="superscript"/>
              </w:rPr>
              <w:t>1)</w:t>
            </w:r>
            <w:r>
              <w:rPr>
                <w:bCs/>
                <w:i/>
              </w:rPr>
              <w:t>,</w:t>
              <w:br/>
              <w:t>млрд руб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 % к</w:t>
              <w:br/>
              <w:t xml:space="preserve"> утвержденным бюджетным назначениям </w:t>
              <w:br/>
              <w:t>на 2020</w:t>
            </w:r>
            <w:r>
              <w:rPr>
                <w:bCs/>
                <w:i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4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1932,8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164,7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7,2</w:t>
            </w:r>
          </w:p>
        </w:tc>
      </w:tr>
      <w:tr>
        <w:trPr>
          <w:trHeight w:val="486" w:hRule="atLeast"/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з них на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общегосударственные вопрос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621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28,1</w:t>
            </w:r>
          </w:p>
        </w:tc>
        <w:tc>
          <w:tcPr>
            <w:tcW w:w="12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национальную оборон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321,9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28,2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национальную безопасность и </w:t>
              <w:br/>
              <w:t xml:space="preserve">   правоохранительную деятельность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380,4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59,2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</w:t>
            </w:r>
            <w:r>
              <w:rPr/>
              <w:t>национальную экономик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009,6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74,1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з нее на:</w:t>
            </w:r>
          </w:p>
          <w:p>
            <w:pPr>
              <w:pStyle w:val="Xl4011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топливно-энергетический комплек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1,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21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7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92,4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анспорт 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45,9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19,5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0,8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вязь и информатику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35,6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widowControl w:val="false"/>
              <w:spacing w:lineRule="exact" w:line="170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прикладные научные исследования </w:t>
              <w:br/>
              <w:t xml:space="preserve">     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55,7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70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61,3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3,3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371,8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7,5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социально-культурные мероприятия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876,1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88,0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5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11"/>
              <w:widowControl w:val="false"/>
              <w:spacing w:lineRule="exact" w:line="170" w:before="12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897,0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1,6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532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1"/>
              <w:spacing w:lineRule="exact" w:line="170" w:before="12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межбюджетные трансферты общего характера бюджетам </w:t>
              <w:br/>
              <w:t xml:space="preserve">бюджетной системы Российской Федерации </w:t>
            </w:r>
          </w:p>
        </w:tc>
        <w:tc>
          <w:tcPr>
            <w:tcW w:w="120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152,9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26,0</w:t>
            </w:r>
          </w:p>
        </w:tc>
        <w:tc>
          <w:tcPr>
            <w:tcW w:w="12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4,3</w:t>
            </w:r>
          </w:p>
        </w:tc>
      </w:tr>
      <w:tr>
        <w:trPr>
          <w:cantSplit w:val="true"/>
        </w:trPr>
        <w:tc>
          <w:tcPr>
            <w:tcW w:w="855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97" w:hanging="0"/>
              <w:jc w:val="left"/>
              <w:rPr>
                <w:szCs w:val="16"/>
              </w:rPr>
            </w:pPr>
            <w:r>
              <w:rPr>
                <w:i/>
                <w:iCs/>
              </w:rPr>
              <w:t>1) Данные приведены в соответствии с уточненной бюджетной росписью.</w:t>
            </w:r>
          </w:p>
        </w:tc>
      </w:tr>
    </w:tbl>
    <w:p>
      <w:pPr>
        <w:pStyle w:val="Normal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spacing w:before="240" w:after="0"/>
        <w:ind w:firstLine="709"/>
        <w:rPr>
          <w:sz w:val="20"/>
        </w:rPr>
      </w:pPr>
      <w:r>
        <w:rPr>
          <w:b/>
          <w:sz w:val="20"/>
        </w:rPr>
        <w:t xml:space="preserve">Процентные платежи </w:t>
      </w:r>
      <w:r>
        <w:rPr>
          <w:sz w:val="20"/>
        </w:rPr>
        <w:t>(обслуживание</w:t>
      </w:r>
      <w:r>
        <w:rPr>
          <w:b/>
          <w:sz w:val="20"/>
        </w:rPr>
        <w:t xml:space="preserve"> </w:t>
      </w:r>
      <w:r>
        <w:rPr>
          <w:sz w:val="20"/>
        </w:rPr>
        <w:t>государственного и муниципального долга) в январе-мае 2020 г. составили 301,6 млрд рублей, их удельный вес в общем объеме произведенных расходов федерального бюджета составил 3,7%.</w:t>
      </w:r>
    </w:p>
    <w:p>
      <w:pPr>
        <w:pStyle w:val="Normal"/>
        <w:spacing w:before="120" w:after="0"/>
        <w:ind w:firstLine="709"/>
        <w:rPr/>
      </w:pPr>
      <w:r>
        <w:rPr>
          <w:b/>
          <w:sz w:val="20"/>
        </w:rPr>
        <w:t xml:space="preserve">Дефицит федерального бюджета </w:t>
      </w:r>
      <w:r>
        <w:rPr>
          <w:sz w:val="20"/>
        </w:rPr>
        <w:t>в январе-мае 2020 г. сложился</w:t>
      </w:r>
      <w:r>
        <w:rPr>
          <w:b/>
          <w:sz w:val="20"/>
        </w:rPr>
        <w:t xml:space="preserve"> </w:t>
      </w:r>
      <w:r>
        <w:rPr>
          <w:sz w:val="20"/>
        </w:rPr>
        <w:t>в сумме 273,7 млрд  рублей.</w:t>
      </w:r>
    </w:p>
    <w:p>
      <w:pPr>
        <w:pStyle w:val="Normal"/>
        <w:spacing w:before="160" w:after="0"/>
        <w:jc w:val="right"/>
        <w:rPr/>
      </w:pPr>
      <w:r>
        <w:rPr/>
        <w:t>Таблица 6</w:t>
      </w:r>
    </w:p>
    <w:p>
      <w:pPr>
        <w:pStyle w:val="Normal"/>
        <w:spacing w:before="20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Источники финансирования дефицита ФЕДЕРАЛЬНОГО бюджета</w:t>
      </w:r>
    </w:p>
    <w:p>
      <w:pPr>
        <w:pStyle w:val="Normal"/>
        <w:spacing w:before="160" w:after="0"/>
        <w:jc w:val="right"/>
        <w:rPr/>
      </w:pPr>
      <w:r>
        <w:rPr/>
        <w:t>млрд рублей</w:t>
      </w:r>
    </w:p>
    <w:p>
      <w:pPr>
        <w:pStyle w:val="Normal"/>
        <w:jc w:val="right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320"/>
      </w:tblGrid>
      <w:tr>
        <w:trPr>
          <w:tblHeader w:val="true"/>
          <w:cantSplit w:val="true"/>
        </w:trPr>
        <w:tc>
          <w:tcPr>
            <w:tcW w:w="5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/>
            </w:pPr>
            <w:r>
              <w:rPr>
                <w:i/>
              </w:rPr>
              <w:t xml:space="preserve">Январь-май </w:t>
              <w:br/>
              <w:t>2020</w:t>
            </w:r>
            <w:r>
              <w:rPr/>
              <w:t> </w:t>
            </w:r>
            <w:r>
              <w:rPr>
                <w:i/>
              </w:rPr>
              <w:t>г.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2"/>
              <w:ind w:left="-85" w:right="-85" w:hanging="0"/>
              <w:jc w:val="center"/>
              <w:rPr>
                <w:b/>
                <w:b/>
              </w:rPr>
            </w:pPr>
            <w:r>
              <w:rPr>
                <w:i/>
                <w:u w:val="single"/>
              </w:rPr>
              <w:t>Справочно</w:t>
            </w:r>
            <w:r>
              <w:rPr>
                <w:i/>
              </w:rPr>
              <w:t xml:space="preserve"> </w:t>
              <w:br/>
              <w:t xml:space="preserve">январь-май </w:t>
              <w:br/>
              <w:t>2019</w:t>
            </w:r>
            <w:r>
              <w:rPr/>
              <w:t> </w:t>
            </w:r>
            <w:r>
              <w:rPr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Общее финансирование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7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1283,3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180" w:before="160" w:after="0"/>
              <w:ind w:left="34" w:hanging="34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и внутреннего финансирования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579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1396,9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Xl4011"/>
              <w:spacing w:lineRule="exact" w:line="180" w:before="120" w:after="0"/>
              <w:ind w:left="113" w:hanging="113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государственные (муниципальные) ценные бумаги, номинальная </w:t>
              <w:br/>
              <w:t xml:space="preserve"> стоимость которых указана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/>
            </w:pPr>
            <w:r>
              <w:rPr/>
              <w:t>713,0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838,6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41" w:hanging="28"/>
              <w:jc w:val="left"/>
              <w:rPr/>
            </w:pPr>
            <w:r>
              <w:rPr/>
              <w:t>изменение остатков средств на счетах по учету средств бюджета</w:t>
            </w:r>
            <w:r>
              <w:rPr>
                <w:bCs/>
                <w:vertAlign w:val="superscript"/>
              </w:rPr>
              <w:t>2)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/>
            </w:pPr>
            <w:r>
              <w:rPr/>
              <w:t>285,4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2054,1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16" w:hanging="116"/>
              <w:jc w:val="left"/>
              <w:rPr/>
            </w:pPr>
            <w:r>
              <w:rPr/>
              <w:t xml:space="preserve">   </w:t>
            </w: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418,7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181,5</w:t>
            </w:r>
          </w:p>
        </w:tc>
      </w:tr>
      <w:tr>
        <w:trPr>
          <w:trHeight w:val="347" w:hRule="atLeast"/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     </w:t>
            </w:r>
            <w:r>
              <w:rPr/>
              <w:t>из них:</w:t>
            </w:r>
          </w:p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акции и иные формы участия в капитале, находящиеся </w:t>
              <w:br/>
              <w:t xml:space="preserve">     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3,3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80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государственные запасы драгоценных металлов и драгоценных камней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2,9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-2,1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>курсовая разниц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1571,3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-555,4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бюджетные кредиты, предоставленные внутри страны </w:t>
              <w:br/>
              <w:t xml:space="preserve">     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80" w:before="10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2156,2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-6,7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Xl404"/>
              <w:spacing w:lineRule="exact" w:line="180" w:before="100" w:after="0"/>
              <w:ind w:left="318" w:hanging="318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/>
            </w:pPr>
            <w:r>
              <w:rPr/>
              <w:t>163,5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/>
            </w:pPr>
            <w:r>
              <w:rPr/>
              <w:t>372,2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>
                <w:b/>
                <w:b/>
              </w:rPr>
            </w:pPr>
            <w:r>
              <w:rPr>
                <w:b/>
              </w:rPr>
              <w:t>источники внешнего финансирования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-306,0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180" w:before="120" w:after="0"/>
              <w:ind w:left="130" w:hanging="130"/>
              <w:jc w:val="left"/>
              <w:rPr/>
            </w:pPr>
            <w:r>
              <w:rPr/>
              <w:t xml:space="preserve">   </w:t>
            </w:r>
            <w:r>
              <w:rPr/>
              <w:t xml:space="preserve">государственные ценные бумаги, номинальная стоимость которых </w:t>
              <w:br/>
              <w:t xml:space="preserve"> указана в иностранной валют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286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130" w:hanging="130"/>
              <w:jc w:val="left"/>
              <w:rPr/>
            </w:pPr>
            <w:r>
              <w:rPr/>
              <w:t xml:space="preserve">   </w:t>
            </w:r>
            <w:r>
              <w:rPr/>
              <w:t xml:space="preserve">кредиты иностранных государств, включая целевые </w:t>
              <w:br/>
              <w:t xml:space="preserve"> иностранные кредиты (заимствования), международных финансовых </w:t>
              <w:br/>
              <w:t xml:space="preserve"> организаций, иных субъектов международного права, </w:t>
              <w:br/>
              <w:t xml:space="preserve"> иностранных юридических лиц в иностранной валют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ные источники внешнего финансирования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-18,5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-12,7</w:t>
            </w:r>
          </w:p>
        </w:tc>
      </w:tr>
      <w:tr>
        <w:trPr>
          <w:trHeight w:val="810" w:hRule="atLeast"/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rPr>
                <w:i/>
                <w:i/>
              </w:rPr>
            </w:pPr>
            <w:r>
              <w:rPr>
                <w:i/>
              </w:rPr>
              <w:t>1) С учетом погашения основной суммы задолженности (долга).</w:t>
            </w:r>
          </w:p>
          <w:p>
            <w:pPr>
              <w:pStyle w:val="Normal"/>
              <w:spacing w:lineRule="exact" w:line="160"/>
              <w:ind w:left="170" w:right="57" w:hanging="170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Величина превышения доходов над расходами (профицит) имеет положительный знак, а величина дефицита - отрицательный знак. Профицит или дефицит покрываются за счет финансирования такой же величины, но с противоположным знаком.</w:t>
            </w:r>
          </w:p>
          <w:p>
            <w:pPr>
              <w:pStyle w:val="Normal"/>
              <w:spacing w:lineRule="exact" w:line="160"/>
              <w:ind w:left="170" w:right="57" w:hanging="170"/>
              <w:rPr/>
            </w:pPr>
            <w:r>
              <w:rPr>
                <w:i/>
              </w:rPr>
              <w:t>2) Включая остатки денежных средств бюджетов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Поступление </w:t>
      </w:r>
      <w:r>
        <w:rPr>
          <w:b/>
          <w:sz w:val="20"/>
        </w:rPr>
        <w:t>нефтегазовых доходов</w:t>
      </w:r>
      <w:r>
        <w:rPr>
          <w:sz w:val="20"/>
        </w:rPr>
        <w:t xml:space="preserve"> в федеральный бюджет в январе-мае 2020 г. составило 2436,7 млрд рублей, в том числе налог на добычу полезных ископаемых в виде углеводородного сырья - 1812,7 млрд рублей, вывозные таможенные пошлины на нефть сырую, газ природный и товары, выработанные из нефти - 522,8 млрд рублей, налог на дополнительный доход от добычи углеводородного сырья - 89,6 млрд рублей, акциз на нефтяное сырье, направленное на переработку - 11,6 млрд рублей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Совокупный объем средств </w:t>
      </w:r>
      <w:r>
        <w:rPr>
          <w:b/>
          <w:sz w:val="20"/>
        </w:rPr>
        <w:t xml:space="preserve">Фонда национального благосостояния </w:t>
      </w:r>
      <w:r>
        <w:rPr>
          <w:sz w:val="20"/>
        </w:rPr>
        <w:t>на 1 июня 2020 г. составил 12161,5 млрд рублей и по сравнению с 1 мая</w:t>
      </w:r>
      <w:r>
        <w:rPr>
          <w:sz w:val="20"/>
          <w:szCs w:val="12"/>
        </w:rPr>
        <w:t xml:space="preserve"> </w:t>
      </w:r>
      <w:r>
        <w:rPr>
          <w:sz w:val="20"/>
        </w:rPr>
        <w:t>2020 г. сократился на 2,0%.</w:t>
      </w:r>
    </w:p>
    <w:sectPr>
      <w:type w:val="nextPage"/>
      <w:pgSz w:w="11906" w:h="16838"/>
      <w:pgMar w:left="1701" w:right="1701" w:gutter="0" w:header="0" w:top="1985" w:footer="0" w:bottom="1985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40" w:after="0"/>
      <w:outlineLvl w:val="2"/>
    </w:pPr>
    <w:rPr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80" w:after="0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  <w:bCs/>
      <w:cap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80" w:before="90" w:after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6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номер страницы4"/>
    <w:qFormat/>
    <w:rPr>
      <w:sz w:val="20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</w:pPr>
    <w:rPr>
      <w:szCs w:val="20"/>
    </w:rPr>
  </w:style>
  <w:style w:type="paragraph" w:styleId="Style7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9">
    <w:name w:val="Список с номерами"/>
    <w:basedOn w:val="Style8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jc w:val="center"/>
    </w:pPr>
    <w:rPr>
      <w:b/>
      <w:caps/>
      <w:sz w:val="16"/>
      <w:szCs w:val="20"/>
    </w:rPr>
  </w:style>
  <w:style w:type="paragraph" w:styleId="33">
    <w:name w:val="Основной текст 3"/>
    <w:basedOn w:val="Normal"/>
    <w:qFormat/>
    <w:pPr>
      <w:widowControl w:val="false"/>
      <w:spacing w:before="60" w:after="0"/>
      <w:jc w:val="both"/>
    </w:pPr>
    <w:rPr>
      <w:i/>
      <w:iCs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Style13">
    <w:name w:val="Цитата"/>
    <w:basedOn w:val="Normal"/>
    <w:qFormat/>
    <w:pPr>
      <w:widowControl w:val="false"/>
      <w:spacing w:lineRule="exact" w:line="180"/>
      <w:ind w:left="-57" w:right="-57" w:hanging="0"/>
      <w:jc w:val="center"/>
    </w:pPr>
    <w:rPr>
      <w:i/>
      <w:sz w:val="16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Style14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  <w:sz w:val="20"/>
      <w:szCs w:val="20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31">
    <w:name w:val="Body Text 3"/>
    <w:basedOn w:val="BodyText2"/>
    <w:qFormat/>
    <w:pPr>
      <w:spacing w:before="0" w:after="120"/>
      <w:ind w:left="283" w:hanging="0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112">
    <w:name w:val="Ñòèëü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Cs w:val="20"/>
    </w:rPr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19">
    <w:name w:val="Ñòèëü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DocumentMap">
    <w:name w:val="Document Map"/>
    <w:basedOn w:val="Normal"/>
    <w:qFormat/>
    <w:pPr>
      <w:widowControl w:val="false"/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4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1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5">
    <w:name w:val="Список с номерами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123">
    <w:name w:val="Список 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">
    <w:name w:val="Список с номерами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3">
    <w:name w:val="текст сноски2"/>
    <w:basedOn w:val="Normal"/>
    <w:qFormat/>
    <w:pPr>
      <w:widowControl w:val="false"/>
      <w:jc w:val="both"/>
    </w:pPr>
    <w:rPr>
      <w:szCs w:val="20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spacing w:before="0" w:after="120"/>
      <w:ind w:left="283" w:hanging="0"/>
    </w:pPr>
    <w:rPr/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7">
    <w:name w:val="текст сноски3"/>
    <w:basedOn w:val="Normal"/>
    <w:qFormat/>
    <w:pPr>
      <w:widowControl w:val="false"/>
      <w:jc w:val="both"/>
    </w:pPr>
    <w:rPr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Cs w:val="20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">
    <w:name w:val="Список с номерами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">
    <w:name w:val="Список с номерами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5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">
    <w:name w:val="Список с номерами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14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215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15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1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216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7">
    <w:name w:val="Список с номерами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5">
    <w:name w:val="*)"/>
    <w:basedOn w:val="Footnote"/>
    <w:qFormat/>
    <w:pPr/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">
    <w:name w:val="Список с номерами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">
    <w:name w:val="Список с номерами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">
    <w:name w:val="Список с номерами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с номерами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8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">
    <w:name w:val="Список с номерами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5">
    <w:name w:val="Список с номерами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">
    <w:name w:val="Список с номерами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5">
    <w:name w:val="Список с номерами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3">
    <w:name w:val="Список с номерами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4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3">
    <w:name w:val="Список с номерами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72">
    <w:name w:val="Список с номерами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7">
    <w:name w:val="Ñòèëü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/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151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3">
    <w:name w:val="Список с номерами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1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7">
    <w:name w:val="Ñòèëü14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8">
    <w:name w:val="*)2"/>
    <w:basedOn w:val="Footnote"/>
    <w:qFormat/>
    <w:pPr/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1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">
    <w:name w:val="Список с номерами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">
    <w:name w:val="Список с номерами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3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4">
    <w:name w:val="Список с номерами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7">
    <w:name w:val="Список с номерами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8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">
    <w:name w:val="Список с номерами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3">
    <w:name w:val="Список с номерами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23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">
    <w:name w:val="Список с номерами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">
    <w:name w:val="Список с номерами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">
    <w:name w:val="Список с номерами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">
    <w:name w:val="Title32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">
    <w:name w:val="цифры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">
    <w:name w:val="цифры13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">
    <w:name w:val="цифры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">
    <w:name w:val="Список с номерами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4111121">
    <w:name w:val="Title324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">
    <w:name w:val="Body Text Indent 237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">
    <w:name w:val="Список с номерами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">
    <w:name w:val="Title328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">
    <w:name w:val="Список с номерами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94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6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3">
    <w:name w:val="Список с номерами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4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20">
    <w:name w:val="Title3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1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7">
    <w:name w:val="Title3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1132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23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4">
    <w:name w:val="Title32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3">
    <w:name w:val="Title32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3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113">
    <w:name w:val="Title32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3">
    <w:name w:val="Title32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3">
    <w:name w:val="Title324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24111122">
    <w:name w:val="Title324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2">
    <w:name w:val="Body Text Indent 237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41111211">
    <w:name w:val="Title324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11">
    <w:name w:val="Body Text Indent 237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">
    <w:name w:val="Title32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">
    <w:name w:val="цифры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">
    <w:name w:val="цифры13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">
    <w:name w:val="цифры12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2">
    <w:name w:val="Title32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">
    <w:name w:val="Title328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">
    <w:name w:val="Title328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">
    <w:name w:val="Title328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">
    <w:name w:val="Title328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111">
    <w:name w:val="Title32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">
    <w:name w:val="цифры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">
    <w:name w:val="цифры13112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">
    <w:name w:val="цифры12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8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">
    <w:name w:val="Список с номерами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">
    <w:name w:val="Title32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">
    <w:name w:val="цифры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">
    <w:name w:val="цифры13112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">
    <w:name w:val="цифры12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5">
    <w:name w:val="Список с номерами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4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3">
    <w:name w:val="Список с номерами1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4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">
    <w:name w:val="Title328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">
    <w:name w:val="Title328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">
    <w:name w:val="Title328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">
    <w:name w:val="Title328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">
    <w:name w:val="Title328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">
    <w:name w:val="Title328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">
    <w:name w:val="Title328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3">
    <w:name w:val="Список с номерами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">
    <w:name w:val="Title3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3">
    <w:name w:val="Список с номерами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3">
    <w:name w:val="Список с номерами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">
    <w:name w:val="Title328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">
    <w:name w:val="Title328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i24">
    <w:name w:val="xi24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1332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2">
    <w:name w:val="Список с номерами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2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2">
    <w:name w:val="Список с номерами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">
    <w:name w:val="Title32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3">
    <w:name w:val="Title3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>
      <w:szCs w:val="20"/>
    </w:rPr>
  </w:style>
  <w:style w:type="paragraph" w:styleId="334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2">
    <w:name w:val="Список с номерами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44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1">
    <w:name w:val="xi241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4">
    <w:name w:val="Title3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2">
    <w:name w:val="Список с номерами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354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Xi242">
    <w:name w:val="xi242"/>
    <w:basedOn w:val="36"/>
    <w:qFormat/>
    <w:pPr>
      <w:keepNext w:val="false"/>
      <w:widowControl/>
      <w:spacing w:before="240" w:after="0"/>
    </w:pPr>
    <w:rPr>
      <w:sz w:val="24"/>
    </w:rPr>
  </w:style>
  <w:style w:type="paragraph" w:styleId="Title3225">
    <w:name w:val="Title3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">
    <w:name w:val="цифры13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1">
    <w:name w:val="цифры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">
    <w:name w:val="цифры13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">
    <w:name w:val="цифры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">
    <w:name w:val="цифры13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">
    <w:name w:val="Title32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">
    <w:name w:val="цифры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">
    <w:name w:val="цифры13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">
    <w:name w:val="Title32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">
    <w:name w:val="Title32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">
    <w:name w:val="цифры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">
    <w:name w:val="цифры13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">
    <w:name w:val="цифры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">
    <w:name w:val="Title32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">
    <w:name w:val="цифры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">
    <w:name w:val="цифры13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">
    <w:name w:val="цифры12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">
    <w:name w:val="Title32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">
    <w:name w:val="цифры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">
    <w:name w:val="цифры13112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">
    <w:name w:val="цифры12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">
    <w:name w:val="Title32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">
    <w:name w:val="цифры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">
    <w:name w:val="цифры13112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">
    <w:name w:val="цифры12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">
    <w:name w:val="Title32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">
    <w:name w:val="цифры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">
    <w:name w:val="цифры13112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">
    <w:name w:val="цифры12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">
    <w:name w:val="Title32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">
    <w:name w:val="цифры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">
    <w:name w:val="цифры13112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">
    <w:name w:val="цифры12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4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51">
    <w:name w:val="Title3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">
    <w:name w:val="Title328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">
    <w:name w:val="Title328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22111111121">
    <w:name w:val="Title322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">
    <w:name w:val="цифры12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8111111111111">
    <w:name w:val="Title328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">
    <w:name w:val="Список с номерами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9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2">
    <w:name w:val="Список с номерами11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3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">
    <w:name w:val="Title328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">
    <w:name w:val="Title328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">
    <w:name w:val="Title328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">
    <w:name w:val="Title328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">
    <w:name w:val="Title328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">
    <w:name w:val="Title328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">
    <w:name w:val="Title328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">
    <w:name w:val="Title328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">
    <w:name w:val="Title328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">
    <w:name w:val="Title328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">
    <w:name w:val="Title328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">
    <w:name w:val="Title328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2">
    <w:name w:val="Список с номерами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">
    <w:name w:val="Title328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Title3221111111211">
    <w:name w:val="Title3221111111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">
    <w:name w:val="цифры122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">
    <w:name w:val="Title3221111111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">
    <w:name w:val="цифры12211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9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2">
    <w:name w:val="Список с номерами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">
    <w:name w:val="Title3281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0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2">
    <w:name w:val="Список с номерами4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">
    <w:name w:val="Title32811111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22111111121111">
    <w:name w:val="Title3221111111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">
    <w:name w:val="цифры12211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2">
    <w:name w:val="Список с номерами4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3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">
    <w:name w:val="Список с номерами4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">
    <w:name w:val="Title32811111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">
    <w:name w:val="xl25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432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61">
    <w:name w:val="Список с номерами4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5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52">
    <w:name w:val="Список с номерами11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3">
    <w:name w:val="Список с маркерами1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5">
    <w:name w:val="Title328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">
    <w:name w:val="xl25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5">
    <w:name w:val="Title328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5">
    <w:name w:val="Title328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5">
    <w:name w:val="Title328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4">
    <w:name w:val="Title328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">
    <w:name w:val="Title328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3">
    <w:name w:val="Title328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">
    <w:name w:val="Title328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">
    <w:name w:val="Title328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">
    <w:name w:val="Title328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3">
    <w:name w:val="Title328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">
    <w:name w:val="Title328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">
    <w:name w:val="Title328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">
    <w:name w:val="Title3281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">
    <w:name w:val="Title32811111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">
    <w:name w:val="Title32811111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1">
    <w:name w:val="FR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71">
    <w:name w:val="Список с номерами4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53">
    <w:name w:val="xl25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">
    <w:name w:val="xl25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48">
    <w:name w:val="Äîêóìåíò1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112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11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13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3124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12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11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2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2">
    <w:name w:val="Title32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BodyTextIndent23241">
    <w:name w:val="Body Text Indent 2324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1">
    <w:name w:val="Title32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21">
    <w:name w:val="Title32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2101">
    <w:name w:val="Список с номерами2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1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25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23">
    <w:name w:val="Body Text2"/>
    <w:basedOn w:val="Normal1"/>
    <w:qFormat/>
    <w:pPr>
      <w:spacing w:before="0" w:after="120"/>
    </w:pPr>
    <w:rPr>
      <w:sz w:val="20"/>
    </w:rPr>
  </w:style>
  <w:style w:type="paragraph" w:styleId="1126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4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3">
    <w:name w:val="Title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26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1127">
    <w:name w:val="Ñòèëü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4">
    <w:name w:val="текст сноски12"/>
    <w:basedOn w:val="Normal"/>
    <w:qFormat/>
    <w:pPr>
      <w:widowControl w:val="false"/>
    </w:pPr>
    <w:rPr>
      <w:sz w:val="20"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22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31">
    <w:name w:val="цифры13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219">
    <w:name w:val="Äîêóìåíò2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21">
    <w:name w:val="Body Text 32"/>
    <w:basedOn w:val="BodyText2"/>
    <w:qFormat/>
    <w:pPr>
      <w:spacing w:before="0" w:after="120"/>
      <w:ind w:left="283" w:hanging="0"/>
    </w:pPr>
    <w:rPr>
      <w:sz w:val="20"/>
    </w:rPr>
  </w:style>
  <w:style w:type="paragraph" w:styleId="121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21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22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1">
    <w:name w:val="цифры14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11">
    <w:name w:val="цифры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12">
    <w:name w:val="Список с номерами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1">
    <w:name w:val="цифры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3">
    <w:name w:val="цифры13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2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12">
    <w:name w:val="Список с номерами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31">
    <w:name w:val="цифры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3">
    <w:name w:val="цифры13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3">
    <w:name w:val="Title32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12">
    <w:name w:val="Список с номерами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3">
    <w:name w:val="цифры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3">
    <w:name w:val="цифры13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3">
    <w:name w:val="Title32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12">
    <w:name w:val="Список с номерами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3">
    <w:name w:val="Title32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3">
    <w:name w:val="цифры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3">
    <w:name w:val="цифры13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31">
    <w:name w:val="цифры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12">
    <w:name w:val="Список с номерами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3">
    <w:name w:val="Title32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3">
    <w:name w:val="цифры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3">
    <w:name w:val="цифры13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3">
    <w:name w:val="цифры12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11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12">
    <w:name w:val="Список с номерами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3">
    <w:name w:val="Title32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3">
    <w:name w:val="цифры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3">
    <w:name w:val="цифры13112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3">
    <w:name w:val="цифры12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21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1111113">
    <w:name w:val="Title32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3">
    <w:name w:val="цифры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3">
    <w:name w:val="цифры13112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3">
    <w:name w:val="цифры12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11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18">
    <w:name w:val="Список с номерами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3">
    <w:name w:val="Title32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3">
    <w:name w:val="цифры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3">
    <w:name w:val="цифры13112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3">
    <w:name w:val="цифры12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11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15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6">
    <w:name w:val="Список с номерами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4">
    <w:name w:val="Список с номерами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15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2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11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11">
    <w:name w:val="цифры14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11">
    <w:name w:val="цифры13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3">
    <w:name w:val="цифры13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12">
    <w:name w:val="цифры12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1">
    <w:name w:val="цифры13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31">
    <w:name w:val="Title32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211">
    <w:name w:val="цифры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1">
    <w:name w:val="цифры13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1">
    <w:name w:val="цифры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1">
    <w:name w:val="цифры13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1">
    <w:name w:val="Title32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1">
    <w:name w:val="цифры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1">
    <w:name w:val="цифры13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1">
    <w:name w:val="Title32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1">
    <w:name w:val="Title32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1">
    <w:name w:val="цифры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1">
    <w:name w:val="цифры13112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11">
    <w:name w:val="цифры12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1">
    <w:name w:val="Title322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1">
    <w:name w:val="цифры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1">
    <w:name w:val="цифры13112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1">
    <w:name w:val="цифры12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1">
    <w:name w:val="Title322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1">
    <w:name w:val="цифры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1">
    <w:name w:val="цифры13112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1">
    <w:name w:val="цифры12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1">
    <w:name w:val="Title322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1">
    <w:name w:val="цифры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1">
    <w:name w:val="цифры13112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1">
    <w:name w:val="цифры12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1">
    <w:name w:val="Title32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11">
    <w:name w:val="цифры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1">
    <w:name w:val="цифры131121111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11">
    <w:name w:val="цифры12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411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14">
    <w:name w:val="Список с номерами1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с номерами1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13">
    <w:name w:val="Список с номерами1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122">
    <w:name w:val="Title3221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">
    <w:name w:val="цифры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">
    <w:name w:val="цифры1311211111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">
    <w:name w:val="цифры12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14">
    <w:name w:val="Список с номерами1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912">
    <w:name w:val="Список с номерами1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21">
    <w:name w:val="цифры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">
    <w:name w:val="Title3221111111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">
    <w:name w:val="цифры122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811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11">
    <w:name w:val="Список с номерами2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13">
    <w:name w:val="Список с номерами2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14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12">
    <w:name w:val="Список с номерами2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4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3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11">
    <w:name w:val="Список с номерами2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">
    <w:name w:val="Список с номерами2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4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11">
    <w:name w:val="Список с номерами2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13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11">
    <w:name w:val="Список с номерами2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11">
    <w:name w:val="Список с номерами2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11">
    <w:name w:val="Список с номерами2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1">
    <w:name w:val="Title3221111111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">
    <w:name w:val="цифры12211112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81">
    <w:name w:val="Список с номерами4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35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1162">
    <w:name w:val="Список с номерами11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63">
    <w:name w:val="Список с маркерами1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157">
    <w:name w:val="Ñòèëü15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0">
    <w:name w:val="*)3"/>
    <w:basedOn w:val="Footnote"/>
    <w:qFormat/>
    <w:pPr/>
    <w:rPr>
      <w:sz w:val="16"/>
    </w:rPr>
  </w:style>
  <w:style w:type="paragraph" w:styleId="Title32101">
    <w:name w:val="Title32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0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1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02">
    <w:name w:val="Список с номерами3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6">
    <w:name w:val="Title3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2">
    <w:name w:val="Title3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1219">
    <w:name w:val="Ñòèëü12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Ñòèëü111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91">
    <w:name w:val="Список с номерами4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4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72">
    <w:name w:val="Список с номерами11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3">
    <w:name w:val="Список с маркерами1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31">
    <w:name w:val="Title3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1">
    <w:name w:val="Title3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1">
    <w:name w:val="Title32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61">
    <w:name w:val="Title3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1">
    <w:name w:val="Title3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1">
    <w:name w:val="Title32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71">
    <w:name w:val="Title3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1">
    <w:name w:val="Title3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1">
    <w:name w:val="Title32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1">
    <w:name w:val="Head in text21"/>
    <w:basedOn w:val="Textbody1"/>
    <w:qFormat/>
    <w:pPr>
      <w:spacing w:before="160" w:after="80"/>
    </w:pPr>
    <w:rPr>
      <w:b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212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86">
    <w:name w:val="Title328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6">
    <w:name w:val="Абзац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15">
    <w:name w:val="Абзац1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291">
    <w:name w:val="Title3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1">
    <w:name w:val="Body Text Indent 234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1">
    <w:name w:val="Block Text1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1">
    <w:name w:val="Document Map1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8">
    <w:name w:val="Ñòèëü13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1">
    <w:name w:val="Title3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8">
    <w:name w:val="*)11"/>
    <w:basedOn w:val="Footnote"/>
    <w:qFormat/>
    <w:pPr/>
    <w:rPr>
      <w:sz w:val="16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311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15">
    <w:name w:val="Абзац1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Indent2421">
    <w:name w:val="Body Text Indent 24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51">
    <w:name w:val="Body Text Indent 23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1">
    <w:name w:val="Block Text21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1">
    <w:name w:val="Document Map21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7">
    <w:name w:val="Ñòèëü141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1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1">
    <w:name w:val="Title32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5">
    <w:name w:val="*)21"/>
    <w:basedOn w:val="Footnote"/>
    <w:qFormat/>
    <w:pPr/>
    <w:rPr>
      <w:sz w:val="16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181">
    <w:name w:val="Title32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Абзац17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12">
    <w:name w:val="Список с номерами11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13">
    <w:name w:val="Список с маркерами1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6">
    <w:name w:val="Title328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4">
    <w:name w:val="xl25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814">
    <w:name w:val="Абзац18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14">
    <w:name w:val="Список с номерами11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15">
    <w:name w:val="Список с маркерами1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1">
    <w:name w:val="Title32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1">
    <w:name w:val="Title32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1">
    <w:name w:val="Title32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1">
    <w:name w:val="Head in text31"/>
    <w:basedOn w:val="Textbody1"/>
    <w:qFormat/>
    <w:pPr>
      <w:spacing w:before="160" w:after="80"/>
    </w:pPr>
    <w:rPr>
      <w:b/>
    </w:rPr>
  </w:style>
  <w:style w:type="paragraph" w:styleId="BodyTextIndent2361">
    <w:name w:val="Body Text Indent 236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1">
    <w:name w:val="Title32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1">
    <w:name w:val="Title32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1">
    <w:name w:val="Title32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1">
    <w:name w:val="Title324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1">
    <w:name w:val="Title324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12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16">
    <w:name w:val="Title328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6">
    <w:name w:val="Title328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2">
    <w:name w:val="Title3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12">
    <w:name w:val="Список с номерами2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5">
    <w:name w:val="Title328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12">
    <w:name w:val="Список с номерами3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1">
    <w:name w:val="Title32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Абзац19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13">
    <w:name w:val="Список с номерами11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14">
    <w:name w:val="Список с маркерами1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1">
    <w:name w:val="Title328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1">
    <w:name w:val="Title328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1">
    <w:name w:val="Title328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1">
    <w:name w:val="Title328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4">
    <w:name w:val="Title328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2">
    <w:name w:val="Список 12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5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6">
    <w:name w:val="Список с номерами3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14">
    <w:name w:val="Список с номерами3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4">
    <w:name w:val="Абзац110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12">
    <w:name w:val="Список с номерами11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13">
    <w:name w:val="Список с маркерами1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1">
    <w:name w:val="Title328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1">
    <w:name w:val="Title328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1">
    <w:name w:val="Title328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1">
    <w:name w:val="Title328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1">
    <w:name w:val="Title328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4">
    <w:name w:val="Title328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4">
    <w:name w:val="Title328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2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13">
    <w:name w:val="Список с номерами3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14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2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13">
    <w:name w:val="Список с номерами3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1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12">
    <w:name w:val="Список с номерами3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4">
    <w:name w:val="Title328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4">
    <w:name w:val="Title328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2">
    <w:name w:val="Title32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1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01">
    <w:name w:val="Список с номерами5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7">
    <w:name w:val="Title3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3">
    <w:name w:val="Title3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Абзац1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128">
    <w:name w:val="Title3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63">
    <w:name w:val="Верхний колонтитул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67">
    <w:name w:val="Ñòèëü16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36">
    <w:name w:val="Ñòèëü113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Title321212">
    <w:name w:val="Title3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12123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23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31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2">
    <w:name w:val="Список с номерами11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3">
    <w:name w:val="Список с маркерами1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14">
    <w:name w:val="Title3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Список с номерами2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2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28">
    <w:name w:val="Title3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6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7">
    <w:name w:val="Список с номерами3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4">
    <w:name w:val="Ñòèëü12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1122">
    <w:name w:val="Ñòèëü111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81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01">
    <w:name w:val="Список с номерами4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4">
    <w:name w:val="Абзац1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92">
    <w:name w:val="Список с номерами11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3">
    <w:name w:val="Список с маркерами1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22">
    <w:name w:val="Список с номерами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*)4"/>
    <w:basedOn w:val="Footnote"/>
    <w:qFormat/>
    <w:pPr/>
    <w:rPr>
      <w:sz w:val="16"/>
    </w:rPr>
  </w:style>
  <w:style w:type="paragraph" w:styleId="1622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22">
    <w:name w:val="Список с номерами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22">
    <w:name w:val="Список с номерами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52">
    <w:name w:val="Title325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22">
    <w:name w:val="Список с номерами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5">
    <w:name w:val="Абзац1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226">
    <w:name w:val="Список с номерами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27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3123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921">
    <w:name w:val="Список с номерами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5">
    <w:name w:val="Абзац1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26">
    <w:name w:val="Список с номерами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27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2">
    <w:name w:val="Body Text Indent 233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021">
    <w:name w:val="Список 11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0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021">
    <w:name w:val="Список с номерами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81">
    <w:name w:val="Body Text Indent 28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12">
    <w:name w:val="Title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2">
    <w:name w:val="Title3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32">
    <w:name w:val="Title3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2">
    <w:name w:val="Title3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32">
    <w:name w:val="Title32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5">
    <w:name w:val="Title32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62">
    <w:name w:val="Title3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2">
    <w:name w:val="Title32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2">
    <w:name w:val="Title32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Title32414">
    <w:name w:val="Title32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72">
    <w:name w:val="Title32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2">
    <w:name w:val="Title32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2">
    <w:name w:val="Title3212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2">
    <w:name w:val="Head in text22"/>
    <w:basedOn w:val="Textbody1"/>
    <w:qFormat/>
    <w:pPr>
      <w:spacing w:before="160" w:after="80"/>
    </w:pPr>
    <w:rPr>
      <w:b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Title32422">
    <w:name w:val="Title32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4">
    <w:name w:val="Title32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4">
    <w:name w:val="Title32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1">
    <w:name w:val="Список 1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425">
    <w:name w:val="Список с номерами1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7">
    <w:name w:val="Title328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">
    <w:name w:val="Абзац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522">
    <w:name w:val="Список с номерами1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321">
    <w:name w:val="Список 1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624">
    <w:name w:val="Список с номерами1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27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524">
    <w:name w:val="Абзац15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92">
    <w:name w:val="Title32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2">
    <w:name w:val="Список с номерами1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421">
    <w:name w:val="Список 1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Indent2342">
    <w:name w:val="Body Text Indent 23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12">
    <w:name w:val="Block Text1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12">
    <w:name w:val="Document Map1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8">
    <w:name w:val="Ñòèëü13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62">
    <w:name w:val="Title321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20">
    <w:name w:val="*)12"/>
    <w:basedOn w:val="Footnote"/>
    <w:qFormat/>
    <w:pPr/>
    <w:rPr>
      <w:sz w:val="16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12">
    <w:name w:val="Body Text Indent 2211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521">
    <w:name w:val="Список 1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22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823">
    <w:name w:val="Список с номерами1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6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625">
    <w:name w:val="Абзац16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Cs w:val="20"/>
    </w:rPr>
  </w:style>
  <w:style w:type="paragraph" w:styleId="Title32102">
    <w:name w:val="Title32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2">
    <w:name w:val="Список с номерами1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BodyTextIndent262">
    <w:name w:val="Body Text Indent 26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621">
    <w:name w:val="Список 1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422">
    <w:name w:val="Body Text Indent 24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222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222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52">
    <w:name w:val="Body Text Indent 23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lockText22">
    <w:name w:val="Block Text22"/>
    <w:basedOn w:val="Normal"/>
    <w:qFormat/>
    <w:pPr>
      <w:widowControl w:val="fals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DocumentMap22">
    <w:name w:val="Document Map22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7">
    <w:name w:val="Ñòèëü142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2">
    <w:name w:val="Title32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8">
    <w:name w:val="*)22"/>
    <w:basedOn w:val="Footnote"/>
    <w:qFormat/>
    <w:pPr/>
    <w:rPr>
      <w:sz w:val="16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Indent22122">
    <w:name w:val="Body Text Indent 22122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1721">
    <w:name w:val="Список 1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021">
    <w:name w:val="Список с номерами2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Список 1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32">
    <w:name w:val="Список с маркерами2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133">
    <w:name w:val="Список с номерами2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82">
    <w:name w:val="Title3218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24">
    <w:name w:val="Абзац17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022">
    <w:name w:val="Список с номерами11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023">
    <w:name w:val="Список с маркерами1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17">
    <w:name w:val="Title328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5">
    <w:name w:val="xl25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11921">
    <w:name w:val="Список 1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22">
    <w:name w:val="Список с маркерами2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223">
    <w:name w:val="Список с номерами2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4">
    <w:name w:val="Абзац18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124">
    <w:name w:val="Список с номерами111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125">
    <w:name w:val="Список с маркерами1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192">
    <w:name w:val="Title32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2">
    <w:name w:val="Title3211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2">
    <w:name w:val="Title32126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2">
    <w:name w:val="Head in text32"/>
    <w:basedOn w:val="Textbody1"/>
    <w:qFormat/>
    <w:pPr>
      <w:spacing w:before="160" w:after="80"/>
    </w:pPr>
    <w:rPr>
      <w:b/>
    </w:rPr>
  </w:style>
  <w:style w:type="paragraph" w:styleId="BodyTextIndent2362">
    <w:name w:val="Body Text Indent 236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2432">
    <w:name w:val="Title32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2">
    <w:name w:val="Title32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2">
    <w:name w:val="Title32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2">
    <w:name w:val="Title324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2">
    <w:name w:val="Title324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2">
    <w:name w:val="Список 12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21">
    <w:name w:val="Список с маркерами2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322">
    <w:name w:val="Список с номерами2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32">
    <w:name w:val="Список 12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22">
    <w:name w:val="Список с маркерами2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23">
    <w:name w:val="Список с номерами2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23">
    <w:name w:val="Список 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21">
    <w:name w:val="Список с маркерами2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522">
    <w:name w:val="Список с номерами2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321">
    <w:name w:val="Список 12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21">
    <w:name w:val="Список с маркерами2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622">
    <w:name w:val="Список с номерами26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21">
    <w:name w:val="Список 12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21">
    <w:name w:val="Список с маркерами2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722">
    <w:name w:val="Список с номерами27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7">
    <w:name w:val="Title328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7">
    <w:name w:val="Title328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3">
    <w:name w:val="Title3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21">
    <w:name w:val="Список 12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21">
    <w:name w:val="Список с маркерами2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822">
    <w:name w:val="Список с номерами28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Список 12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21">
    <w:name w:val="Список с маркерами2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922">
    <w:name w:val="Список с номерами29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6">
    <w:name w:val="Title328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72">
    <w:name w:val="Список 12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2">
    <w:name w:val="Список с маркерами3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021">
    <w:name w:val="Список с номерами30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02">
    <w:name w:val="Title3220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4">
    <w:name w:val="Абзац19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223">
    <w:name w:val="Список с номерами11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224">
    <w:name w:val="Список с маркерами1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22">
    <w:name w:val="Title328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22">
    <w:name w:val="Title328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2">
    <w:name w:val="Title328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2">
    <w:name w:val="Title328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5">
    <w:name w:val="Title328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3">
    <w:name w:val="Список 12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33">
    <w:name w:val="Список с маркерами3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">
    <w:name w:val="Список с номерами31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2">
    <w:name w:val="Список 12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23">
    <w:name w:val="Список с маркерами3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224">
    <w:name w:val="Список с номерами3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4">
    <w:name w:val="Абзац110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322">
    <w:name w:val="Список с номерами11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323">
    <w:name w:val="Список с маркерами1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32">
    <w:name w:val="Title328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32">
    <w:name w:val="Title328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2">
    <w:name w:val="Title328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2">
    <w:name w:val="Title328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2">
    <w:name w:val="Title328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5">
    <w:name w:val="Title328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5">
    <w:name w:val="Title328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2">
    <w:name w:val="Список 130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22">
    <w:name w:val="Список с маркерами3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323">
    <w:name w:val="Список с номерами33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2">
    <w:name w:val="Список 13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22">
    <w:name w:val="Список с маркерами3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423">
    <w:name w:val="Список с номерами34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2">
    <w:name w:val="Список 13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21">
    <w:name w:val="Список с маркерами3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522">
    <w:name w:val="Список с номерами35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5">
    <w:name w:val="Title328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5">
    <w:name w:val="Title328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13">
    <w:name w:val="Title32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4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3312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1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612">
    <w:name w:val="Список с номерами36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11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712">
    <w:name w:val="Список с номерами37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2111">
    <w:name w:val="Title32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1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1">
    <w:name w:val="Список с маркерами3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812">
    <w:name w:val="Список с номерами38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4">
    <w:name w:val="Title328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3">
    <w:name w:val="Title328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1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11">
    <w:name w:val="Список с маркерами3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912">
    <w:name w:val="Список с номерами39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11">
    <w:name w:val="Список 13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1">
    <w:name w:val="Список с маркерами4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012">
    <w:name w:val="Список с номерами40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31">
    <w:name w:val="Title3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6">
    <w:name w:val="Абзац1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12">
    <w:name w:val="Список с номерами11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413">
    <w:name w:val="Список с маркерами1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Title32841">
    <w:name w:val="Title328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41">
    <w:name w:val="Title328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41">
    <w:name w:val="Title328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41">
    <w:name w:val="Title3281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1">
    <w:name w:val="Title328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1">
    <w:name w:val="Title328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21">
    <w:name w:val="Title328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21">
    <w:name w:val="Title328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1">
    <w:name w:val="Title328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1">
    <w:name w:val="Title328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1">
    <w:name w:val="Title328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4">
    <w:name w:val="Title328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1">
    <w:name w:val="Title328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1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112">
    <w:name w:val="Список с номерами41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1">
    <w:name w:val="Список 13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11">
    <w:name w:val="Список с маркерами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212">
    <w:name w:val="Список с номерами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3">
    <w:name w:val="Title3281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4">
    <w:name w:val="Title32811111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11">
    <w:name w:val="Список с маркерами4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312">
    <w:name w:val="Список с номерами43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11">
    <w:name w:val="Title32811111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2">
    <w:name w:val="FR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411">
    <w:name w:val="Список с маркерами4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412">
    <w:name w:val="Список с номерами44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11">
    <w:name w:val="Список с маркерами4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4512">
    <w:name w:val="Список с номерами45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2">
    <w:name w:val="Title32811111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5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3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41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41">
    <w:name w:val="цифры13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3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4">
    <w:name w:val="цифры13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1">
    <w:name w:val="цифры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4">
    <w:name w:val="цифры13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41">
    <w:name w:val="цифры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4">
    <w:name w:val="цифры13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4">
    <w:name w:val="Title32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4">
    <w:name w:val="цифры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4">
    <w:name w:val="цифры13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4">
    <w:name w:val="Title32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4">
    <w:name w:val="Title32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4">
    <w:name w:val="цифры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4">
    <w:name w:val="цифры13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1">
    <w:name w:val="цифры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4">
    <w:name w:val="Title32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4">
    <w:name w:val="цифры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4">
    <w:name w:val="цифры13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41">
    <w:name w:val="цифры12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4">
    <w:name w:val="Title32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4">
    <w:name w:val="цифры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4">
    <w:name w:val="цифры13112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4">
    <w:name w:val="цифры12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4">
    <w:name w:val="Title32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4">
    <w:name w:val="цифры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4">
    <w:name w:val="цифры13112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4">
    <w:name w:val="цифры12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4">
    <w:name w:val="Title32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4">
    <w:name w:val="цифры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4">
    <w:name w:val="цифры13112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4">
    <w:name w:val="цифры12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3">
    <w:name w:val="Title3221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2">
    <w:name w:val="цифры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2">
    <w:name w:val="цифры131121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3">
    <w:name w:val="цифры12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3">
    <w:name w:val="Title3221111111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3">
    <w:name w:val="цифры122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">
    <w:name w:val="Title3221111111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">
    <w:name w:val="цифры12211112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">
    <w:name w:val="Title3221111111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">
    <w:name w:val="цифры12211112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2">
    <w:name w:val="Title3221111111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2">
    <w:name w:val="цифры12211112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31">
    <w:name w:val="Список с номерами5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9">
    <w:name w:val="Title3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4">
    <w:name w:val="Абзац1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03">
    <w:name w:val="Список с номерами12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04">
    <w:name w:val="Список с маркерами1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8">
    <w:name w:val="Title328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6">
    <w:name w:val="xl2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8">
    <w:name w:val="Title328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28118">
    <w:name w:val="Title328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8">
    <w:name w:val="Title328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7">
    <w:name w:val="Title328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6">
    <w:name w:val="Title328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6">
    <w:name w:val="Title328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4">
    <w:name w:val="Список 12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6">
    <w:name w:val="Title328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6">
    <w:name w:val="Title328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6">
    <w:name w:val="Title328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5">
    <w:name w:val="Title328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4">
    <w:name w:val="Title328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5">
    <w:name w:val="Title328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4">
    <w:name w:val="Title3281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5">
    <w:name w:val="Title32811111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3">
    <w:name w:val="Title32811111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">
    <w:name w:val="Title328111111111111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3">
    <w:name w:val="FR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41">
    <w:name w:val="Список с номерами5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7">
    <w:name w:val="xl25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2512">
    <w:name w:val="xl25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5111">
    <w:name w:val="xl25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05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3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52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51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5">
    <w:name w:val="цифры13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5">
    <w:name w:val="цифры13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51">
    <w:name w:val="цифры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5">
    <w:name w:val="цифры13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5">
    <w:name w:val="цифры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5">
    <w:name w:val="цифры13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5">
    <w:name w:val="Title32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5">
    <w:name w:val="цифры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5">
    <w:name w:val="цифры13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5">
    <w:name w:val="Title32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5">
    <w:name w:val="Title32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5">
    <w:name w:val="цифры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5">
    <w:name w:val="цифры13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1">
    <w:name w:val="цифры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5">
    <w:name w:val="Title32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5">
    <w:name w:val="цифры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5">
    <w:name w:val="цифры13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5">
    <w:name w:val="цифры12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5">
    <w:name w:val="Title32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5">
    <w:name w:val="цифры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5">
    <w:name w:val="цифры13112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5">
    <w:name w:val="цифры12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5">
    <w:name w:val="Title32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5">
    <w:name w:val="цифры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5">
    <w:name w:val="цифры13112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5">
    <w:name w:val="цифры12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5">
    <w:name w:val="Title322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5">
    <w:name w:val="цифры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5">
    <w:name w:val="цифры13112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5">
    <w:name w:val="цифры12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4">
    <w:name w:val="Title3221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3">
    <w:name w:val="цифры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3">
    <w:name w:val="цифры131121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4">
    <w:name w:val="цифры12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4">
    <w:name w:val="Title3221111111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4">
    <w:name w:val="цифры122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3">
    <w:name w:val="Title3221111111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3">
    <w:name w:val="цифры12211112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3">
    <w:name w:val="Title3221111111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3">
    <w:name w:val="цифры12211112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">
    <w:name w:val="Title3221111111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3">
    <w:name w:val="цифры12211112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51">
    <w:name w:val="Список с номерами5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0">
    <w:name w:val="Title3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4">
    <w:name w:val="Абзац1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34">
    <w:name w:val="Список с номерами1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35">
    <w:name w:val="Список с маркерами1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9">
    <w:name w:val="Title328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8">
    <w:name w:val="xl25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9">
    <w:name w:val="Title328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28119">
    <w:name w:val="Title328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9">
    <w:name w:val="Title328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8">
    <w:name w:val="Title328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7">
    <w:name w:val="Title328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7">
    <w:name w:val="Title328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5">
    <w:name w:val="Список 12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7">
    <w:name w:val="Title328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7">
    <w:name w:val="Title328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7">
    <w:name w:val="Title328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6">
    <w:name w:val="Title328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5">
    <w:name w:val="Title328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6">
    <w:name w:val="Title328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5">
    <w:name w:val="Title3281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6">
    <w:name w:val="Title32811111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4">
    <w:name w:val="Title32811111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">
    <w:name w:val="Title3281111111111112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">
    <w:name w:val="Title3281111111111112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4">
    <w:name w:val="FR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61">
    <w:name w:val="Список с номерами5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9">
    <w:name w:val="xl25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2513">
    <w:name w:val="xl25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">
    <w:name w:val="xl25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">
    <w:name w:val="xl25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6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62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6">
    <w:name w:val="цифры13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6">
    <w:name w:val="цифры13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61">
    <w:name w:val="цифры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6">
    <w:name w:val="цифры13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6">
    <w:name w:val="цифры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6">
    <w:name w:val="цифры13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6">
    <w:name w:val="Title32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6">
    <w:name w:val="цифры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6">
    <w:name w:val="цифры13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6">
    <w:name w:val="Title32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6">
    <w:name w:val="Title32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6">
    <w:name w:val="цифры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6">
    <w:name w:val="цифры13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1">
    <w:name w:val="цифры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6">
    <w:name w:val="Title32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6">
    <w:name w:val="цифры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6">
    <w:name w:val="цифры13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6">
    <w:name w:val="цифры12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6">
    <w:name w:val="Title32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6">
    <w:name w:val="цифры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6">
    <w:name w:val="цифры13112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">
    <w:name w:val="цифры12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6">
    <w:name w:val="Title322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6">
    <w:name w:val="цифры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6">
    <w:name w:val="цифры13112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6">
    <w:name w:val="цифры12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6">
    <w:name w:val="Title322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6">
    <w:name w:val="цифры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6">
    <w:name w:val="цифры13112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6">
    <w:name w:val="цифры12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5">
    <w:name w:val="Title3221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4">
    <w:name w:val="цифры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4">
    <w:name w:val="цифры131121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5">
    <w:name w:val="цифры12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5">
    <w:name w:val="Title3221111111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5">
    <w:name w:val="цифры122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4">
    <w:name w:val="Title3221111111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4">
    <w:name w:val="цифры12211112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4">
    <w:name w:val="Title3221111111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4">
    <w:name w:val="цифры12211112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4">
    <w:name w:val="Title3221111111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4">
    <w:name w:val="цифры12211112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">
    <w:name w:val="Title322111111121111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">
    <w:name w:val="xl40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71">
    <w:name w:val="Список с номерами5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4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3">
    <w:name w:val="Title3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4">
    <w:name w:val="Абзац1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44">
    <w:name w:val="Список с номерами1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45">
    <w:name w:val="Список с маркерами1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0">
    <w:name w:val="Title328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0">
    <w:name w:val="xl25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10">
    <w:name w:val="Title328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281110">
    <w:name w:val="Title328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0">
    <w:name w:val="Title328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9">
    <w:name w:val="Title328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8">
    <w:name w:val="Title328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8">
    <w:name w:val="Title328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61">
    <w:name w:val="Список 12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8">
    <w:name w:val="Title328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8">
    <w:name w:val="Title328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8">
    <w:name w:val="Title328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7">
    <w:name w:val="Title328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6">
    <w:name w:val="Title328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7">
    <w:name w:val="Title328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6">
    <w:name w:val="Title3281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7">
    <w:name w:val="Title32811111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5">
    <w:name w:val="Title32811111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3">
    <w:name w:val="Title328111111111111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2">
    <w:name w:val="Title3281111111111112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">
    <w:name w:val="xl242111"/>
    <w:basedOn w:val="Normal"/>
    <w:qFormat/>
    <w:pPr>
      <w:spacing w:before="280" w:after="280"/>
      <w:jc w:val="right"/>
    </w:pPr>
    <w:rPr>
      <w:szCs w:val="16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">
    <w:name w:val="Title3281111111111112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">
    <w:name w:val="Body Text3311"/>
    <w:basedOn w:val="Normal1"/>
    <w:qFormat/>
    <w:pPr>
      <w:widowControl w:val="false"/>
      <w:spacing w:before="0" w:after="120"/>
    </w:pPr>
    <w:rPr>
      <w:sz w:val="20"/>
    </w:rPr>
  </w:style>
  <w:style w:type="paragraph" w:styleId="FR15">
    <w:name w:val="FR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81">
    <w:name w:val="Список с номерами5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4">
    <w:name w:val="xl25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Xl2515">
    <w:name w:val="xl25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3">
    <w:name w:val="xl25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">
    <w:name w:val="xl25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Xl401112">
    <w:name w:val="xl4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">
    <w:name w:val="xl25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Xl4011111">
    <w:name w:val="xl4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71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591">
    <w:name w:val="Список с номерами5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4">
    <w:name w:val="Title3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5">
    <w:name w:val="Абзац1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54">
    <w:name w:val="Список с номерами1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255">
    <w:name w:val="Список с маркерами1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0">
    <w:name w:val="Title328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6">
    <w:name w:val="xl25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0">
    <w:name w:val="Title328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281120">
    <w:name w:val="Title328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0">
    <w:name w:val="Title328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0">
    <w:name w:val="Title328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9">
    <w:name w:val="Title328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9">
    <w:name w:val="Title328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7">
    <w:name w:val="Список 128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9">
    <w:name w:val="Title328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9">
    <w:name w:val="Title328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9">
    <w:name w:val="Title328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8">
    <w:name w:val="Title328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7">
    <w:name w:val="Title328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8">
    <w:name w:val="Title328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7">
    <w:name w:val="Title3281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8">
    <w:name w:val="Title32811111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6">
    <w:name w:val="Title32811111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4">
    <w:name w:val="Title328111111111111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3">
    <w:name w:val="Title3281111111111112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">
    <w:name w:val="xl242112"/>
    <w:basedOn w:val="Normal"/>
    <w:qFormat/>
    <w:pPr>
      <w:spacing w:before="280" w:after="280"/>
      <w:jc w:val="right"/>
    </w:pPr>
    <w:rPr>
      <w:szCs w:val="16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">
    <w:name w:val="Title3281111111111112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2">
    <w:name w:val="Body Text3312"/>
    <w:basedOn w:val="Normal1"/>
    <w:qFormat/>
    <w:pPr>
      <w:widowControl w:val="false"/>
      <w:spacing w:before="0" w:after="120"/>
    </w:pPr>
    <w:rPr>
      <w:sz w:val="20"/>
    </w:rPr>
  </w:style>
  <w:style w:type="paragraph" w:styleId="Xl2421111">
    <w:name w:val="xl2421111"/>
    <w:basedOn w:val="Normal"/>
    <w:qFormat/>
    <w:pPr>
      <w:spacing w:before="280" w:after="280"/>
      <w:jc w:val="right"/>
    </w:pPr>
    <w:rPr>
      <w:szCs w:val="16"/>
    </w:rPr>
  </w:style>
  <w:style w:type="paragraph" w:styleId="Xl4021111">
    <w:name w:val="xl40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">
    <w:name w:val="Title3281111111111112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3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7">
    <w:name w:val="цифры13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8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7">
    <w:name w:val="цифры13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1">
    <w:name w:val="цифры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7">
    <w:name w:val="цифры13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7">
    <w:name w:val="цифры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7">
    <w:name w:val="цифры13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7">
    <w:name w:val="Title32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7">
    <w:name w:val="цифры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7">
    <w:name w:val="цифры13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7">
    <w:name w:val="Title32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7">
    <w:name w:val="Title32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7">
    <w:name w:val="цифры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7">
    <w:name w:val="цифры13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71">
    <w:name w:val="цифры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7">
    <w:name w:val="Title32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7">
    <w:name w:val="цифры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7">
    <w:name w:val="цифры1311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7">
    <w:name w:val="цифры12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7">
    <w:name w:val="Title322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7">
    <w:name w:val="цифры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7">
    <w:name w:val="цифры13112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7">
    <w:name w:val="цифры12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7">
    <w:name w:val="Title322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7">
    <w:name w:val="цифры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">
    <w:name w:val="цифры13112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7">
    <w:name w:val="цифры12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7">
    <w:name w:val="Title322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7">
    <w:name w:val="цифры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7">
    <w:name w:val="цифры13112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7">
    <w:name w:val="цифры12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6">
    <w:name w:val="Title3221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5">
    <w:name w:val="цифры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5">
    <w:name w:val="цифры131121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6">
    <w:name w:val="цифры12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6">
    <w:name w:val="Title3221111111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6">
    <w:name w:val="цифры122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5">
    <w:name w:val="Title3221111111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5">
    <w:name w:val="цифры12211112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5">
    <w:name w:val="Title3221111111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5">
    <w:name w:val="цифры12211112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5">
    <w:name w:val="Title3221111111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5">
    <w:name w:val="xl40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5">
    <w:name w:val="цифры12211112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">
    <w:name w:val="Title322111111121111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">
    <w:name w:val="xl402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">
    <w:name w:val="xl40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">
    <w:name w:val="Title322111111121111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">
    <w:name w:val="xl40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">
    <w:name w:val="xl403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01">
    <w:name w:val="Список с номерами6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5">
    <w:name w:val="Title3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6">
    <w:name w:val="Абзац1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65">
    <w:name w:val="Список с номерами1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6">
    <w:name w:val="Список с маркерами1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6">
    <w:name w:val="Body Text Indent 23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3">
    <w:name w:val="Title328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7">
    <w:name w:val="xl25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3">
    <w:name w:val="Title328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281123">
    <w:name w:val="Title328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3">
    <w:name w:val="Title328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0">
    <w:name w:val="Title328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0">
    <w:name w:val="Title328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10">
    <w:name w:val="Title328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81">
    <w:name w:val="Список 128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10">
    <w:name w:val="Title328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0">
    <w:name w:val="Title328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0">
    <w:name w:val="Title328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9">
    <w:name w:val="Title328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8">
    <w:name w:val="Title328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9">
    <w:name w:val="Title328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8">
    <w:name w:val="Title3281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9">
    <w:name w:val="Title32811111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7">
    <w:name w:val="Title328111111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5">
    <w:name w:val="Title328111111111111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4">
    <w:name w:val="Title3281111111111112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3">
    <w:name w:val="xl242113"/>
    <w:basedOn w:val="Normal"/>
    <w:qFormat/>
    <w:pPr>
      <w:spacing w:before="280" w:after="280"/>
      <w:jc w:val="right"/>
    </w:pPr>
    <w:rPr>
      <w:szCs w:val="16"/>
    </w:rPr>
  </w:style>
  <w:style w:type="paragraph" w:styleId="Xl402113">
    <w:name w:val="xl40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3">
    <w:name w:val="Title3281111111111112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3">
    <w:name w:val="Body Text3313"/>
    <w:basedOn w:val="Normal1"/>
    <w:qFormat/>
    <w:pPr>
      <w:widowControl w:val="false"/>
      <w:spacing w:before="0" w:after="120"/>
    </w:pPr>
    <w:rPr>
      <w:sz w:val="20"/>
    </w:rPr>
  </w:style>
  <w:style w:type="paragraph" w:styleId="Xl2421112">
    <w:name w:val="xl2421112"/>
    <w:basedOn w:val="Normal"/>
    <w:qFormat/>
    <w:pPr>
      <w:spacing w:before="280" w:after="280"/>
      <w:jc w:val="right"/>
    </w:pPr>
    <w:rPr>
      <w:szCs w:val="16"/>
    </w:rPr>
  </w:style>
  <w:style w:type="paragraph" w:styleId="Xl4021112">
    <w:name w:val="xl40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">
    <w:name w:val="Title3281111111111112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">
    <w:name w:val="xl24211111"/>
    <w:basedOn w:val="Normal"/>
    <w:qFormat/>
    <w:pPr>
      <w:spacing w:before="280" w:after="280"/>
      <w:jc w:val="right"/>
    </w:pPr>
    <w:rPr>
      <w:szCs w:val="16"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">
    <w:name w:val="Title3281111111111112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6">
    <w:name w:val="FR16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3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31">
    <w:name w:val="Список с номерами6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18">
    <w:name w:val="xl25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Xl2519">
    <w:name w:val="xl25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4">
    <w:name w:val="xl25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3">
    <w:name w:val="xl25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Xl401113">
    <w:name w:val="xl4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">
    <w:name w:val="xl25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Xl4011112">
    <w:name w:val="xl4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">
    <w:name w:val="xl25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">
    <w:name w:val="xl24111111"/>
    <w:basedOn w:val="Normal"/>
    <w:qFormat/>
    <w:pPr>
      <w:spacing w:before="280" w:after="280"/>
      <w:jc w:val="right"/>
    </w:pPr>
    <w:rPr>
      <w:szCs w:val="16"/>
    </w:rPr>
  </w:style>
  <w:style w:type="paragraph" w:styleId="Xl40111111">
    <w:name w:val="xl4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8">
    <w:name w:val="цифры13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8">
    <w:name w:val="цифры13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1">
    <w:name w:val="цифры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8">
    <w:name w:val="цифры13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8">
    <w:name w:val="цифры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8">
    <w:name w:val="цифры13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8">
    <w:name w:val="Title32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8">
    <w:name w:val="цифры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8">
    <w:name w:val="цифры13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8">
    <w:name w:val="Title32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8">
    <w:name w:val="Title32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8">
    <w:name w:val="цифры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8">
    <w:name w:val="цифры13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8">
    <w:name w:val="цифры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8">
    <w:name w:val="Title32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8">
    <w:name w:val="цифры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8">
    <w:name w:val="цифры1311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8">
    <w:name w:val="цифры12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8">
    <w:name w:val="Title322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8">
    <w:name w:val="цифры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8">
    <w:name w:val="цифры13112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8">
    <w:name w:val="цифры12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8">
    <w:name w:val="Title322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8">
    <w:name w:val="цифры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8">
    <w:name w:val="цифры13112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8">
    <w:name w:val="цифры12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8">
    <w:name w:val="Title322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8">
    <w:name w:val="цифры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8">
    <w:name w:val="цифры13112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8">
    <w:name w:val="цифры12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7">
    <w:name w:val="Title3221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6">
    <w:name w:val="цифры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6">
    <w:name w:val="цифры131121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7">
    <w:name w:val="цифры12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7">
    <w:name w:val="Title3221111111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7">
    <w:name w:val="цифры12211112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6">
    <w:name w:val="Title3221111111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6">
    <w:name w:val="цифры12211112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6">
    <w:name w:val="Title3221111111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6">
    <w:name w:val="цифры12211112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6">
    <w:name w:val="Title3221111111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6">
    <w:name w:val="xl40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6">
    <w:name w:val="цифры12211112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3">
    <w:name w:val="Title322111111121111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3">
    <w:name w:val="xl402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3">
    <w:name w:val="xl40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">
    <w:name w:val="Title322111111121111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">
    <w:name w:val="xl402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">
    <w:name w:val="xl403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">
    <w:name w:val="Title3221111111211113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">
    <w:name w:val="xl402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">
    <w:name w:val="xl403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4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41">
    <w:name w:val="Список с номерами6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6">
    <w:name w:val="Title3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46">
    <w:name w:val="Абзац1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75">
    <w:name w:val="Список с номерами1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6">
    <w:name w:val="Список с маркерами1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7">
    <w:name w:val="Body Text Indent 23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4">
    <w:name w:val="Title328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0">
    <w:name w:val="xl25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4">
    <w:name w:val="Title328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Title3281124">
    <w:name w:val="Title328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4">
    <w:name w:val="Title328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3">
    <w:name w:val="Title328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0">
    <w:name w:val="Title328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0">
    <w:name w:val="Title328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9">
    <w:name w:val="Список 128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0">
    <w:name w:val="Title328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0">
    <w:name w:val="Title328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0">
    <w:name w:val="Title328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0">
    <w:name w:val="Title328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9">
    <w:name w:val="Title328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0">
    <w:name w:val="Title3281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9">
    <w:name w:val="Title32811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0">
    <w:name w:val="Title32811111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8">
    <w:name w:val="Title328111111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6">
    <w:name w:val="Title328111111111111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5">
    <w:name w:val="Title3281111111111112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4">
    <w:name w:val="xl242114"/>
    <w:basedOn w:val="Normal"/>
    <w:qFormat/>
    <w:pPr>
      <w:spacing w:before="280" w:after="280"/>
      <w:jc w:val="right"/>
    </w:pPr>
    <w:rPr>
      <w:szCs w:val="16"/>
    </w:rPr>
  </w:style>
  <w:style w:type="paragraph" w:styleId="Xl402114">
    <w:name w:val="xl40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4">
    <w:name w:val="Title3281111111111112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4">
    <w:name w:val="Body Text3314"/>
    <w:basedOn w:val="Normal1"/>
    <w:qFormat/>
    <w:pPr>
      <w:widowControl w:val="false"/>
      <w:spacing w:before="0" w:after="120"/>
    </w:pPr>
    <w:rPr>
      <w:sz w:val="20"/>
    </w:rPr>
  </w:style>
  <w:style w:type="paragraph" w:styleId="Xl2421113">
    <w:name w:val="xl2421113"/>
    <w:basedOn w:val="Normal"/>
    <w:qFormat/>
    <w:pPr>
      <w:spacing w:before="280" w:after="280"/>
      <w:jc w:val="right"/>
    </w:pPr>
    <w:rPr>
      <w:szCs w:val="16"/>
    </w:rPr>
  </w:style>
  <w:style w:type="paragraph" w:styleId="Xl4021113">
    <w:name w:val="xl40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3">
    <w:name w:val="Title3281111111111112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">
    <w:name w:val="xl24211112"/>
    <w:basedOn w:val="Normal"/>
    <w:qFormat/>
    <w:pPr>
      <w:spacing w:before="280" w:after="280"/>
      <w:jc w:val="right"/>
    </w:pPr>
    <w:rPr>
      <w:szCs w:val="16"/>
    </w:rPr>
  </w:style>
  <w:style w:type="paragraph" w:styleId="Xl40211112">
    <w:name w:val="xl40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">
    <w:name w:val="Title3281111111111112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">
    <w:name w:val="xl242111111"/>
    <w:basedOn w:val="Normal"/>
    <w:qFormat/>
    <w:pPr>
      <w:spacing w:before="280" w:after="280"/>
      <w:jc w:val="right"/>
    </w:pPr>
    <w:rPr>
      <w:szCs w:val="16"/>
    </w:rPr>
  </w:style>
  <w:style w:type="paragraph" w:styleId="Xl402111111">
    <w:name w:val="xl40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">
    <w:name w:val="Title3281111111111112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7">
    <w:name w:val="FR17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51">
    <w:name w:val="Список с номерами6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1">
    <w:name w:val="xl25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25110">
    <w:name w:val="xl25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5">
    <w:name w:val="xl25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4">
    <w:name w:val="xl25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Xl401114">
    <w:name w:val="xl4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3">
    <w:name w:val="xl25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Xl4011113">
    <w:name w:val="xl4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2">
    <w:name w:val="xl25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2">
    <w:name w:val="xl24111112"/>
    <w:basedOn w:val="Normal"/>
    <w:qFormat/>
    <w:pPr>
      <w:spacing w:before="280" w:after="280"/>
      <w:jc w:val="right"/>
    </w:pPr>
    <w:rPr>
      <w:szCs w:val="16"/>
    </w:rPr>
  </w:style>
  <w:style w:type="paragraph" w:styleId="Xl40111112">
    <w:name w:val="xl4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">
    <w:name w:val="xl25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">
    <w:name w:val="xl241111111"/>
    <w:basedOn w:val="Normal"/>
    <w:qFormat/>
    <w:pPr>
      <w:spacing w:before="280" w:after="280"/>
      <w:jc w:val="right"/>
    </w:pPr>
    <w:rPr>
      <w:szCs w:val="16"/>
    </w:rPr>
  </w:style>
  <w:style w:type="paragraph" w:styleId="Xl401111111">
    <w:name w:val="xl4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">
    <w:name w:val="Title3221111111211113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">
    <w:name w:val="xl402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">
    <w:name w:val="xl403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1111111">
    <w:name w:val="xl2421111111"/>
    <w:basedOn w:val="Normal"/>
    <w:qFormat/>
    <w:pPr>
      <w:spacing w:before="280" w:after="280"/>
      <w:jc w:val="right"/>
    </w:pPr>
    <w:rPr>
      <w:szCs w:val="16"/>
    </w:rPr>
  </w:style>
  <w:style w:type="paragraph" w:styleId="Xl4021111111">
    <w:name w:val="xl40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">
    <w:name w:val="Title3281111111111112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11111111">
    <w:name w:val="xl25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">
    <w:name w:val="xl24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">
    <w:name w:val="xl4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3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91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9">
    <w:name w:val="цифры13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03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9">
    <w:name w:val="цифры13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1">
    <w:name w:val="цифры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9">
    <w:name w:val="цифры13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0">
    <w:name w:val="Title32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9">
    <w:name w:val="цифры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9">
    <w:name w:val="цифры13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9">
    <w:name w:val="Title32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9">
    <w:name w:val="цифры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9">
    <w:name w:val="цифры13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9">
    <w:name w:val="Title32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9">
    <w:name w:val="Title32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9">
    <w:name w:val="цифры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9">
    <w:name w:val="цифры13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9">
    <w:name w:val="цифры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9">
    <w:name w:val="Title32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9">
    <w:name w:val="цифры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9">
    <w:name w:val="цифры1311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9">
    <w:name w:val="цифры12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9">
    <w:name w:val="Title322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9">
    <w:name w:val="цифры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9">
    <w:name w:val="цифры13112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9">
    <w:name w:val="цифры12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9">
    <w:name w:val="Title322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9">
    <w:name w:val="цифры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9">
    <w:name w:val="цифры13112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9">
    <w:name w:val="цифры12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9">
    <w:name w:val="Title322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9">
    <w:name w:val="цифры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9">
    <w:name w:val="цифры13112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9">
    <w:name w:val="цифры12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8">
    <w:name w:val="Title3221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7">
    <w:name w:val="цифры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7">
    <w:name w:val="цифры131121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8">
    <w:name w:val="цифры12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8">
    <w:name w:val="Title3221111111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8">
    <w:name w:val="цифры12211112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7">
    <w:name w:val="Title3221111111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7">
    <w:name w:val="цифры12211112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7">
    <w:name w:val="Title3221111111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7">
    <w:name w:val="цифры12211112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7">
    <w:name w:val="Title3221111111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7">
    <w:name w:val="xl40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7">
    <w:name w:val="цифры12211112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4">
    <w:name w:val="Title322111111121111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4">
    <w:name w:val="xl402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4">
    <w:name w:val="xl40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3">
    <w:name w:val="Title3221111111211113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3">
    <w:name w:val="xl402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3">
    <w:name w:val="xl403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2">
    <w:name w:val="Title3221111111211113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2">
    <w:name w:val="xl402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2">
    <w:name w:val="xl403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61">
    <w:name w:val="Список с номерами6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7">
    <w:name w:val="Title3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56">
    <w:name w:val="Абзац1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810">
    <w:name w:val="Список с номерами1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75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12">
    <w:name w:val="Список с маркерами1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8">
    <w:name w:val="Body Text Indent 23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5">
    <w:name w:val="Title328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2">
    <w:name w:val="xl25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5">
    <w:name w:val="Title328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Title3281125">
    <w:name w:val="Title328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5">
    <w:name w:val="Title328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4">
    <w:name w:val="Title328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2">
    <w:name w:val="Title328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2">
    <w:name w:val="Title328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01">
    <w:name w:val="Список 128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2">
    <w:name w:val="Title328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2">
    <w:name w:val="Title328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2">
    <w:name w:val="Title328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0">
    <w:name w:val="Title328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0">
    <w:name w:val="Title328111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2">
    <w:name w:val="Title328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0">
    <w:name w:val="Title32811111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2">
    <w:name w:val="Title32811111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9">
    <w:name w:val="Title328111111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7">
    <w:name w:val="Title328111111111111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6">
    <w:name w:val="Title3281111111111112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5">
    <w:name w:val="xl242115"/>
    <w:basedOn w:val="Normal"/>
    <w:qFormat/>
    <w:pPr>
      <w:spacing w:before="280" w:after="280"/>
      <w:jc w:val="right"/>
    </w:pPr>
    <w:rPr>
      <w:szCs w:val="16"/>
    </w:rPr>
  </w:style>
  <w:style w:type="paragraph" w:styleId="Xl402115">
    <w:name w:val="xl40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5">
    <w:name w:val="Title3281111111111112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5">
    <w:name w:val="Body Text3315"/>
    <w:basedOn w:val="Normal1"/>
    <w:qFormat/>
    <w:pPr>
      <w:widowControl w:val="false"/>
      <w:spacing w:before="0" w:after="120"/>
    </w:pPr>
    <w:rPr>
      <w:sz w:val="20"/>
    </w:rPr>
  </w:style>
  <w:style w:type="paragraph" w:styleId="Xl2421114">
    <w:name w:val="xl2421114"/>
    <w:basedOn w:val="Normal"/>
    <w:qFormat/>
    <w:pPr>
      <w:spacing w:before="280" w:after="280"/>
      <w:jc w:val="right"/>
    </w:pPr>
    <w:rPr>
      <w:szCs w:val="16"/>
    </w:rPr>
  </w:style>
  <w:style w:type="paragraph" w:styleId="Xl4021114">
    <w:name w:val="xl40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4">
    <w:name w:val="Title3281111111111112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3">
    <w:name w:val="xl24211113"/>
    <w:basedOn w:val="Normal"/>
    <w:qFormat/>
    <w:pPr>
      <w:spacing w:before="280" w:after="280"/>
      <w:jc w:val="right"/>
    </w:pPr>
    <w:rPr>
      <w:szCs w:val="16"/>
    </w:rPr>
  </w:style>
  <w:style w:type="paragraph" w:styleId="Xl40211113">
    <w:name w:val="xl40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3">
    <w:name w:val="Title3281111111111112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">
    <w:name w:val="xl242111112"/>
    <w:basedOn w:val="Normal"/>
    <w:qFormat/>
    <w:pPr>
      <w:spacing w:before="280" w:after="280"/>
      <w:jc w:val="right"/>
    </w:pPr>
    <w:rPr>
      <w:szCs w:val="16"/>
    </w:rPr>
  </w:style>
  <w:style w:type="paragraph" w:styleId="Xl402111112">
    <w:name w:val="xl40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">
    <w:name w:val="Title3281111111111112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1">
    <w:name w:val="Список с маркерами15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41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5">
    <w:name w:val="Title3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FR18">
    <w:name w:val="FR18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71">
    <w:name w:val="Список с номерами6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5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3">
    <w:name w:val="xl25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Xl25116">
    <w:name w:val="xl25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7">
    <w:name w:val="xl25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5">
    <w:name w:val="xl25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Xl401115">
    <w:name w:val="xl40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4">
    <w:name w:val="xl25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Xl4011114">
    <w:name w:val="xl40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3">
    <w:name w:val="xl25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3">
    <w:name w:val="xl24111113"/>
    <w:basedOn w:val="Normal"/>
    <w:qFormat/>
    <w:pPr>
      <w:spacing w:before="280" w:after="280"/>
      <w:jc w:val="right"/>
    </w:pPr>
    <w:rPr>
      <w:szCs w:val="16"/>
    </w:rPr>
  </w:style>
  <w:style w:type="paragraph" w:styleId="Xl40111113">
    <w:name w:val="xl40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2">
    <w:name w:val="xl25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2">
    <w:name w:val="xl241111112"/>
    <w:basedOn w:val="Normal"/>
    <w:qFormat/>
    <w:pPr>
      <w:spacing w:before="280" w:after="280"/>
      <w:jc w:val="right"/>
    </w:pPr>
    <w:rPr>
      <w:szCs w:val="16"/>
    </w:rPr>
  </w:style>
  <w:style w:type="paragraph" w:styleId="Xl401111112">
    <w:name w:val="xl4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Cs w:val="16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81">
    <w:name w:val="Список с номерами6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8">
    <w:name w:val="Title3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7">
    <w:name w:val="Абзац1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5">
    <w:name w:val="Верхний колонтитул312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95">
    <w:name w:val="Список с номерами1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85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6">
    <w:name w:val="Список с маркерами1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19">
    <w:name w:val="Body Text Indent 23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6">
    <w:name w:val="Title328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4">
    <w:name w:val="xl25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6">
    <w:name w:val="Title328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26">
    <w:name w:val="Title328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6">
    <w:name w:val="Title328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5">
    <w:name w:val="Title328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3">
    <w:name w:val="Title328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3">
    <w:name w:val="Title328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11">
    <w:name w:val="Список 128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3">
    <w:name w:val="Title328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3">
    <w:name w:val="Title328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3">
    <w:name w:val="Title328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2">
    <w:name w:val="Title328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0">
    <w:name w:val="Title328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3">
    <w:name w:val="Title328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0">
    <w:name w:val="Title32811111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3">
    <w:name w:val="Title32811111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0">
    <w:name w:val="Title328111111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8">
    <w:name w:val="Title328111111111111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7">
    <w:name w:val="xl24217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7">
    <w:name w:val="Title3281111111111112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6">
    <w:name w:val="xl242116"/>
    <w:basedOn w:val="Normal"/>
    <w:qFormat/>
    <w:pPr>
      <w:spacing w:before="280" w:after="280"/>
      <w:jc w:val="right"/>
    </w:pPr>
    <w:rPr>
      <w:szCs w:val="16"/>
    </w:rPr>
  </w:style>
  <w:style w:type="paragraph" w:styleId="Xl402116">
    <w:name w:val="xl40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6">
    <w:name w:val="Title3281111111111112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6">
    <w:name w:val="Body Text3316"/>
    <w:basedOn w:val="Normal1"/>
    <w:qFormat/>
    <w:pPr>
      <w:widowControl w:val="false"/>
      <w:spacing w:before="0" w:after="120"/>
    </w:pPr>
    <w:rPr>
      <w:sz w:val="20"/>
    </w:rPr>
  </w:style>
  <w:style w:type="paragraph" w:styleId="Xl2421115">
    <w:name w:val="xl2421115"/>
    <w:basedOn w:val="Normal"/>
    <w:qFormat/>
    <w:pPr>
      <w:spacing w:before="280" w:after="280"/>
      <w:jc w:val="right"/>
    </w:pPr>
    <w:rPr>
      <w:szCs w:val="16"/>
    </w:rPr>
  </w:style>
  <w:style w:type="paragraph" w:styleId="Xl4021115">
    <w:name w:val="xl40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5">
    <w:name w:val="Title3281111111111112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4">
    <w:name w:val="xl24211114"/>
    <w:basedOn w:val="Normal"/>
    <w:qFormat/>
    <w:pPr>
      <w:spacing w:before="280" w:after="280"/>
      <w:jc w:val="right"/>
    </w:pPr>
    <w:rPr>
      <w:szCs w:val="16"/>
    </w:rPr>
  </w:style>
  <w:style w:type="paragraph" w:styleId="Xl40211114">
    <w:name w:val="xl40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4">
    <w:name w:val="Title3281111111111112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3">
    <w:name w:val="xl242111113"/>
    <w:basedOn w:val="Normal"/>
    <w:qFormat/>
    <w:pPr>
      <w:spacing w:before="280" w:after="280"/>
      <w:jc w:val="right"/>
    </w:pPr>
    <w:rPr>
      <w:szCs w:val="16"/>
    </w:rPr>
  </w:style>
  <w:style w:type="paragraph" w:styleId="Xl402111113">
    <w:name w:val="xl40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3">
    <w:name w:val="Title3281111111111112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2">
    <w:name w:val="xl2421111112"/>
    <w:basedOn w:val="Normal"/>
    <w:qFormat/>
    <w:pPr>
      <w:spacing w:before="280" w:after="280"/>
      <w:jc w:val="right"/>
    </w:pPr>
    <w:rPr>
      <w:szCs w:val="16"/>
    </w:rPr>
  </w:style>
  <w:style w:type="paragraph" w:styleId="Xl4021111112">
    <w:name w:val="xl40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2">
    <w:name w:val="Title3281111111111112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1">
    <w:name w:val="Список с маркерами15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51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6">
    <w:name w:val="Title3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">
    <w:name w:val="xl242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">
    <w:name w:val="xl40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">
    <w:name w:val="Title3281111111111112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3">
    <w:name w:val="Список с номерами14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9">
    <w:name w:val="Title3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14">
    <w:name w:val="Список с маркерами14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14">
    <w:name w:val="Абзац11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73">
    <w:name w:val="Верхний колонтитул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0">
    <w:name w:val="текст сноски5"/>
    <w:basedOn w:val="Normal"/>
    <w:qFormat/>
    <w:pPr>
      <w:widowControl w:val="false"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  <w:b/>
      <w:bCs/>
      <w:sz w:val="24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eastAsia="Arial Unicode MS"/>
      <w:sz w:val="24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sz w:val="24"/>
    </w:rPr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42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0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0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0">
    <w:name w:val="цифры13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1">
    <w:name w:val="цифры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0">
    <w:name w:val="цифры13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01">
    <w:name w:val="цифры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0">
    <w:name w:val="цифры13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0">
    <w:name w:val="Title32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0">
    <w:name w:val="цифры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0">
    <w:name w:val="цифры13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0">
    <w:name w:val="Title32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0">
    <w:name w:val="цифры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0">
    <w:name w:val="цифры13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0">
    <w:name w:val="Title32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10">
    <w:name w:val="Title32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0">
    <w:name w:val="цифры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0">
    <w:name w:val="цифры13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0">
    <w:name w:val="цифры12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0">
    <w:name w:val="Title32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0">
    <w:name w:val="цифры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0">
    <w:name w:val="цифры13112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0">
    <w:name w:val="цифры12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0">
    <w:name w:val="Title322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0">
    <w:name w:val="цифры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0">
    <w:name w:val="цифры13112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0">
    <w:name w:val="цифры12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0">
    <w:name w:val="Title322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0">
    <w:name w:val="цифры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0">
    <w:name w:val="цифры13112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0">
    <w:name w:val="цифры12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0">
    <w:name w:val="Title322111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0">
    <w:name w:val="цифры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0">
    <w:name w:val="цифры131121111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0">
    <w:name w:val="цифры12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9">
    <w:name w:val="Title3221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8">
    <w:name w:val="цифры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8">
    <w:name w:val="цифры131121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9">
    <w:name w:val="цифры12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9">
    <w:name w:val="Title3221111111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9">
    <w:name w:val="цифры12211112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8">
    <w:name w:val="Title3221111111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8">
    <w:name w:val="цифры12211112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8">
    <w:name w:val="Title32211111112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8">
    <w:name w:val="цифры12211112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8">
    <w:name w:val="Title32211111112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8">
    <w:name w:val="xl40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8">
    <w:name w:val="цифры12211112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5">
    <w:name w:val="Title322111111121111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5">
    <w:name w:val="xl402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5">
    <w:name w:val="xl40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4">
    <w:name w:val="Title3221111111211113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4">
    <w:name w:val="xl402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4">
    <w:name w:val="xl403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3">
    <w:name w:val="Title3221111111211113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3">
    <w:name w:val="xl402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3">
    <w:name w:val="xl403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2">
    <w:name w:val="Title3221111111211113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2">
    <w:name w:val="xl402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2">
    <w:name w:val="xl403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">
    <w:name w:val="Title3221111111211113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">
    <w:name w:val="xl402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">
    <w:name w:val="xl403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691">
    <w:name w:val="Список с номерами6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39">
    <w:name w:val="Title3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7">
    <w:name w:val="Абзац1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6">
    <w:name w:val="Верхний колонтитул312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03">
    <w:name w:val="Список с номерами13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195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04">
    <w:name w:val="Список с маркерами1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20">
    <w:name w:val="Body Text Indent 23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7">
    <w:name w:val="Title328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5">
    <w:name w:val="xl25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7">
    <w:name w:val="Title328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281127">
    <w:name w:val="Title328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7">
    <w:name w:val="Title328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6">
    <w:name w:val="Title328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4">
    <w:name w:val="Title328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4">
    <w:name w:val="Title328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21">
    <w:name w:val="Список 128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4">
    <w:name w:val="Title328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4">
    <w:name w:val="Title328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4">
    <w:name w:val="Title328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3">
    <w:name w:val="Title328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1">
    <w:name w:val="Title3281111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4">
    <w:name w:val="Title328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1">
    <w:name w:val="Title32811111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4">
    <w:name w:val="Title32811111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19">
    <w:name w:val="Title328111111111111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8">
    <w:name w:val="xl24218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0">
    <w:name w:val="Title3281111111111112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9">
    <w:name w:val="xl24219"/>
    <w:basedOn w:val="Normal"/>
    <w:qFormat/>
    <w:pPr>
      <w:spacing w:before="280" w:after="280"/>
      <w:jc w:val="right"/>
    </w:pPr>
    <w:rPr>
      <w:szCs w:val="16"/>
    </w:rPr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8">
    <w:name w:val="Title3281111111111112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7">
    <w:name w:val="xl242117"/>
    <w:basedOn w:val="Normal"/>
    <w:qFormat/>
    <w:pPr>
      <w:spacing w:before="280" w:after="280"/>
      <w:jc w:val="right"/>
    </w:pPr>
    <w:rPr>
      <w:szCs w:val="16"/>
    </w:rPr>
  </w:style>
  <w:style w:type="paragraph" w:styleId="Xl402117">
    <w:name w:val="xl40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7">
    <w:name w:val="Title3281111111111112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7">
    <w:name w:val="Body Text3317"/>
    <w:basedOn w:val="Normal1"/>
    <w:qFormat/>
    <w:pPr>
      <w:widowControl w:val="false"/>
      <w:spacing w:before="0" w:after="120"/>
    </w:pPr>
    <w:rPr>
      <w:sz w:val="20"/>
    </w:rPr>
  </w:style>
  <w:style w:type="paragraph" w:styleId="Xl2421116">
    <w:name w:val="xl2421116"/>
    <w:basedOn w:val="Normal"/>
    <w:qFormat/>
    <w:pPr>
      <w:spacing w:before="280" w:after="280"/>
      <w:jc w:val="right"/>
    </w:pPr>
    <w:rPr>
      <w:szCs w:val="16"/>
    </w:rPr>
  </w:style>
  <w:style w:type="paragraph" w:styleId="Xl4021116">
    <w:name w:val="xl40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6">
    <w:name w:val="Title3281111111111112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5">
    <w:name w:val="xl24211115"/>
    <w:basedOn w:val="Normal"/>
    <w:qFormat/>
    <w:pPr>
      <w:spacing w:before="280" w:after="280"/>
      <w:jc w:val="right"/>
    </w:pPr>
    <w:rPr>
      <w:szCs w:val="16"/>
    </w:rPr>
  </w:style>
  <w:style w:type="paragraph" w:styleId="Xl40211115">
    <w:name w:val="xl40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5">
    <w:name w:val="Title3281111111111112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4">
    <w:name w:val="xl242111114"/>
    <w:basedOn w:val="Normal"/>
    <w:qFormat/>
    <w:pPr>
      <w:spacing w:before="280" w:after="280"/>
      <w:jc w:val="right"/>
    </w:pPr>
    <w:rPr>
      <w:szCs w:val="16"/>
    </w:rPr>
  </w:style>
  <w:style w:type="paragraph" w:styleId="Xl402111114">
    <w:name w:val="xl40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4">
    <w:name w:val="Title3281111111111112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3">
    <w:name w:val="xl2421111113"/>
    <w:basedOn w:val="Normal"/>
    <w:qFormat/>
    <w:pPr>
      <w:spacing w:before="280" w:after="280"/>
      <w:jc w:val="right"/>
    </w:pPr>
    <w:rPr>
      <w:szCs w:val="16"/>
    </w:rPr>
  </w:style>
  <w:style w:type="paragraph" w:styleId="Xl4021111113">
    <w:name w:val="xl402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3">
    <w:name w:val="Title3281111111111112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31">
    <w:name w:val="Список с маркерами15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61">
    <w:name w:val="Список 1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7">
    <w:name w:val="Title3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2">
    <w:name w:val="xl242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2">
    <w:name w:val="xl402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2">
    <w:name w:val="Title3281111111111112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2">
    <w:name w:val="Список с номерами14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0">
    <w:name w:val="Title3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23">
    <w:name w:val="Список с маркерами14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2">
    <w:name w:val="Абзац11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83">
    <w:name w:val="Верхний колонтитул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0">
    <w:name w:val="текст сноски6"/>
    <w:basedOn w:val="Normal"/>
    <w:qFormat/>
    <w:pPr>
      <w:widowControl w:val="false"/>
    </w:pPr>
    <w:rPr>
      <w:sz w:val="20"/>
      <w:szCs w:val="20"/>
    </w:rPr>
  </w:style>
  <w:style w:type="paragraph" w:styleId="Title3281111111111112121111111111">
    <w:name w:val="Title328111111111111212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">
    <w:name w:val="xl242111111111"/>
    <w:basedOn w:val="Normal"/>
    <w:qFormat/>
    <w:pPr>
      <w:spacing w:before="280" w:after="280"/>
      <w:jc w:val="right"/>
    </w:pPr>
    <w:rPr>
      <w:szCs w:val="16"/>
    </w:rPr>
  </w:style>
  <w:style w:type="paragraph" w:styleId="Xl24311">
    <w:name w:val="xl24311"/>
    <w:basedOn w:val="Normal"/>
    <w:qFormat/>
    <w:pPr>
      <w:spacing w:before="280" w:after="280"/>
      <w:jc w:val="right"/>
    </w:pPr>
    <w:rPr>
      <w:szCs w:val="16"/>
    </w:rPr>
  </w:style>
  <w:style w:type="paragraph" w:styleId="Xl402111111111">
    <w:name w:val="xl402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11">
    <w:name w:val="Список 1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6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43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Title32253">
    <w:name w:val="Title32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2">
    <w:name w:val="Body Text Indent 2324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2512">
    <w:name w:val="Title3225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4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76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7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320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4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54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36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31431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19">
    <w:name w:val="Body Text Indent 219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329">
    <w:name w:val="текст сноски13"/>
    <w:basedOn w:val="Normal"/>
    <w:qFormat/>
    <w:pPr>
      <w:widowControl w:val="false"/>
    </w:pPr>
    <w:rPr>
      <w:sz w:val="20"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32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152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41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131112">
    <w:name w:val="цифры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BodyText231">
    <w:name w:val="Body Text 2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327">
    <w:name w:val="Äîêóìåíò3"/>
    <w:basedOn w:val="Normal"/>
    <w:qFormat/>
    <w:pPr>
      <w:widowControl w:val="false"/>
      <w:spacing w:before="120" w:after="0"/>
      <w:ind w:firstLine="709"/>
    </w:pPr>
    <w:rPr>
      <w:sz w:val="20"/>
      <w:szCs w:val="20"/>
    </w:rPr>
  </w:style>
  <w:style w:type="paragraph" w:styleId="BodyText333">
    <w:name w:val="Body Text 33"/>
    <w:basedOn w:val="BodyText2"/>
    <w:qFormat/>
    <w:pPr>
      <w:spacing w:before="0" w:after="120"/>
      <w:ind w:left="283" w:hanging="0"/>
    </w:pPr>
    <w:rPr>
      <w:sz w:val="20"/>
    </w:rPr>
  </w:style>
  <w:style w:type="paragraph" w:styleId="133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131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  <w:szCs w:val="20"/>
    </w:rPr>
  </w:style>
  <w:style w:type="paragraph" w:styleId="12162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22">
    <w:name w:val="цифры14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0">
    <w:name w:val="цифры13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1">
    <w:name w:val="цифры14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3">
    <w:name w:val="цифры13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0">
    <w:name w:val="цифры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0">
    <w:name w:val="цифры13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0">
    <w:name w:val="цифры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0">
    <w:name w:val="цифры13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0">
    <w:name w:val="Title32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30">
    <w:name w:val="цифры12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20">
    <w:name w:val="цифры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0">
    <w:name w:val="цифры13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0">
    <w:name w:val="Title32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0">
    <w:name w:val="Title32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0">
    <w:name w:val="цифры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0">
    <w:name w:val="цифры1311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0">
    <w:name w:val="цифры12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0">
    <w:name w:val="Title322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0">
    <w:name w:val="цифры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0">
    <w:name w:val="цифры13112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0">
    <w:name w:val="цифры12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0">
    <w:name w:val="Title322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0">
    <w:name w:val="цифры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0">
    <w:name w:val="цифры13112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0">
    <w:name w:val="цифры12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102">
    <w:name w:val="Список с маркерами1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03">
    <w:name w:val="Список с номерами111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211111120">
    <w:name w:val="Title322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0">
    <w:name w:val="цифры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0">
    <w:name w:val="цифры13112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0">
    <w:name w:val="цифры12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2">
    <w:name w:val="Title32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2">
    <w:name w:val="цифры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2">
    <w:name w:val="цифры131121111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2">
    <w:name w:val="цифры12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25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23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2">
    <w:name w:val="заголовок 123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24">
    <w:name w:val="цифры14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21">
    <w:name w:val="цифры13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0">
    <w:name w:val="цифры13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23">
    <w:name w:val="цифры12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2">
    <w:name w:val="цифры13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21">
    <w:name w:val="цифры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2">
    <w:name w:val="цифры13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22">
    <w:name w:val="цифры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2">
    <w:name w:val="цифры13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2">
    <w:name w:val="Title32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2">
    <w:name w:val="цифры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2">
    <w:name w:val="цифры13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2">
    <w:name w:val="Title32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2">
    <w:name w:val="Title32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2">
    <w:name w:val="цифры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2">
    <w:name w:val="цифры13112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21">
    <w:name w:val="цифры12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2">
    <w:name w:val="Title322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2">
    <w:name w:val="цифры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2">
    <w:name w:val="цифры13112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2">
    <w:name w:val="цифры12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2">
    <w:name w:val="Title322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2">
    <w:name w:val="цифры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2">
    <w:name w:val="цифры13112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2">
    <w:name w:val="цифры12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2">
    <w:name w:val="Title322111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2">
    <w:name w:val="цифры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2">
    <w:name w:val="цифры131121111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2">
    <w:name w:val="цифры12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3">
    <w:name w:val="Title32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3">
    <w:name w:val="цифры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3">
    <w:name w:val="цифры131121111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3">
    <w:name w:val="цифры12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0">
    <w:name w:val="Title3221111111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9">
    <w:name w:val="цифры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9">
    <w:name w:val="цифры131121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10">
    <w:name w:val="цифры122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31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632">
    <w:name w:val="цифры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0">
    <w:name w:val="Title32211111112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10">
    <w:name w:val="цифры12211112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9">
    <w:name w:val="Title32211111112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9">
    <w:name w:val="цифры12211112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9">
    <w:name w:val="Title32211111112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9">
    <w:name w:val="xl40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9">
    <w:name w:val="цифры12211112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32411">
    <w:name w:val="Body Text Indent 2324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4211">
    <w:name w:val="Title324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15111">
    <w:name w:val="Абзац15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14113">
    <w:name w:val="Абзац14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Title32861">
    <w:name w:val="Title328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311">
    <w:name w:val="Body Text Indent 23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Headintext211">
    <w:name w:val="Head in text211"/>
    <w:basedOn w:val="Textbody1"/>
    <w:qFormat/>
    <w:pPr>
      <w:spacing w:before="160" w:after="80"/>
    </w:pPr>
    <w:rPr>
      <w:b/>
    </w:rPr>
  </w:style>
  <w:style w:type="paragraph" w:styleId="2116">
    <w:name w:val="текст сноски21"/>
    <w:basedOn w:val="Normal"/>
    <w:qFormat/>
    <w:pPr>
      <w:widowControl w:val="false"/>
    </w:pPr>
    <w:rPr>
      <w:szCs w:val="20"/>
    </w:rPr>
  </w:style>
  <w:style w:type="paragraph" w:styleId="Title3212511">
    <w:name w:val="Title32125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2">
    <w:name w:val="Body Text 311"/>
    <w:basedOn w:val="BodyText2"/>
    <w:qFormat/>
    <w:pPr>
      <w:spacing w:before="0" w:after="120"/>
      <w:ind w:left="283" w:hanging="0"/>
    </w:pPr>
    <w:rPr/>
  </w:style>
  <w:style w:type="paragraph" w:styleId="Title322111111171">
    <w:name w:val="Title3221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71">
    <w:name w:val="цифры122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71">
    <w:name w:val="цифры131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11111171">
    <w:name w:val="цифры12111111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111">
    <w:name w:val="Body Text Indent 231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211111171">
    <w:name w:val="Title3221111117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81161">
    <w:name w:val="Title328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27111">
    <w:name w:val="Список с маркерами27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">
    <w:name w:val="текст сноски31"/>
    <w:basedOn w:val="Normal"/>
    <w:qFormat/>
    <w:pPr>
      <w:widowControl w:val="false"/>
    </w:pPr>
    <w:rPr>
      <w:szCs w:val="20"/>
    </w:rPr>
  </w:style>
  <w:style w:type="paragraph" w:styleId="Title32611">
    <w:name w:val="Title326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4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22171">
    <w:name w:val="цифры122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15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61">
    <w:name w:val="цифры122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Cs w:val="20"/>
    </w:rPr>
  </w:style>
  <w:style w:type="paragraph" w:styleId="1206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72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41">
    <w:name w:val="цифры14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31">
    <w:name w:val="цифры13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4">
    <w:name w:val="цифры13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1">
    <w:name w:val="цифры12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3">
    <w:name w:val="цифры13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31">
    <w:name w:val="цифры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3">
    <w:name w:val="цифры13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4">
    <w:name w:val="Title32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3">
    <w:name w:val="цифры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3">
    <w:name w:val="цифры13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3">
    <w:name w:val="Title32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3">
    <w:name w:val="цифры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3">
    <w:name w:val="цифры13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3">
    <w:name w:val="Title32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3">
    <w:name w:val="Title32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3">
    <w:name w:val="цифры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3">
    <w:name w:val="цифры13112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31">
    <w:name w:val="цифры12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3">
    <w:name w:val="Title322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3">
    <w:name w:val="цифры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3">
    <w:name w:val="цифры13112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3">
    <w:name w:val="цифры12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3">
    <w:name w:val="Title322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3">
    <w:name w:val="цифры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3">
    <w:name w:val="цифры13112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3">
    <w:name w:val="цифры12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3">
    <w:name w:val="Title322111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3">
    <w:name w:val="цифры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3">
    <w:name w:val="цифры131121111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3">
    <w:name w:val="цифры12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4">
    <w:name w:val="Title32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4">
    <w:name w:val="цифры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4">
    <w:name w:val="цифры131121111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4">
    <w:name w:val="цифры12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0">
    <w:name w:val="Title3221111111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0">
    <w:name w:val="цифры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0">
    <w:name w:val="цифры131121111111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0">
    <w:name w:val="цифры12211112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0">
    <w:name w:val="Title32211111112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0">
    <w:name w:val="цифры12211112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0">
    <w:name w:val="Title32211111112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0">
    <w:name w:val="цифры12211112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9">
    <w:name w:val="Title32211111112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0">
    <w:name w:val="xl40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9">
    <w:name w:val="xl40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9">
    <w:name w:val="цифры12211112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0">
    <w:name w:val="Title322111111121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10">
    <w:name w:val="xl40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0">
    <w:name w:val="xl40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0">
    <w:name w:val="цифры122111121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6">
    <w:name w:val="Title322111111121111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6">
    <w:name w:val="xl402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6">
    <w:name w:val="xl40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5">
    <w:name w:val="Title3221111111211113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5">
    <w:name w:val="xl402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5">
    <w:name w:val="xl403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4">
    <w:name w:val="Title3221111111211113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4">
    <w:name w:val="xl402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4">
    <w:name w:val="xl403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3">
    <w:name w:val="Title3221111111211113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3">
    <w:name w:val="xl402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3">
    <w:name w:val="xl403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2">
    <w:name w:val="Title3221111111211113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2">
    <w:name w:val="xl402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2">
    <w:name w:val="xl403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">
    <w:name w:val="Title3221111111211113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">
    <w:name w:val="xl402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">
    <w:name w:val="xl403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9">
    <w:name w:val="FR19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01">
    <w:name w:val="Список с номерами7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6">
    <w:name w:val="xl252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Xl25118">
    <w:name w:val="xl25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9">
    <w:name w:val="xl25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6">
    <w:name w:val="xl25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Xl401116">
    <w:name w:val="xl40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5">
    <w:name w:val="xl25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Xl4011115">
    <w:name w:val="xl40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4">
    <w:name w:val="xl25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4">
    <w:name w:val="xl24111114"/>
    <w:basedOn w:val="Normal"/>
    <w:qFormat/>
    <w:pPr>
      <w:spacing w:before="280" w:after="280"/>
      <w:jc w:val="right"/>
    </w:pPr>
    <w:rPr>
      <w:szCs w:val="16"/>
    </w:rPr>
  </w:style>
  <w:style w:type="paragraph" w:styleId="Xl40111114">
    <w:name w:val="xl40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3">
    <w:name w:val="xl25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3">
    <w:name w:val="xl241111113"/>
    <w:basedOn w:val="Normal"/>
    <w:qFormat/>
    <w:pPr>
      <w:spacing w:before="280" w:after="280"/>
      <w:jc w:val="right"/>
    </w:pPr>
    <w:rPr>
      <w:szCs w:val="16"/>
    </w:rPr>
  </w:style>
  <w:style w:type="paragraph" w:styleId="Xl401111113">
    <w:name w:val="xl40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2">
    <w:name w:val="xl25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2">
    <w:name w:val="xl2411111112"/>
    <w:basedOn w:val="Normal"/>
    <w:qFormat/>
    <w:pPr>
      <w:spacing w:before="280" w:after="280"/>
      <w:jc w:val="right"/>
    </w:pPr>
    <w:rPr>
      <w:szCs w:val="16"/>
    </w:rPr>
  </w:style>
  <w:style w:type="paragraph" w:styleId="Xl4011111112">
    <w:name w:val="xl40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">
    <w:name w:val="xl25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">
    <w:name w:val="xl24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">
    <w:name w:val="xl40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31">
    <w:name w:val="Список с номерами7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0">
    <w:name w:val="Title3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813">
    <w:name w:val="Абзац1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7">
    <w:name w:val="Верхний колонтитул312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35">
    <w:name w:val="Список с номерами13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05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6">
    <w:name w:val="Список с маркерами1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0">
    <w:name w:val="Body Text Indent 23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8">
    <w:name w:val="Title328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27">
    <w:name w:val="xl252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8">
    <w:name w:val="Title328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Title3281128">
    <w:name w:val="Title328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8">
    <w:name w:val="Title328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7">
    <w:name w:val="Title328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5">
    <w:name w:val="Title328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5">
    <w:name w:val="Title328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31">
    <w:name w:val="Список 128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5">
    <w:name w:val="Title328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5">
    <w:name w:val="Title328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5">
    <w:name w:val="Title328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4">
    <w:name w:val="Title328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2">
    <w:name w:val="Title3281111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5">
    <w:name w:val="Title328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2">
    <w:name w:val="Title32811111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5">
    <w:name w:val="Title32811111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0">
    <w:name w:val="Title3281111111111112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0">
    <w:name w:val="xl24220"/>
    <w:basedOn w:val="Normal"/>
    <w:qFormat/>
    <w:pPr>
      <w:spacing w:before="280" w:after="280"/>
      <w:jc w:val="right"/>
    </w:pPr>
    <w:rPr>
      <w:szCs w:val="16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9">
    <w:name w:val="Title3281111111111112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0">
    <w:name w:val="xl242110"/>
    <w:basedOn w:val="Normal"/>
    <w:qFormat/>
    <w:pPr>
      <w:spacing w:before="280" w:after="280"/>
      <w:jc w:val="right"/>
    </w:pPr>
    <w:rPr>
      <w:szCs w:val="16"/>
    </w:rPr>
  </w:style>
  <w:style w:type="paragraph" w:styleId="Xl402118">
    <w:name w:val="xl40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0">
    <w:name w:val="Title3281111111111112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8">
    <w:name w:val="xl242118"/>
    <w:basedOn w:val="Normal"/>
    <w:qFormat/>
    <w:pPr>
      <w:spacing w:before="280" w:after="280"/>
      <w:jc w:val="right"/>
    </w:pPr>
    <w:rPr>
      <w:szCs w:val="16"/>
    </w:rPr>
  </w:style>
  <w:style w:type="paragraph" w:styleId="Xl402119">
    <w:name w:val="xl40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8">
    <w:name w:val="Title3281111111111112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8">
    <w:name w:val="Body Text3318"/>
    <w:basedOn w:val="Normal1"/>
    <w:qFormat/>
    <w:pPr>
      <w:widowControl w:val="false"/>
      <w:spacing w:before="0" w:after="120"/>
    </w:pPr>
    <w:rPr>
      <w:sz w:val="20"/>
    </w:rPr>
  </w:style>
  <w:style w:type="paragraph" w:styleId="Xl2421117">
    <w:name w:val="xl2421117"/>
    <w:basedOn w:val="Normal"/>
    <w:qFormat/>
    <w:pPr>
      <w:spacing w:before="280" w:after="280"/>
      <w:jc w:val="right"/>
    </w:pPr>
    <w:rPr>
      <w:szCs w:val="16"/>
    </w:rPr>
  </w:style>
  <w:style w:type="paragraph" w:styleId="Xl4021117">
    <w:name w:val="xl40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7">
    <w:name w:val="Title3281111111111112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6">
    <w:name w:val="xl24211116"/>
    <w:basedOn w:val="Normal"/>
    <w:qFormat/>
    <w:pPr>
      <w:spacing w:before="280" w:after="280"/>
      <w:jc w:val="right"/>
    </w:pPr>
    <w:rPr>
      <w:szCs w:val="16"/>
    </w:rPr>
  </w:style>
  <w:style w:type="paragraph" w:styleId="Xl40211116">
    <w:name w:val="xl40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6">
    <w:name w:val="Title3281111111111112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5">
    <w:name w:val="xl242111115"/>
    <w:basedOn w:val="Normal"/>
    <w:qFormat/>
    <w:pPr>
      <w:spacing w:before="280" w:after="280"/>
      <w:jc w:val="right"/>
    </w:pPr>
    <w:rPr>
      <w:szCs w:val="16"/>
    </w:rPr>
  </w:style>
  <w:style w:type="paragraph" w:styleId="Xl402111115">
    <w:name w:val="xl40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5">
    <w:name w:val="Title3281111111111112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4">
    <w:name w:val="xl2421111114"/>
    <w:basedOn w:val="Normal"/>
    <w:qFormat/>
    <w:pPr>
      <w:spacing w:before="280" w:after="280"/>
      <w:jc w:val="right"/>
    </w:pPr>
    <w:rPr>
      <w:szCs w:val="16"/>
    </w:rPr>
  </w:style>
  <w:style w:type="paragraph" w:styleId="Xl4021111114">
    <w:name w:val="xl402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4">
    <w:name w:val="Title3281111111111112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41">
    <w:name w:val="Список с маркерами15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71">
    <w:name w:val="Список 1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8">
    <w:name w:val="Title3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3">
    <w:name w:val="xl242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3">
    <w:name w:val="xl402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3">
    <w:name w:val="Title3281111111111112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1">
    <w:name w:val="Список с номерами14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3">
    <w:name w:val="Title32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32">
    <w:name w:val="Список с маркерами14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71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31">
    <w:name w:val="Абзац11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93">
    <w:name w:val="Верхний колонтитул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4">
    <w:name w:val="текст сноски7"/>
    <w:basedOn w:val="Normal"/>
    <w:qFormat/>
    <w:pPr>
      <w:widowControl w:val="false"/>
    </w:pPr>
    <w:rPr>
      <w:sz w:val="20"/>
      <w:szCs w:val="20"/>
    </w:rPr>
  </w:style>
  <w:style w:type="paragraph" w:styleId="Title3281111111111112121111111112">
    <w:name w:val="Title328111111111111212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2">
    <w:name w:val="xl242111111112"/>
    <w:basedOn w:val="Normal"/>
    <w:qFormat/>
    <w:pPr>
      <w:spacing w:before="280" w:after="280"/>
      <w:jc w:val="right"/>
    </w:pPr>
    <w:rPr>
      <w:szCs w:val="16"/>
    </w:rPr>
  </w:style>
  <w:style w:type="paragraph" w:styleId="Xl24312">
    <w:name w:val="xl24312"/>
    <w:basedOn w:val="Normal"/>
    <w:qFormat/>
    <w:pPr>
      <w:spacing w:before="280" w:after="280"/>
      <w:jc w:val="right"/>
    </w:pPr>
    <w:rPr>
      <w:szCs w:val="16"/>
    </w:rPr>
  </w:style>
  <w:style w:type="paragraph" w:styleId="Xl402111111112">
    <w:name w:val="xl402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21">
    <w:name w:val="Список 112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6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1">
    <w:name w:val="Title328111111111111212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">
    <w:name w:val="xl2421111111111"/>
    <w:basedOn w:val="Normal"/>
    <w:qFormat/>
    <w:pPr>
      <w:spacing w:before="280" w:after="280"/>
      <w:jc w:val="right"/>
    </w:pPr>
    <w:rPr>
      <w:szCs w:val="16"/>
    </w:rPr>
  </w:style>
  <w:style w:type="paragraph" w:styleId="Xl243111">
    <w:name w:val="xl243111"/>
    <w:basedOn w:val="Normal"/>
    <w:qFormat/>
    <w:pPr>
      <w:spacing w:before="280" w:after="280"/>
      <w:jc w:val="right"/>
    </w:pPr>
    <w:rPr>
      <w:szCs w:val="16"/>
    </w:rPr>
  </w:style>
  <w:style w:type="paragraph" w:styleId="Xl4021111111111">
    <w:name w:val="xl402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1">
    <w:name w:val="Title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53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119">
    <w:name w:val="*)31"/>
    <w:basedOn w:val="Footnote"/>
    <w:qFormat/>
    <w:pPr/>
    <w:rPr>
      <w:sz w:val="16"/>
    </w:rPr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82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14151">
    <w:name w:val="цифры14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4">
    <w:name w:val="цифры13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5">
    <w:name w:val="цифры13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41">
    <w:name w:val="цифры12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4">
    <w:name w:val="цифры13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4">
    <w:name w:val="цифры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4">
    <w:name w:val="цифры13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5">
    <w:name w:val="Title32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4">
    <w:name w:val="цифры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4">
    <w:name w:val="цифры13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4">
    <w:name w:val="Title32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4">
    <w:name w:val="цифры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4">
    <w:name w:val="цифры13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4">
    <w:name w:val="Title32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4">
    <w:name w:val="Title32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4">
    <w:name w:val="цифры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4">
    <w:name w:val="цифры13112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4">
    <w:name w:val="цифры12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4">
    <w:name w:val="Title322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4">
    <w:name w:val="цифры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4">
    <w:name w:val="цифры13112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4">
    <w:name w:val="цифры12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4">
    <w:name w:val="Title322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4">
    <w:name w:val="цифры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4">
    <w:name w:val="цифры13112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4">
    <w:name w:val="цифры12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4">
    <w:name w:val="Title322111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4">
    <w:name w:val="цифры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4">
    <w:name w:val="цифры131121111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4">
    <w:name w:val="цифры12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5">
    <w:name w:val="Title3221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5">
    <w:name w:val="цифры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5">
    <w:name w:val="цифры131121111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5">
    <w:name w:val="цифры12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1">
    <w:name w:val="Title32211111112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1">
    <w:name w:val="цифры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1">
    <w:name w:val="цифры13112111111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1">
    <w:name w:val="цифры12211112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1">
    <w:name w:val="Title32211111112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1">
    <w:name w:val="цифры12211112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0">
    <w:name w:val="Title32211111112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0">
    <w:name w:val="xl40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0">
    <w:name w:val="цифры12211112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0">
    <w:name w:val="Title322111111121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0">
    <w:name w:val="xl40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0">
    <w:name w:val="цифры122111121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1">
    <w:name w:val="Title3221111111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1">
    <w:name w:val="цифры12211112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7">
    <w:name w:val="Title322111111121111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7">
    <w:name w:val="xl402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7">
    <w:name w:val="xl40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6">
    <w:name w:val="Title3221111111211113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6">
    <w:name w:val="xl402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6">
    <w:name w:val="xl403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5">
    <w:name w:val="Title3221111111211113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5">
    <w:name w:val="xl402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5">
    <w:name w:val="xl403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4">
    <w:name w:val="Title3221111111211113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4">
    <w:name w:val="xl402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4">
    <w:name w:val="xl403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3">
    <w:name w:val="Title3221111111211113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3">
    <w:name w:val="xl402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3">
    <w:name w:val="xl403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2">
    <w:name w:val="Title3221111111211113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2">
    <w:name w:val="xl402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2">
    <w:name w:val="xl403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">
    <w:name w:val="Title3221111111211113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">
    <w:name w:val="xl402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">
    <w:name w:val="xl403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0">
    <w:name w:val="FR110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120">
    <w:name w:val="xl25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0">
    <w:name w:val="xl25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7">
    <w:name w:val="xl25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Xl401117">
    <w:name w:val="xl40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6">
    <w:name w:val="xl25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Xl4011116">
    <w:name w:val="xl40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5">
    <w:name w:val="xl25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5">
    <w:name w:val="xl24111115"/>
    <w:basedOn w:val="Normal"/>
    <w:qFormat/>
    <w:pPr>
      <w:spacing w:before="280" w:after="280"/>
      <w:jc w:val="right"/>
    </w:pPr>
    <w:rPr>
      <w:szCs w:val="16"/>
    </w:rPr>
  </w:style>
  <w:style w:type="paragraph" w:styleId="Xl40111115">
    <w:name w:val="xl40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4">
    <w:name w:val="xl25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4">
    <w:name w:val="xl241111114"/>
    <w:basedOn w:val="Normal"/>
    <w:qFormat/>
    <w:pPr>
      <w:spacing w:before="280" w:after="280"/>
      <w:jc w:val="right"/>
    </w:pPr>
    <w:rPr>
      <w:szCs w:val="16"/>
    </w:rPr>
  </w:style>
  <w:style w:type="paragraph" w:styleId="Xl401111114">
    <w:name w:val="xl40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3">
    <w:name w:val="xl25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3">
    <w:name w:val="xl2411111113"/>
    <w:basedOn w:val="Normal"/>
    <w:qFormat/>
    <w:pPr>
      <w:spacing w:before="280" w:after="280"/>
      <w:jc w:val="right"/>
    </w:pPr>
    <w:rPr>
      <w:szCs w:val="16"/>
    </w:rPr>
  </w:style>
  <w:style w:type="paragraph" w:styleId="Xl4011111113">
    <w:name w:val="xl40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2">
    <w:name w:val="xl25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2">
    <w:name w:val="xl24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2">
    <w:name w:val="xl40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">
    <w:name w:val="xl25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">
    <w:name w:val="xl24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">
    <w:name w:val="xl40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42">
    <w:name w:val="Список с номерами7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8">
    <w:name w:val="xl252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11111112">
    <w:name w:val="Title328111111111111212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2">
    <w:name w:val="xl242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2">
    <w:name w:val="xl402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">
    <w:name w:val="Title328111111111111212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">
    <w:name w:val="xl242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">
    <w:name w:val="xl402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11">
    <w:name w:val="Список с номерами10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63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51">
    <w:name w:val="цифры13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92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6">
    <w:name w:val="Body Text Indent 24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61">
    <w:name w:val="цифры14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5">
    <w:name w:val="цифры13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6">
    <w:name w:val="цифры13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51">
    <w:name w:val="цифры12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5">
    <w:name w:val="цифры13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5">
    <w:name w:val="цифры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5">
    <w:name w:val="цифры13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6">
    <w:name w:val="Title32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5">
    <w:name w:val="цифры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5">
    <w:name w:val="цифры13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5">
    <w:name w:val="Title32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5">
    <w:name w:val="цифры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5">
    <w:name w:val="цифры1311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5">
    <w:name w:val="Title32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5">
    <w:name w:val="Title322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5">
    <w:name w:val="цифры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5">
    <w:name w:val="цифры13112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5">
    <w:name w:val="цифры12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5">
    <w:name w:val="Title322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5">
    <w:name w:val="цифры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5">
    <w:name w:val="цифры13112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5">
    <w:name w:val="цифры12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5">
    <w:name w:val="Title322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5">
    <w:name w:val="цифры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5">
    <w:name w:val="цифры13112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5">
    <w:name w:val="цифры12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5">
    <w:name w:val="Title3221111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5">
    <w:name w:val="цифры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5">
    <w:name w:val="цифры131121111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5">
    <w:name w:val="цифры1221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6">
    <w:name w:val="Title32211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6">
    <w:name w:val="цифры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6">
    <w:name w:val="цифры131121111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6">
    <w:name w:val="цифры12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2">
    <w:name w:val="Title32211111112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2">
    <w:name w:val="цифры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2">
    <w:name w:val="цифры13112111111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2">
    <w:name w:val="цифры12211112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2">
    <w:name w:val="Title32211111112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2">
    <w:name w:val="цифры12211112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1">
    <w:name w:val="Title32211111112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1">
    <w:name w:val="цифры12211112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0">
    <w:name w:val="Title32211111112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2">
    <w:name w:val="xl40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0">
    <w:name w:val="xl40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0">
    <w:name w:val="цифры12211112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2">
    <w:name w:val="Title3221111111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2">
    <w:name w:val="цифры1221111211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8">
    <w:name w:val="Title3221111111211113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8">
    <w:name w:val="xl402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8">
    <w:name w:val="xl40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7">
    <w:name w:val="Title3221111111211113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7">
    <w:name w:val="xl402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7">
    <w:name w:val="xl403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6">
    <w:name w:val="Title3221111111211113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6">
    <w:name w:val="xl402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6">
    <w:name w:val="xl403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5">
    <w:name w:val="Title3221111111211113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5">
    <w:name w:val="xl402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5">
    <w:name w:val="xl403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4">
    <w:name w:val="Title3221111111211113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4">
    <w:name w:val="xl402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4">
    <w:name w:val="xl403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3">
    <w:name w:val="Title3221111111211113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3">
    <w:name w:val="xl402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3">
    <w:name w:val="xl403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2">
    <w:name w:val="Title3221111111211113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2">
    <w:name w:val="xl402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2">
    <w:name w:val="xl403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">
    <w:name w:val="Title3221111111211113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">
    <w:name w:val="xl402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">
    <w:name w:val="xl403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1">
    <w:name w:val="FR11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51">
    <w:name w:val="Список с номерами7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29">
    <w:name w:val="xl252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25121">
    <w:name w:val="xl25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8">
    <w:name w:val="xl25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Xl401118">
    <w:name w:val="xl40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9">
    <w:name w:val="xl25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Xl401119">
    <w:name w:val="xl40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7">
    <w:name w:val="xl25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Xl4011117">
    <w:name w:val="xl40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6">
    <w:name w:val="xl25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6">
    <w:name w:val="xl24111116"/>
    <w:basedOn w:val="Normal"/>
    <w:qFormat/>
    <w:pPr>
      <w:spacing w:before="280" w:after="280"/>
      <w:jc w:val="right"/>
    </w:pPr>
    <w:rPr>
      <w:szCs w:val="16"/>
    </w:rPr>
  </w:style>
  <w:style w:type="paragraph" w:styleId="Xl40111116">
    <w:name w:val="xl40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5">
    <w:name w:val="xl25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5">
    <w:name w:val="xl241111115"/>
    <w:basedOn w:val="Normal"/>
    <w:qFormat/>
    <w:pPr>
      <w:spacing w:before="280" w:after="280"/>
      <w:jc w:val="right"/>
    </w:pPr>
    <w:rPr>
      <w:szCs w:val="16"/>
    </w:rPr>
  </w:style>
  <w:style w:type="paragraph" w:styleId="Xl401111115">
    <w:name w:val="xl40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4">
    <w:name w:val="xl25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4">
    <w:name w:val="xl2411111114"/>
    <w:basedOn w:val="Normal"/>
    <w:qFormat/>
    <w:pPr>
      <w:spacing w:before="280" w:after="280"/>
      <w:jc w:val="right"/>
    </w:pPr>
    <w:rPr>
      <w:szCs w:val="16"/>
    </w:rPr>
  </w:style>
  <w:style w:type="paragraph" w:styleId="Xl4011111114">
    <w:name w:val="xl40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3">
    <w:name w:val="xl25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3">
    <w:name w:val="xl24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3">
    <w:name w:val="xl40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2">
    <w:name w:val="xl25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2">
    <w:name w:val="xl24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2">
    <w:name w:val="xl40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">
    <w:name w:val="xl25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">
    <w:name w:val="xl24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">
    <w:name w:val="xl40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61">
    <w:name w:val="Список с номерами7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6">
    <w:name w:val="Title32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7">
    <w:name w:val="Абзац1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8">
    <w:name w:val="Верхний колонтитул312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44">
    <w:name w:val="Список с номерами13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45">
    <w:name w:val="Список с маркерами1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3">
    <w:name w:val="Body Text Indent 23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29">
    <w:name w:val="Title328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0">
    <w:name w:val="xl253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29">
    <w:name w:val="Title328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Title3281129">
    <w:name w:val="Title328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29">
    <w:name w:val="Title328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8">
    <w:name w:val="Title328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6">
    <w:name w:val="Title328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6">
    <w:name w:val="Title328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4">
    <w:name w:val="Список 128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6">
    <w:name w:val="Title328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6">
    <w:name w:val="Title328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6">
    <w:name w:val="Title328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5">
    <w:name w:val="Title328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3">
    <w:name w:val="Title3281111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6">
    <w:name w:val="Title3281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3">
    <w:name w:val="Title32811111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6">
    <w:name w:val="Title32811111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1">
    <w:name w:val="Title3281111111111112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1">
    <w:name w:val="xl24221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0">
    <w:name w:val="Title3281111111111112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9">
    <w:name w:val="xl242119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119">
    <w:name w:val="Title3281111111111112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0">
    <w:name w:val="xl2421110"/>
    <w:basedOn w:val="Normal"/>
    <w:qFormat/>
    <w:pPr>
      <w:spacing w:before="280" w:after="280"/>
      <w:jc w:val="right"/>
    </w:pPr>
    <w:rPr>
      <w:szCs w:val="16"/>
    </w:rPr>
  </w:style>
  <w:style w:type="paragraph" w:styleId="Xl4021110">
    <w:name w:val="xl40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0">
    <w:name w:val="Title3281111111111112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9">
    <w:name w:val="Body Text3319"/>
    <w:basedOn w:val="Normal1"/>
    <w:qFormat/>
    <w:pPr>
      <w:widowControl w:val="false"/>
      <w:spacing w:before="0" w:after="120"/>
    </w:pPr>
    <w:rPr>
      <w:sz w:val="20"/>
    </w:rPr>
  </w:style>
  <w:style w:type="paragraph" w:styleId="Xl2421118">
    <w:name w:val="xl2421118"/>
    <w:basedOn w:val="Normal"/>
    <w:qFormat/>
    <w:pPr>
      <w:spacing w:before="280" w:after="280"/>
      <w:jc w:val="right"/>
    </w:pPr>
    <w:rPr>
      <w:szCs w:val="16"/>
    </w:rPr>
  </w:style>
  <w:style w:type="paragraph" w:styleId="Xl4021118">
    <w:name w:val="xl40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8">
    <w:name w:val="Title3281111111111112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7">
    <w:name w:val="xl24211117"/>
    <w:basedOn w:val="Normal"/>
    <w:qFormat/>
    <w:pPr>
      <w:spacing w:before="280" w:after="280"/>
      <w:jc w:val="right"/>
    </w:pPr>
    <w:rPr>
      <w:szCs w:val="16"/>
    </w:rPr>
  </w:style>
  <w:style w:type="paragraph" w:styleId="Xl40211117">
    <w:name w:val="xl40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7">
    <w:name w:val="Title3281111111111112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6">
    <w:name w:val="xl242111116"/>
    <w:basedOn w:val="Normal"/>
    <w:qFormat/>
    <w:pPr>
      <w:spacing w:before="280" w:after="280"/>
      <w:jc w:val="right"/>
    </w:pPr>
    <w:rPr>
      <w:szCs w:val="16"/>
    </w:rPr>
  </w:style>
  <w:style w:type="paragraph" w:styleId="Xl402111116">
    <w:name w:val="xl40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6">
    <w:name w:val="Title3281111111111112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5">
    <w:name w:val="xl2421111115"/>
    <w:basedOn w:val="Normal"/>
    <w:qFormat/>
    <w:pPr>
      <w:spacing w:before="280" w:after="280"/>
      <w:jc w:val="right"/>
    </w:pPr>
    <w:rPr>
      <w:szCs w:val="16"/>
    </w:rPr>
  </w:style>
  <w:style w:type="paragraph" w:styleId="Xl4021111115">
    <w:name w:val="xl402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5">
    <w:name w:val="Title3281111111111112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51">
    <w:name w:val="Список с маркерами15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81">
    <w:name w:val="Список 1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19">
    <w:name w:val="Title3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4">
    <w:name w:val="xl242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4">
    <w:name w:val="xl402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4">
    <w:name w:val="Title3281111111111112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1">
    <w:name w:val="Список с номерами14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4">
    <w:name w:val="Title32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42">
    <w:name w:val="Список с маркерами14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91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1">
    <w:name w:val="Абзац11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03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83">
    <w:name w:val="текст сноски8"/>
    <w:basedOn w:val="Normal"/>
    <w:qFormat/>
    <w:pPr>
      <w:widowControl w:val="false"/>
    </w:pPr>
    <w:rPr>
      <w:sz w:val="20"/>
      <w:szCs w:val="20"/>
    </w:rPr>
  </w:style>
  <w:style w:type="paragraph" w:styleId="Title3281111111111112121111111113">
    <w:name w:val="Title328111111111111212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3">
    <w:name w:val="xl242111111113"/>
    <w:basedOn w:val="Normal"/>
    <w:qFormat/>
    <w:pPr>
      <w:spacing w:before="280" w:after="280"/>
      <w:jc w:val="right"/>
    </w:pPr>
    <w:rPr>
      <w:szCs w:val="16"/>
    </w:rPr>
  </w:style>
  <w:style w:type="paragraph" w:styleId="Xl24313">
    <w:name w:val="xl24313"/>
    <w:basedOn w:val="Normal"/>
    <w:qFormat/>
    <w:pPr>
      <w:spacing w:before="280" w:after="280"/>
      <w:jc w:val="right"/>
    </w:pPr>
    <w:rPr>
      <w:szCs w:val="16"/>
    </w:rPr>
  </w:style>
  <w:style w:type="paragraph" w:styleId="Xl402111111113">
    <w:name w:val="xl402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31">
    <w:name w:val="Список 112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7">
    <w:name w:val="Block Text7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3">
    <w:name w:val="Title328111111111111212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3">
    <w:name w:val="xl2421111111113"/>
    <w:basedOn w:val="Normal"/>
    <w:qFormat/>
    <w:pPr>
      <w:spacing w:before="280" w:after="280"/>
      <w:jc w:val="right"/>
    </w:pPr>
    <w:rPr>
      <w:szCs w:val="16"/>
    </w:rPr>
  </w:style>
  <w:style w:type="paragraph" w:styleId="Xl243112">
    <w:name w:val="xl243112"/>
    <w:basedOn w:val="Normal"/>
    <w:qFormat/>
    <w:pPr>
      <w:spacing w:before="280" w:after="280"/>
      <w:jc w:val="right"/>
    </w:pPr>
    <w:rPr>
      <w:szCs w:val="16"/>
    </w:rPr>
  </w:style>
  <w:style w:type="paragraph" w:styleId="Xl4021111111113">
    <w:name w:val="xl402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2">
    <w:name w:val="Title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2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28">
    <w:name w:val="*)32"/>
    <w:basedOn w:val="Footnote"/>
    <w:qFormat/>
    <w:pPr/>
    <w:rPr>
      <w:sz w:val="16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2">
    <w:name w:val="Title328111111111111212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2">
    <w:name w:val="xl242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2">
    <w:name w:val="xl402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2">
    <w:name w:val="Список с номерами10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73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6">
    <w:name w:val="Document Map6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1">
    <w:name w:val="Title328111111111111212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">
    <w:name w:val="xl242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">
    <w:name w:val="xl402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1">
    <w:name w:val="Body Text Indent 233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71">
    <w:name w:val="Список с номерами7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7">
    <w:name w:val="Title32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06">
    <w:name w:val="Абзац1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19">
    <w:name w:val="Верхний колонтитул312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4">
    <w:name w:val="Список с номерами13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55">
    <w:name w:val="Список с маркерами1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4">
    <w:name w:val="Body Text Indent 23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0">
    <w:name w:val="Title328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1">
    <w:name w:val="xl253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0">
    <w:name w:val="Title328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281130">
    <w:name w:val="Title328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0">
    <w:name w:val="Title328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29">
    <w:name w:val="Title328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7">
    <w:name w:val="Title328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7">
    <w:name w:val="Title328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5">
    <w:name w:val="Список 128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7">
    <w:name w:val="Title328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7">
    <w:name w:val="Title328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7">
    <w:name w:val="Title328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6">
    <w:name w:val="Title328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4">
    <w:name w:val="Title3281111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7">
    <w:name w:val="Title32811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4">
    <w:name w:val="Title32811111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7">
    <w:name w:val="Title32811111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2">
    <w:name w:val="Title3281111111111112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2">
    <w:name w:val="xl24222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1">
    <w:name w:val="Title3281111111111112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0">
    <w:name w:val="xl242120"/>
    <w:basedOn w:val="Normal"/>
    <w:qFormat/>
    <w:pPr>
      <w:spacing w:before="280" w:after="280"/>
      <w:jc w:val="right"/>
    </w:pPr>
    <w:rPr>
      <w:szCs w:val="16"/>
    </w:rPr>
  </w:style>
  <w:style w:type="paragraph" w:styleId="Xl402120">
    <w:name w:val="xl40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0">
    <w:name w:val="Title3281111111111112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9">
    <w:name w:val="xl2421119"/>
    <w:basedOn w:val="Normal"/>
    <w:qFormat/>
    <w:pPr>
      <w:spacing w:before="280" w:after="280"/>
      <w:jc w:val="right"/>
    </w:pPr>
    <w:rPr>
      <w:szCs w:val="16"/>
    </w:rPr>
  </w:style>
  <w:style w:type="paragraph" w:styleId="Xl4021119">
    <w:name w:val="xl402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9">
    <w:name w:val="Title3281111111111112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0">
    <w:name w:val="Body Text33110"/>
    <w:basedOn w:val="Normal1"/>
    <w:qFormat/>
    <w:pPr>
      <w:widowControl w:val="false"/>
      <w:spacing w:before="0" w:after="120"/>
    </w:pPr>
    <w:rPr>
      <w:sz w:val="20"/>
    </w:rPr>
  </w:style>
  <w:style w:type="paragraph" w:styleId="Xl24211110">
    <w:name w:val="xl24211110"/>
    <w:basedOn w:val="Normal"/>
    <w:qFormat/>
    <w:pPr>
      <w:spacing w:before="280" w:after="280"/>
      <w:jc w:val="right"/>
    </w:pPr>
    <w:rPr>
      <w:szCs w:val="16"/>
    </w:rPr>
  </w:style>
  <w:style w:type="paragraph" w:styleId="Xl40211110">
    <w:name w:val="xl402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0">
    <w:name w:val="Title3281111111111112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8">
    <w:name w:val="xl24211118"/>
    <w:basedOn w:val="Normal"/>
    <w:qFormat/>
    <w:pPr>
      <w:spacing w:before="280" w:after="280"/>
      <w:jc w:val="right"/>
    </w:pPr>
    <w:rPr>
      <w:szCs w:val="16"/>
    </w:rPr>
  </w:style>
  <w:style w:type="paragraph" w:styleId="Xl40211118">
    <w:name w:val="xl40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8">
    <w:name w:val="Title3281111111111112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7">
    <w:name w:val="xl242111117"/>
    <w:basedOn w:val="Normal"/>
    <w:qFormat/>
    <w:pPr>
      <w:spacing w:before="280" w:after="280"/>
      <w:jc w:val="right"/>
    </w:pPr>
    <w:rPr>
      <w:szCs w:val="16"/>
    </w:rPr>
  </w:style>
  <w:style w:type="paragraph" w:styleId="Xl402111117">
    <w:name w:val="xl40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7">
    <w:name w:val="Title3281111111111112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6">
    <w:name w:val="xl2421111116"/>
    <w:basedOn w:val="Normal"/>
    <w:qFormat/>
    <w:pPr>
      <w:spacing w:before="280" w:after="280"/>
      <w:jc w:val="right"/>
    </w:pPr>
    <w:rPr>
      <w:szCs w:val="16"/>
    </w:rPr>
  </w:style>
  <w:style w:type="paragraph" w:styleId="Xl4021111116">
    <w:name w:val="xl402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6">
    <w:name w:val="Title3281111111111112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6">
    <w:name w:val="Список с маркерами15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191">
    <w:name w:val="Список 1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20">
    <w:name w:val="Title3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5">
    <w:name w:val="xl242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5">
    <w:name w:val="xl402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5">
    <w:name w:val="Title3281111111111112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1">
    <w:name w:val="Список с номерами14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5">
    <w:name w:val="Title32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52">
    <w:name w:val="Список с маркерами14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51">
    <w:name w:val="Абзац11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94">
    <w:name w:val="текст сноски9"/>
    <w:basedOn w:val="Normal"/>
    <w:qFormat/>
    <w:pPr>
      <w:widowControl w:val="false"/>
    </w:pPr>
    <w:rPr>
      <w:sz w:val="20"/>
      <w:szCs w:val="20"/>
    </w:rPr>
  </w:style>
  <w:style w:type="paragraph" w:styleId="Title3281111111111112121111111114">
    <w:name w:val="Title328111111111111212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4">
    <w:name w:val="xl242111111114"/>
    <w:basedOn w:val="Normal"/>
    <w:qFormat/>
    <w:pPr>
      <w:spacing w:before="280" w:after="280"/>
      <w:jc w:val="right"/>
    </w:pPr>
    <w:rPr>
      <w:szCs w:val="16"/>
    </w:rPr>
  </w:style>
  <w:style w:type="paragraph" w:styleId="Xl24314">
    <w:name w:val="xl24314"/>
    <w:basedOn w:val="Normal"/>
    <w:qFormat/>
    <w:pPr>
      <w:spacing w:before="280" w:after="280"/>
      <w:jc w:val="right"/>
    </w:pPr>
    <w:rPr>
      <w:szCs w:val="16"/>
    </w:rPr>
  </w:style>
  <w:style w:type="paragraph" w:styleId="Xl402111111114">
    <w:name w:val="xl402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41">
    <w:name w:val="Список 112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5">
    <w:name w:val="заголовок 36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8">
    <w:name w:val="Block Text8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4">
    <w:name w:val="Title328111111111111212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4">
    <w:name w:val="xl2421111111114"/>
    <w:basedOn w:val="Normal"/>
    <w:qFormat/>
    <w:pPr>
      <w:spacing w:before="280" w:after="280"/>
      <w:jc w:val="right"/>
    </w:pPr>
    <w:rPr>
      <w:szCs w:val="16"/>
    </w:rPr>
  </w:style>
  <w:style w:type="paragraph" w:styleId="Xl243113">
    <w:name w:val="xl243113"/>
    <w:basedOn w:val="Normal"/>
    <w:qFormat/>
    <w:pPr>
      <w:spacing w:before="280" w:after="280"/>
      <w:jc w:val="right"/>
    </w:pPr>
    <w:rPr>
      <w:szCs w:val="16"/>
    </w:rPr>
  </w:style>
  <w:style w:type="paragraph" w:styleId="Xl4021111111114">
    <w:name w:val="xl402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3">
    <w:name w:val="Title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2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37">
    <w:name w:val="*)33"/>
    <w:basedOn w:val="Footnote"/>
    <w:qFormat/>
    <w:pPr/>
    <w:rPr>
      <w:sz w:val="16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9">
    <w:name w:val="Body Text39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3">
    <w:name w:val="Title328111111111111212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3">
    <w:name w:val="xl242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3">
    <w:name w:val="xl402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3">
    <w:name w:val="Список с номерами10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3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7">
    <w:name w:val="Document Map7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2">
    <w:name w:val="Title328111111111111212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2">
    <w:name w:val="xl242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2">
    <w:name w:val="xl402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2">
    <w:name w:val="Body Text Indent 233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811111111111121211111111111111">
    <w:name w:val="Title328111111111111212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">
    <w:name w:val="xl242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">
    <w:name w:val="xl402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61">
    <w:name w:val="цифры13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02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7">
    <w:name w:val="Body Text Indent 24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71">
    <w:name w:val="цифры14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6">
    <w:name w:val="цифры13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7">
    <w:name w:val="цифры13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61">
    <w:name w:val="цифры12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6">
    <w:name w:val="цифры13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6">
    <w:name w:val="цифры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6">
    <w:name w:val="цифры13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7">
    <w:name w:val="Title322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6">
    <w:name w:val="цифры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6">
    <w:name w:val="цифры1311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6">
    <w:name w:val="Title32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6">
    <w:name w:val="цифры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6">
    <w:name w:val="цифры1311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6">
    <w:name w:val="Title322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6">
    <w:name w:val="Title322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6">
    <w:name w:val="цифры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6">
    <w:name w:val="цифры13112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6">
    <w:name w:val="цифры12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6">
    <w:name w:val="Title322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6">
    <w:name w:val="цифры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6">
    <w:name w:val="цифры13112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6">
    <w:name w:val="цифры12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6">
    <w:name w:val="Title322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6">
    <w:name w:val="цифры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6">
    <w:name w:val="цифры13112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6">
    <w:name w:val="цифры122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6">
    <w:name w:val="Title32211111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6">
    <w:name w:val="цифры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6">
    <w:name w:val="цифры131121111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6">
    <w:name w:val="цифры12211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7">
    <w:name w:val="Title322111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7">
    <w:name w:val="цифры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7">
    <w:name w:val="цифры131121111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7">
    <w:name w:val="цифры12211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3">
    <w:name w:val="Title32211111112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3">
    <w:name w:val="цифры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3">
    <w:name w:val="цифры13112111111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3">
    <w:name w:val="цифры12211112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3">
    <w:name w:val="Title32211111112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3">
    <w:name w:val="цифры12211112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2">
    <w:name w:val="Title32211111112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2">
    <w:name w:val="цифры12211112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1">
    <w:name w:val="Title32211111112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3">
    <w:name w:val="xl40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1">
    <w:name w:val="цифры122111121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3">
    <w:name w:val="Title3221111111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3">
    <w:name w:val="цифры1221111211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9">
    <w:name w:val="Title322111111121111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9">
    <w:name w:val="xl402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9">
    <w:name w:val="xl40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8">
    <w:name w:val="Title3221111111211113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8">
    <w:name w:val="xl402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8">
    <w:name w:val="xl403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7">
    <w:name w:val="Title3221111111211113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7">
    <w:name w:val="xl402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7">
    <w:name w:val="xl403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6">
    <w:name w:val="Title3221111111211113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6">
    <w:name w:val="xl402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6">
    <w:name w:val="xl403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5">
    <w:name w:val="Title3221111111211113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5">
    <w:name w:val="xl402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5">
    <w:name w:val="xl403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4">
    <w:name w:val="Title3221111111211113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4">
    <w:name w:val="xl402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4">
    <w:name w:val="xl403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3">
    <w:name w:val="Title3221111111211113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3">
    <w:name w:val="xl402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3">
    <w:name w:val="xl403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2">
    <w:name w:val="Title3221111111211113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2">
    <w:name w:val="xl402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2">
    <w:name w:val="xl403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">
    <w:name w:val="Title3221111111211113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">
    <w:name w:val="xl402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">
    <w:name w:val="xl403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81">
    <w:name w:val="Список с номерами7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3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8">
    <w:name w:val="Title32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37">
    <w:name w:val="Абзац1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0">
    <w:name w:val="Верхний колонтитул312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64">
    <w:name w:val="Список с номерами13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65">
    <w:name w:val="Список с маркерами1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5">
    <w:name w:val="Body Text Indent 23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3">
    <w:name w:val="Title328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2">
    <w:name w:val="xl253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3">
    <w:name w:val="Title328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Title3281133">
    <w:name w:val="Title328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3">
    <w:name w:val="Title328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0">
    <w:name w:val="Title328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8">
    <w:name w:val="Title328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8">
    <w:name w:val="Title328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6">
    <w:name w:val="Список 128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8">
    <w:name w:val="Title328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8">
    <w:name w:val="Title328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8">
    <w:name w:val="Title328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27">
    <w:name w:val="Title328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5">
    <w:name w:val="Title3281111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8">
    <w:name w:val="Title328111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5">
    <w:name w:val="Title32811111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8">
    <w:name w:val="Title32811111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3">
    <w:name w:val="Title3281111111111112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3">
    <w:name w:val="xl24223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2">
    <w:name w:val="Title3281111111111112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1">
    <w:name w:val="xl242121"/>
    <w:basedOn w:val="Normal"/>
    <w:qFormat/>
    <w:pPr>
      <w:spacing w:before="280" w:after="280"/>
      <w:jc w:val="right"/>
    </w:pPr>
    <w:rPr>
      <w:szCs w:val="16"/>
    </w:rPr>
  </w:style>
  <w:style w:type="paragraph" w:styleId="Xl402121">
    <w:name w:val="xl40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1">
    <w:name w:val="Title3281111111111112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0">
    <w:name w:val="xl2421120"/>
    <w:basedOn w:val="Normal"/>
    <w:qFormat/>
    <w:pPr>
      <w:spacing w:before="280" w:after="280"/>
      <w:jc w:val="right"/>
    </w:pPr>
    <w:rPr>
      <w:szCs w:val="16"/>
    </w:rPr>
  </w:style>
  <w:style w:type="paragraph" w:styleId="Xl4021120">
    <w:name w:val="xl402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0">
    <w:name w:val="Title3281111111111112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1">
    <w:name w:val="Body Text33111"/>
    <w:basedOn w:val="Normal1"/>
    <w:qFormat/>
    <w:pPr>
      <w:widowControl w:val="false"/>
      <w:spacing w:before="0" w:after="120"/>
    </w:pPr>
    <w:rPr>
      <w:sz w:val="20"/>
    </w:rPr>
  </w:style>
  <w:style w:type="paragraph" w:styleId="Xl24211119">
    <w:name w:val="xl24211119"/>
    <w:basedOn w:val="Normal"/>
    <w:qFormat/>
    <w:pPr>
      <w:spacing w:before="280" w:after="280"/>
      <w:jc w:val="right"/>
    </w:pPr>
    <w:rPr>
      <w:szCs w:val="16"/>
    </w:rPr>
  </w:style>
  <w:style w:type="paragraph" w:styleId="Xl40211119">
    <w:name w:val="xl402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9">
    <w:name w:val="Title3281111111111112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0">
    <w:name w:val="xl242111110"/>
    <w:basedOn w:val="Normal"/>
    <w:qFormat/>
    <w:pPr>
      <w:spacing w:before="280" w:after="280"/>
      <w:jc w:val="right"/>
    </w:pPr>
    <w:rPr>
      <w:szCs w:val="16"/>
    </w:rPr>
  </w:style>
  <w:style w:type="paragraph" w:styleId="Xl402111110">
    <w:name w:val="xl402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0">
    <w:name w:val="Title3281111111111112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8">
    <w:name w:val="xl242111118"/>
    <w:basedOn w:val="Normal"/>
    <w:qFormat/>
    <w:pPr>
      <w:spacing w:before="280" w:after="280"/>
      <w:jc w:val="right"/>
    </w:pPr>
    <w:rPr>
      <w:szCs w:val="16"/>
    </w:rPr>
  </w:style>
  <w:style w:type="paragraph" w:styleId="Xl402111118">
    <w:name w:val="xl402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8">
    <w:name w:val="Title3281111111111112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7">
    <w:name w:val="xl2421111117"/>
    <w:basedOn w:val="Normal"/>
    <w:qFormat/>
    <w:pPr>
      <w:spacing w:before="280" w:after="280"/>
      <w:jc w:val="right"/>
    </w:pPr>
    <w:rPr>
      <w:szCs w:val="16"/>
    </w:rPr>
  </w:style>
  <w:style w:type="paragraph" w:styleId="Xl4021111117">
    <w:name w:val="xl402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7">
    <w:name w:val="Title3281111111111112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7">
    <w:name w:val="Список с маркерами15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01">
    <w:name w:val="Список 1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0">
    <w:name w:val="Title3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6">
    <w:name w:val="xl242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6">
    <w:name w:val="xl402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6">
    <w:name w:val="Title3281111111111112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1">
    <w:name w:val="Список с номерами14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6">
    <w:name w:val="Title32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62">
    <w:name w:val="Список с маркерами14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6">
    <w:name w:val="Абзац11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04">
    <w:name w:val="текст сноски10"/>
    <w:basedOn w:val="Normal"/>
    <w:qFormat/>
    <w:pPr>
      <w:widowControl w:val="false"/>
    </w:pPr>
    <w:rPr>
      <w:sz w:val="20"/>
      <w:szCs w:val="20"/>
    </w:rPr>
  </w:style>
  <w:style w:type="paragraph" w:styleId="Title3281111111111112121111111115">
    <w:name w:val="Title328111111111111212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5">
    <w:name w:val="xl242111111115"/>
    <w:basedOn w:val="Normal"/>
    <w:qFormat/>
    <w:pPr>
      <w:spacing w:before="280" w:after="280"/>
      <w:jc w:val="right"/>
    </w:pPr>
    <w:rPr>
      <w:szCs w:val="16"/>
    </w:rPr>
  </w:style>
  <w:style w:type="paragraph" w:styleId="Xl24315">
    <w:name w:val="xl24315"/>
    <w:basedOn w:val="Normal"/>
    <w:qFormat/>
    <w:pPr>
      <w:spacing w:before="280" w:after="280"/>
      <w:jc w:val="right"/>
    </w:pPr>
    <w:rPr>
      <w:szCs w:val="16"/>
    </w:rPr>
  </w:style>
  <w:style w:type="paragraph" w:styleId="Xl402111111115">
    <w:name w:val="xl402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5">
    <w:name w:val="Список 112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5">
    <w:name w:val="заголовок 37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9">
    <w:name w:val="Block Text9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5">
    <w:name w:val="Title328111111111111212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5">
    <w:name w:val="xl2421111111115"/>
    <w:basedOn w:val="Normal"/>
    <w:qFormat/>
    <w:pPr>
      <w:spacing w:before="280" w:after="280"/>
      <w:jc w:val="right"/>
    </w:pPr>
    <w:rPr>
      <w:szCs w:val="16"/>
    </w:rPr>
  </w:style>
  <w:style w:type="paragraph" w:styleId="Xl243114">
    <w:name w:val="xl243114"/>
    <w:basedOn w:val="Normal"/>
    <w:qFormat/>
    <w:pPr>
      <w:spacing w:before="280" w:after="280"/>
      <w:jc w:val="right"/>
    </w:pPr>
    <w:rPr>
      <w:szCs w:val="16"/>
    </w:rPr>
  </w:style>
  <w:style w:type="paragraph" w:styleId="Xl4021111111115">
    <w:name w:val="xl402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4">
    <w:name w:val="Title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2">
    <w:name w:val="цифры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47">
    <w:name w:val="*)34"/>
    <w:basedOn w:val="Footnote"/>
    <w:qFormat/>
    <w:pPr/>
    <w:rPr>
      <w:sz w:val="16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0">
    <w:name w:val="Body Text310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4">
    <w:name w:val="Title328111111111111212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4">
    <w:name w:val="xl242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4">
    <w:name w:val="xl402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4">
    <w:name w:val="Список с номерами10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93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8">
    <w:name w:val="Document Map8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3">
    <w:name w:val="Title328111111111111212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3">
    <w:name w:val="xl242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3">
    <w:name w:val="xl402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3">
    <w:name w:val="Body Text Indent 233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86">
    <w:name w:val="заголовок 18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2">
    <w:name w:val="Title328111111111111212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2">
    <w:name w:val="xl242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2">
    <w:name w:val="xl402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1">
    <w:name w:val="Title328111111111111212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">
    <w:name w:val="xl242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">
    <w:name w:val="xl402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11">
    <w:name w:val="Список с номерами9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26111">
    <w:name w:val="Список с маркерами26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FR112">
    <w:name w:val="FR11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7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791">
    <w:name w:val="Список с номерами7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3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3">
    <w:name w:val="xl253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Xl25122">
    <w:name w:val="xl25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0">
    <w:name w:val="xl25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Xl401120">
    <w:name w:val="xl40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0">
    <w:name w:val="xl25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Xl4011110">
    <w:name w:val="xl40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8">
    <w:name w:val="xl25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Xl4011118">
    <w:name w:val="xl40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7">
    <w:name w:val="xl25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7">
    <w:name w:val="xl24111117"/>
    <w:basedOn w:val="Normal"/>
    <w:qFormat/>
    <w:pPr>
      <w:spacing w:before="280" w:after="280"/>
      <w:jc w:val="right"/>
    </w:pPr>
    <w:rPr>
      <w:szCs w:val="16"/>
    </w:rPr>
  </w:style>
  <w:style w:type="paragraph" w:styleId="Xl40111117">
    <w:name w:val="xl40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6">
    <w:name w:val="xl25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6">
    <w:name w:val="xl241111116"/>
    <w:basedOn w:val="Normal"/>
    <w:qFormat/>
    <w:pPr>
      <w:spacing w:before="280" w:after="280"/>
      <w:jc w:val="right"/>
    </w:pPr>
    <w:rPr>
      <w:szCs w:val="16"/>
    </w:rPr>
  </w:style>
  <w:style w:type="paragraph" w:styleId="Xl401111116">
    <w:name w:val="xl40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5">
    <w:name w:val="xl25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5">
    <w:name w:val="xl2411111115"/>
    <w:basedOn w:val="Normal"/>
    <w:qFormat/>
    <w:pPr>
      <w:spacing w:before="280" w:after="280"/>
      <w:jc w:val="right"/>
    </w:pPr>
    <w:rPr>
      <w:szCs w:val="16"/>
    </w:rPr>
  </w:style>
  <w:style w:type="paragraph" w:styleId="Xl4011111115">
    <w:name w:val="xl40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4">
    <w:name w:val="xl25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4">
    <w:name w:val="xl24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4">
    <w:name w:val="xl40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3">
    <w:name w:val="xl25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3">
    <w:name w:val="xl24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3">
    <w:name w:val="xl40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2">
    <w:name w:val="xl25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2">
    <w:name w:val="xl24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2">
    <w:name w:val="xl40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">
    <w:name w:val="xl25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1">
    <w:name w:val="xl24111111111111"/>
    <w:basedOn w:val="Normal"/>
    <w:qFormat/>
    <w:pPr>
      <w:spacing w:before="280" w:after="280"/>
      <w:jc w:val="right"/>
    </w:pPr>
    <w:rPr>
      <w:szCs w:val="16"/>
    </w:rPr>
  </w:style>
  <w:style w:type="paragraph" w:styleId="Xl40111111111111">
    <w:name w:val="xl40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3">
    <w:name w:val="FR113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8">
    <w:name w:val="Список 17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01">
    <w:name w:val="Список с номерами8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3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4">
    <w:name w:val="xl253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23">
    <w:name w:val="xl25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1">
    <w:name w:val="xl25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9">
    <w:name w:val="xl25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Xl4011119">
    <w:name w:val="xl40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0">
    <w:name w:val="xl25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0">
    <w:name w:val="xl24111110"/>
    <w:basedOn w:val="Normal"/>
    <w:qFormat/>
    <w:pPr>
      <w:spacing w:before="280" w:after="280"/>
      <w:jc w:val="right"/>
    </w:pPr>
    <w:rPr>
      <w:szCs w:val="16"/>
    </w:rPr>
  </w:style>
  <w:style w:type="paragraph" w:styleId="Xl40111110">
    <w:name w:val="xl40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8">
    <w:name w:val="xl25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8">
    <w:name w:val="xl24111118"/>
    <w:basedOn w:val="Normal"/>
    <w:qFormat/>
    <w:pPr>
      <w:spacing w:before="280" w:after="280"/>
      <w:jc w:val="right"/>
    </w:pPr>
    <w:rPr>
      <w:szCs w:val="16"/>
    </w:rPr>
  </w:style>
  <w:style w:type="paragraph" w:styleId="Xl40111118">
    <w:name w:val="xl40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7">
    <w:name w:val="xl25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7">
    <w:name w:val="xl241111117"/>
    <w:basedOn w:val="Normal"/>
    <w:qFormat/>
    <w:pPr>
      <w:spacing w:before="280" w:after="280"/>
      <w:jc w:val="right"/>
    </w:pPr>
    <w:rPr>
      <w:szCs w:val="16"/>
    </w:rPr>
  </w:style>
  <w:style w:type="paragraph" w:styleId="Xl401111117">
    <w:name w:val="xl40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6">
    <w:name w:val="xl25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6">
    <w:name w:val="xl2411111116"/>
    <w:basedOn w:val="Normal"/>
    <w:qFormat/>
    <w:pPr>
      <w:spacing w:before="280" w:after="280"/>
      <w:jc w:val="right"/>
    </w:pPr>
    <w:rPr>
      <w:szCs w:val="16"/>
    </w:rPr>
  </w:style>
  <w:style w:type="paragraph" w:styleId="Xl4011111116">
    <w:name w:val="xl40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5">
    <w:name w:val="xl25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5">
    <w:name w:val="xl24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5">
    <w:name w:val="xl40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4">
    <w:name w:val="xl25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4">
    <w:name w:val="xl24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4">
    <w:name w:val="xl40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3">
    <w:name w:val="xl25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3">
    <w:name w:val="xl24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3">
    <w:name w:val="xl40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2">
    <w:name w:val="xl25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2">
    <w:name w:val="xl24111111111112"/>
    <w:basedOn w:val="Normal"/>
    <w:qFormat/>
    <w:pPr>
      <w:spacing w:before="280" w:after="280"/>
      <w:jc w:val="right"/>
    </w:pPr>
    <w:rPr>
      <w:szCs w:val="16"/>
    </w:rPr>
  </w:style>
  <w:style w:type="paragraph" w:styleId="Xl40111111111112">
    <w:name w:val="xl40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">
    <w:name w:val="xl25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">
    <w:name w:val="xl40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79">
    <w:name w:val="Список 17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32">
    <w:name w:val="Список с номерами8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2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49">
    <w:name w:val="Title32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46">
    <w:name w:val="Абзац1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74">
    <w:name w:val="Список с номерами13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75">
    <w:name w:val="Список с маркерами1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6">
    <w:name w:val="Body Text Indent 23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4">
    <w:name w:val="Title328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5">
    <w:name w:val="xl253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4">
    <w:name w:val="Title328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34">
    <w:name w:val="Title328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4">
    <w:name w:val="Title328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2">
    <w:name w:val="Title328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29">
    <w:name w:val="Title328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29">
    <w:name w:val="Title328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7">
    <w:name w:val="Список 128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29">
    <w:name w:val="Title328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29">
    <w:name w:val="Title328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29">
    <w:name w:val="Title328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8">
    <w:name w:val="Title328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6">
    <w:name w:val="Title3281111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19">
    <w:name w:val="Title32811111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6">
    <w:name w:val="Title32811111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19">
    <w:name w:val="Title32811111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4">
    <w:name w:val="Title3281111111111112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4">
    <w:name w:val="xl24224"/>
    <w:basedOn w:val="Normal"/>
    <w:qFormat/>
    <w:pPr>
      <w:spacing w:before="280" w:after="280"/>
      <w:jc w:val="right"/>
    </w:pPr>
    <w:rPr>
      <w:szCs w:val="16"/>
    </w:rPr>
  </w:style>
  <w:style w:type="paragraph" w:styleId="Xl40224">
    <w:name w:val="xl40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23">
    <w:name w:val="Title3281111111111112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2">
    <w:name w:val="xl242122"/>
    <w:basedOn w:val="Normal"/>
    <w:qFormat/>
    <w:pPr>
      <w:spacing w:before="280" w:after="280"/>
      <w:jc w:val="right"/>
    </w:pPr>
    <w:rPr>
      <w:szCs w:val="16"/>
    </w:rPr>
  </w:style>
  <w:style w:type="paragraph" w:styleId="Xl402122">
    <w:name w:val="xl40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2">
    <w:name w:val="Title3281111111111112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1">
    <w:name w:val="xl2421121"/>
    <w:basedOn w:val="Normal"/>
    <w:qFormat/>
    <w:pPr>
      <w:spacing w:before="280" w:after="280"/>
      <w:jc w:val="right"/>
    </w:pPr>
    <w:rPr>
      <w:szCs w:val="16"/>
    </w:rPr>
  </w:style>
  <w:style w:type="paragraph" w:styleId="Xl4021121">
    <w:name w:val="xl40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1">
    <w:name w:val="Title3281111111111112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2">
    <w:name w:val="Body Text33112"/>
    <w:basedOn w:val="Normal1"/>
    <w:qFormat/>
    <w:pPr>
      <w:widowControl w:val="false"/>
      <w:spacing w:before="0" w:after="120"/>
    </w:pPr>
    <w:rPr>
      <w:sz w:val="20"/>
    </w:rPr>
  </w:style>
  <w:style w:type="paragraph" w:styleId="Xl24211120">
    <w:name w:val="xl24211120"/>
    <w:basedOn w:val="Normal"/>
    <w:qFormat/>
    <w:pPr>
      <w:spacing w:before="280" w:after="280"/>
      <w:jc w:val="right"/>
    </w:pPr>
    <w:rPr>
      <w:szCs w:val="16"/>
    </w:rPr>
  </w:style>
  <w:style w:type="paragraph" w:styleId="Xl40211120">
    <w:name w:val="xl402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0">
    <w:name w:val="Title3281111111111112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9">
    <w:name w:val="xl242111119"/>
    <w:basedOn w:val="Normal"/>
    <w:qFormat/>
    <w:pPr>
      <w:spacing w:before="280" w:after="280"/>
      <w:jc w:val="right"/>
    </w:pPr>
    <w:rPr>
      <w:szCs w:val="16"/>
    </w:rPr>
  </w:style>
  <w:style w:type="paragraph" w:styleId="Xl402111119">
    <w:name w:val="xl402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9">
    <w:name w:val="Title3281111111111112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0">
    <w:name w:val="xl2421111110"/>
    <w:basedOn w:val="Normal"/>
    <w:qFormat/>
    <w:pPr>
      <w:spacing w:before="280" w:after="280"/>
      <w:jc w:val="right"/>
    </w:pPr>
    <w:rPr>
      <w:szCs w:val="16"/>
    </w:rPr>
  </w:style>
  <w:style w:type="paragraph" w:styleId="Xl4021111110">
    <w:name w:val="xl402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0">
    <w:name w:val="Title3281111111111112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8">
    <w:name w:val="xl2421111118"/>
    <w:basedOn w:val="Normal"/>
    <w:qFormat/>
    <w:pPr>
      <w:spacing w:before="280" w:after="280"/>
      <w:jc w:val="right"/>
    </w:pPr>
    <w:rPr>
      <w:szCs w:val="16"/>
    </w:rPr>
  </w:style>
  <w:style w:type="paragraph" w:styleId="Xl4021111118">
    <w:name w:val="xl402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8">
    <w:name w:val="Title3281111111111112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8">
    <w:name w:val="Список с маркерами15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31">
    <w:name w:val="Список 1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3">
    <w:name w:val="Title3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7">
    <w:name w:val="xl242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7">
    <w:name w:val="xl402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7">
    <w:name w:val="Title3281111111111112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1">
    <w:name w:val="Список с номерами14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7">
    <w:name w:val="Title32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72">
    <w:name w:val="Список с маркерами14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7">
    <w:name w:val="Абзац11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81111111111112121111111116">
    <w:name w:val="Title328111111111111212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6">
    <w:name w:val="xl242111111116"/>
    <w:basedOn w:val="Normal"/>
    <w:qFormat/>
    <w:pPr>
      <w:spacing w:before="280" w:after="280"/>
      <w:jc w:val="right"/>
    </w:pPr>
    <w:rPr>
      <w:szCs w:val="16"/>
    </w:rPr>
  </w:style>
  <w:style w:type="paragraph" w:styleId="Xl24316">
    <w:name w:val="xl24316"/>
    <w:basedOn w:val="Normal"/>
    <w:qFormat/>
    <w:pPr>
      <w:spacing w:before="280" w:after="280"/>
      <w:jc w:val="right"/>
    </w:pPr>
    <w:rPr>
      <w:szCs w:val="16"/>
    </w:rPr>
  </w:style>
  <w:style w:type="paragraph" w:styleId="Xl402111111116">
    <w:name w:val="xl402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6">
    <w:name w:val="Список 112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5">
    <w:name w:val="заголовок 38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0">
    <w:name w:val="Block Text10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6">
    <w:name w:val="Title328111111111111212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6">
    <w:name w:val="xl2421111111116"/>
    <w:basedOn w:val="Normal"/>
    <w:qFormat/>
    <w:pPr>
      <w:spacing w:before="280" w:after="280"/>
      <w:jc w:val="right"/>
    </w:pPr>
    <w:rPr>
      <w:szCs w:val="16"/>
    </w:rPr>
  </w:style>
  <w:style w:type="paragraph" w:styleId="Xl243115">
    <w:name w:val="xl243115"/>
    <w:basedOn w:val="Normal"/>
    <w:qFormat/>
    <w:pPr>
      <w:spacing w:before="280" w:after="280"/>
      <w:jc w:val="right"/>
    </w:pPr>
    <w:rPr>
      <w:szCs w:val="16"/>
    </w:rPr>
  </w:style>
  <w:style w:type="paragraph" w:styleId="Xl4021111111116">
    <w:name w:val="xl402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5">
    <w:name w:val="Title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2">
    <w:name w:val="цифры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92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57">
    <w:name w:val="*)35"/>
    <w:basedOn w:val="Footnote"/>
    <w:qFormat/>
    <w:pPr/>
    <w:rPr>
      <w:sz w:val="16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3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5">
    <w:name w:val="Title328111111111111212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5">
    <w:name w:val="xl242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5">
    <w:name w:val="xl402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5">
    <w:name w:val="Список с номерами102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9">
    <w:name w:val="Document Map9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4">
    <w:name w:val="Title328111111111111212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4">
    <w:name w:val="xl242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4">
    <w:name w:val="xl402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4">
    <w:name w:val="Body Text Indent 233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96">
    <w:name w:val="заголовок 19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3">
    <w:name w:val="Title328111111111111212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3">
    <w:name w:val="xl242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3">
    <w:name w:val="xl402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2">
    <w:name w:val="Title328111111111111212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2">
    <w:name w:val="xl242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2">
    <w:name w:val="xl402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2">
    <w:name w:val="Список с номерами9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26121">
    <w:name w:val="Список с маркерами26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45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1">
    <w:name w:val="Title328111111111111212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">
    <w:name w:val="xl242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">
    <w:name w:val="xl402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27">
    <w:name w:val="Абзац12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8211">
    <w:name w:val="Список с номерами8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71">
    <w:name w:val="цифры13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42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8">
    <w:name w:val="Body Text Indent 24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81">
    <w:name w:val="цифры14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7">
    <w:name w:val="цифры13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8">
    <w:name w:val="цифры13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7">
    <w:name w:val="цифры12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7">
    <w:name w:val="цифры1311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7">
    <w:name w:val="цифры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7">
    <w:name w:val="цифры1311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8">
    <w:name w:val="Title322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7">
    <w:name w:val="цифры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7">
    <w:name w:val="цифры1311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7">
    <w:name w:val="Title322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7">
    <w:name w:val="цифры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7">
    <w:name w:val="цифры1311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7">
    <w:name w:val="Title322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7">
    <w:name w:val="Title322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7">
    <w:name w:val="цифры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7">
    <w:name w:val="цифры13112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7">
    <w:name w:val="цифры122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7">
    <w:name w:val="Title322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7">
    <w:name w:val="цифры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7">
    <w:name w:val="цифры13112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71">
    <w:name w:val="цифры122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7">
    <w:name w:val="Title322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7">
    <w:name w:val="цифры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7">
    <w:name w:val="цифры13112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7">
    <w:name w:val="цифры122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7">
    <w:name w:val="Title322111111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7">
    <w:name w:val="цифры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7">
    <w:name w:val="цифры131121111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7">
    <w:name w:val="цифры12211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8">
    <w:name w:val="Title3221111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8">
    <w:name w:val="цифры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8">
    <w:name w:val="цифры131121111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8">
    <w:name w:val="цифры12211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4">
    <w:name w:val="Title32211111112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4">
    <w:name w:val="цифры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4">
    <w:name w:val="цифры13112111111112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4">
    <w:name w:val="цифры12211112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4">
    <w:name w:val="Title32211111112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4">
    <w:name w:val="цифры12211112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3">
    <w:name w:val="Title32211111112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3">
    <w:name w:val="xl40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3">
    <w:name w:val="цифры12211112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2">
    <w:name w:val="Title32211111112111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22">
    <w:name w:val="xl40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2">
    <w:name w:val="цифры122111121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4">
    <w:name w:val="Title3221111111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4">
    <w:name w:val="цифры1221111211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10">
    <w:name w:val="Title322111111121111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0">
    <w:name w:val="xl402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0">
    <w:name w:val="xl403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9">
    <w:name w:val="Title3221111111211113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9">
    <w:name w:val="xl402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9">
    <w:name w:val="xl403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8">
    <w:name w:val="Title3221111111211113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8">
    <w:name w:val="xl402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8">
    <w:name w:val="xl403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7">
    <w:name w:val="Title3221111111211113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7">
    <w:name w:val="xl402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7">
    <w:name w:val="xl403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6">
    <w:name w:val="Title3221111111211113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6">
    <w:name w:val="xl402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6">
    <w:name w:val="xl403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5">
    <w:name w:val="Title3221111111211113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5">
    <w:name w:val="xl402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5">
    <w:name w:val="xl403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4">
    <w:name w:val="Title3221111111211113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4">
    <w:name w:val="xl402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4">
    <w:name w:val="xl403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3">
    <w:name w:val="Title3221111111211113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3">
    <w:name w:val="xl402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3">
    <w:name w:val="xl403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2">
    <w:name w:val="Title3221111111211113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2">
    <w:name w:val="xl402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2">
    <w:name w:val="xl403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1">
    <w:name w:val="Title3221111111211113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1">
    <w:name w:val="xl402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1">
    <w:name w:val="xl403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81">
    <w:name w:val="цифры13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9">
    <w:name w:val="Body Text Indent 24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19">
    <w:name w:val="цифры14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8">
    <w:name w:val="цифры13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19">
    <w:name w:val="цифры13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8">
    <w:name w:val="цифры12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8">
    <w:name w:val="цифры1311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8">
    <w:name w:val="цифры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8">
    <w:name w:val="цифры1311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29">
    <w:name w:val="Title322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8">
    <w:name w:val="цифры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8">
    <w:name w:val="цифры1311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8">
    <w:name w:val="Title322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8">
    <w:name w:val="цифры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8">
    <w:name w:val="цифры1311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8">
    <w:name w:val="Title322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8">
    <w:name w:val="Title322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8">
    <w:name w:val="цифры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8">
    <w:name w:val="цифры13112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8">
    <w:name w:val="цифры122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8">
    <w:name w:val="Title322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8">
    <w:name w:val="цифры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8">
    <w:name w:val="цифры13112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8">
    <w:name w:val="цифры122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8">
    <w:name w:val="Title322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8">
    <w:name w:val="цифры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8">
    <w:name w:val="цифры13112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8">
    <w:name w:val="цифры122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8">
    <w:name w:val="Title322111111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8">
    <w:name w:val="цифры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8">
    <w:name w:val="цифры131121111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8">
    <w:name w:val="цифры12211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19">
    <w:name w:val="Title32211111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19">
    <w:name w:val="цифры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19">
    <w:name w:val="цифры131121111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19">
    <w:name w:val="цифры122111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5">
    <w:name w:val="Title32211111112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5">
    <w:name w:val="цифры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5">
    <w:name w:val="цифры13112111111112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5">
    <w:name w:val="цифры12211112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5">
    <w:name w:val="Title32211111112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5">
    <w:name w:val="цифры12211112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4">
    <w:name w:val="Title32211111112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4">
    <w:name w:val="xl40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4">
    <w:name w:val="цифры12211112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3">
    <w:name w:val="Title32211111112111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5">
    <w:name w:val="xl40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3">
    <w:name w:val="xl40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3">
    <w:name w:val="цифры122111121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5">
    <w:name w:val="Title3221111111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5">
    <w:name w:val="цифры12211112111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0">
    <w:name w:val="Title3221111111211113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0">
    <w:name w:val="xl402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0">
    <w:name w:val="xl403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0">
    <w:name w:val="Title3221111111211113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0">
    <w:name w:val="xl402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0">
    <w:name w:val="xl403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9">
    <w:name w:val="Title3221111111211113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9">
    <w:name w:val="xl402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9">
    <w:name w:val="xl403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8">
    <w:name w:val="Title3221111111211113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8">
    <w:name w:val="xl402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8">
    <w:name w:val="xl403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7">
    <w:name w:val="Title3221111111211113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7">
    <w:name w:val="xl402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7">
    <w:name w:val="xl403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6">
    <w:name w:val="Title3221111111211113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6">
    <w:name w:val="xl402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6">
    <w:name w:val="xl403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5">
    <w:name w:val="Title3221111111211113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5">
    <w:name w:val="xl402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5">
    <w:name w:val="xl403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4">
    <w:name w:val="Title3221111111211113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4">
    <w:name w:val="xl402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4">
    <w:name w:val="xl403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3">
    <w:name w:val="Title3221111111211113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3">
    <w:name w:val="xl402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3">
    <w:name w:val="xl403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">
    <w:name w:val="Title3221111111211113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">
    <w:name w:val="xl402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">
    <w:name w:val="xl403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4">
    <w:name w:val="FR11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0">
    <w:name w:val="Список 18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41">
    <w:name w:val="Список с номерами8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2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6">
    <w:name w:val="xl253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25124">
    <w:name w:val="xl2512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2">
    <w:name w:val="xl25112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Xl401122">
    <w:name w:val="xl40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0">
    <w:name w:val="xl25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Xl4011120">
    <w:name w:val="xl40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9">
    <w:name w:val="xl25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9">
    <w:name w:val="xl24111119"/>
    <w:basedOn w:val="Normal"/>
    <w:qFormat/>
    <w:pPr>
      <w:spacing w:before="280" w:after="280"/>
      <w:jc w:val="right"/>
    </w:pPr>
    <w:rPr>
      <w:szCs w:val="16"/>
    </w:rPr>
  </w:style>
  <w:style w:type="paragraph" w:styleId="Xl40111119">
    <w:name w:val="xl40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0">
    <w:name w:val="xl25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0">
    <w:name w:val="xl241111110"/>
    <w:basedOn w:val="Normal"/>
    <w:qFormat/>
    <w:pPr>
      <w:spacing w:before="280" w:after="280"/>
      <w:jc w:val="right"/>
    </w:pPr>
    <w:rPr>
      <w:szCs w:val="16"/>
    </w:rPr>
  </w:style>
  <w:style w:type="paragraph" w:styleId="Xl401111110">
    <w:name w:val="xl40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8">
    <w:name w:val="xl25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8">
    <w:name w:val="xl241111118"/>
    <w:basedOn w:val="Normal"/>
    <w:qFormat/>
    <w:pPr>
      <w:spacing w:before="280" w:after="280"/>
      <w:jc w:val="right"/>
    </w:pPr>
    <w:rPr>
      <w:szCs w:val="16"/>
    </w:rPr>
  </w:style>
  <w:style w:type="paragraph" w:styleId="Xl401111118">
    <w:name w:val="xl40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7">
    <w:name w:val="xl25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7">
    <w:name w:val="xl2411111117"/>
    <w:basedOn w:val="Normal"/>
    <w:qFormat/>
    <w:pPr>
      <w:spacing w:before="280" w:after="280"/>
      <w:jc w:val="right"/>
    </w:pPr>
    <w:rPr>
      <w:szCs w:val="16"/>
    </w:rPr>
  </w:style>
  <w:style w:type="paragraph" w:styleId="Xl4011111117">
    <w:name w:val="xl40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6">
    <w:name w:val="xl25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6">
    <w:name w:val="xl24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6">
    <w:name w:val="xl40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5">
    <w:name w:val="xl25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5">
    <w:name w:val="xl24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5">
    <w:name w:val="xl40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4">
    <w:name w:val="xl25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4">
    <w:name w:val="xl24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4">
    <w:name w:val="xl40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3">
    <w:name w:val="xl25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3">
    <w:name w:val="xl24111111111113"/>
    <w:basedOn w:val="Normal"/>
    <w:qFormat/>
    <w:pPr>
      <w:spacing w:before="280" w:after="280"/>
      <w:jc w:val="right"/>
    </w:pPr>
    <w:rPr>
      <w:szCs w:val="16"/>
    </w:rPr>
  </w:style>
  <w:style w:type="paragraph" w:styleId="Xl40111111111113">
    <w:name w:val="xl40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2">
    <w:name w:val="xl25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2">
    <w:name w:val="xl40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11">
    <w:name w:val="xl25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">
    <w:name w:val="xl40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51">
    <w:name w:val="Список с номерами85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2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0">
    <w:name w:val="Title32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6">
    <w:name w:val="Абзац1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84">
    <w:name w:val="Список с номерами13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85">
    <w:name w:val="Список с маркерами1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7">
    <w:name w:val="Body Text Indent 23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5">
    <w:name w:val="Title328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7">
    <w:name w:val="xl253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5">
    <w:name w:val="Title328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Title3281135">
    <w:name w:val="Title328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5">
    <w:name w:val="Title328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3">
    <w:name w:val="Title328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0">
    <w:name w:val="Title328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0">
    <w:name w:val="Title328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8">
    <w:name w:val="Список 128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0">
    <w:name w:val="Title328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0">
    <w:name w:val="Title328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0">
    <w:name w:val="Title328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29">
    <w:name w:val="Title328111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7">
    <w:name w:val="Title3281111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0">
    <w:name w:val="Title32811111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7">
    <w:name w:val="Title32811111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0">
    <w:name w:val="Title32811111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5">
    <w:name w:val="Title3281111111111112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5">
    <w:name w:val="xl24225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4">
    <w:name w:val="Title3281111111111112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3">
    <w:name w:val="xl242123"/>
    <w:basedOn w:val="Normal"/>
    <w:qFormat/>
    <w:pPr>
      <w:spacing w:before="280" w:after="280"/>
      <w:jc w:val="right"/>
    </w:pPr>
    <w:rPr>
      <w:szCs w:val="16"/>
    </w:rPr>
  </w:style>
  <w:style w:type="paragraph" w:styleId="Xl402123">
    <w:name w:val="xl40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3">
    <w:name w:val="Title3281111111111112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2">
    <w:name w:val="xl2421122"/>
    <w:basedOn w:val="Normal"/>
    <w:qFormat/>
    <w:pPr>
      <w:spacing w:before="280" w:after="280"/>
      <w:jc w:val="right"/>
    </w:pPr>
    <w:rPr>
      <w:szCs w:val="16"/>
    </w:rPr>
  </w:style>
  <w:style w:type="paragraph" w:styleId="Xl4021122">
    <w:name w:val="xl40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2">
    <w:name w:val="Title3281111111111112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3">
    <w:name w:val="Body Text33113"/>
    <w:basedOn w:val="Normal1"/>
    <w:qFormat/>
    <w:pPr>
      <w:widowControl w:val="false"/>
      <w:spacing w:before="0" w:after="120"/>
    </w:pPr>
    <w:rPr>
      <w:sz w:val="20"/>
    </w:rPr>
  </w:style>
  <w:style w:type="paragraph" w:styleId="Xl24211121">
    <w:name w:val="xl24211121"/>
    <w:basedOn w:val="Normal"/>
    <w:qFormat/>
    <w:pPr>
      <w:spacing w:before="280" w:after="280"/>
      <w:jc w:val="right"/>
    </w:pPr>
    <w:rPr>
      <w:szCs w:val="16"/>
    </w:rPr>
  </w:style>
  <w:style w:type="paragraph" w:styleId="Xl40211121">
    <w:name w:val="xl402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1">
    <w:name w:val="Title3281111111111112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0">
    <w:name w:val="xl242111120"/>
    <w:basedOn w:val="Normal"/>
    <w:qFormat/>
    <w:pPr>
      <w:spacing w:before="280" w:after="280"/>
      <w:jc w:val="right"/>
    </w:pPr>
    <w:rPr>
      <w:szCs w:val="16"/>
    </w:rPr>
  </w:style>
  <w:style w:type="paragraph" w:styleId="Xl402111120">
    <w:name w:val="xl402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0">
    <w:name w:val="Title3281111111111112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9">
    <w:name w:val="xl2421111119"/>
    <w:basedOn w:val="Normal"/>
    <w:qFormat/>
    <w:pPr>
      <w:spacing w:before="280" w:after="280"/>
      <w:jc w:val="right"/>
    </w:pPr>
    <w:rPr>
      <w:szCs w:val="16"/>
    </w:rPr>
  </w:style>
  <w:style w:type="paragraph" w:styleId="Xl4021111119">
    <w:name w:val="xl402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9">
    <w:name w:val="Title3281111111111112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0">
    <w:name w:val="xl242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0">
    <w:name w:val="xl402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0">
    <w:name w:val="Title3281111111111112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9">
    <w:name w:val="Список с маркерами15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41">
    <w:name w:val="Список 1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4">
    <w:name w:val="Title3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8">
    <w:name w:val="xl24211111118"/>
    <w:basedOn w:val="Normal"/>
    <w:qFormat/>
    <w:pPr>
      <w:spacing w:before="280" w:after="280"/>
      <w:jc w:val="right"/>
    </w:pPr>
    <w:rPr>
      <w:szCs w:val="16"/>
    </w:rPr>
  </w:style>
  <w:style w:type="paragraph" w:styleId="Xl40211111118">
    <w:name w:val="xl402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8">
    <w:name w:val="Title3281111111111112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">
    <w:name w:val="Список с номерами142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8">
    <w:name w:val="Title32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81">
    <w:name w:val="Список с маркерами14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41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6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8">
    <w:name w:val="Абзац11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20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281111111111112121111111117">
    <w:name w:val="Title328111111111111212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7">
    <w:name w:val="xl242111111117"/>
    <w:basedOn w:val="Normal"/>
    <w:qFormat/>
    <w:pPr>
      <w:spacing w:before="280" w:after="280"/>
      <w:jc w:val="right"/>
    </w:pPr>
    <w:rPr>
      <w:szCs w:val="16"/>
    </w:rPr>
  </w:style>
  <w:style w:type="paragraph" w:styleId="Xl24317">
    <w:name w:val="xl24317"/>
    <w:basedOn w:val="Normal"/>
    <w:qFormat/>
    <w:pPr>
      <w:spacing w:before="280" w:after="280"/>
      <w:jc w:val="right"/>
    </w:pPr>
    <w:rPr>
      <w:szCs w:val="16"/>
    </w:rPr>
  </w:style>
  <w:style w:type="paragraph" w:styleId="Xl402111111117">
    <w:name w:val="xl402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7">
    <w:name w:val="Список 112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5">
    <w:name w:val="заголовок 39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3">
    <w:name w:val="Block Text1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7">
    <w:name w:val="Title328111111111111212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7">
    <w:name w:val="xl2421111111117"/>
    <w:basedOn w:val="Normal"/>
    <w:qFormat/>
    <w:pPr>
      <w:spacing w:before="280" w:after="280"/>
      <w:jc w:val="right"/>
    </w:pPr>
    <w:rPr>
      <w:szCs w:val="16"/>
    </w:rPr>
  </w:style>
  <w:style w:type="paragraph" w:styleId="Xl243116">
    <w:name w:val="xl243116"/>
    <w:basedOn w:val="Normal"/>
    <w:qFormat/>
    <w:pPr>
      <w:spacing w:before="280" w:after="280"/>
      <w:jc w:val="right"/>
    </w:pPr>
    <w:rPr>
      <w:szCs w:val="16"/>
    </w:rPr>
  </w:style>
  <w:style w:type="paragraph" w:styleId="Xl4021111111117">
    <w:name w:val="xl402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6">
    <w:name w:val="Title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2">
    <w:name w:val="цифры1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01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66">
    <w:name w:val="*)36"/>
    <w:basedOn w:val="Footnote"/>
    <w:qFormat/>
    <w:pPr/>
    <w:rPr>
      <w:sz w:val="16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4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6">
    <w:name w:val="Title328111111111111212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6">
    <w:name w:val="xl242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6">
    <w:name w:val="xl402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6">
    <w:name w:val="Список с номерами102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3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0">
    <w:name w:val="Document Map10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5">
    <w:name w:val="Title328111111111111212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5">
    <w:name w:val="xl242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5">
    <w:name w:val="xl402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5">
    <w:name w:val="Body Text Indent 233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06">
    <w:name w:val="заголовок 110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4">
    <w:name w:val="Title328111111111111212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4">
    <w:name w:val="xl242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4">
    <w:name w:val="xl402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3">
    <w:name w:val="Title328111111111111212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3">
    <w:name w:val="xl242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3">
    <w:name w:val="xl402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3">
    <w:name w:val="Список с номерами9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2613">
    <w:name w:val="Список с маркерами26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2">
    <w:name w:val="Title328111111111111212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2">
    <w:name w:val="xl242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2">
    <w:name w:val="xl402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29">
    <w:name w:val="Абзац12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49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21">
    <w:name w:val="Список с номерами8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1">
    <w:name w:val="Title328111111111111212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">
    <w:name w:val="xl242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">
    <w:name w:val="xl402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11">
    <w:name w:val="Список с номерами721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0">
    <w:name w:val="Ñòèëü17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91">
    <w:name w:val="цифры13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62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0">
    <w:name w:val="Body Text Indent 24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14201">
    <w:name w:val="цифры14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29">
    <w:name w:val="цифры13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0">
    <w:name w:val="цифры13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9">
    <w:name w:val="цифры12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29">
    <w:name w:val="цифры1311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29">
    <w:name w:val="цифры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29">
    <w:name w:val="цифры1311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30">
    <w:name w:val="Title3223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29">
    <w:name w:val="цифры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29">
    <w:name w:val="цифры1311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29">
    <w:name w:val="Title322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29">
    <w:name w:val="цифры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29">
    <w:name w:val="цифры1311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29">
    <w:name w:val="Title322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211129">
    <w:name w:val="Title322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29">
    <w:name w:val="цифры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29">
    <w:name w:val="цифры13112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291">
    <w:name w:val="цифры122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29">
    <w:name w:val="Title322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29">
    <w:name w:val="цифры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29">
    <w:name w:val="цифры13112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29">
    <w:name w:val="цифры122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29">
    <w:name w:val="Title322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29">
    <w:name w:val="цифры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29">
    <w:name w:val="цифры13112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29">
    <w:name w:val="цифры122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29">
    <w:name w:val="Title322111111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29">
    <w:name w:val="цифры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29">
    <w:name w:val="цифры131121111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29">
    <w:name w:val="цифры12211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0">
    <w:name w:val="Title322111111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0">
    <w:name w:val="цифры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0">
    <w:name w:val="цифры131121111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0">
    <w:name w:val="цифры122111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26">
    <w:name w:val="Title32211111112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111111216">
    <w:name w:val="цифры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211111111216">
    <w:name w:val="цифры13112111111112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1111226">
    <w:name w:val="цифры12211112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26">
    <w:name w:val="Title322111111121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211112126">
    <w:name w:val="цифры12211112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25">
    <w:name w:val="Title3221111111211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25">
    <w:name w:val="xl40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25">
    <w:name w:val="цифры122111121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24">
    <w:name w:val="Title32211111112111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26">
    <w:name w:val="xl40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4">
    <w:name w:val="xl40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24">
    <w:name w:val="цифры1221111211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16">
    <w:name w:val="Title3221111111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31116">
    <w:name w:val="xl40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11112111116">
    <w:name w:val="цифры12211112111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22111111121111321">
    <w:name w:val="Title322111111121111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21">
    <w:name w:val="xl402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21">
    <w:name w:val="xl403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20">
    <w:name w:val="Title32211111112111131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20">
    <w:name w:val="xl402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20">
    <w:name w:val="xl403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0">
    <w:name w:val="Title322111111121111311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0">
    <w:name w:val="xl402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0">
    <w:name w:val="xl403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9">
    <w:name w:val="Title322111111121111311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9">
    <w:name w:val="xl402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9">
    <w:name w:val="xl403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8">
    <w:name w:val="Title322111111121111311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8">
    <w:name w:val="xl402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8">
    <w:name w:val="xl403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7">
    <w:name w:val="Title32211111112111131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7">
    <w:name w:val="xl402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7">
    <w:name w:val="xl403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6">
    <w:name w:val="Title32211111112111131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6">
    <w:name w:val="xl402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6">
    <w:name w:val="xl403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5">
    <w:name w:val="Title32211111112111131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5">
    <w:name w:val="xl402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5">
    <w:name w:val="xl403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4">
    <w:name w:val="Title3221111111211113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4">
    <w:name w:val="xl402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4">
    <w:name w:val="xl403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3">
    <w:name w:val="Title3221111111211113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3">
    <w:name w:val="xl402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3">
    <w:name w:val="xl403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2111111121111311111111121">
    <w:name w:val="Title3221111111211113111111111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21311111111121">
    <w:name w:val="xl402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311111111121">
    <w:name w:val="xl403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FR115">
    <w:name w:val="FR11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41">
    <w:name w:val="Список 18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61">
    <w:name w:val="Список с номерами86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2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2538">
    <w:name w:val="xl253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25125">
    <w:name w:val="xl2512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23">
    <w:name w:val="xl25112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Xl401123">
    <w:name w:val="xl40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21">
    <w:name w:val="xl251112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Xl4011121">
    <w:name w:val="xl40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20">
    <w:name w:val="xl2511112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20">
    <w:name w:val="xl24111120"/>
    <w:basedOn w:val="Normal"/>
    <w:qFormat/>
    <w:pPr>
      <w:spacing w:before="280" w:after="280"/>
      <w:jc w:val="right"/>
    </w:pPr>
    <w:rPr>
      <w:szCs w:val="16"/>
    </w:rPr>
  </w:style>
  <w:style w:type="paragraph" w:styleId="Xl40111120">
    <w:name w:val="xl40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9">
    <w:name w:val="xl25111111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9">
    <w:name w:val="xl241111119"/>
    <w:basedOn w:val="Normal"/>
    <w:qFormat/>
    <w:pPr>
      <w:spacing w:before="280" w:after="280"/>
      <w:jc w:val="right"/>
    </w:pPr>
    <w:rPr>
      <w:szCs w:val="16"/>
    </w:rPr>
  </w:style>
  <w:style w:type="paragraph" w:styleId="Xl401111119">
    <w:name w:val="xl40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0">
    <w:name w:val="xl2511111110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0">
    <w:name w:val="xl2411111110"/>
    <w:basedOn w:val="Normal"/>
    <w:qFormat/>
    <w:pPr>
      <w:spacing w:before="280" w:after="280"/>
      <w:jc w:val="right"/>
    </w:pPr>
    <w:rPr>
      <w:szCs w:val="16"/>
    </w:rPr>
  </w:style>
  <w:style w:type="paragraph" w:styleId="Xl4011111110">
    <w:name w:val="xl40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8">
    <w:name w:val="xl251111111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8">
    <w:name w:val="xl2411111118"/>
    <w:basedOn w:val="Normal"/>
    <w:qFormat/>
    <w:pPr>
      <w:spacing w:before="280" w:after="280"/>
      <w:jc w:val="right"/>
    </w:pPr>
    <w:rPr>
      <w:szCs w:val="16"/>
    </w:rPr>
  </w:style>
  <w:style w:type="paragraph" w:styleId="Xl4011111118">
    <w:name w:val="xl40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7">
    <w:name w:val="xl25111111117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7">
    <w:name w:val="xl24111111117"/>
    <w:basedOn w:val="Normal"/>
    <w:qFormat/>
    <w:pPr>
      <w:spacing w:before="280" w:after="280"/>
      <w:jc w:val="right"/>
    </w:pPr>
    <w:rPr>
      <w:szCs w:val="16"/>
    </w:rPr>
  </w:style>
  <w:style w:type="paragraph" w:styleId="Xl40111111117">
    <w:name w:val="xl40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6">
    <w:name w:val="xl25111111111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6">
    <w:name w:val="xl241111111116"/>
    <w:basedOn w:val="Normal"/>
    <w:qFormat/>
    <w:pPr>
      <w:spacing w:before="280" w:after="280"/>
      <w:jc w:val="right"/>
    </w:pPr>
    <w:rPr>
      <w:szCs w:val="16"/>
    </w:rPr>
  </w:style>
  <w:style w:type="paragraph" w:styleId="Xl401111111116">
    <w:name w:val="xl40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5">
    <w:name w:val="xl2511111111115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5">
    <w:name w:val="xl2411111111115"/>
    <w:basedOn w:val="Normal"/>
    <w:qFormat/>
    <w:pPr>
      <w:spacing w:before="280" w:after="280"/>
      <w:jc w:val="right"/>
    </w:pPr>
    <w:rPr>
      <w:szCs w:val="16"/>
    </w:rPr>
  </w:style>
  <w:style w:type="paragraph" w:styleId="Xl4011111111115">
    <w:name w:val="xl40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4">
    <w:name w:val="xl25111111111114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24111111111114">
    <w:name w:val="xl24111111111114"/>
    <w:basedOn w:val="Normal"/>
    <w:qFormat/>
    <w:pPr>
      <w:spacing w:before="280" w:after="280"/>
      <w:jc w:val="right"/>
    </w:pPr>
    <w:rPr>
      <w:szCs w:val="16"/>
    </w:rPr>
  </w:style>
  <w:style w:type="paragraph" w:styleId="Xl40111111111114">
    <w:name w:val="xl40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51111111111113">
    <w:name w:val="xl251111111111113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3">
    <w:name w:val="xl40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Xl2511111111111112">
    <w:name w:val="xl2511111111111112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2">
    <w:name w:val="xl40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Xl25111111111111111">
    <w:name w:val="xl2511111111111111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Xl40111111111111111">
    <w:name w:val="xl40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51">
    <w:name w:val="Список 18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71">
    <w:name w:val="Список с номерами8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2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3">
    <w:name w:val="Title32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6">
    <w:name w:val="Абзац1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5">
    <w:name w:val="Верхний колонтитул312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4">
    <w:name w:val="Список с номерами13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395">
    <w:name w:val="Список с маркерами1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8">
    <w:name w:val="Body Text Indent 233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6">
    <w:name w:val="Title328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39">
    <w:name w:val="xl2539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</w:rPr>
  </w:style>
  <w:style w:type="paragraph" w:styleId="Title328136">
    <w:name w:val="Title328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Title3281136">
    <w:name w:val="Title328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36">
    <w:name w:val="Title328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34">
    <w:name w:val="Title328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31">
    <w:name w:val="Title328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11111131">
    <w:name w:val="Title328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819">
    <w:name w:val="Список 128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Title328111111131">
    <w:name w:val="Title328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31">
    <w:name w:val="Title328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31">
    <w:name w:val="Title328111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30">
    <w:name w:val="Title328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28">
    <w:name w:val="Title3281111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30">
    <w:name w:val="Title328111111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28">
    <w:name w:val="Title328111111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30">
    <w:name w:val="Title328111111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11111111121226">
    <w:name w:val="Title3281111111111112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26">
    <w:name w:val="xl24226"/>
    <w:basedOn w:val="Normal"/>
    <w:qFormat/>
    <w:pPr>
      <w:spacing w:before="280" w:after="280"/>
      <w:jc w:val="right"/>
    </w:pPr>
    <w:rPr>
      <w:szCs w:val="16"/>
    </w:rPr>
  </w:style>
  <w:style w:type="paragraph" w:styleId="Title328111111111111212125">
    <w:name w:val="Title3281111111111112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24">
    <w:name w:val="xl242124"/>
    <w:basedOn w:val="Normal"/>
    <w:qFormat/>
    <w:pPr>
      <w:spacing w:before="280" w:after="280"/>
      <w:jc w:val="right"/>
    </w:pPr>
    <w:rPr>
      <w:szCs w:val="16"/>
    </w:rPr>
  </w:style>
  <w:style w:type="paragraph" w:styleId="Xl402124">
    <w:name w:val="xl40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24">
    <w:name w:val="Title3281111111111112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23">
    <w:name w:val="xl2421123"/>
    <w:basedOn w:val="Normal"/>
    <w:qFormat/>
    <w:pPr>
      <w:spacing w:before="280" w:after="280"/>
      <w:jc w:val="right"/>
    </w:pPr>
    <w:rPr>
      <w:szCs w:val="16"/>
    </w:rPr>
  </w:style>
  <w:style w:type="paragraph" w:styleId="Xl4021123">
    <w:name w:val="xl40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23">
    <w:name w:val="Title3281111111111112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3114">
    <w:name w:val="Body Text33114"/>
    <w:basedOn w:val="Normal1"/>
    <w:qFormat/>
    <w:pPr>
      <w:widowControl w:val="false"/>
      <w:spacing w:before="0" w:after="120"/>
    </w:pPr>
    <w:rPr>
      <w:sz w:val="20"/>
    </w:rPr>
  </w:style>
  <w:style w:type="paragraph" w:styleId="Xl24211122">
    <w:name w:val="xl24211122"/>
    <w:basedOn w:val="Normal"/>
    <w:qFormat/>
    <w:pPr>
      <w:spacing w:before="280" w:after="280"/>
      <w:jc w:val="right"/>
    </w:pPr>
    <w:rPr>
      <w:szCs w:val="16"/>
    </w:rPr>
  </w:style>
  <w:style w:type="paragraph" w:styleId="Xl40211122">
    <w:name w:val="xl402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22">
    <w:name w:val="Title3281111111111112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21">
    <w:name w:val="xl242111121"/>
    <w:basedOn w:val="Normal"/>
    <w:qFormat/>
    <w:pPr>
      <w:spacing w:before="280" w:after="280"/>
      <w:jc w:val="right"/>
    </w:pPr>
    <w:rPr>
      <w:szCs w:val="16"/>
    </w:rPr>
  </w:style>
  <w:style w:type="paragraph" w:styleId="Xl402111121">
    <w:name w:val="xl402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21">
    <w:name w:val="Title3281111111111112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20">
    <w:name w:val="xl2421111120"/>
    <w:basedOn w:val="Normal"/>
    <w:qFormat/>
    <w:pPr>
      <w:spacing w:before="280" w:after="280"/>
      <w:jc w:val="right"/>
    </w:pPr>
    <w:rPr>
      <w:szCs w:val="16"/>
    </w:rPr>
  </w:style>
  <w:style w:type="paragraph" w:styleId="Xl4021111120">
    <w:name w:val="xl402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20">
    <w:name w:val="Title3281111111111112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9">
    <w:name w:val="xl24211111119"/>
    <w:basedOn w:val="Normal"/>
    <w:qFormat/>
    <w:pPr>
      <w:spacing w:before="280" w:after="280"/>
      <w:jc w:val="right"/>
    </w:pPr>
    <w:rPr>
      <w:szCs w:val="16"/>
    </w:rPr>
  </w:style>
  <w:style w:type="paragraph" w:styleId="Xl40211111119">
    <w:name w:val="xl402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9">
    <w:name w:val="Title3281111111111112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10">
    <w:name w:val="Список с маркерами15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11251">
    <w:name w:val="Список 1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0"/>
      <w:szCs w:val="20"/>
    </w:rPr>
  </w:style>
  <w:style w:type="paragraph" w:styleId="Title32135">
    <w:name w:val="Title3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0">
    <w:name w:val="xl242111111110"/>
    <w:basedOn w:val="Normal"/>
    <w:qFormat/>
    <w:pPr>
      <w:spacing w:before="280" w:after="280"/>
      <w:jc w:val="right"/>
    </w:pPr>
    <w:rPr>
      <w:szCs w:val="16"/>
    </w:rPr>
  </w:style>
  <w:style w:type="paragraph" w:styleId="Xl402111111110">
    <w:name w:val="xl402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0">
    <w:name w:val="Title3281111111111112121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">
    <w:name w:val="Список с номерами1429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19">
    <w:name w:val="Title32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91">
    <w:name w:val="Список с маркерами14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91">
    <w:name w:val="Абзац11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Title3281111111111112121111111118">
    <w:name w:val="Title328111111111111212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8">
    <w:name w:val="xl242111111118"/>
    <w:basedOn w:val="Normal"/>
    <w:qFormat/>
    <w:pPr>
      <w:spacing w:before="280" w:after="280"/>
      <w:jc w:val="right"/>
    </w:pPr>
    <w:rPr>
      <w:szCs w:val="16"/>
    </w:rPr>
  </w:style>
  <w:style w:type="paragraph" w:styleId="Xl24318">
    <w:name w:val="xl24318"/>
    <w:basedOn w:val="Normal"/>
    <w:qFormat/>
    <w:pPr>
      <w:spacing w:before="280" w:after="280"/>
      <w:jc w:val="right"/>
    </w:pPr>
    <w:rPr>
      <w:szCs w:val="16"/>
    </w:rPr>
  </w:style>
  <w:style w:type="paragraph" w:styleId="Xl402111111118">
    <w:name w:val="xl402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28">
    <w:name w:val="Список 112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04">
    <w:name w:val="заголовок 310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BlockText14">
    <w:name w:val="Block Text1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32811111111111121211111111118">
    <w:name w:val="Title32811111111111121211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8">
    <w:name w:val="xl2421111111118"/>
    <w:basedOn w:val="Normal"/>
    <w:qFormat/>
    <w:pPr>
      <w:spacing w:before="280" w:after="280"/>
      <w:jc w:val="right"/>
    </w:pPr>
    <w:rPr>
      <w:szCs w:val="16"/>
    </w:rPr>
  </w:style>
  <w:style w:type="paragraph" w:styleId="Xl243117">
    <w:name w:val="xl243117"/>
    <w:basedOn w:val="Normal"/>
    <w:qFormat/>
    <w:pPr>
      <w:spacing w:before="280" w:after="280"/>
      <w:jc w:val="right"/>
    </w:pPr>
    <w:rPr>
      <w:szCs w:val="16"/>
    </w:rPr>
  </w:style>
  <w:style w:type="paragraph" w:styleId="Xl4021111111118">
    <w:name w:val="xl402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127">
    <w:name w:val="Title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82">
    <w:name w:val="цифры1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20"/>
      <w:szCs w:val="20"/>
    </w:rPr>
  </w:style>
  <w:style w:type="paragraph" w:styleId="376">
    <w:name w:val="*)37"/>
    <w:basedOn w:val="Footnote"/>
    <w:qFormat/>
    <w:pPr/>
    <w:rPr>
      <w:sz w:val="16"/>
    </w:rPr>
  </w:style>
  <w:style w:type="paragraph" w:styleId="2191">
    <w:name w:val="Основной текст 219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15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Title328111111111111212111111111117">
    <w:name w:val="Title328111111111111212111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7">
    <w:name w:val="xl24211111111117"/>
    <w:basedOn w:val="Normal"/>
    <w:qFormat/>
    <w:pPr>
      <w:spacing w:before="280" w:after="280"/>
      <w:jc w:val="right"/>
    </w:pPr>
    <w:rPr>
      <w:szCs w:val="16"/>
    </w:rPr>
  </w:style>
  <w:style w:type="paragraph" w:styleId="Xl40211111111117">
    <w:name w:val="xl402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027">
    <w:name w:val="Список с номерами1027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2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0"/>
      <w:szCs w:val="20"/>
    </w:rPr>
  </w:style>
  <w:style w:type="paragraph" w:styleId="DocumentMap13">
    <w:name w:val="Document Map13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Title3281111111111112121111111111116">
    <w:name w:val="Title3281111111111112121111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6">
    <w:name w:val="xl242111111111116"/>
    <w:basedOn w:val="Normal"/>
    <w:qFormat/>
    <w:pPr>
      <w:spacing w:before="280" w:after="280"/>
      <w:jc w:val="right"/>
    </w:pPr>
    <w:rPr>
      <w:szCs w:val="16"/>
    </w:rPr>
  </w:style>
  <w:style w:type="paragraph" w:styleId="Xl402111111111116">
    <w:name w:val="xl4021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326">
    <w:name w:val="Body Text Indent 233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56">
    <w:name w:val="заголовок 1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itle32811111111111121211111111111115">
    <w:name w:val="Title32811111111111121211111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5">
    <w:name w:val="xl2421111111111115"/>
    <w:basedOn w:val="Normal"/>
    <w:qFormat/>
    <w:pPr>
      <w:spacing w:before="280" w:after="280"/>
      <w:jc w:val="right"/>
    </w:pPr>
    <w:rPr>
      <w:szCs w:val="16"/>
    </w:rPr>
  </w:style>
  <w:style w:type="paragraph" w:styleId="Xl4021111111111115">
    <w:name w:val="xl40211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28111111111111212111111111111114">
    <w:name w:val="Title328111111111111212111111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4">
    <w:name w:val="xl24211111111111114"/>
    <w:basedOn w:val="Normal"/>
    <w:qFormat/>
    <w:pPr>
      <w:spacing w:before="280" w:after="280"/>
      <w:jc w:val="right"/>
    </w:pPr>
    <w:rPr>
      <w:szCs w:val="16"/>
    </w:rPr>
  </w:style>
  <w:style w:type="paragraph" w:styleId="Xl40211111111111114">
    <w:name w:val="xl402111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924">
    <w:name w:val="Список с номерами924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2614">
    <w:name w:val="Список с маркерами26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246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81111111111112121111111111111113">
    <w:name w:val="Title3281111111111112121111111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3">
    <w:name w:val="xl242111111111111113"/>
    <w:basedOn w:val="Normal"/>
    <w:qFormat/>
    <w:pPr>
      <w:spacing w:before="280" w:after="280"/>
      <w:jc w:val="right"/>
    </w:pPr>
    <w:rPr>
      <w:szCs w:val="16"/>
    </w:rPr>
  </w:style>
  <w:style w:type="paragraph" w:styleId="Xl402111111111111113">
    <w:name w:val="xl40211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33">
    <w:name w:val="Абзац12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166">
    <w:name w:val="заголовок 116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823">
    <w:name w:val="Список с номерами823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811111111111121211111111111111112">
    <w:name w:val="Title32811111111111121211111111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2">
    <w:name w:val="xl2421111111111111112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2">
    <w:name w:val="xl4021111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7221">
    <w:name w:val="Список с номерами722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Ñòèëü18"/>
    <w:basedOn w:val="TextBody"/>
    <w:qFormat/>
    <w:pPr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30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itle328111111111111212111111111111111111">
    <w:name w:val="Title328111111111111212111111111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11111111111111111">
    <w:name w:val="xl24211111111111111111"/>
    <w:basedOn w:val="Normal"/>
    <w:qFormat/>
    <w:pPr>
      <w:spacing w:before="280" w:after="280"/>
      <w:jc w:val="right"/>
    </w:pPr>
    <w:rPr>
      <w:szCs w:val="16"/>
    </w:rPr>
  </w:style>
  <w:style w:type="paragraph" w:styleId="Xl40211111111111111111">
    <w:name w:val="xl402111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61">
    <w:name w:val="Список 18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881">
    <w:name w:val="Список с номерами88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02">
    <w:name w:val="Абзац5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54">
    <w:name w:val="Title32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6">
    <w:name w:val="Абзац1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31226">
    <w:name w:val="Верхний колонтитул312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03">
    <w:name w:val="Список с номерами140"/>
    <w:basedOn w:val="Style8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0"/>
    </w:rPr>
  </w:style>
  <w:style w:type="paragraph" w:styleId="1404">
    <w:name w:val="Список с маркерами1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BodyTextIndent2339">
    <w:name w:val="Body Text Indent 233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2837">
    <w:name w:val="Title32837"/>
    <w:basedOn w:val="Normal1"/>
    <w:qFormat/>
    <w:pPr>
      <w:jc w:val="center"/>
    </w:pPr>
    <w:rPr>
      <w:rFonts w:ascii="Arial" w:hAnsi="Arial" w:cs="Arial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8:00Z</dcterms:created>
  <dc:creator>Госкомстат России</dc:creator>
  <dc:description/>
  <dc:language>en-US</dc:language>
  <cp:lastModifiedBy>Кравчук Татьяна Георгиевна</cp:lastModifiedBy>
  <cp:lastPrinted>2019-12-26T14:18:00Z</cp:lastPrinted>
  <dcterms:modified xsi:type="dcterms:W3CDTF">2020-07-30T09:18:00Z</dcterms:modified>
  <cp:revision>3</cp:revision>
  <dc:subject/>
  <dc:title>V</dc:title>
</cp:coreProperties>
</file>