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66"/>
        <w:tabs>
          <w:tab w:val="clear" w:pos="709"/>
          <w:tab w:val="left" w:pos="4962" w:leader="none"/>
        </w:tabs>
        <w:rPr/>
      </w:pPr>
      <w:r>
        <w:rPr>
          <w:caps w:val="false"/>
          <w:smallCaps w:val="false"/>
        </w:rPr>
        <w:t>5.1.2. Налоговая статистика</w:t>
        <w:br/>
      </w:r>
      <w:r>
        <w:rPr>
          <w:rFonts w:cs="Arial"/>
          <w:caps w:val="false"/>
          <w:smallCaps w:val="false"/>
          <w:sz w:val="24"/>
          <w:szCs w:val="24"/>
        </w:rPr>
        <w:t>(по данным Федеральной налоговой службы)</w:t>
      </w:r>
    </w:p>
    <w:p>
      <w:pPr>
        <w:pStyle w:val="Normal"/>
        <w:jc w:val="right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Normal"/>
        <w:spacing w:before="240" w:after="0"/>
        <w:jc w:val="right"/>
        <w:rPr>
          <w:b/>
          <w:b/>
          <w:bCs/>
          <w:caps/>
        </w:rPr>
      </w:pPr>
      <w:r>
        <w:rPr/>
        <w:t>Таблица 7</w:t>
      </w:r>
    </w:p>
    <w:p>
      <w:pPr>
        <w:pStyle w:val="Normal"/>
        <w:spacing w:before="24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Поступление налогов, </w:t>
        <w:br/>
        <w:t xml:space="preserve">сборов и иных обязательных ПЛАТЕЖЕЙ </w:t>
        <w:br/>
        <w:t>в консолидированный бюджет РоссийскоЙ Федерации</w:t>
      </w:r>
      <w:r>
        <w:rPr>
          <w:b/>
          <w:bCs/>
          <w:caps/>
          <w:szCs w:val="16"/>
          <w:vertAlign w:val="superscript"/>
        </w:rPr>
        <w:t>1)</w:t>
      </w:r>
      <w:r>
        <w:rPr>
          <w:b/>
          <w:bCs/>
          <w:caps/>
        </w:rPr>
        <w:t xml:space="preserve"> </w:t>
      </w:r>
    </w:p>
    <w:p>
      <w:pPr>
        <w:pStyle w:val="Normal"/>
        <w:spacing w:before="240" w:after="0"/>
        <w:jc w:val="right"/>
        <w:rPr/>
      </w:pPr>
      <w:r>
        <w:rPr/>
        <w:t>млрд</w:t>
      </w:r>
      <w:r>
        <w:rPr>
          <w:i/>
          <w:iCs/>
        </w:rPr>
        <w:t> </w:t>
      </w:r>
      <w:r>
        <w:rPr/>
        <w:t>рублей</w:t>
      </w:r>
    </w:p>
    <w:p>
      <w:pPr>
        <w:pStyle w:val="Normal"/>
        <w:jc w:val="right"/>
        <w:rPr/>
      </w:pPr>
      <w:r>
        <w:rPr/>
      </w:r>
    </w:p>
    <w:tbl>
      <w:tblPr>
        <w:tblW w:w="8505" w:type="dxa"/>
        <w:jc w:val="left"/>
        <w:tblInd w:w="-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1"/>
        <w:gridCol w:w="834"/>
        <w:gridCol w:w="834"/>
        <w:gridCol w:w="834"/>
        <w:gridCol w:w="834"/>
        <w:gridCol w:w="834"/>
        <w:gridCol w:w="834"/>
      </w:tblGrid>
      <w:tr>
        <w:trPr>
          <w:tblHeader w:val="true"/>
          <w:cantSplit w:val="true"/>
        </w:trPr>
        <w:tc>
          <w:tcPr>
            <w:tcW w:w="35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0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</w:rPr>
              <w:t xml:space="preserve">Январь-май </w:t>
              <w:br/>
              <w:t>2020 г.</w:t>
            </w:r>
          </w:p>
        </w:tc>
        <w:tc>
          <w:tcPr>
            <w:tcW w:w="250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  <w:iCs/>
              </w:rPr>
              <w:t xml:space="preserve">В % к </w:t>
              <w:br/>
              <w:t>январю-маю 2019 г.</w:t>
            </w:r>
          </w:p>
        </w:tc>
      </w:tr>
      <w:tr>
        <w:trPr>
          <w:tblHeader w:val="true"/>
          <w:cantSplit w:val="true"/>
        </w:trPr>
        <w:tc>
          <w:tcPr>
            <w:tcW w:w="35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  <w:iCs/>
              </w:rPr>
              <w:t xml:space="preserve">консолиди-рованный </w:t>
              <w:br/>
              <w:t xml:space="preserve">бюджет 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</w:rPr>
              <w:t xml:space="preserve">консолиди-рованный бюджет 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</w:t>
            </w:r>
          </w:p>
        </w:tc>
      </w:tr>
      <w:tr>
        <w:trPr>
          <w:tblHeader w:val="true"/>
          <w:cantSplit w:val="true"/>
        </w:trPr>
        <w:tc>
          <w:tcPr>
            <w:tcW w:w="35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  <w:iCs/>
              </w:rPr>
              <w:t>феде-</w:t>
              <w:br/>
              <w:t xml:space="preserve">ральный </w:t>
              <w:br/>
              <w:t>бюдж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  <w:iCs/>
              </w:rPr>
              <w:t>консолиди-рованные бюджеты субъектов Российской Федерации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  <w:iCs/>
              </w:rPr>
              <w:t>феде-</w:t>
              <w:br/>
              <w:t>ральный бюдж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  <w:iCs/>
              </w:rPr>
              <w:t>консолиди-рованные бюджеты субъектов Российской Федерации</w:t>
            </w:r>
          </w:p>
        </w:tc>
      </w:tr>
      <w:tr>
        <w:trPr>
          <w:cantSplit w:val="true"/>
        </w:trPr>
        <w:tc>
          <w:tcPr>
            <w:tcW w:w="3501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left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сег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8518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b/>
                <w:color w:val="000000"/>
                <w:szCs w:val="16"/>
              </w:rPr>
              <w:t>4523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3994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90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88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92,0</w:t>
            </w:r>
          </w:p>
        </w:tc>
      </w:tr>
      <w:tr>
        <w:trPr>
          <w:cantSplit w:val="true"/>
        </w:trPr>
        <w:tc>
          <w:tcPr>
            <w:tcW w:w="3501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60" w:before="160" w:after="0"/>
              <w:jc w:val="left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из них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60" w:before="160" w:after="0"/>
              <w:jc w:val="left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налог на прибыль организаций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900,0</w:t>
            </w:r>
          </w:p>
        </w:tc>
        <w:tc>
          <w:tcPr>
            <w:tcW w:w="834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91,0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09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5,9</w:t>
            </w:r>
          </w:p>
        </w:tc>
        <w:tc>
          <w:tcPr>
            <w:tcW w:w="834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1,2</w:t>
            </w:r>
          </w:p>
        </w:tc>
        <w:tc>
          <w:tcPr>
            <w:tcW w:w="834" w:type="dxa"/>
            <w:tcBorders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4,2</w:t>
            </w:r>
          </w:p>
        </w:tc>
      </w:tr>
      <w:tr>
        <w:trPr>
          <w:cantSplit w:val="true"/>
        </w:trPr>
        <w:tc>
          <w:tcPr>
            <w:tcW w:w="3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jc w:val="left"/>
              <w:rPr/>
            </w:pPr>
            <w:r>
              <w:rPr/>
              <w:t xml:space="preserve">     </w:t>
            </w:r>
            <w:r>
              <w:rPr/>
              <w:t xml:space="preserve">из него зачисляемый в бюджеты </w:t>
              <w:br/>
              <w:t xml:space="preserve">      бюджетной системы  Российской </w:t>
              <w:br/>
              <w:t xml:space="preserve">      Федерации по соответствующим ставкам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576,2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39,6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36,5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2,4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8,4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color w:val="000000"/>
                <w:szCs w:val="16"/>
              </w:rPr>
              <w:t>83,1</w:t>
            </w:r>
          </w:p>
        </w:tc>
      </w:tr>
      <w:tr>
        <w:trPr>
          <w:cantSplit w:val="true"/>
        </w:trPr>
        <w:tc>
          <w:tcPr>
            <w:tcW w:w="3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 w:before="160" w:after="0"/>
              <w:jc w:val="left"/>
              <w:rPr/>
            </w:pPr>
            <w:r>
              <w:rPr/>
              <w:t xml:space="preserve">   </w:t>
            </w:r>
            <w:r>
              <w:rPr/>
              <w:t>налог на доходы физических лиц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54,1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-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54,1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9,2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-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9,2</w:t>
            </w:r>
          </w:p>
        </w:tc>
      </w:tr>
      <w:tr>
        <w:trPr>
          <w:cantSplit w:val="true"/>
        </w:trPr>
        <w:tc>
          <w:tcPr>
            <w:tcW w:w="3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 w:before="160" w:after="0"/>
              <w:jc w:val="left"/>
              <w:rPr/>
            </w:pPr>
            <w:r>
              <w:rPr/>
              <w:t xml:space="preserve">   </w:t>
            </w:r>
            <w:r>
              <w:rPr/>
              <w:t xml:space="preserve">налог на добавленную стоимость </w:t>
              <w:br/>
              <w:t xml:space="preserve">    на товары (работы, услуги)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684,2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684,2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-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1,2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1,2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jc w:val="left"/>
              <w:rPr/>
            </w:pPr>
            <w:r>
              <w:rPr/>
              <w:t xml:space="preserve">     </w:t>
            </w:r>
            <w:r>
              <w:rPr/>
              <w:t xml:space="preserve">из него налог на добавленную стоимость </w:t>
              <w:br/>
              <w:t xml:space="preserve">      на товары (работы, услуги), реализуемые </w:t>
              <w:br/>
              <w:t xml:space="preserve">      на территории Российской Федерации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596,8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596,8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-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1,4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1,4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 w:before="160" w:after="0"/>
              <w:jc w:val="left"/>
              <w:rPr/>
            </w:pPr>
            <w:r>
              <w:rPr/>
              <w:t xml:space="preserve">   </w:t>
            </w:r>
            <w:r>
              <w:rPr/>
              <w:t xml:space="preserve">акцизы по подакцизным товарам (продукции), </w:t>
              <w:br/>
              <w:t xml:space="preserve">    производимым на территории </w:t>
              <w:br/>
              <w:t xml:space="preserve">    Российской Федерации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60,6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53,8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06,8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9,0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95,5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4,2</w:t>
            </w:r>
          </w:p>
        </w:tc>
      </w:tr>
      <w:tr>
        <w:trPr>
          <w:cantSplit w:val="true"/>
        </w:trPr>
        <w:tc>
          <w:tcPr>
            <w:tcW w:w="3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jc w:val="left"/>
              <w:rPr/>
            </w:pPr>
            <w:r>
              <w:rPr/>
              <w:t xml:space="preserve">      </w:t>
            </w:r>
            <w:r>
              <w:rPr/>
              <w:t>из них на:</w:t>
            </w:r>
          </w:p>
          <w:p>
            <w:pPr>
              <w:pStyle w:val="Normal"/>
              <w:spacing w:lineRule="exact" w:line="160" w:before="120" w:after="0"/>
              <w:jc w:val="left"/>
              <w:rPr/>
            </w:pPr>
            <w:r>
              <w:rPr/>
              <w:t xml:space="preserve">     </w:t>
            </w:r>
            <w:r>
              <w:rPr/>
              <w:t>табачную продукцию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color w:val="000000"/>
                <w:szCs w:val="16"/>
              </w:rPr>
              <w:t>212,8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12,8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</w:rPr>
              <w:t>-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7,2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7,2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jc w:val="left"/>
              <w:rPr/>
            </w:pPr>
            <w:r>
              <w:rPr/>
              <w:t xml:space="preserve">     </w:t>
            </w:r>
            <w:r>
              <w:rPr/>
              <w:t>автомобильный бензин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64,8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5,0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9,7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2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0,6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5,9</w:t>
            </w:r>
          </w:p>
        </w:tc>
      </w:tr>
      <w:tr>
        <w:trPr>
          <w:cantSplit w:val="true"/>
        </w:trPr>
        <w:tc>
          <w:tcPr>
            <w:tcW w:w="3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jc w:val="left"/>
              <w:rPr/>
            </w:pPr>
            <w:r>
              <w:rPr/>
              <w:t xml:space="preserve">     </w:t>
            </w:r>
            <w:r>
              <w:rPr/>
              <w:t>дизельное топливо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4,1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1,5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2,7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4,4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3,7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0,7</w:t>
            </w:r>
          </w:p>
        </w:tc>
      </w:tr>
      <w:tr>
        <w:trPr>
          <w:cantSplit w:val="true"/>
        </w:trPr>
        <w:tc>
          <w:tcPr>
            <w:tcW w:w="3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60" w:before="120" w:after="0"/>
              <w:jc w:val="left"/>
              <w:rPr/>
            </w:pPr>
            <w:r>
              <w:rPr/>
              <w:t xml:space="preserve">     </w:t>
            </w:r>
            <w:r>
              <w:rPr>
                <w:color w:val="000000"/>
              </w:rPr>
              <w:t>пиво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8,4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-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8,4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3,2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-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3,2</w:t>
            </w:r>
          </w:p>
        </w:tc>
      </w:tr>
      <w:tr>
        <w:trPr>
          <w:cantSplit w:val="true"/>
        </w:trPr>
        <w:tc>
          <w:tcPr>
            <w:tcW w:w="3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60" w:before="160" w:after="0"/>
              <w:jc w:val="left"/>
              <w:rPr/>
            </w:pPr>
            <w:r>
              <w:rPr/>
              <w:t xml:space="preserve">   </w:t>
            </w: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31,5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-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31,5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2,2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-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2,2</w:t>
            </w:r>
          </w:p>
        </w:tc>
      </w:tr>
      <w:tr>
        <w:trPr>
          <w:cantSplit w:val="true"/>
        </w:trPr>
        <w:tc>
          <w:tcPr>
            <w:tcW w:w="3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60" w:before="12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из них налог на имущество физических лиц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,6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-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,6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3,3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-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3,3</w:t>
            </w:r>
          </w:p>
        </w:tc>
      </w:tr>
      <w:tr>
        <w:trPr>
          <w:cantSplit w:val="true"/>
        </w:trPr>
        <w:tc>
          <w:tcPr>
            <w:tcW w:w="35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50" w:leader="none"/>
              </w:tabs>
              <w:spacing w:lineRule="exact" w:line="160" w:before="160" w:after="0"/>
              <w:jc w:val="left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налоги, сборы и регулярные платежи </w:t>
              <w:br/>
              <w:t xml:space="preserve">    за пользование природными ресурсами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967,0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938,6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8,4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4,3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4,1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8,7</w:t>
            </w:r>
          </w:p>
        </w:tc>
      </w:tr>
      <w:tr>
        <w:trPr>
          <w:cantSplit w:val="true"/>
        </w:trPr>
        <w:tc>
          <w:tcPr>
            <w:tcW w:w="3501" w:type="dxa"/>
            <w:tcBorders>
              <w:top w:val="single" w:sz="4" w:space="0" w:color="80808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50" w:leader="none"/>
              </w:tabs>
              <w:spacing w:lineRule="exact" w:line="160" w:before="120" w:after="0"/>
              <w:jc w:val="left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из них налог на добычу </w:t>
              <w:br/>
              <w:t xml:space="preserve">      полезных ископаемых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857,5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830,6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6,9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1,5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1,3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doub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8,2</w:t>
            </w:r>
          </w:p>
        </w:tc>
      </w:tr>
      <w:tr>
        <w:trPr>
          <w:cantSplit w:val="true"/>
        </w:trPr>
        <w:tc>
          <w:tcPr>
            <w:tcW w:w="8505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40" w:before="240" w:after="0"/>
              <w:ind w:right="170" w:hanging="0"/>
              <w:jc w:val="left"/>
              <w:rPr>
                <w:color w:val="000000"/>
                <w:szCs w:val="16"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1) По налогам, сборам и иным обязательным платежам, администрируемым ФНС России.</w:t>
            </w:r>
          </w:p>
        </w:tc>
      </w:tr>
    </w:tbl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before="240" w:after="0"/>
        <w:ind w:firstLine="720"/>
        <w:rPr>
          <w:sz w:val="20"/>
        </w:rPr>
      </w:pPr>
      <w:r>
        <w:rPr>
          <w:sz w:val="20"/>
        </w:rPr>
        <w:t>В январе-мае 2020 г. в консолидированный бюджет Российской Федерации поступило федеральных налогов и сборов на сумму 7663,2 млрд рублей (90,5% от общей суммы налоговых доходов), региональных - 457,1 млрд рублей (5,4%), местных - 77,3 млрд рублей (0,9%), налогов со специальным налоговым режимом - 270,7 млрд рублей (3,2%).</w:t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b/>
          <w:b/>
          <w:bCs/>
          <w:caps/>
          <w:color w:val="000000"/>
        </w:rPr>
      </w:pPr>
      <w:r>
        <w:rPr>
          <w:color w:val="000000"/>
        </w:rPr>
        <w:t>Таблица 8</w:t>
      </w:r>
    </w:p>
    <w:p>
      <w:pPr>
        <w:pStyle w:val="Normal"/>
        <w:spacing w:before="160" w:after="0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  <w:t>поступление страховых взносов</w:t>
        <w:br/>
        <w:t>на обязательное социальное страхование в Российской Федерации</w:t>
      </w:r>
    </w:p>
    <w:p>
      <w:pPr>
        <w:pStyle w:val="Normal"/>
        <w:spacing w:before="160" w:after="0"/>
        <w:ind w:firstLine="720"/>
        <w:jc w:val="right"/>
        <w:rPr/>
      </w:pPr>
      <w:r>
        <w:rPr>
          <w:color w:val="000000"/>
        </w:rPr>
        <w:t>млрд</w:t>
      </w:r>
      <w:r>
        <w:rPr>
          <w:i/>
          <w:iCs/>
          <w:color w:val="000000"/>
        </w:rPr>
        <w:t> </w:t>
      </w:r>
      <w:r>
        <w:rPr>
          <w:color w:val="000000"/>
        </w:rPr>
        <w:t>рублей</w:t>
      </w:r>
    </w:p>
    <w:p>
      <w:pPr>
        <w:pStyle w:val="Normal"/>
        <w:jc w:val="right"/>
        <w:rPr>
          <w:bCs/>
          <w:caps/>
          <w:color w:val="000000"/>
          <w:sz w:val="14"/>
          <w:szCs w:val="14"/>
        </w:rPr>
      </w:pPr>
      <w:r>
        <w:rPr>
          <w:bCs/>
          <w:caps/>
          <w:color w:val="000000"/>
          <w:sz w:val="14"/>
          <w:szCs w:val="14"/>
        </w:rPr>
      </w:r>
    </w:p>
    <w:tbl>
      <w:tblPr>
        <w:tblW w:w="852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1417"/>
        <w:gridCol w:w="1418"/>
      </w:tblGrid>
      <w:tr>
        <w:trPr/>
        <w:tc>
          <w:tcPr>
            <w:tcW w:w="5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</w:rPr>
              <w:t xml:space="preserve">Январь-май </w:t>
              <w:br/>
              <w:t>2020 г.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  <w:iCs/>
              </w:rPr>
              <w:t xml:space="preserve">В % к </w:t>
              <w:br/>
              <w:t xml:space="preserve">январю-маю </w:t>
              <w:br/>
              <w:t>2019 г.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40" w:after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279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104,2</w:t>
            </w:r>
          </w:p>
        </w:tc>
      </w:tr>
      <w:tr>
        <w:trPr/>
        <w:tc>
          <w:tcPr>
            <w:tcW w:w="568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52" w:before="8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52" w:before="80" w:after="0"/>
              <w:jc w:val="left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страховые и другие взносы на обязательное пенсионное страхование,  </w:t>
              <w:br/>
              <w:t xml:space="preserve">   зачисляемые в Пенсионный фонд Российской Федерации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134,9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3,1</w:t>
            </w:r>
          </w:p>
        </w:tc>
      </w:tr>
      <w:tr>
        <w:trPr/>
        <w:tc>
          <w:tcPr>
            <w:tcW w:w="568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52" w:before="80" w:after="0"/>
              <w:jc w:val="left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страховые взносы на обязательное социальное страхование на случай </w:t>
              <w:br/>
              <w:t xml:space="preserve">   временной нетрудоспособности и в связи с материнством 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7,4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2,0</w:t>
            </w:r>
          </w:p>
        </w:tc>
      </w:tr>
      <w:tr>
        <w:trPr/>
        <w:tc>
          <w:tcPr>
            <w:tcW w:w="5685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52" w:before="80" w:after="0"/>
              <w:jc w:val="left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страховые взносы на обязательное медицинское страхование </w:t>
              <w:br/>
              <w:t xml:space="preserve">   работающего населения, зачисляемые в бюджет Федерального фонда </w:t>
              <w:br/>
              <w:t xml:space="preserve">   обязательного медицинского страхования 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17,5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4,8</w:t>
            </w:r>
          </w:p>
        </w:tc>
      </w:tr>
    </w:tbl>
    <w:p>
      <w:pPr>
        <w:pStyle w:val="Normal"/>
        <w:ind w:firstLine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200" w:after="0"/>
        <w:ind w:firstLine="720"/>
        <w:rPr/>
      </w:pPr>
      <w:r>
        <w:rPr>
          <w:b/>
          <w:sz w:val="20"/>
        </w:rPr>
        <w:t xml:space="preserve">Задолженность по налогам, сборам, пеням, налоговым санкциям в бюджетную систему Российской Федерации </w:t>
      </w:r>
      <w:r>
        <w:rPr>
          <w:b/>
          <w:caps/>
          <w:vertAlign w:val="superscript"/>
        </w:rPr>
        <w:t xml:space="preserve"> </w:t>
      </w:r>
      <w:r>
        <w:rPr>
          <w:sz w:val="20"/>
        </w:rPr>
        <w:t>(включая  задолженность по единому социальному налогу, платежам в государственные внебюджетные фонды,</w:t>
      </w:r>
      <w:r>
        <w:rPr/>
        <w:t xml:space="preserve"> </w:t>
      </w:r>
      <w:r>
        <w:rPr>
          <w:sz w:val="20"/>
        </w:rPr>
        <w:t>по страховым взносам)</w:t>
      </w:r>
      <w:r>
        <w:rPr>
          <w:b/>
          <w:sz w:val="20"/>
        </w:rPr>
        <w:t xml:space="preserve"> </w:t>
      </w:r>
      <w:r>
        <w:rPr>
          <w:sz w:val="20"/>
        </w:rPr>
        <w:t>на 1 июня 2020 г. состави</w:t>
      </w:r>
      <w:r>
        <w:rPr>
          <w:color w:val="000000"/>
          <w:sz w:val="20"/>
        </w:rPr>
        <w:t>ла 975,0 млрд рублей.</w:t>
      </w:r>
    </w:p>
    <w:p>
      <w:pPr>
        <w:pStyle w:val="Normal"/>
        <w:tabs>
          <w:tab w:val="clear" w:pos="709"/>
          <w:tab w:val="left" w:pos="7663" w:leader="none"/>
          <w:tab w:val="right" w:pos="8504" w:leader="none"/>
        </w:tabs>
        <w:spacing w:before="120" w:after="0"/>
        <w:jc w:val="right"/>
        <w:rPr/>
      </w:pPr>
      <w:r>
        <w:rPr/>
        <w:t>Таблица 9</w:t>
      </w:r>
    </w:p>
    <w:p>
      <w:pPr>
        <w:pStyle w:val="Normal"/>
        <w:spacing w:before="160" w:after="0"/>
        <w:jc w:val="center"/>
        <w:rPr>
          <w:b/>
          <w:b/>
          <w:szCs w:val="16"/>
        </w:rPr>
      </w:pPr>
      <w:r>
        <w:rPr>
          <w:b/>
          <w:caps/>
        </w:rPr>
        <w:t xml:space="preserve">Структура задолженности </w:t>
      </w:r>
      <w:r>
        <w:rPr>
          <w:b/>
          <w:szCs w:val="16"/>
        </w:rPr>
        <w:t>В БЮДЖЕТНУЮ СИСТЕМУ РОССИЙСКОЙ ФЕДЕРАЦИИ</w:t>
        <w:br/>
        <w:t>ПО НАЛОГАМ, СБОРАМ, ПЕНЯМ, НАЛОГОВЫМ САНКЦИЯМ</w:t>
      </w:r>
      <w:r>
        <w:rPr>
          <w:b/>
          <w:szCs w:val="16"/>
          <w:vertAlign w:val="superscript"/>
        </w:rPr>
        <w:br/>
      </w:r>
      <w:r>
        <w:rPr>
          <w:b/>
          <w:szCs w:val="16"/>
        </w:rPr>
        <w:t>на 1 июня 2020 года</w:t>
      </w:r>
    </w:p>
    <w:p>
      <w:pPr>
        <w:pStyle w:val="Normal"/>
        <w:jc w:val="right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8647" w:type="dxa"/>
        <w:jc w:val="left"/>
        <w:tblInd w:w="-15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049"/>
        <w:gridCol w:w="766"/>
        <w:gridCol w:w="766"/>
        <w:gridCol w:w="767"/>
        <w:gridCol w:w="766"/>
        <w:gridCol w:w="766"/>
        <w:gridCol w:w="767"/>
      </w:tblGrid>
      <w:tr>
        <w:trPr>
          <w:tblHeader w:val="true"/>
        </w:trPr>
        <w:tc>
          <w:tcPr>
            <w:tcW w:w="4049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left="-85" w:right="-85" w:hanging="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85" w:right="-85" w:hanging="0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  <w:szCs w:val="16"/>
              </w:rPr>
              <w:t>Задолженность по налогам, сборам, пеням, налоговым санкциям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85" w:right="-85" w:hanging="0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Из нее</w:t>
            </w:r>
            <w:r>
              <w:rPr>
                <w:i/>
                <w:iCs/>
                <w:color w:val="000000"/>
              </w:rPr>
              <w:t xml:space="preserve"> </w:t>
              <w:br/>
              <w:t>недоимка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85" w:right="-85" w:hanging="0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 xml:space="preserve">Урегулированная </w:t>
              <w:br/>
              <w:t xml:space="preserve">задолженность </w:t>
              <w:br/>
            </w:r>
            <w:r>
              <w:rPr>
                <w:bCs/>
                <w:i/>
                <w:iCs/>
                <w:color w:val="000000"/>
                <w:szCs w:val="16"/>
              </w:rPr>
              <w:t xml:space="preserve">по налогам и </w:t>
              <w:br/>
              <w:t>сборам</w:t>
            </w:r>
          </w:p>
        </w:tc>
      </w:tr>
      <w:tr>
        <w:trPr>
          <w:tblHeader w:val="true"/>
        </w:trPr>
        <w:tc>
          <w:tcPr>
            <w:tcW w:w="4049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left="-85" w:right="-85" w:hanging="0"/>
              <w:rPr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Cs/>
                <w:i/>
                <w:iCs/>
                <w:color w:val="00000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85" w:right="-85" w:hanging="0"/>
              <w:jc w:val="center"/>
              <w:rPr>
                <w:i/>
                <w:i/>
                <w:iCs/>
              </w:rPr>
            </w:pPr>
            <w:r>
              <w:rPr>
                <w:i/>
                <w:color w:val="000000"/>
              </w:rPr>
              <w:t>млрд</w:t>
            </w:r>
            <w:r>
              <w:rPr>
                <w:i/>
                <w:iCs/>
                <w:color w:val="000000"/>
              </w:rPr>
              <w:t> </w:t>
              <w:br/>
            </w:r>
            <w:r>
              <w:rPr>
                <w:i/>
                <w:color w:val="000000"/>
              </w:rPr>
              <w:t>рублей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85" w:right="-85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 % к</w:t>
              <w:br/>
              <w:t>итогу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85" w:right="-85" w:hanging="0"/>
              <w:jc w:val="center"/>
              <w:rPr>
                <w:i/>
                <w:i/>
                <w:iCs/>
              </w:rPr>
            </w:pPr>
            <w:r>
              <w:rPr>
                <w:i/>
                <w:color w:val="000000"/>
              </w:rPr>
              <w:t>млрд</w:t>
            </w:r>
            <w:r>
              <w:rPr>
                <w:i/>
                <w:iCs/>
                <w:color w:val="000000"/>
              </w:rPr>
              <w:t> </w:t>
              <w:br/>
            </w:r>
            <w:r>
              <w:rPr>
                <w:i/>
                <w:color w:val="000000"/>
              </w:rPr>
              <w:t>рублей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85" w:right="-85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 % к</w:t>
              <w:br/>
              <w:t>итог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85" w:right="-85" w:hanging="0"/>
              <w:jc w:val="center"/>
              <w:rPr>
                <w:i/>
                <w:i/>
                <w:iCs/>
              </w:rPr>
            </w:pPr>
            <w:r>
              <w:rPr>
                <w:i/>
                <w:color w:val="000000"/>
              </w:rPr>
              <w:t>млрд</w:t>
            </w:r>
            <w:r>
              <w:rPr>
                <w:i/>
                <w:iCs/>
                <w:color w:val="000000"/>
              </w:rPr>
              <w:t> </w:t>
              <w:br/>
            </w:r>
            <w:r>
              <w:rPr>
                <w:i/>
                <w:color w:val="000000"/>
              </w:rPr>
              <w:t>рубле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85" w:right="-85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 % к</w:t>
              <w:br/>
              <w:t>итогу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97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788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145,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Cs w:val="16"/>
                <w:lang w:val="en-US"/>
              </w:rPr>
            </w:pPr>
            <w:r>
              <w:rPr>
                <w:b/>
                <w:color w:val="000000"/>
                <w:szCs w:val="16"/>
              </w:rPr>
              <w:t>100</w:t>
            </w:r>
          </w:p>
        </w:tc>
      </w:tr>
      <w:tr>
        <w:trPr/>
        <w:tc>
          <w:tcPr>
            <w:tcW w:w="404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jc w:val="left"/>
              <w:rPr/>
            </w:pPr>
            <w:r>
              <w:rPr/>
              <w:t xml:space="preserve">   </w:t>
            </w:r>
            <w:r>
              <w:rPr/>
              <w:t>из нее:</w:t>
            </w:r>
          </w:p>
          <w:p>
            <w:pPr>
              <w:pStyle w:val="Normal"/>
              <w:spacing w:lineRule="exact" w:line="150" w:before="16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 федеральным налогам и сборам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99,9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1,3</w:t>
            </w:r>
          </w:p>
        </w:tc>
        <w:tc>
          <w:tcPr>
            <w:tcW w:w="7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97,7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0,5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8,3</w:t>
            </w:r>
          </w:p>
        </w:tc>
        <w:tc>
          <w:tcPr>
            <w:tcW w:w="7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6,8</w:t>
            </w:r>
          </w:p>
        </w:tc>
      </w:tr>
      <w:tr>
        <w:trPr>
          <w:trHeight w:val="60" w:hRule="atLeast"/>
        </w:trPr>
        <w:tc>
          <w:tcPr>
            <w:tcW w:w="4049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jc w:val="left"/>
              <w:rPr/>
            </w:pPr>
            <w:r>
              <w:rPr/>
              <w:t xml:space="preserve">    </w:t>
            </w:r>
            <w:r>
              <w:rPr/>
              <w:t>из них:</w:t>
            </w:r>
          </w:p>
          <w:p>
            <w:pPr>
              <w:pStyle w:val="Normal"/>
              <w:spacing w:lineRule="exact" w:line="150" w:before="120" w:after="0"/>
              <w:ind w:right="-57" w:hanging="0"/>
              <w:jc w:val="left"/>
              <w:rPr/>
            </w:pPr>
            <w:r>
              <w:rPr/>
              <w:t xml:space="preserve">   </w:t>
            </w:r>
            <w:r>
              <w:rPr/>
              <w:t>налог на прибыль организаций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7,9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,1</w:t>
            </w:r>
          </w:p>
        </w:tc>
        <w:tc>
          <w:tcPr>
            <w:tcW w:w="7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8,3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,2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,2</w:t>
            </w:r>
          </w:p>
        </w:tc>
        <w:tc>
          <w:tcPr>
            <w:tcW w:w="7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,0</w:t>
            </w:r>
          </w:p>
        </w:tc>
      </w:tr>
      <w:tr>
        <w:trPr/>
        <w:tc>
          <w:tcPr>
            <w:tcW w:w="404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left="113" w:right="-57" w:hanging="0"/>
              <w:jc w:val="left"/>
              <w:rPr/>
            </w:pPr>
            <w:r>
              <w:rPr/>
              <w:t xml:space="preserve">налог на добавленную стоимость </w:t>
            </w:r>
            <w:r>
              <w:rPr>
                <w:rFonts w:eastAsia="MingLiU;細明體" w:cs="MingLiU;細明體" w:ascii="MingLiU;細明體" w:hAnsi="MingLiU;細明體"/>
              </w:rPr>
              <w:br/>
            </w:r>
            <w:r>
              <w:rPr/>
              <w:t xml:space="preserve"> на товары (работы, услуги)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01,3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0,9</w:t>
            </w:r>
          </w:p>
        </w:tc>
        <w:tc>
          <w:tcPr>
            <w:tcW w:w="7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41,1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0,6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9,1</w:t>
            </w:r>
          </w:p>
        </w:tc>
        <w:tc>
          <w:tcPr>
            <w:tcW w:w="7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6,8</w:t>
            </w:r>
          </w:p>
        </w:tc>
      </w:tr>
      <w:tr>
        <w:trPr/>
        <w:tc>
          <w:tcPr>
            <w:tcW w:w="404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-113" w:hanging="0"/>
              <w:jc w:val="left"/>
              <w:rPr/>
            </w:pPr>
            <w:r>
              <w:rPr/>
              <w:t xml:space="preserve">      </w:t>
            </w:r>
            <w:r>
              <w:rPr/>
              <w:t xml:space="preserve">из него налог на добавленную стоимость </w:t>
            </w:r>
            <w:r>
              <w:rPr>
                <w:rFonts w:eastAsia="MingLiU;細明體" w:cs="MingLiU;細明體" w:ascii="MingLiU;細明體" w:hAnsi="MingLiU;細明體"/>
              </w:rPr>
              <w:br/>
            </w:r>
            <w:r>
              <w:rPr/>
              <w:t xml:space="preserve">       на товары (работы, услуги), реализуемые </w:t>
            </w:r>
            <w:r>
              <w:rPr>
                <w:rFonts w:eastAsia="MingLiU;細明體" w:cs="MingLiU;細明體" w:ascii="MingLiU;細明體" w:hAnsi="MingLiU;細明體"/>
              </w:rPr>
              <w:br/>
            </w:r>
            <w:r>
              <w:rPr/>
              <w:t xml:space="preserve">       на территории Российской Федерации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99,8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0,7</w:t>
            </w:r>
          </w:p>
        </w:tc>
        <w:tc>
          <w:tcPr>
            <w:tcW w:w="7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39,7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0,4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9,0</w:t>
            </w:r>
          </w:p>
        </w:tc>
        <w:tc>
          <w:tcPr>
            <w:tcW w:w="7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6,8</w:t>
            </w:r>
          </w:p>
        </w:tc>
      </w:tr>
      <w:tr>
        <w:trPr/>
        <w:tc>
          <w:tcPr>
            <w:tcW w:w="404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jc w:val="left"/>
              <w:rPr/>
            </w:pPr>
            <w:r>
              <w:rPr/>
              <w:t xml:space="preserve">   </w:t>
            </w:r>
            <w:r>
              <w:rPr/>
              <w:t xml:space="preserve">налоги, сборы и регулярные платежи </w:t>
            </w:r>
            <w:r>
              <w:rPr>
                <w:rFonts w:eastAsia="MingLiU;細明體" w:cs="MingLiU;細明體" w:ascii="MingLiU;細明體" w:hAnsi="MingLiU;細明體"/>
              </w:rPr>
              <w:br/>
            </w:r>
            <w:r>
              <w:rPr/>
              <w:t xml:space="preserve">    за пользование природными ресурсами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,4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,1</w:t>
            </w:r>
          </w:p>
        </w:tc>
        <w:tc>
          <w:tcPr>
            <w:tcW w:w="7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8,6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,4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,7</w:t>
            </w:r>
          </w:p>
        </w:tc>
        <w:tc>
          <w:tcPr>
            <w:tcW w:w="7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9</w:t>
            </w:r>
          </w:p>
        </w:tc>
      </w:tr>
      <w:tr>
        <w:trPr/>
        <w:tc>
          <w:tcPr>
            <w:tcW w:w="4049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-57" w:hanging="0"/>
              <w:jc w:val="left"/>
              <w:rPr/>
            </w:pPr>
            <w:r>
              <w:rPr/>
              <w:t xml:space="preserve">      </w:t>
            </w:r>
            <w:r>
              <w:rPr/>
              <w:t>из них налог на добычу полезных ископаемых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,0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,0</w:t>
            </w:r>
          </w:p>
        </w:tc>
        <w:tc>
          <w:tcPr>
            <w:tcW w:w="7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8,2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,3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,6</w:t>
            </w:r>
          </w:p>
        </w:tc>
        <w:tc>
          <w:tcPr>
            <w:tcW w:w="7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8</w:t>
            </w:r>
          </w:p>
        </w:tc>
      </w:tr>
      <w:tr>
        <w:trPr/>
        <w:tc>
          <w:tcPr>
            <w:tcW w:w="404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-113"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акцизы по подакцизным товарам (продукции), </w:t>
            </w:r>
            <w:r>
              <w:rPr>
                <w:rFonts w:eastAsia="MingLiU;細明體" w:cs="MingLiU;細明體" w:ascii="MingLiU;細明體" w:hAnsi="MingLiU;細明體"/>
              </w:rPr>
              <w:br/>
            </w:r>
            <w:r>
              <w:rPr/>
              <w:t xml:space="preserve">    производимым на территории Российской Федерации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,9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,2</w:t>
            </w:r>
          </w:p>
        </w:tc>
        <w:tc>
          <w:tcPr>
            <w:tcW w:w="7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,4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,3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,2</w:t>
            </w:r>
          </w:p>
        </w:tc>
        <w:tc>
          <w:tcPr>
            <w:tcW w:w="7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,5</w:t>
            </w:r>
          </w:p>
        </w:tc>
      </w:tr>
      <w:tr>
        <w:trPr/>
        <w:tc>
          <w:tcPr>
            <w:tcW w:w="404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6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 региональным налогам и сборам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6,5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,9</w:t>
            </w:r>
          </w:p>
        </w:tc>
        <w:tc>
          <w:tcPr>
            <w:tcW w:w="7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4,9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,0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5,1</w:t>
            </w:r>
          </w:p>
        </w:tc>
        <w:tc>
          <w:tcPr>
            <w:tcW w:w="7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,4</w:t>
            </w:r>
          </w:p>
        </w:tc>
      </w:tr>
      <w:tr>
        <w:trPr/>
        <w:tc>
          <w:tcPr>
            <w:tcW w:w="404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6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 местным налогам и сборам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7,1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,9</w:t>
            </w:r>
          </w:p>
        </w:tc>
        <w:tc>
          <w:tcPr>
            <w:tcW w:w="7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4,8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,0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,1</w:t>
            </w:r>
          </w:p>
        </w:tc>
        <w:tc>
          <w:tcPr>
            <w:tcW w:w="7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,9</w:t>
            </w:r>
          </w:p>
        </w:tc>
      </w:tr>
      <w:tr>
        <w:trPr/>
        <w:tc>
          <w:tcPr>
            <w:tcW w:w="404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60" w:after="0"/>
              <w:jc w:val="left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 налогам со специальным налоговым режимом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4,0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,6</w:t>
            </w:r>
          </w:p>
        </w:tc>
        <w:tc>
          <w:tcPr>
            <w:tcW w:w="7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9,3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,5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,4</w:t>
            </w:r>
          </w:p>
        </w:tc>
        <w:tc>
          <w:tcPr>
            <w:tcW w:w="7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7</w:t>
            </w:r>
          </w:p>
        </w:tc>
      </w:tr>
      <w:tr>
        <w:trPr/>
        <w:tc>
          <w:tcPr>
            <w:tcW w:w="404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60" w:after="0"/>
              <w:jc w:val="left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 единому социальному налогу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,4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1</w:t>
            </w:r>
          </w:p>
        </w:tc>
        <w:tc>
          <w:tcPr>
            <w:tcW w:w="7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4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1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1</w:t>
            </w:r>
          </w:p>
        </w:tc>
        <w:tc>
          <w:tcPr>
            <w:tcW w:w="7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0</w:t>
            </w:r>
          </w:p>
        </w:tc>
      </w:tr>
      <w:tr>
        <w:trPr/>
        <w:tc>
          <w:tcPr>
            <w:tcW w:w="4049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50" w:before="16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о страховым взносам 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15,8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2,1</w:t>
            </w:r>
          </w:p>
        </w:tc>
        <w:tc>
          <w:tcPr>
            <w:tcW w:w="767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80,7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2,9</w:t>
            </w:r>
          </w:p>
        </w:tc>
        <w:tc>
          <w:tcPr>
            <w:tcW w:w="766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9,9</w:t>
            </w:r>
          </w:p>
        </w:tc>
        <w:tc>
          <w:tcPr>
            <w:tcW w:w="767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4,2</w:t>
            </w:r>
          </w:p>
        </w:tc>
      </w:tr>
    </w:tbl>
    <w:p>
      <w:pPr>
        <w:pStyle w:val="Normal"/>
        <w:spacing w:lineRule="exact" w:line="120"/>
        <w:ind w:left="720" w:hanging="0"/>
        <w:jc w:val="left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spacing w:lineRule="exact" w:line="100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sectPr>
      <w:type w:val="nextPage"/>
      <w:pgSz w:w="11906" w:h="16838"/>
      <w:pgMar w:left="1701" w:right="1701" w:gutter="0" w:header="0" w:top="1985" w:footer="0" w:bottom="1985"/>
      <w:pgNumType w:start="1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Tahoma">
    <w:charset w:val="cc"/>
    <w:family w:val="swiss"/>
    <w:pitch w:val="variable"/>
  </w:font>
  <w:font w:name="ACSRS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MingLiU">
    <w:altName w:val="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9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180" w:before="240" w:after="0"/>
      <w:outlineLvl w:val="2"/>
    </w:pPr>
    <w:rPr>
      <w:b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180" w:before="80" w:after="0"/>
      <w:outlineLvl w:val="3"/>
    </w:pPr>
    <w:rPr>
      <w:b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b/>
      <w:bCs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120" w:after="0"/>
      <w:jc w:val="center"/>
      <w:outlineLvl w:val="5"/>
    </w:pPr>
    <w:rPr>
      <w:b/>
      <w:bCs/>
      <w:caps/>
      <w:sz w:val="16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b/>
      <w:bCs/>
      <w:sz w:val="16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exact" w:line="180" w:before="90" w:after="0"/>
      <w:jc w:val="both"/>
      <w:outlineLvl w:val="7"/>
    </w:pPr>
    <w:rPr>
      <w:b/>
      <w:bCs/>
      <w:i/>
      <w:iCs/>
      <w:sz w:val="1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i w:val="false"/>
      <w:sz w:val="28"/>
      <w:u w:val="none"/>
    </w:rPr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Iniiaiieoeooaacaoa1">
    <w:name w:val="Iniiaiie o?eoo aacaoa1"/>
    <w:qFormat/>
    <w:rPr>
      <w:sz w:val="20"/>
    </w:rPr>
  </w:style>
  <w:style w:type="character" w:styleId="PageNumber">
    <w:name w:val="Page Number"/>
    <w:basedOn w:val="Iniiaiieoeooaacaoa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номер страницы2"/>
    <w:basedOn w:val="Style5"/>
    <w:qFormat/>
    <w:rPr/>
  </w:style>
  <w:style w:type="character" w:styleId="1">
    <w:name w:val="номер страницы1"/>
    <w:basedOn w:val="Style5"/>
    <w:qFormat/>
    <w:rPr/>
  </w:style>
  <w:style w:type="character" w:styleId="Style6">
    <w:name w:val="номер страницы"/>
    <w:basedOn w:val="Style5"/>
    <w:qFormat/>
    <w:rPr/>
  </w:style>
  <w:style w:type="character" w:styleId="3">
    <w:name w:val="номер страницы3"/>
    <w:qFormat/>
    <w:rPr>
      <w:sz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4">
    <w:name w:val="номер страницы4"/>
    <w:qFormat/>
    <w:rPr>
      <w:sz w:val="20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 CYR" w:hAnsi="Arial CYR" w:cs="Arial CYR"/>
      <w:b/>
      <w:caps/>
      <w:sz w:val="28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caps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Список 1"/>
    <w:basedOn w:val="Normal"/>
    <w:qFormat/>
    <w:pPr>
      <w:numPr>
        <w:ilvl w:val="0"/>
        <w:numId w:val="3"/>
      </w:numPr>
      <w:spacing w:before="120" w:after="120"/>
    </w:pPr>
    <w:rPr>
      <w:szCs w:val="20"/>
    </w:rPr>
  </w:style>
  <w:style w:type="paragraph" w:styleId="Style7">
    <w:name w:val="Список с маркерами"/>
    <w:basedOn w:val="TextBody"/>
    <w:qFormat/>
    <w:pPr>
      <w:widowControl/>
      <w:numPr>
        <w:ilvl w:val="0"/>
        <w:numId w:val="2"/>
      </w:numPr>
      <w:autoSpaceDE w:val="false"/>
      <w:spacing w:lineRule="auto" w:line="288" w:before="120" w:after="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Style8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Style9">
    <w:name w:val="Список с номерами"/>
    <w:basedOn w:val="Style8"/>
    <w:qFormat/>
    <w:pPr>
      <w:numPr>
        <w:ilvl w:val="0"/>
        <w:numId w:val="4"/>
      </w:numPr>
      <w:tabs>
        <w:tab w:val="clear" w:pos="709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312">
    <w:name w:val="Верхний колонтитул3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">
    <w:name w:val="цифры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">
    <w:name w:val="Body Text Indent 2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1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exact" w:line="240" w:before="120" w:after="0"/>
      <w:ind w:firstLine="709"/>
      <w:jc w:val="both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tyle10">
    <w:name w:val="Текст примечания"/>
    <w:basedOn w:val="Normal"/>
    <w:qFormat/>
    <w:pPr>
      <w:widowControl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23">
    <w:name w:val="Основной текст 2"/>
    <w:basedOn w:val="Normal"/>
    <w:qFormat/>
    <w:pPr>
      <w:widowControl w:val="false"/>
      <w:spacing w:before="120" w:after="0"/>
      <w:jc w:val="center"/>
    </w:pPr>
    <w:rPr>
      <w:b/>
      <w:caps/>
      <w:sz w:val="16"/>
      <w:szCs w:val="20"/>
    </w:rPr>
  </w:style>
  <w:style w:type="paragraph" w:styleId="33">
    <w:name w:val="Основной текст 3"/>
    <w:basedOn w:val="Normal"/>
    <w:qFormat/>
    <w:pPr>
      <w:widowControl w:val="false"/>
      <w:spacing w:before="60" w:after="0"/>
      <w:jc w:val="both"/>
    </w:pPr>
    <w:rPr>
      <w:i/>
      <w:iCs/>
      <w:color w:val="000000"/>
      <w:sz w:val="16"/>
      <w:szCs w:val="20"/>
    </w:rPr>
  </w:style>
  <w:style w:type="paragraph" w:styleId="Footnote">
    <w:name w:val="Footnote Text"/>
    <w:basedOn w:val="Normal"/>
    <w:pPr>
      <w:widowControl w:val="false"/>
      <w:jc w:val="both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2">
    <w:name w:val="Title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11">
    <w:name w:val="Схема документа"/>
    <w:basedOn w:val="Normal"/>
    <w:qFormat/>
    <w:pPr>
      <w:widowControl w:val="false"/>
      <w:shd w:fill="000080" w:val="clear"/>
      <w:jc w:val="both"/>
    </w:pPr>
    <w:rPr>
      <w:rFonts w:ascii="Tahoma" w:hAnsi="Tahoma" w:cs="Tahoma"/>
      <w:szCs w:val="20"/>
    </w:rPr>
  </w:style>
  <w:style w:type="paragraph" w:styleId="311">
    <w:name w:val="Верхний колонтитул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">
    <w:name w:val="Верхний колонтитул3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4">
    <w:name w:val="Верхний колонтитул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Style12">
    <w:name w:val="текст сноски"/>
    <w:basedOn w:val="Normal"/>
    <w:qFormat/>
    <w:pPr>
      <w:widowControl w:val="false"/>
    </w:pPr>
    <w:rPr>
      <w:sz w:val="20"/>
      <w:szCs w:val="20"/>
    </w:rPr>
  </w:style>
  <w:style w:type="paragraph" w:styleId="211">
    <w:name w:val="Основной текст 21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">
    <w:name w:val="Body Text3"/>
    <w:basedOn w:val="Normal1"/>
    <w:qFormat/>
    <w:pPr>
      <w:widowControl w:val="false"/>
      <w:spacing w:before="0" w:after="120"/>
    </w:pPr>
    <w:rPr>
      <w:sz w:val="20"/>
    </w:rPr>
  </w:style>
  <w:style w:type="paragraph" w:styleId="35">
    <w:name w:val="заголовок 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13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Cs w:val="20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4">
    <w:name w:val="заголовок 2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25">
    <w:name w:val="Верхний колонтитул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Cs w:val="20"/>
    </w:rPr>
  </w:style>
  <w:style w:type="paragraph" w:styleId="BodyText">
    <w:name w:val="Body Text"/>
    <w:basedOn w:val="Normal1"/>
    <w:qFormat/>
    <w:pPr>
      <w:spacing w:before="0" w:after="120"/>
    </w:pPr>
    <w:rPr>
      <w:sz w:val="20"/>
    </w:rPr>
  </w:style>
  <w:style w:type="paragraph" w:styleId="111">
    <w:name w:val="заголовок 11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15">
    <w:name w:val="Верхний колонтитул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Cs w:val="20"/>
    </w:rPr>
  </w:style>
  <w:style w:type="paragraph" w:styleId="313">
    <w:name w:val="Верхний колонтитул3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6">
    <w:name w:val="заголовок 2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">
    <w:name w:val="Title"/>
    <w:basedOn w:val="Normal1"/>
    <w:next w:val="TextBody"/>
    <w:qFormat/>
    <w:pPr>
      <w:jc w:val="center"/>
    </w:pPr>
    <w:rPr>
      <w:rFonts w:ascii="Arial" w:hAnsi="Arial" w:cs="Arial"/>
      <w:b/>
      <w:caps/>
      <w:sz w:val="28"/>
    </w:rPr>
  </w:style>
  <w:style w:type="paragraph" w:styleId="Title3">
    <w:name w:val="Title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1">
    <w:name w:val="Основной текст 22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Style13">
    <w:name w:val="Цитата"/>
    <w:basedOn w:val="Normal"/>
    <w:qFormat/>
    <w:pPr>
      <w:widowControl w:val="false"/>
      <w:spacing w:lineRule="exact" w:line="180"/>
      <w:ind w:left="-57" w:right="-57" w:hanging="0"/>
      <w:jc w:val="center"/>
    </w:pPr>
    <w:rPr>
      <w:i/>
      <w:sz w:val="16"/>
      <w:szCs w:val="20"/>
    </w:rPr>
  </w:style>
  <w:style w:type="paragraph" w:styleId="314">
    <w:name w:val="Верхний колонтитул3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ubtitle">
    <w:name w:val="Subtitle"/>
    <w:basedOn w:val="Normal1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">
    <w:name w:val="Body Text4"/>
    <w:basedOn w:val="Normal1"/>
    <w:qFormat/>
    <w:pPr>
      <w:widowControl w:val="false"/>
      <w:spacing w:before="0" w:after="120"/>
    </w:pPr>
    <w:rPr>
      <w:sz w:val="20"/>
    </w:rPr>
  </w:style>
  <w:style w:type="paragraph" w:styleId="Normal1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1">
    <w:name w:val="Text 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Headintext">
    <w:name w:val="Head in text"/>
    <w:basedOn w:val="Textbody1"/>
    <w:qFormat/>
    <w:pPr>
      <w:spacing w:before="160" w:after="80"/>
    </w:pPr>
    <w:rPr>
      <w:b/>
    </w:rPr>
  </w:style>
  <w:style w:type="paragraph" w:styleId="Normal32">
    <w:name w:val="Normal3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">
    <w:name w:val="текст сноски1"/>
    <w:basedOn w:val="Normal"/>
    <w:qFormat/>
    <w:pPr>
      <w:widowControl w:val="false"/>
      <w:jc w:val="both"/>
    </w:pPr>
    <w:rPr>
      <w:szCs w:val="20"/>
    </w:rPr>
  </w:style>
  <w:style w:type="paragraph" w:styleId="321">
    <w:name w:val="Верхний колонтитул3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Cs w:val="20"/>
    </w:rPr>
  </w:style>
  <w:style w:type="paragraph" w:styleId="122">
    <w:name w:val="заголовок 12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21">
    <w:name w:val="заголовок 1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Cs w:val="20"/>
    </w:rPr>
  </w:style>
  <w:style w:type="paragraph" w:styleId="BodyTextIndent22">
    <w:name w:val="Body Text Indent 22"/>
    <w:basedOn w:val="Normal"/>
    <w:qFormat/>
    <w:pPr>
      <w:widowControl w:val="false"/>
      <w:spacing w:lineRule="exact" w:line="260" w:before="120" w:after="0"/>
      <w:ind w:firstLine="709"/>
      <w:jc w:val="both"/>
    </w:pPr>
    <w:rPr>
      <w:szCs w:val="20"/>
    </w:rPr>
  </w:style>
  <w:style w:type="paragraph" w:styleId="Style14">
    <w:name w:val="Äîêóìåíò"/>
    <w:basedOn w:val="Normal"/>
    <w:qFormat/>
    <w:pPr>
      <w:widowControl w:val="false"/>
      <w:spacing w:before="120" w:after="0"/>
      <w:ind w:firstLine="709"/>
      <w:jc w:val="both"/>
    </w:pPr>
    <w:rPr>
      <w:szCs w:val="20"/>
    </w:rPr>
  </w:style>
  <w:style w:type="paragraph" w:styleId="17">
    <w:name w:val="çàãîëîâîê 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Cs w:val="20"/>
    </w:rPr>
  </w:style>
  <w:style w:type="paragraph" w:styleId="18">
    <w:name w:val="öèôðû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111">
    <w:name w:val="заголовок 2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Cs w:val="20"/>
    </w:rPr>
  </w:style>
  <w:style w:type="paragraph" w:styleId="1211">
    <w:name w:val="заголовок 12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36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Cs w:val="20"/>
    </w:rPr>
  </w:style>
  <w:style w:type="paragraph" w:styleId="BodyText2">
    <w:name w:val="Body Text 2"/>
    <w:basedOn w:val="Normal"/>
    <w:qFormat/>
    <w:pPr>
      <w:widowControl w:val="false"/>
      <w:spacing w:before="120" w:after="0"/>
      <w:ind w:firstLine="709"/>
      <w:jc w:val="both"/>
    </w:pPr>
    <w:rPr>
      <w:szCs w:val="20"/>
    </w:rPr>
  </w:style>
  <w:style w:type="paragraph" w:styleId="BodyText31">
    <w:name w:val="Body Text 3"/>
    <w:basedOn w:val="BodyText2"/>
    <w:qFormat/>
    <w:pPr>
      <w:spacing w:before="0" w:after="120"/>
      <w:ind w:left="283" w:hanging="0"/>
    </w:pPr>
    <w:rPr/>
  </w:style>
  <w:style w:type="paragraph" w:styleId="BodyTextIndent21111">
    <w:name w:val="Body Text Indent 21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Cs w:val="20"/>
    </w:rPr>
  </w:style>
  <w:style w:type="paragraph" w:styleId="BodyTextIndent2111">
    <w:name w:val="Body Text Indent 2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Cs w:val="20"/>
    </w:rPr>
  </w:style>
  <w:style w:type="paragraph" w:styleId="BodyTextIndent211">
    <w:name w:val="Body Text Indent 211"/>
    <w:basedOn w:val="Normal"/>
    <w:qFormat/>
    <w:pPr>
      <w:widowControl w:val="false"/>
      <w:spacing w:lineRule="exact" w:line="260" w:before="120" w:after="0"/>
      <w:ind w:firstLine="709"/>
      <w:jc w:val="both"/>
    </w:pPr>
    <w:rPr>
      <w:szCs w:val="20"/>
    </w:rPr>
  </w:style>
  <w:style w:type="paragraph" w:styleId="BodyTextIndent21">
    <w:name w:val="Body Text Indent 21"/>
    <w:basedOn w:val="Normal"/>
    <w:qFormat/>
    <w:pPr>
      <w:widowControl w:val="false"/>
      <w:spacing w:lineRule="exact" w:line="260" w:before="120" w:after="0"/>
      <w:ind w:firstLine="709"/>
      <w:jc w:val="both"/>
    </w:pPr>
    <w:rPr>
      <w:szCs w:val="20"/>
    </w:rPr>
  </w:style>
  <w:style w:type="paragraph" w:styleId="112">
    <w:name w:val="Ñòèëü11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BodyTextIndent221">
    <w:name w:val="Body Text Indent 221"/>
    <w:basedOn w:val="Normal"/>
    <w:qFormat/>
    <w:pPr>
      <w:widowControl w:val="false"/>
      <w:spacing w:lineRule="exact" w:line="260" w:before="120" w:after="0"/>
      <w:ind w:firstLine="709"/>
      <w:jc w:val="both"/>
    </w:pPr>
    <w:rPr>
      <w:szCs w:val="20"/>
    </w:rPr>
  </w:style>
  <w:style w:type="paragraph" w:styleId="27">
    <w:name w:val="Ñòèëü2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3">
    <w:name w:val="Body Text Indent 3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131">
    <w:name w:val="çàãîëîâîê 13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sz w:val="20"/>
      <w:szCs w:val="20"/>
    </w:rPr>
  </w:style>
  <w:style w:type="paragraph" w:styleId="19">
    <w:name w:val="Ñòèëü1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DocumentMap">
    <w:name w:val="Document Map"/>
    <w:basedOn w:val="Normal"/>
    <w:qFormat/>
    <w:pPr>
      <w:widowControl w:val="false"/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BodyTextIndent23">
    <w:name w:val="Body Text Indent 23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141">
    <w:name w:val="заголовок 14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Cs w:val="20"/>
    </w:rPr>
  </w:style>
  <w:style w:type="paragraph" w:styleId="113">
    <w:name w:val="цифры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4">
    <w:name w:val="Body Text Indent 24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114">
    <w:name w:val="Список 1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10">
    <w:name w:val="Список с маркерами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5">
    <w:name w:val="Список с номерами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6">
    <w:name w:val="Абзац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Normal321">
    <w:name w:val="Normal3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31">
    <w:name w:val="Body Text Indent 231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331">
    <w:name w:val="Верхний колонтитул3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Cs w:val="20"/>
    </w:rPr>
  </w:style>
  <w:style w:type="paragraph" w:styleId="BodyTextIndent25">
    <w:name w:val="Body Text Indent 25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Endnote">
    <w:name w:val="Endnote Text"/>
    <w:basedOn w:val="Normal"/>
    <w:pPr>
      <w:widowControl w:val="false"/>
      <w:jc w:val="both"/>
    </w:pPr>
    <w:rPr>
      <w:sz w:val="20"/>
      <w:szCs w:val="20"/>
    </w:rPr>
  </w:style>
  <w:style w:type="paragraph" w:styleId="123">
    <w:name w:val="Список 1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28">
    <w:name w:val="Список с маркерами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9">
    <w:name w:val="Список с номерами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10">
    <w:name w:val="Абзац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BodyTextIndent241">
    <w:name w:val="Body Text Indent 241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213">
    <w:name w:val="текст сноски2"/>
    <w:basedOn w:val="Normal"/>
    <w:qFormat/>
    <w:pPr>
      <w:widowControl w:val="false"/>
      <w:jc w:val="both"/>
    </w:pPr>
    <w:rPr>
      <w:szCs w:val="20"/>
    </w:rPr>
  </w:style>
  <w:style w:type="paragraph" w:styleId="Normal2">
    <w:name w:val="Normal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1">
    <w:name w:val="Body Text 31"/>
    <w:basedOn w:val="BodyText2"/>
    <w:qFormat/>
    <w:pPr>
      <w:spacing w:before="0" w:after="120"/>
      <w:ind w:left="283" w:hanging="0"/>
    </w:pPr>
    <w:rPr/>
  </w:style>
  <w:style w:type="paragraph" w:styleId="Headintext1">
    <w:name w:val="Head in text1"/>
    <w:basedOn w:val="Textbody1"/>
    <w:qFormat/>
    <w:pPr>
      <w:spacing w:before="160" w:after="80"/>
    </w:pPr>
    <w:rPr>
      <w:b/>
    </w:rPr>
  </w:style>
  <w:style w:type="paragraph" w:styleId="Normal322">
    <w:name w:val="Normal322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37">
    <w:name w:val="текст сноски3"/>
    <w:basedOn w:val="Normal"/>
    <w:qFormat/>
    <w:pPr>
      <w:widowControl w:val="false"/>
      <w:jc w:val="both"/>
    </w:pPr>
    <w:rPr>
      <w:szCs w:val="20"/>
    </w:rPr>
  </w:style>
  <w:style w:type="paragraph" w:styleId="341">
    <w:name w:val="Верхний колонтитул3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Cs w:val="20"/>
    </w:rPr>
  </w:style>
  <w:style w:type="paragraph" w:styleId="222">
    <w:name w:val="заголовок 2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Cs w:val="20"/>
    </w:rPr>
  </w:style>
  <w:style w:type="paragraph" w:styleId="BodyTextIndent222">
    <w:name w:val="Body Text Indent 222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Cs w:val="20"/>
    </w:rPr>
  </w:style>
  <w:style w:type="paragraph" w:styleId="BodyTextIndent211111">
    <w:name w:val="Body Text Indent 211111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Cs w:val="20"/>
    </w:rPr>
  </w:style>
  <w:style w:type="paragraph" w:styleId="BodyTextIndent21112">
    <w:name w:val="Body Text Indent 21112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Cs w:val="20"/>
    </w:rPr>
  </w:style>
  <w:style w:type="paragraph" w:styleId="BodyText22">
    <w:name w:val="Body Text 22"/>
    <w:basedOn w:val="Normal"/>
    <w:qFormat/>
    <w:pPr>
      <w:widowControl w:val="false"/>
      <w:spacing w:before="120" w:after="0"/>
      <w:ind w:firstLine="709"/>
      <w:jc w:val="both"/>
    </w:pPr>
    <w:rPr>
      <w:szCs w:val="20"/>
    </w:rPr>
  </w:style>
  <w:style w:type="paragraph" w:styleId="BodyTextIndent26">
    <w:name w:val="Body Text Indent 26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124">
    <w:name w:val="цифры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">
    <w:name w:val="Список 13"/>
    <w:basedOn w:val="Normal"/>
    <w:qFormat/>
    <w:pPr>
      <w:spacing w:before="120" w:after="120"/>
      <w:ind w:left="360" w:hanging="360"/>
      <w:jc w:val="both"/>
    </w:pPr>
    <w:rPr>
      <w:szCs w:val="20"/>
    </w:rPr>
  </w:style>
  <w:style w:type="paragraph" w:styleId="38">
    <w:name w:val="Список с маркерами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9">
    <w:name w:val="Список с номерами3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0">
    <w:name w:val="Абзац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Title321">
    <w:name w:val="Title3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7">
    <w:name w:val="Body Text Indent 27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133">
    <w:name w:val="цифры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">
    <w:name w:val="Список 1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41">
    <w:name w:val="Список с маркерами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42">
    <w:name w:val="Список с номерами4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3">
    <w:name w:val="Абзац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Title322">
    <w:name w:val="Title3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7">
    <w:name w:val="Абзац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3121">
    <w:name w:val="Верхний колонтитул31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1">
    <w:name w:val="Title3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8">
    <w:name w:val="Body Text Indent 28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143">
    <w:name w:val="цифры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51">
    <w:name w:val="Список 1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5">
    <w:name w:val="Список с маркерами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51">
    <w:name w:val="Список с номерами5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52">
    <w:name w:val="Абзац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Title323">
    <w:name w:val="Title3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5">
    <w:name w:val="Абзац1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3122">
    <w:name w:val="Верхний колонтитул312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2">
    <w:name w:val="Title3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8">
    <w:name w:val="Список с номерами1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9">
    <w:name w:val="Список с маркерами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121">
    <w:name w:val="Title3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">
    <w:name w:val="Список 11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4"/>
      <w:szCs w:val="20"/>
    </w:rPr>
  </w:style>
  <w:style w:type="paragraph" w:styleId="BodyText312">
    <w:name w:val="Body Text31"/>
    <w:basedOn w:val="Normal1"/>
    <w:qFormat/>
    <w:pPr>
      <w:widowControl w:val="false"/>
      <w:spacing w:before="0" w:after="120"/>
    </w:pPr>
    <w:rPr>
      <w:sz w:val="20"/>
    </w:rPr>
  </w:style>
  <w:style w:type="paragraph" w:styleId="BodyText1">
    <w:name w:val="Body Text1"/>
    <w:basedOn w:val="Normal1"/>
    <w:qFormat/>
    <w:pPr>
      <w:spacing w:before="0" w:after="120"/>
    </w:pPr>
    <w:rPr>
      <w:sz w:val="20"/>
    </w:rPr>
  </w:style>
  <w:style w:type="paragraph" w:styleId="126">
    <w:name w:val="Ñòèëü12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Title1">
    <w:name w:val="Title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">
    <w:name w:val="Title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2">
    <w:name w:val="Ñòèëü111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Title3213">
    <w:name w:val="Title3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2">
    <w:name w:val="Title3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2">
    <w:name w:val="Body Text Indent 242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15">
    <w:name w:val="Верхний колонтитул3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13">
    <w:name w:val="цифры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31111">
    <w:name w:val="Верхний колонтитул3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411">
    <w:name w:val="заголовок 14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2112">
    <w:name w:val="Основной текст 211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316">
    <w:name w:val="заголовок 31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i/>
      <w:sz w:val="20"/>
      <w:szCs w:val="20"/>
    </w:rPr>
  </w:style>
  <w:style w:type="paragraph" w:styleId="1311">
    <w:name w:val="заголовок 13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20"/>
      <w:szCs w:val="20"/>
    </w:rPr>
  </w:style>
  <w:style w:type="paragraph" w:styleId="152">
    <w:name w:val="заголовок 15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BodyTextIndent232">
    <w:name w:val="Body Text Indent 232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241">
    <w:name w:val="заголовок 24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214">
    <w:name w:val="Верхний колонтитул2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lockText1">
    <w:name w:val="Block Text1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DocumentMap1">
    <w:name w:val="Document Map1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1114">
    <w:name w:val="заголовок 111"/>
    <w:basedOn w:val="Normal"/>
    <w:next w:val="Normal"/>
    <w:qFormat/>
    <w:pPr>
      <w:keepNext w:val="true"/>
      <w:widowControl w:val="false"/>
      <w:spacing w:lineRule="exact" w:line="200"/>
      <w:ind w:right="227" w:hanging="0"/>
    </w:pPr>
    <w:rPr>
      <w:b/>
      <w:sz w:val="20"/>
      <w:szCs w:val="20"/>
    </w:rPr>
  </w:style>
  <w:style w:type="paragraph" w:styleId="1110">
    <w:name w:val="Верхний колонтитул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312">
    <w:name w:val="çàãîëîâîê 131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sz w:val="20"/>
      <w:szCs w:val="20"/>
    </w:rPr>
  </w:style>
  <w:style w:type="paragraph" w:styleId="3131">
    <w:name w:val="Верхний колонтитул31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215">
    <w:name w:val="Ñòèëü21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2211">
    <w:name w:val="Основной текст 221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BodyTextIndent2211">
    <w:name w:val="Body Text Indent 2211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3141">
    <w:name w:val="Верхний колонтитул314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Subtitle1">
    <w:name w:val="Subtitle1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1">
    <w:name w:val="Body Text41"/>
    <w:basedOn w:val="Normal1"/>
    <w:qFormat/>
    <w:pPr>
      <w:widowControl w:val="false"/>
      <w:spacing w:before="0" w:after="120"/>
    </w:pPr>
    <w:rPr>
      <w:sz w:val="20"/>
    </w:rPr>
  </w:style>
  <w:style w:type="paragraph" w:styleId="Normal111">
    <w:name w:val="Normal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12">
    <w:name w:val="Body Text Indent 212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1115">
    <w:name w:val="текст сноски11"/>
    <w:basedOn w:val="Normal"/>
    <w:qFormat/>
    <w:pPr>
      <w:widowControl w:val="false"/>
    </w:pPr>
    <w:rPr>
      <w:sz w:val="20"/>
      <w:szCs w:val="20"/>
    </w:rPr>
  </w:style>
  <w:style w:type="paragraph" w:styleId="BodyTextIndent2112">
    <w:name w:val="Body Text Indent 2112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3211">
    <w:name w:val="Верхний колонтитул32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221">
    <w:name w:val="заголовок 122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317">
    <w:name w:val="çàãîëîâîê 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Cs w:val="20"/>
    </w:rPr>
  </w:style>
  <w:style w:type="paragraph" w:styleId="1231">
    <w:name w:val="заголовок 123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311">
    <w:name w:val="Body Text Indent 231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116">
    <w:name w:val="çàãîëîâîê 1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 w:val="20"/>
      <w:szCs w:val="20"/>
    </w:rPr>
  </w:style>
  <w:style w:type="paragraph" w:styleId="216">
    <w:name w:val="Список с маркерами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17">
    <w:name w:val="Список с номерами2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3">
    <w:name w:val="Title3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15">
    <w:name w:val="*)"/>
    <w:basedOn w:val="Footnote"/>
    <w:qFormat/>
    <w:pPr/>
    <w:rPr>
      <w:sz w:val="16"/>
    </w:rPr>
  </w:style>
  <w:style w:type="paragraph" w:styleId="1313">
    <w:name w:val="цифры1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1">
    <w:name w:val="цифры13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61">
    <w:name w:val="Список 1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6">
    <w:name w:val="Список с маркерами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61">
    <w:name w:val="Список с номерами6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">
    <w:name w:val="Title3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1">
    <w:name w:val="Список 1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">
    <w:name w:val="Список с маркерами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71">
    <w:name w:val="Список с номерами7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2">
    <w:name w:val="цифры14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11">
    <w:name w:val="цифры13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">
    <w:name w:val="цифры13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5">
    <w:name w:val="Title3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81">
    <w:name w:val="Список 1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8">
    <w:name w:val="Список с маркерами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81">
    <w:name w:val="Список с номерами8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7">
    <w:name w:val="Список с номерами1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8">
    <w:name w:val="Список с маркерами1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6">
    <w:name w:val="Title3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4">
    <w:name w:val="Title3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4">
    <w:name w:val="Title3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2">
    <w:name w:val="Body Text32"/>
    <w:basedOn w:val="Normal1"/>
    <w:qFormat/>
    <w:pPr>
      <w:widowControl w:val="false"/>
      <w:spacing w:before="0" w:after="120"/>
    </w:pPr>
    <w:rPr>
      <w:sz w:val="20"/>
    </w:rPr>
  </w:style>
  <w:style w:type="paragraph" w:styleId="Title3241">
    <w:name w:val="Title32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2">
    <w:name w:val="цифры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">
    <w:name w:val="цифры13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91">
    <w:name w:val="Список 19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9">
    <w:name w:val="Список с маркерами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91">
    <w:name w:val="Список с номерами9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4">
    <w:name w:val="Абзац1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35">
    <w:name w:val="Список с номерами13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6">
    <w:name w:val="Список с маркерами1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7">
    <w:name w:val="Title3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5">
    <w:name w:val="Title3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5">
    <w:name w:val="Title32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2">
    <w:name w:val="Head in text2"/>
    <w:basedOn w:val="Textbody1"/>
    <w:qFormat/>
    <w:pPr>
      <w:spacing w:before="160" w:after="80"/>
    </w:pPr>
    <w:rPr>
      <w:b/>
    </w:rPr>
  </w:style>
  <w:style w:type="paragraph" w:styleId="BodyTextIndent233">
    <w:name w:val="Body Text Indent 233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33">
    <w:name w:val="Body Text33"/>
    <w:basedOn w:val="Normal1"/>
    <w:qFormat/>
    <w:pPr>
      <w:widowControl w:val="false"/>
      <w:spacing w:before="0" w:after="120"/>
    </w:pPr>
    <w:rPr>
      <w:sz w:val="20"/>
    </w:rPr>
  </w:style>
  <w:style w:type="paragraph" w:styleId="1321">
    <w:name w:val="заголовок 13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Title3242">
    <w:name w:val="Title32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">
    <w:name w:val="Title324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">
    <w:name w:val="Список 11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0">
    <w:name w:val="Список с маркерами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01">
    <w:name w:val="Список с номерами10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21">
    <w:name w:val="Список 11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44">
    <w:name w:val="Список с маркерами1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45">
    <w:name w:val="Список с номерами14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9">
    <w:name w:val="Title3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">
    <w:name w:val="Title3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11">
    <w:name w:val="цифры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">
    <w:name w:val="цифры13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">
    <w:name w:val="Title32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4111">
    <w:name w:val="Title324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6">
    <w:name w:val="Абзац1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53">
    <w:name w:val="Список с номерами15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54">
    <w:name w:val="Список с маркерами1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31">
    <w:name w:val="Список 11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4"/>
      <w:szCs w:val="20"/>
    </w:rPr>
  </w:style>
  <w:style w:type="paragraph" w:styleId="162">
    <w:name w:val="Список с маркерами1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63">
    <w:name w:val="Список с номерами16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55">
    <w:name w:val="Абзац1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4"/>
      <w:szCs w:val="20"/>
    </w:rPr>
  </w:style>
  <w:style w:type="paragraph" w:styleId="172">
    <w:name w:val="Список с номерами17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73">
    <w:name w:val="Список с маркерами1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41">
    <w:name w:val="Список 11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BodyTextIndent234">
    <w:name w:val="Body Text Indent 234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37">
    <w:name w:val="Ñòèëü13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Title3216">
    <w:name w:val="Title3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0">
    <w:name w:val="*)1"/>
    <w:basedOn w:val="Footnote"/>
    <w:qFormat/>
    <w:pPr/>
    <w:rPr>
      <w:sz w:val="16"/>
    </w:rPr>
  </w:style>
  <w:style w:type="paragraph" w:styleId="BodyTextIndent2321">
    <w:name w:val="Body Text Indent 2321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1151">
    <w:name w:val="Список 11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4"/>
      <w:szCs w:val="20"/>
    </w:rPr>
  </w:style>
  <w:style w:type="paragraph" w:styleId="182">
    <w:name w:val="Список с маркерами1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83">
    <w:name w:val="Список с номерами18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64">
    <w:name w:val="Абзац1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4"/>
      <w:szCs w:val="20"/>
    </w:rPr>
  </w:style>
  <w:style w:type="paragraph" w:styleId="Title3210">
    <w:name w:val="Title3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2">
    <w:name w:val="Список с номерами19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93">
    <w:name w:val="Список с маркерами1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61">
    <w:name w:val="Список 11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122">
    <w:name w:val="цифры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21">
    <w:name w:val="заголовок 14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322">
    <w:name w:val="çàãîëîâîê 3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Cs w:val="20"/>
    </w:rPr>
  </w:style>
  <w:style w:type="paragraph" w:styleId="BodyTextIndent235">
    <w:name w:val="Body Text Indent 235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lockText2">
    <w:name w:val="Block Text2"/>
    <w:basedOn w:val="Normal"/>
    <w:qFormat/>
    <w:pPr>
      <w:widowControl w:val="fals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DocumentMap2">
    <w:name w:val="Document Map2"/>
    <w:basedOn w:val="Normal"/>
    <w:qFormat/>
    <w:pPr>
      <w:widowControl w:val="false"/>
      <w:shd w:fill="000080" w:val="clear"/>
    </w:pPr>
    <w:rPr>
      <w:rFonts w:ascii="Tahoma" w:hAnsi="Tahoma" w:cs="Tahoma"/>
      <w:szCs w:val="20"/>
    </w:rPr>
  </w:style>
  <w:style w:type="paragraph" w:styleId="3161">
    <w:name w:val="Верхний колонтитул31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47">
    <w:name w:val="Ñòèëü14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3112">
    <w:name w:val="Верхний колонтитул31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217">
    <w:name w:val="Title3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2">
    <w:name w:val="Body Text Indent 32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218">
    <w:name w:val="*)2"/>
    <w:basedOn w:val="Footnote"/>
    <w:qFormat/>
    <w:pPr/>
    <w:rPr>
      <w:sz w:val="16"/>
    </w:rPr>
  </w:style>
  <w:style w:type="paragraph" w:styleId="BodyTextIndent2322">
    <w:name w:val="Body Text Indent 2322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BodyTextIndent2212">
    <w:name w:val="Body Text Indent 2212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1171">
    <w:name w:val="Список 11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0">
    <w:name w:val="Список с маркерами2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01">
    <w:name w:val="Список с номерами20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1111">
    <w:name w:val="Title324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szCs w:val="16"/>
    </w:rPr>
  </w:style>
  <w:style w:type="paragraph" w:styleId="121111">
    <w:name w:val="цифры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">
    <w:name w:val="цифры131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">
    <w:name w:val="Title32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181">
    <w:name w:val="Список 11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18">
    <w:name w:val="Title3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4">
    <w:name w:val="Абзац1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102">
    <w:name w:val="Список с номерами110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03">
    <w:name w:val="Список с маркерами1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81">
    <w:name w:val="Title328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">
    <w:name w:val="xl2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1191">
    <w:name w:val="Список 119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23">
    <w:name w:val="Список с маркерами2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24">
    <w:name w:val="Список с номерами2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4">
    <w:name w:val="Абзац1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117">
    <w:name w:val="Список с номерами11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18">
    <w:name w:val="Список с маркерами1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19">
    <w:name w:val="Title3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0">
    <w:name w:val="Title3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6">
    <w:name w:val="Title32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3">
    <w:name w:val="Head in text3"/>
    <w:basedOn w:val="Textbody1"/>
    <w:qFormat/>
    <w:pPr>
      <w:spacing w:before="160" w:after="80"/>
    </w:pPr>
    <w:rPr>
      <w:b/>
    </w:rPr>
  </w:style>
  <w:style w:type="paragraph" w:styleId="BodyTextIndent236">
    <w:name w:val="Body Text Indent 236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34">
    <w:name w:val="Body Text34"/>
    <w:basedOn w:val="Normal1"/>
    <w:qFormat/>
    <w:pPr>
      <w:widowControl w:val="false"/>
      <w:spacing w:before="0" w:after="120"/>
    </w:pPr>
    <w:rPr>
      <w:sz w:val="20"/>
    </w:rPr>
  </w:style>
  <w:style w:type="paragraph" w:styleId="1331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Title3243">
    <w:name w:val="Title324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2">
    <w:name w:val="Title324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2">
    <w:name w:val="Title324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2">
    <w:name w:val="Title324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1">
    <w:name w:val="Title324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">
    <w:name w:val="Title322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">
    <w:name w:val="цифры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">
    <w:name w:val="цифры131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2">
    <w:name w:val="цифры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01">
    <w:name w:val="Список 12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31">
    <w:name w:val="Список с маркерами2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32">
    <w:name w:val="Список с номерами23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3">
    <w:name w:val="Список 12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42">
    <w:name w:val="Список с маркерами2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43">
    <w:name w:val="Список с номерами24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11112">
    <w:name w:val="Title324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">
    <w:name w:val="Body Text Indent 237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223">
    <w:name w:val="Список 12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51">
    <w:name w:val="Список с маркерами2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52">
    <w:name w:val="Список с номерами25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32">
    <w:name w:val="Список 12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61">
    <w:name w:val="Список с маркерами2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62">
    <w:name w:val="Список с номерами26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1">
    <w:name w:val="Список 12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71">
    <w:name w:val="Список с маркерами2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72">
    <w:name w:val="Список с номерами27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">
    <w:name w:val="Title328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">
    <w:name w:val="Title328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">
    <w:name w:val="Title3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1">
    <w:name w:val="Title322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">
    <w:name w:val="цифры1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">
    <w:name w:val="цифры1311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">
    <w:name w:val="цифры1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51">
    <w:name w:val="Список 12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81">
    <w:name w:val="Список с маркерами2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82">
    <w:name w:val="Список с номерами28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111121">
    <w:name w:val="Title324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1">
    <w:name w:val="Body Text Indent 237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261">
    <w:name w:val="Список 12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91">
    <w:name w:val="Список с маркерами2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92">
    <w:name w:val="Список с номерами29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">
    <w:name w:val="Title328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9">
    <w:name w:val="Body Text Indent 29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271">
    <w:name w:val="Список 12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0">
    <w:name w:val="Список с маркерами3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01">
    <w:name w:val="Список с номерами30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62">
    <w:name w:val="Абзац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94">
    <w:name w:val="Абзац1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23">
    <w:name w:val="Верхний колонтитул312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56">
    <w:name w:val="цифры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123">
    <w:name w:val="Список с номерами11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24">
    <w:name w:val="Список с маркерами11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20">
    <w:name w:val="Title3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01">
    <w:name w:val="Список 111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0"/>
      <w:szCs w:val="20"/>
    </w:rPr>
  </w:style>
  <w:style w:type="paragraph" w:styleId="3171">
    <w:name w:val="Верхний колонтитул31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2111">
    <w:name w:val="Title3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7">
    <w:name w:val="Title32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3">
    <w:name w:val="Body Text Indent 243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113">
    <w:name w:val="Верхний колонтитул31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intext4">
    <w:name w:val="Head in text4"/>
    <w:basedOn w:val="Textbody1"/>
    <w:qFormat/>
    <w:pPr>
      <w:spacing w:before="160" w:after="80"/>
    </w:pPr>
    <w:rPr>
      <w:b/>
    </w:rPr>
  </w:style>
  <w:style w:type="paragraph" w:styleId="1132">
    <w:name w:val="цифры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351">
    <w:name w:val="Верхний колонтитул3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44">
    <w:name w:val="текст сноски4"/>
    <w:basedOn w:val="Normal"/>
    <w:qFormat/>
    <w:pPr>
      <w:widowControl w:val="false"/>
    </w:pPr>
    <w:rPr>
      <w:sz w:val="20"/>
      <w:szCs w:val="20"/>
    </w:rPr>
  </w:style>
  <w:style w:type="paragraph" w:styleId="1431">
    <w:name w:val="заголовок 143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 w:val="20"/>
      <w:szCs w:val="20"/>
    </w:rPr>
  </w:style>
  <w:style w:type="paragraph" w:styleId="BodyTextIndent238">
    <w:name w:val="Body Text Indent 238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2121">
    <w:name w:val="Основной текст 212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BodyText35">
    <w:name w:val="Body Text35"/>
    <w:basedOn w:val="Normal1"/>
    <w:qFormat/>
    <w:pPr>
      <w:widowControl w:val="false"/>
      <w:spacing w:before="0" w:after="120"/>
    </w:pPr>
    <w:rPr>
      <w:sz w:val="20"/>
    </w:rPr>
  </w:style>
  <w:style w:type="paragraph" w:styleId="BlockText3">
    <w:name w:val="Block Text3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323">
    <w:name w:val="заголовок 32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i/>
      <w:sz w:val="20"/>
      <w:szCs w:val="20"/>
    </w:rPr>
  </w:style>
  <w:style w:type="paragraph" w:styleId="1341">
    <w:name w:val="заголовок 134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Title3244">
    <w:name w:val="Title324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3">
    <w:name w:val="Title324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113">
    <w:name w:val="заголовок 13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Title324113">
    <w:name w:val="Title324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3">
    <w:name w:val="Title324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3">
    <w:name w:val="Title324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">
    <w:name w:val="xl241"/>
    <w:basedOn w:val="Normal"/>
    <w:qFormat/>
    <w:pPr>
      <w:spacing w:before="280" w:after="280"/>
      <w:jc w:val="right"/>
    </w:pPr>
    <w:rPr>
      <w:szCs w:val="16"/>
    </w:rPr>
  </w:style>
  <w:style w:type="paragraph" w:styleId="Title324111122">
    <w:name w:val="Title324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2">
    <w:name w:val="Body Text Indent 2372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Title3241111211">
    <w:name w:val="Title324111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11">
    <w:name w:val="Body Text Indent 2371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Title32211111">
    <w:name w:val="Title322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">
    <w:name w:val="цифры1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">
    <w:name w:val="цифры1311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">
    <w:name w:val="цифры12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82">
    <w:name w:val="Title328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2">
    <w:name w:val="Title328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">
    <w:name w:val="Title328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">
    <w:name w:val="Title328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">
    <w:name w:val="Title328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111">
    <w:name w:val="Title322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">
    <w:name w:val="цифры12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">
    <w:name w:val="цифры13112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">
    <w:name w:val="цифры12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81">
    <w:name w:val="Список 12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18">
    <w:name w:val="Список с маркерами3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19">
    <w:name w:val="Список с номерами3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1">
    <w:name w:val="Title322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">
    <w:name w:val="цифры12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">
    <w:name w:val="цифры13112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1">
    <w:name w:val="цифры12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9">
    <w:name w:val="Список 129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24">
    <w:name w:val="Список с маркерами3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25">
    <w:name w:val="Список с номерами3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4">
    <w:name w:val="Абзац11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133">
    <w:name w:val="Список с номерами113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34">
    <w:name w:val="Список с маркерами11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83">
    <w:name w:val="Title328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3">
    <w:name w:val="Title328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">
    <w:name w:val="Title328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">
    <w:name w:val="Title328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">
    <w:name w:val="Title328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">
    <w:name w:val="Title328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">
    <w:name w:val="Title328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">
    <w:name w:val="Список 13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32">
    <w:name w:val="Список с маркерами3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33">
    <w:name w:val="Список с номерами33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21">
    <w:name w:val="Title32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">
    <w:name w:val="xl4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314">
    <w:name w:val="Список 13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42">
    <w:name w:val="Список с маркерами3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43">
    <w:name w:val="Список с номерами34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2">
    <w:name w:val="Список 13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52">
    <w:name w:val="Список с маркерами3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53">
    <w:name w:val="Список с номерами35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">
    <w:name w:val="Title328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">
    <w:name w:val="Title328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i24">
    <w:name w:val="xi24"/>
    <w:basedOn w:val="36"/>
    <w:qFormat/>
    <w:pPr>
      <w:keepNext w:val="false"/>
      <w:widowControl/>
      <w:spacing w:before="240" w:after="0"/>
    </w:pPr>
    <w:rPr>
      <w:sz w:val="24"/>
    </w:rPr>
  </w:style>
  <w:style w:type="paragraph" w:styleId="1332">
    <w:name w:val="Список 13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61">
    <w:name w:val="Список с маркерами3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62">
    <w:name w:val="Список с номерами36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42">
    <w:name w:val="Список 13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71">
    <w:name w:val="Список с маркерами3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72">
    <w:name w:val="Список с номерами37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211">
    <w:name w:val="Title322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3">
    <w:name w:val="Title3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213">
    <w:name w:val="Body Text Indent 2213"/>
    <w:basedOn w:val="Normal"/>
    <w:qFormat/>
    <w:pPr>
      <w:widowControl w:val="false"/>
      <w:spacing w:lineRule="exact" w:line="260" w:before="120" w:after="0"/>
      <w:ind w:firstLine="709"/>
    </w:pPr>
    <w:rPr>
      <w:szCs w:val="20"/>
    </w:rPr>
  </w:style>
  <w:style w:type="paragraph" w:styleId="334">
    <w:name w:val="çàãîëîâîê 3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1351">
    <w:name w:val="Список 13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81">
    <w:name w:val="Список с маркерами3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82">
    <w:name w:val="Список с номерами38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72">
    <w:name w:val="Абзац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242">
    <w:name w:val="xl242"/>
    <w:basedOn w:val="Normal"/>
    <w:qFormat/>
    <w:pPr>
      <w:spacing w:before="280" w:after="280"/>
      <w:jc w:val="right"/>
    </w:pPr>
    <w:rPr>
      <w:szCs w:val="16"/>
    </w:rPr>
  </w:style>
  <w:style w:type="paragraph" w:styleId="BodyTextIndent2323">
    <w:name w:val="Body Text Indent 2323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344">
    <w:name w:val="çàãîëîâîê 3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Xi241">
    <w:name w:val="xi241"/>
    <w:basedOn w:val="36"/>
    <w:qFormat/>
    <w:pPr>
      <w:keepNext w:val="false"/>
      <w:widowControl/>
      <w:spacing w:before="240" w:after="0"/>
    </w:pPr>
    <w:rPr>
      <w:sz w:val="24"/>
    </w:rPr>
  </w:style>
  <w:style w:type="paragraph" w:styleId="Title3224">
    <w:name w:val="Title3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61">
    <w:name w:val="Список 13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91">
    <w:name w:val="Список с маркерами3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92">
    <w:name w:val="Список с номерами39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82">
    <w:name w:val="Абзац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243">
    <w:name w:val="xl243"/>
    <w:basedOn w:val="Normal"/>
    <w:qFormat/>
    <w:pPr>
      <w:spacing w:before="280" w:after="280"/>
      <w:jc w:val="right"/>
    </w:pPr>
    <w:rPr>
      <w:szCs w:val="16"/>
    </w:rPr>
  </w:style>
  <w:style w:type="paragraph" w:styleId="BodyTextIndent2324">
    <w:name w:val="Body Text Indent 2324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354">
    <w:name w:val="çàãîëîâîê 3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Xi242">
    <w:name w:val="xi242"/>
    <w:basedOn w:val="36"/>
    <w:qFormat/>
    <w:pPr>
      <w:keepNext w:val="false"/>
      <w:widowControl/>
      <w:spacing w:before="240" w:after="0"/>
    </w:pPr>
    <w:rPr>
      <w:sz w:val="24"/>
    </w:rPr>
  </w:style>
  <w:style w:type="paragraph" w:styleId="Title3225">
    <w:name w:val="Title3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23">
    <w:name w:val="цифры13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22">
    <w:name w:val="цифры14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21">
    <w:name w:val="цифры13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33">
    <w:name w:val="цифры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2">
    <w:name w:val="цифры13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21">
    <w:name w:val="цифры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2">
    <w:name w:val="цифры13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12">
    <w:name w:val="цифры1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2">
    <w:name w:val="цифры1311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2">
    <w:name w:val="Title322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">
    <w:name w:val="цифры1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2">
    <w:name w:val="цифры1311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2">
    <w:name w:val="Title322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">
    <w:name w:val="Title322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">
    <w:name w:val="цифры1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2">
    <w:name w:val="цифры1311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21">
    <w:name w:val="цифры1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2">
    <w:name w:val="Title322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">
    <w:name w:val="цифры1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2">
    <w:name w:val="цифры1311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2">
    <w:name w:val="цифры12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2">
    <w:name w:val="Title322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">
    <w:name w:val="цифры12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2">
    <w:name w:val="цифры13112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2">
    <w:name w:val="цифры12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2">
    <w:name w:val="Title322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">
    <w:name w:val="цифры12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2">
    <w:name w:val="цифры13112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2">
    <w:name w:val="цифры12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1">
    <w:name w:val="Title322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1">
    <w:name w:val="цифры12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1">
    <w:name w:val="цифры13112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11">
    <w:name w:val="цифры12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">
    <w:name w:val="Title322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">
    <w:name w:val="цифры12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2">
    <w:name w:val="цифры13112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2">
    <w:name w:val="цифры12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Xl401">
    <w:name w:val="xl40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3114">
    <w:name w:val="çàãîëîâîê 3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Cs w:val="20"/>
    </w:rPr>
  </w:style>
  <w:style w:type="paragraph" w:styleId="165">
    <w:name w:val="цифры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51">
    <w:name w:val="Title322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">
    <w:name w:val="Title328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">
    <w:name w:val="Title328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itle322111111121">
    <w:name w:val="Title32211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">
    <w:name w:val="цифры122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8111111111111">
    <w:name w:val="Title328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71">
    <w:name w:val="Список 13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0">
    <w:name w:val="Список с маркерами4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401">
    <w:name w:val="Список с номерами40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19">
    <w:name w:val="Абзац11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142">
    <w:name w:val="Список с номерами114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43">
    <w:name w:val="Список с маркерами11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84">
    <w:name w:val="Title328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4">
    <w:name w:val="Title328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4">
    <w:name w:val="Title328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4">
    <w:name w:val="Title328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">
    <w:name w:val="Title328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">
    <w:name w:val="Title328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2">
    <w:name w:val="Title328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2">
    <w:name w:val="Title328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">
    <w:name w:val="Title328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">
    <w:name w:val="Title328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">
    <w:name w:val="Title328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">
    <w:name w:val="Title328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8">
    <w:name w:val="Список 13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11">
    <w:name w:val="Список с маркерами4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412">
    <w:name w:val="Список с номерами4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">
    <w:name w:val="Title328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">
    <w:name w:val="xl244"/>
    <w:basedOn w:val="Normal"/>
    <w:qFormat/>
    <w:pPr>
      <w:spacing w:before="280" w:after="280"/>
      <w:jc w:val="right"/>
    </w:pPr>
    <w:rPr>
      <w:szCs w:val="16"/>
    </w:rPr>
  </w:style>
  <w:style w:type="paragraph" w:styleId="Title3221111111211">
    <w:name w:val="Title3221111111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">
    <w:name w:val="xl40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">
    <w:name w:val="цифры12211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">
    <w:name w:val="Title32211111112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">
    <w:name w:val="xl40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">
    <w:name w:val="цифры122111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9">
    <w:name w:val="Список 139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21">
    <w:name w:val="Список с маркерами4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422">
    <w:name w:val="Список с номерами4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">
    <w:name w:val="Title328111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31">
    <w:name w:val="xl40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40">
    <w:name w:val="Список 14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31">
    <w:name w:val="Список с маркерами4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432">
    <w:name w:val="Список с номерами43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1">
    <w:name w:val="Title32811111111111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</w:rPr>
  </w:style>
  <w:style w:type="paragraph" w:styleId="Title322111111121111">
    <w:name w:val="Title32211111112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">
    <w:name w:val="xl40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">
    <w:name w:val="xl40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1">
    <w:name w:val="цифры122111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13">
    <w:name w:val="Список 14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41">
    <w:name w:val="Список с маркерами4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442">
    <w:name w:val="Список с номерами44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23">
    <w:name w:val="Список 14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5">
    <w:name w:val="Список с маркерами4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451">
    <w:name w:val="Список с номерами45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2">
    <w:name w:val="Title32811111111111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">
    <w:name w:val="xl25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1432">
    <w:name w:val="Список 14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6">
    <w:name w:val="Список с маркерами4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461">
    <w:name w:val="Список с номерами46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25">
    <w:name w:val="Абзац11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152">
    <w:name w:val="Список с номерами115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53">
    <w:name w:val="Список с маркерами11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85">
    <w:name w:val="Title328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">
    <w:name w:val="xl25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Title32815">
    <w:name w:val="Title328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5">
    <w:name w:val="Title328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5">
    <w:name w:val="Title328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4">
    <w:name w:val="Title328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3">
    <w:name w:val="Title328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3">
    <w:name w:val="Title328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1">
    <w:name w:val="Список 128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811111113">
    <w:name w:val="Title328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3">
    <w:name w:val="Title328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3">
    <w:name w:val="Title328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3">
    <w:name w:val="Title328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">
    <w:name w:val="Title328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3">
    <w:name w:val="Title328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">
    <w:name w:val="Title328111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3">
    <w:name w:val="Title32811111111111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1">
    <w:name w:val="Title328111111111111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1">
    <w:name w:val="FR1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41">
    <w:name w:val="Список 14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7">
    <w:name w:val="Список с маркерами4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471">
    <w:name w:val="Список с номерами47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53">
    <w:name w:val="xl25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511">
    <w:name w:val="xl25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">
    <w:name w:val="xl2411"/>
    <w:basedOn w:val="Normal"/>
    <w:qFormat/>
    <w:pPr>
      <w:spacing w:before="280" w:after="280"/>
      <w:jc w:val="right"/>
    </w:pPr>
    <w:rPr>
      <w:szCs w:val="16"/>
    </w:rPr>
  </w:style>
  <w:style w:type="paragraph" w:styleId="Xl4011">
    <w:name w:val="xl40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75">
    <w:name w:val="цифры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extbody11">
    <w:name w:val="Text body1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1242">
    <w:name w:val="заголовок 124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Normal31">
    <w:name w:val="Normal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2">
    <w:name w:val="заголовок 21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ind w:firstLine="709"/>
    </w:pPr>
    <w:rPr>
      <w:sz w:val="20"/>
      <w:szCs w:val="20"/>
    </w:rPr>
  </w:style>
  <w:style w:type="paragraph" w:styleId="148">
    <w:name w:val="Äîêóìåíò1"/>
    <w:basedOn w:val="Normal"/>
    <w:qFormat/>
    <w:pPr>
      <w:widowControl w:val="false"/>
      <w:spacing w:before="120" w:after="0"/>
      <w:ind w:firstLine="709"/>
    </w:pPr>
    <w:rPr>
      <w:sz w:val="20"/>
      <w:szCs w:val="20"/>
    </w:rPr>
  </w:style>
  <w:style w:type="paragraph" w:styleId="1120">
    <w:name w:val="öèôðû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21111">
    <w:name w:val="заголовок 21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2113">
    <w:name w:val="заголовок 121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3124">
    <w:name w:val="çàãîëîâîê 3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Cs w:val="20"/>
    </w:rPr>
  </w:style>
  <w:style w:type="paragraph" w:styleId="Xl404">
    <w:name w:val="xl40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31112">
    <w:name w:val="çàãîëîâîê 3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Cs w:val="20"/>
    </w:rPr>
  </w:style>
  <w:style w:type="paragraph" w:styleId="1611">
    <w:name w:val="цифры16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Xl245">
    <w:name w:val="xl245"/>
    <w:basedOn w:val="Normal"/>
    <w:qFormat/>
    <w:pPr>
      <w:spacing w:before="280" w:after="280"/>
      <w:jc w:val="right"/>
    </w:pPr>
    <w:rPr>
      <w:szCs w:val="16"/>
    </w:rPr>
  </w:style>
  <w:style w:type="paragraph" w:styleId="185">
    <w:name w:val="цифры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Xl405">
    <w:name w:val="xl40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Normal4">
    <w:name w:val="Normal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32">
    <w:name w:val="çàãîëîâîê 3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Cs w:val="20"/>
    </w:rPr>
  </w:style>
  <w:style w:type="paragraph" w:styleId="Title32252">
    <w:name w:val="Title3225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1">
    <w:name w:val="xl2431"/>
    <w:basedOn w:val="Normal"/>
    <w:qFormat/>
    <w:pPr>
      <w:spacing w:before="280" w:after="280"/>
      <w:jc w:val="right"/>
    </w:pPr>
    <w:rPr>
      <w:szCs w:val="16"/>
    </w:rPr>
  </w:style>
  <w:style w:type="paragraph" w:styleId="BodyTextIndent23241">
    <w:name w:val="Body Text Indent 23241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2511">
    <w:name w:val="Title3225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21">
    <w:name w:val="Title324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1">
    <w:name w:val="xl2441"/>
    <w:basedOn w:val="Normal"/>
    <w:qFormat/>
    <w:pPr>
      <w:spacing w:before="280" w:after="280"/>
      <w:jc w:val="right"/>
    </w:pPr>
    <w:rPr>
      <w:szCs w:val="16"/>
    </w:rPr>
  </w:style>
  <w:style w:type="paragraph" w:styleId="Textbody2">
    <w:name w:val="Text body2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2101">
    <w:name w:val="Список с номерами210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312">
    <w:name w:val="Body Text Indent 2312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1111">
    <w:name w:val="Список 111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66">
    <w:name w:val="заголовок 16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421">
    <w:name w:val="заголовок 242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225">
    <w:name w:val="Верхний колонтитул2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BodyText23">
    <w:name w:val="Body Text2"/>
    <w:basedOn w:val="Normal1"/>
    <w:qFormat/>
    <w:pPr>
      <w:spacing w:before="0" w:after="120"/>
    </w:pPr>
    <w:rPr>
      <w:sz w:val="20"/>
    </w:rPr>
  </w:style>
  <w:style w:type="paragraph" w:styleId="1126">
    <w:name w:val="заголовок 112"/>
    <w:basedOn w:val="Normal"/>
    <w:next w:val="Normal"/>
    <w:qFormat/>
    <w:pPr>
      <w:keepNext w:val="true"/>
      <w:widowControl w:val="false"/>
      <w:spacing w:lineRule="exact" w:line="200"/>
      <w:ind w:right="227" w:hanging="0"/>
    </w:pPr>
    <w:rPr>
      <w:b/>
      <w:sz w:val="20"/>
      <w:szCs w:val="20"/>
    </w:rPr>
  </w:style>
  <w:style w:type="paragraph" w:styleId="1210">
    <w:name w:val="Верхний колонтитул1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31321">
    <w:name w:val="Верхний колонтитул313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324">
    <w:name w:val="çàãîëîâîê 132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sz w:val="20"/>
      <w:szCs w:val="20"/>
    </w:rPr>
  </w:style>
  <w:style w:type="paragraph" w:styleId="233">
    <w:name w:val="заголовок 23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2">
    <w:name w:val="Title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3">
    <w:name w:val="Title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21">
    <w:name w:val="Основной текст 222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226">
    <w:name w:val="Ñòèëü22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42">
    <w:name w:val="Верхний колонтитул314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Subtitle2">
    <w:name w:val="Subtitle2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2">
    <w:name w:val="Body Text42"/>
    <w:basedOn w:val="Normal1"/>
    <w:qFormat/>
    <w:pPr>
      <w:widowControl w:val="false"/>
      <w:spacing w:before="0" w:after="120"/>
    </w:pPr>
    <w:rPr>
      <w:sz w:val="20"/>
    </w:rPr>
  </w:style>
  <w:style w:type="paragraph" w:styleId="1127">
    <w:name w:val="Ñòèëü112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Normal12">
    <w:name w:val="Normal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13">
    <w:name w:val="Body Text Indent 213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1214">
    <w:name w:val="текст сноски12"/>
    <w:basedOn w:val="Normal"/>
    <w:qFormat/>
    <w:pPr>
      <w:widowControl w:val="false"/>
    </w:pPr>
    <w:rPr>
      <w:sz w:val="20"/>
      <w:szCs w:val="20"/>
    </w:rPr>
  </w:style>
  <w:style w:type="paragraph" w:styleId="3221">
    <w:name w:val="Верхний колонтитул32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odyTextIndent2113">
    <w:name w:val="Body Text Indent 2113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12222">
    <w:name w:val="заголовок 1222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1113">
    <w:name w:val="Body Text Indent 21113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1252">
    <w:name w:val="заголовок 125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23">
    <w:name w:val="Body Text Indent 223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1215">
    <w:name w:val="çàãîëîâîê 1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 w:val="20"/>
      <w:szCs w:val="20"/>
    </w:rPr>
  </w:style>
  <w:style w:type="paragraph" w:styleId="131131">
    <w:name w:val="цифры13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Normal33">
    <w:name w:val="Normal3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11112">
    <w:name w:val="Body Text Indent 211112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2131">
    <w:name w:val="заголовок 21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219">
    <w:name w:val="Äîêóìåíò2"/>
    <w:basedOn w:val="Normal"/>
    <w:qFormat/>
    <w:pPr>
      <w:widowControl w:val="false"/>
      <w:spacing w:before="120" w:after="0"/>
      <w:ind w:firstLine="709"/>
    </w:pPr>
    <w:rPr>
      <w:sz w:val="20"/>
      <w:szCs w:val="20"/>
    </w:rPr>
  </w:style>
  <w:style w:type="paragraph" w:styleId="BodyText321">
    <w:name w:val="Body Text 32"/>
    <w:basedOn w:val="BodyText2"/>
    <w:qFormat/>
    <w:pPr>
      <w:spacing w:before="0" w:after="120"/>
      <w:ind w:left="283" w:hanging="0"/>
    </w:pPr>
    <w:rPr>
      <w:sz w:val="20"/>
    </w:rPr>
  </w:style>
  <w:style w:type="paragraph" w:styleId="1216">
    <w:name w:val="öèôðû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21121">
    <w:name w:val="заголовок 211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2122">
    <w:name w:val="заголовок 1212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1333">
    <w:name w:val="цифры13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33">
    <w:name w:val="цифры14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31">
    <w:name w:val="цифры13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111">
    <w:name w:val="цифры14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111">
    <w:name w:val="цифры13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511">
    <w:name w:val="Список 15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11">
    <w:name w:val="Список с маркерами5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512">
    <w:name w:val="Список с номерами5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31">
    <w:name w:val="цифры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3">
    <w:name w:val="цифры13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612">
    <w:name w:val="Список 16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611">
    <w:name w:val="Список с маркерами6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612">
    <w:name w:val="Список с номерами6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31">
    <w:name w:val="цифры1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3">
    <w:name w:val="цифры1311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3">
    <w:name w:val="Title322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711">
    <w:name w:val="Список 17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11">
    <w:name w:val="Список с маркерами7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712">
    <w:name w:val="Список с номерами7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3">
    <w:name w:val="цифры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113">
    <w:name w:val="цифры1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3">
    <w:name w:val="цифры1311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3">
    <w:name w:val="Title322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811">
    <w:name w:val="Список 18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811">
    <w:name w:val="Список с маркерами8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812">
    <w:name w:val="Список с номерами8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3">
    <w:name w:val="Title322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3">
    <w:name w:val="цифры1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3">
    <w:name w:val="цифры1311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31">
    <w:name w:val="цифры1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911">
    <w:name w:val="Список 19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911">
    <w:name w:val="Список с маркерами9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912">
    <w:name w:val="Список с номерами9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3">
    <w:name w:val="Title322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3">
    <w:name w:val="цифры1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3">
    <w:name w:val="цифры1311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3">
    <w:name w:val="цифры12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1011">
    <w:name w:val="Список 110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011">
    <w:name w:val="Список с маркерами10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012">
    <w:name w:val="Список с номерами10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3">
    <w:name w:val="Title322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3">
    <w:name w:val="цифры12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3">
    <w:name w:val="цифры13112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3">
    <w:name w:val="цифры12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1121">
    <w:name w:val="Список 111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21111113">
    <w:name w:val="Title322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3">
    <w:name w:val="цифры12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3">
    <w:name w:val="цифры13112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3">
    <w:name w:val="цифры12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1211">
    <w:name w:val="Список 112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217">
    <w:name w:val="Список с маркерами1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218">
    <w:name w:val="Список с номерами12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13">
    <w:name w:val="Title322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3">
    <w:name w:val="цифры12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3">
    <w:name w:val="цифры13112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3">
    <w:name w:val="цифры12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1311">
    <w:name w:val="Список 113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315">
    <w:name w:val="Список с маркерами13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316">
    <w:name w:val="Список с номерами13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110">
    <w:name w:val="Абзац2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31211">
    <w:name w:val="Верхний колонтитул312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414">
    <w:name w:val="Список с номерами14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415">
    <w:name w:val="Список с маркерами14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512">
    <w:name w:val="цифры15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211">
    <w:name w:val="цифры13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311">
    <w:name w:val="заголовок 123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51">
    <w:name w:val="Body Text Indent 25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Indent2411">
    <w:name w:val="Body Text Indent 2411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14211">
    <w:name w:val="цифры14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211">
    <w:name w:val="цифры13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3">
    <w:name w:val="цифры13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312">
    <w:name w:val="цифры12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21">
    <w:name w:val="цифры1311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31">
    <w:name w:val="Title323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211">
    <w:name w:val="цифры1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21">
    <w:name w:val="цифры1311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121">
    <w:name w:val="цифры1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21">
    <w:name w:val="цифры1311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21">
    <w:name w:val="Title322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1">
    <w:name w:val="цифры1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21">
    <w:name w:val="цифры1311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21">
    <w:name w:val="Title322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1">
    <w:name w:val="Title322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1">
    <w:name w:val="цифры12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21">
    <w:name w:val="цифры13112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211">
    <w:name w:val="цифры12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21">
    <w:name w:val="Title322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1">
    <w:name w:val="цифры12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21">
    <w:name w:val="цифры13112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21">
    <w:name w:val="цифры12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21">
    <w:name w:val="Title322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1">
    <w:name w:val="цифры12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21">
    <w:name w:val="цифры13112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21">
    <w:name w:val="цифры12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21">
    <w:name w:val="Title3221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1">
    <w:name w:val="цифры12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21">
    <w:name w:val="цифры13112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21">
    <w:name w:val="цифры12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11">
    <w:name w:val="Title3221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11">
    <w:name w:val="цифры121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11">
    <w:name w:val="цифры131121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111">
    <w:name w:val="цифры12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1411">
    <w:name w:val="Список 114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513">
    <w:name w:val="Список с маркерами15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514">
    <w:name w:val="Список с номерами15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712">
    <w:name w:val="Список с номерами17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711">
    <w:name w:val="Список 117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812">
    <w:name w:val="Список с маркерами18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813">
    <w:name w:val="Список с номерами18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122">
    <w:name w:val="Title322111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">
    <w:name w:val="цифры121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21">
    <w:name w:val="цифры131121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22">
    <w:name w:val="цифры122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1511">
    <w:name w:val="Список 115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613">
    <w:name w:val="Список с маркерами16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614">
    <w:name w:val="Список с номерами16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611">
    <w:name w:val="Список 116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713">
    <w:name w:val="Список с маркерами17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912">
    <w:name w:val="Список с номерами19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12">
    <w:name w:val="xl2412"/>
    <w:basedOn w:val="Normal"/>
    <w:qFormat/>
    <w:pPr>
      <w:spacing w:before="280" w:after="280"/>
      <w:jc w:val="right"/>
    </w:pPr>
    <w:rPr>
      <w:szCs w:val="16"/>
    </w:rPr>
  </w:style>
  <w:style w:type="paragraph" w:styleId="Xl4012">
    <w:name w:val="xl40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31121">
    <w:name w:val="çàãîëîâîê 3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Cs w:val="20"/>
    </w:rPr>
  </w:style>
  <w:style w:type="paragraph" w:styleId="1621">
    <w:name w:val="цифры16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2">
    <w:name w:val="Title32211111112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">
    <w:name w:val="цифры12211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1811">
    <w:name w:val="Список 118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913">
    <w:name w:val="Список с маркерами19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011">
    <w:name w:val="Список с номерами20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011">
    <w:name w:val="Список 120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012">
    <w:name w:val="Список с маркерами20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113">
    <w:name w:val="Список с номерами21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911">
    <w:name w:val="Список 119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114">
    <w:name w:val="Список с маркерами2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212">
    <w:name w:val="Список с номерами22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4">
    <w:name w:val="Список 121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213">
    <w:name w:val="Список с маркерами2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311">
    <w:name w:val="Список с номерами23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1">
    <w:name w:val="Список с номерами24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14">
    <w:name w:val="Список 122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312">
    <w:name w:val="Список с маркерами23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511">
    <w:name w:val="Список с номерами25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313">
    <w:name w:val="Список 123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412">
    <w:name w:val="Список с маркерами24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611">
    <w:name w:val="Список с номерами26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11">
    <w:name w:val="Список 124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512">
    <w:name w:val="Список с маркерами25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711">
    <w:name w:val="Список с номерами27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511">
    <w:name w:val="Список 125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612">
    <w:name w:val="Список с маркерами26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811">
    <w:name w:val="Список с номерами28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22">
    <w:name w:val="xl40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1">
    <w:name w:val="Title32211111112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1">
    <w:name w:val="xl40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">
    <w:name w:val="xl403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11">
    <w:name w:val="цифры1221111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51">
    <w:name w:val="Список 14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4"/>
      <w:szCs w:val="20"/>
    </w:rPr>
  </w:style>
  <w:style w:type="paragraph" w:styleId="48">
    <w:name w:val="Список с маркерами4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481">
    <w:name w:val="Список с номерами48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135">
    <w:name w:val="Абзац11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4"/>
      <w:szCs w:val="20"/>
    </w:rPr>
  </w:style>
  <w:style w:type="paragraph" w:styleId="31241">
    <w:name w:val="Верхний колонтитул312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Cs w:val="20"/>
    </w:rPr>
  </w:style>
  <w:style w:type="paragraph" w:styleId="1162">
    <w:name w:val="Список с номерами116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163">
    <w:name w:val="Список с маркерами11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DocumentMap3">
    <w:name w:val="Document Map3"/>
    <w:basedOn w:val="Normal"/>
    <w:qFormat/>
    <w:pPr>
      <w:widowControl w:val="false"/>
      <w:shd w:fill="000080" w:val="clear"/>
    </w:pPr>
    <w:rPr>
      <w:rFonts w:ascii="Tahoma" w:hAnsi="Tahoma" w:cs="Tahoma"/>
      <w:szCs w:val="20"/>
    </w:rPr>
  </w:style>
  <w:style w:type="paragraph" w:styleId="157">
    <w:name w:val="Ñòèëü15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BodyTextIndent33">
    <w:name w:val="Body Text Indent 33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20">
    <w:name w:val="*)3"/>
    <w:basedOn w:val="Footnote"/>
    <w:qFormat/>
    <w:pPr/>
    <w:rPr>
      <w:sz w:val="16"/>
    </w:rPr>
  </w:style>
  <w:style w:type="paragraph" w:styleId="Title32101">
    <w:name w:val="Title321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221">
    <w:name w:val="Верхний колонтитул312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Cs w:val="20"/>
    </w:rPr>
  </w:style>
  <w:style w:type="paragraph" w:styleId="BodyTextIndent22121">
    <w:name w:val="Body Text Indent 22121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3212">
    <w:name w:val="çàãîëîâîê 3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Cs w:val="20"/>
    </w:rPr>
  </w:style>
  <w:style w:type="paragraph" w:styleId="12101">
    <w:name w:val="Список 121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102">
    <w:name w:val="Список с маркерами2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310">
    <w:name w:val="Список 131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101">
    <w:name w:val="Список с маркерами3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102">
    <w:name w:val="Список с номерами310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6">
    <w:name w:val="Title32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2">
    <w:name w:val="Title3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11">
    <w:name w:val="Title32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11">
    <w:name w:val="Body Text311"/>
    <w:basedOn w:val="Normal1"/>
    <w:qFormat/>
    <w:pPr>
      <w:widowControl w:val="false"/>
      <w:spacing w:before="0" w:after="120"/>
    </w:pPr>
    <w:rPr>
      <w:sz w:val="20"/>
    </w:rPr>
  </w:style>
  <w:style w:type="paragraph" w:styleId="BodyText11">
    <w:name w:val="Body Text11"/>
    <w:basedOn w:val="Normal1"/>
    <w:qFormat/>
    <w:pPr>
      <w:spacing w:before="0" w:after="120"/>
    </w:pPr>
    <w:rPr>
      <w:sz w:val="20"/>
    </w:rPr>
  </w:style>
  <w:style w:type="paragraph" w:styleId="1219">
    <w:name w:val="Ñòèëü121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Title11">
    <w:name w:val="Title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1">
    <w:name w:val="Title3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2">
    <w:name w:val="Ñòèëü1111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1461">
    <w:name w:val="Список 14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9">
    <w:name w:val="Список с маркерами4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491">
    <w:name w:val="Список с номерами49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4">
    <w:name w:val="Абзац11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172">
    <w:name w:val="Список с номерами117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73">
    <w:name w:val="Список с маркерами11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131">
    <w:name w:val="Title32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21">
    <w:name w:val="Title32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31">
    <w:name w:val="Title3212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51">
    <w:name w:val="Title325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0">
    <w:name w:val="Абзац12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Title3261">
    <w:name w:val="Title32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41">
    <w:name w:val="Title32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41">
    <w:name w:val="Title3212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11">
    <w:name w:val="Head in text11"/>
    <w:basedOn w:val="Textbody1"/>
    <w:qFormat/>
    <w:pPr>
      <w:spacing w:before="160" w:after="80"/>
    </w:pPr>
    <w:rPr>
      <w:b/>
    </w:rPr>
  </w:style>
  <w:style w:type="paragraph" w:styleId="BodyText3211">
    <w:name w:val="Body Text321"/>
    <w:basedOn w:val="Normal1"/>
    <w:qFormat/>
    <w:pPr>
      <w:widowControl w:val="false"/>
      <w:spacing w:before="0" w:after="120"/>
    </w:pPr>
    <w:rPr>
      <w:sz w:val="20"/>
    </w:rPr>
  </w:style>
  <w:style w:type="paragraph" w:styleId="1317">
    <w:name w:val="Абзац13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Title3271">
    <w:name w:val="Title327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51">
    <w:name w:val="Title321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51">
    <w:name w:val="Title3212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21">
    <w:name w:val="Head in text21"/>
    <w:basedOn w:val="Textbody1"/>
    <w:qFormat/>
    <w:pPr>
      <w:spacing w:before="160" w:after="80"/>
    </w:pPr>
    <w:rPr>
      <w:b/>
    </w:rPr>
  </w:style>
  <w:style w:type="paragraph" w:styleId="BodyTextIndent2331">
    <w:name w:val="Body Text Indent 233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331">
    <w:name w:val="Body Text331"/>
    <w:basedOn w:val="Normal1"/>
    <w:qFormat/>
    <w:pPr>
      <w:widowControl w:val="false"/>
      <w:spacing w:before="0" w:after="120"/>
    </w:pPr>
    <w:rPr>
      <w:sz w:val="20"/>
    </w:rPr>
  </w:style>
  <w:style w:type="paragraph" w:styleId="13212">
    <w:name w:val="заголовок 132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Title3286">
    <w:name w:val="Title328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16">
    <w:name w:val="Абзац14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515">
    <w:name w:val="Абзац15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4"/>
      <w:szCs w:val="20"/>
    </w:rPr>
  </w:style>
  <w:style w:type="paragraph" w:styleId="Title3291">
    <w:name w:val="Title329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3">
    <w:name w:val="цифры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112">
    <w:name w:val="заголовок 141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BodyTextIndent2341">
    <w:name w:val="Body Text Indent 234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lockText11">
    <w:name w:val="Block Text11"/>
    <w:basedOn w:val="Normal"/>
    <w:qFormat/>
    <w:pPr>
      <w:widowControl w:val="fals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DocumentMap11">
    <w:name w:val="Document Map11"/>
    <w:basedOn w:val="Normal"/>
    <w:qFormat/>
    <w:pPr>
      <w:widowControl w:val="false"/>
      <w:shd w:fill="000080" w:val="clear"/>
    </w:pPr>
    <w:rPr>
      <w:rFonts w:ascii="Tahoma" w:hAnsi="Tahoma" w:cs="Tahoma"/>
      <w:szCs w:val="20"/>
    </w:rPr>
  </w:style>
  <w:style w:type="paragraph" w:styleId="3151">
    <w:name w:val="Верхний колонтитул315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318">
    <w:name w:val="Ñòèëü131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311111">
    <w:name w:val="Верхний колонтитул31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2161">
    <w:name w:val="Title321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11">
    <w:name w:val="Body Text Indent 31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311">
    <w:name w:val="Верхний колонтитул3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28">
    <w:name w:val="*)11"/>
    <w:basedOn w:val="Footnote"/>
    <w:qFormat/>
    <w:pPr/>
    <w:rPr>
      <w:sz w:val="16"/>
    </w:rPr>
  </w:style>
  <w:style w:type="paragraph" w:styleId="BodyTextIndent23211">
    <w:name w:val="Body Text Indent 23211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BodyTextIndent22111">
    <w:name w:val="Body Text Indent 22111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3110">
    <w:name w:val="Абзац3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4"/>
      <w:szCs w:val="20"/>
    </w:rPr>
  </w:style>
  <w:style w:type="paragraph" w:styleId="1615">
    <w:name w:val="Абзац16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4"/>
      <w:szCs w:val="20"/>
    </w:rPr>
  </w:style>
  <w:style w:type="paragraph" w:styleId="BodyTextIndent261">
    <w:name w:val="Body Text Indent 261"/>
    <w:basedOn w:val="Normal"/>
    <w:qFormat/>
    <w:pPr>
      <w:widowControl w:val="false"/>
      <w:spacing w:before="120" w:after="0"/>
      <w:ind w:firstLine="720"/>
    </w:pPr>
    <w:rPr>
      <w:sz w:val="24"/>
      <w:szCs w:val="20"/>
    </w:rPr>
  </w:style>
  <w:style w:type="paragraph" w:styleId="BodyTextIndent2421">
    <w:name w:val="Body Text Indent 242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1212">
    <w:name w:val="цифры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212">
    <w:name w:val="заголовок 142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BodyTextIndent2351">
    <w:name w:val="Body Text Indent 235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lockText21">
    <w:name w:val="Block Text21"/>
    <w:basedOn w:val="Normal"/>
    <w:qFormat/>
    <w:pPr>
      <w:widowControl w:val="fals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DocumentMap21">
    <w:name w:val="Document Map21"/>
    <w:basedOn w:val="Normal"/>
    <w:qFormat/>
    <w:pPr>
      <w:widowControl w:val="false"/>
      <w:shd w:fill="000080" w:val="clear"/>
    </w:pPr>
    <w:rPr>
      <w:rFonts w:ascii="Tahoma" w:hAnsi="Tahoma" w:cs="Tahoma"/>
      <w:szCs w:val="20"/>
    </w:rPr>
  </w:style>
  <w:style w:type="paragraph" w:styleId="31611">
    <w:name w:val="Верхний колонтитул316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417">
    <w:name w:val="Ñòèëü141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311211">
    <w:name w:val="Верхний колонтитул311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2171">
    <w:name w:val="Title3217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21">
    <w:name w:val="Body Text Indent 32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411">
    <w:name w:val="Верхний колонтитул34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115">
    <w:name w:val="*)21"/>
    <w:basedOn w:val="Footnote"/>
    <w:qFormat/>
    <w:pPr/>
    <w:rPr>
      <w:sz w:val="16"/>
    </w:rPr>
  </w:style>
  <w:style w:type="paragraph" w:styleId="BodyTextIndent23221">
    <w:name w:val="Body Text Indent 23221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181">
    <w:name w:val="Title3218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14">
    <w:name w:val="Абзац17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1012">
    <w:name w:val="Список с номерами110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013">
    <w:name w:val="Список с маркерами110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816">
    <w:name w:val="Title328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4">
    <w:name w:val="xl25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1814">
    <w:name w:val="Абзац18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1114">
    <w:name w:val="Список с номерами111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115">
    <w:name w:val="Список с маркерами11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191">
    <w:name w:val="Title3219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01">
    <w:name w:val="Title3211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61">
    <w:name w:val="Title3212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31">
    <w:name w:val="Head in text31"/>
    <w:basedOn w:val="Textbody1"/>
    <w:qFormat/>
    <w:pPr>
      <w:spacing w:before="160" w:after="80"/>
    </w:pPr>
    <w:rPr>
      <w:b/>
    </w:rPr>
  </w:style>
  <w:style w:type="paragraph" w:styleId="BodyTextIndent2361">
    <w:name w:val="Body Text Indent 236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341">
    <w:name w:val="Body Text341"/>
    <w:basedOn w:val="Normal1"/>
    <w:qFormat/>
    <w:pPr>
      <w:widowControl w:val="false"/>
      <w:spacing w:before="0" w:after="120"/>
    </w:pPr>
    <w:rPr>
      <w:sz w:val="20"/>
    </w:rPr>
  </w:style>
  <w:style w:type="paragraph" w:styleId="13311">
    <w:name w:val="заголовок 133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Title32431">
    <w:name w:val="Title324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21">
    <w:name w:val="Title324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21">
    <w:name w:val="Title324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21">
    <w:name w:val="Title324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11">
    <w:name w:val="Title324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712">
    <w:name w:val="Список с маркерами27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8116">
    <w:name w:val="Title328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6">
    <w:name w:val="Title328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2">
    <w:name w:val="Title32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812">
    <w:name w:val="Список с маркерами28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2611">
    <w:name w:val="Список 126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911">
    <w:name w:val="Список с маркерами29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912">
    <w:name w:val="Список с номерами29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5">
    <w:name w:val="Title328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711">
    <w:name w:val="Список 127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011">
    <w:name w:val="Список с маркерами30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012">
    <w:name w:val="Список с номерами30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01">
    <w:name w:val="Title322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14">
    <w:name w:val="Абзац19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1213">
    <w:name w:val="Список с номерами112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214">
    <w:name w:val="Список с маркерами11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821">
    <w:name w:val="Title328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21">
    <w:name w:val="Title328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1">
    <w:name w:val="Title328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1">
    <w:name w:val="Title328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4">
    <w:name w:val="Title328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2">
    <w:name w:val="Список 128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115">
    <w:name w:val="Список с маркерами3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116">
    <w:name w:val="Список с номерами31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91">
    <w:name w:val="Список 129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213">
    <w:name w:val="Список с маркерами3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214">
    <w:name w:val="Список с номерами32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14">
    <w:name w:val="Абзац110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1312">
    <w:name w:val="Список с номерами113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313">
    <w:name w:val="Список с маркерами113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831">
    <w:name w:val="Title328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31">
    <w:name w:val="Title328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1">
    <w:name w:val="Title328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1">
    <w:name w:val="Title328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1">
    <w:name w:val="Title328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4">
    <w:name w:val="Title328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4">
    <w:name w:val="Title328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1">
    <w:name w:val="Список 130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312">
    <w:name w:val="Список с маркерами33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313">
    <w:name w:val="Список с номерами33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14">
    <w:name w:val="Список 131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412">
    <w:name w:val="Список с маркерами34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413">
    <w:name w:val="Список с номерами34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13">
    <w:name w:val="Список 132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511">
    <w:name w:val="Список с маркерами35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512">
    <w:name w:val="Список с номерами35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4">
    <w:name w:val="Title328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4">
    <w:name w:val="Title328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12">
    <w:name w:val="Title322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71">
    <w:name w:val="Список 14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0">
    <w:name w:val="Список с маркерами5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501">
    <w:name w:val="Список с номерами50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7">
    <w:name w:val="Title32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3">
    <w:name w:val="Title3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54">
    <w:name w:val="Абзац11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2128">
    <w:name w:val="Title32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25">
    <w:name w:val="Верхний колонтитул312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244">
    <w:name w:val="Body Text Indent 244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181">
    <w:name w:val="Верхний колонтитул31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41">
    <w:name w:val="Верхний колонтитул31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45">
    <w:name w:val="цифры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363">
    <w:name w:val="Верхний колонтитул3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442">
    <w:name w:val="заголовок 144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 w:val="20"/>
      <w:szCs w:val="20"/>
    </w:rPr>
  </w:style>
  <w:style w:type="paragraph" w:styleId="BodyText36">
    <w:name w:val="Body Text36"/>
    <w:basedOn w:val="Normal1"/>
    <w:qFormat/>
    <w:pPr>
      <w:widowControl w:val="false"/>
      <w:spacing w:before="0" w:after="120"/>
    </w:pPr>
    <w:rPr>
      <w:sz w:val="20"/>
    </w:rPr>
  </w:style>
  <w:style w:type="paragraph" w:styleId="1352">
    <w:name w:val="заголовок 135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20"/>
      <w:szCs w:val="20"/>
    </w:rPr>
  </w:style>
  <w:style w:type="paragraph" w:styleId="BodyTextIndent239">
    <w:name w:val="Body Text Indent 239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BodyText5">
    <w:name w:val="Body Text5"/>
    <w:basedOn w:val="Normal1"/>
    <w:qFormat/>
    <w:pPr>
      <w:spacing w:before="0" w:after="120"/>
    </w:pPr>
    <w:rPr>
      <w:sz w:val="20"/>
    </w:rPr>
  </w:style>
  <w:style w:type="paragraph" w:styleId="BlockText4">
    <w:name w:val="Block Text4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DocumentMap4">
    <w:name w:val="Document Map4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167">
    <w:name w:val="Ñòèëü16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Title4">
    <w:name w:val="Title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4">
    <w:name w:val="Body Text Indent 34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4">
    <w:name w:val="Title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214">
    <w:name w:val="Body Text Indent 2214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1136">
    <w:name w:val="Ñòèëü113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Headintext5">
    <w:name w:val="Head in text5"/>
    <w:basedOn w:val="Textbody1"/>
    <w:qFormat/>
    <w:pPr>
      <w:spacing w:before="160" w:after="80"/>
    </w:pPr>
    <w:rPr>
      <w:b/>
    </w:rPr>
  </w:style>
  <w:style w:type="paragraph" w:styleId="Title321212">
    <w:name w:val="Title32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21">
    <w:name w:val="Body Text312"/>
    <w:basedOn w:val="Normal1"/>
    <w:qFormat/>
    <w:pPr>
      <w:widowControl w:val="false"/>
      <w:spacing w:before="0" w:after="120"/>
    </w:pPr>
    <w:rPr>
      <w:sz w:val="20"/>
    </w:rPr>
  </w:style>
  <w:style w:type="paragraph" w:styleId="BodyText12">
    <w:name w:val="Body Text12"/>
    <w:basedOn w:val="Normal1"/>
    <w:qFormat/>
    <w:pPr>
      <w:spacing w:before="0" w:after="120"/>
    </w:pPr>
    <w:rPr>
      <w:sz w:val="20"/>
    </w:rPr>
  </w:style>
  <w:style w:type="paragraph" w:styleId="12123">
    <w:name w:val="Список 121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123">
    <w:name w:val="Список с маркерами21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131">
    <w:name w:val="Список 111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182">
    <w:name w:val="Список с номерами118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83">
    <w:name w:val="Список с маркерами11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114">
    <w:name w:val="Title3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24">
    <w:name w:val="Список с номерами21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22">
    <w:name w:val="Список 131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28">
    <w:name w:val="Title32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26">
    <w:name w:val="Список с маркерами31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127">
    <w:name w:val="Список с номерами31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4">
    <w:name w:val="Ñòèëü122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11122">
    <w:name w:val="Ñòèëü1112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1481">
    <w:name w:val="Список 14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10">
    <w:name w:val="Список с маркерами4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4101">
    <w:name w:val="Список с номерами410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64">
    <w:name w:val="Абзац11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192">
    <w:name w:val="Список с номерами119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93">
    <w:name w:val="Список с маркерами11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521">
    <w:name w:val="Список 15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21">
    <w:name w:val="Список с маркерами5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522">
    <w:name w:val="Список с номерами5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13">
    <w:name w:val="*)4"/>
    <w:basedOn w:val="Footnote"/>
    <w:qFormat/>
    <w:pPr/>
    <w:rPr>
      <w:sz w:val="16"/>
    </w:rPr>
  </w:style>
  <w:style w:type="paragraph" w:styleId="1622">
    <w:name w:val="Список 16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621">
    <w:name w:val="Список с маркерами6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622">
    <w:name w:val="Список с номерами6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325">
    <w:name w:val="Body Text Indent 2325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1721">
    <w:name w:val="Список 17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21">
    <w:name w:val="Список с маркерами7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722">
    <w:name w:val="Список с номерами7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52">
    <w:name w:val="Title325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821">
    <w:name w:val="Список 18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821">
    <w:name w:val="Список с маркерами8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822">
    <w:name w:val="Список с номерами8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5">
    <w:name w:val="Абзац12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226">
    <w:name w:val="Список с номерами12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27">
    <w:name w:val="Список с маркерами12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3123">
    <w:name w:val="заголовок 131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921">
    <w:name w:val="Список 19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92">
    <w:name w:val="Список с маркерами9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921">
    <w:name w:val="Список с номерами9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5">
    <w:name w:val="Абзац13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326">
    <w:name w:val="Список с номерами13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27">
    <w:name w:val="Список с маркерами13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BodyTextIndent2332">
    <w:name w:val="Body Text Indent 2332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3221">
    <w:name w:val="заголовок 132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1021">
    <w:name w:val="Список 110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02">
    <w:name w:val="Список с маркерами10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021">
    <w:name w:val="Список с номерами10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81">
    <w:name w:val="Body Text Indent 28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Title12">
    <w:name w:val="Title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2">
    <w:name w:val="Title3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32">
    <w:name w:val="Title32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32">
    <w:name w:val="Title32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22">
    <w:name w:val="Title32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32">
    <w:name w:val="Title3212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5">
    <w:name w:val="Title324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62">
    <w:name w:val="Title326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42">
    <w:name w:val="Title321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42">
    <w:name w:val="Title3212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12">
    <w:name w:val="Head in text12"/>
    <w:basedOn w:val="Textbody1"/>
    <w:qFormat/>
    <w:pPr>
      <w:spacing w:before="160" w:after="80"/>
    </w:pPr>
    <w:rPr>
      <w:b/>
    </w:rPr>
  </w:style>
  <w:style w:type="paragraph" w:styleId="BodyText322">
    <w:name w:val="Body Text322"/>
    <w:basedOn w:val="Normal1"/>
    <w:qFormat/>
    <w:pPr>
      <w:widowControl w:val="false"/>
      <w:spacing w:before="0" w:after="120"/>
    </w:pPr>
    <w:rPr>
      <w:sz w:val="20"/>
    </w:rPr>
  </w:style>
  <w:style w:type="paragraph" w:styleId="Title32414">
    <w:name w:val="Title324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72">
    <w:name w:val="Title327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52">
    <w:name w:val="Title3215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52">
    <w:name w:val="Title32125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22">
    <w:name w:val="Head in text22"/>
    <w:basedOn w:val="Textbody1"/>
    <w:qFormat/>
    <w:pPr>
      <w:spacing w:before="160" w:after="80"/>
    </w:pPr>
    <w:rPr>
      <w:b/>
    </w:rPr>
  </w:style>
  <w:style w:type="paragraph" w:styleId="BodyText332">
    <w:name w:val="Body Text332"/>
    <w:basedOn w:val="Normal1"/>
    <w:qFormat/>
    <w:pPr>
      <w:widowControl w:val="false"/>
      <w:spacing w:before="0" w:after="120"/>
    </w:pPr>
    <w:rPr>
      <w:sz w:val="20"/>
    </w:rPr>
  </w:style>
  <w:style w:type="paragraph" w:styleId="Title32422">
    <w:name w:val="Title324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4">
    <w:name w:val="Title324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4">
    <w:name w:val="Title324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221">
    <w:name w:val="Список 112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424">
    <w:name w:val="Список с маркерами14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425">
    <w:name w:val="Список с номерами14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7">
    <w:name w:val="Title328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6">
    <w:name w:val="Абзац14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522">
    <w:name w:val="Список с номерами15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523">
    <w:name w:val="Список с маркерами15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321">
    <w:name w:val="Список 113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4"/>
      <w:szCs w:val="20"/>
    </w:rPr>
  </w:style>
  <w:style w:type="paragraph" w:styleId="1623">
    <w:name w:val="Список с маркерами16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624">
    <w:name w:val="Список с номерами16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227">
    <w:name w:val="Абзац2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4"/>
      <w:szCs w:val="20"/>
    </w:rPr>
  </w:style>
  <w:style w:type="paragraph" w:styleId="1524">
    <w:name w:val="Абзац15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4"/>
      <w:szCs w:val="20"/>
    </w:rPr>
  </w:style>
  <w:style w:type="paragraph" w:styleId="31212">
    <w:name w:val="Верхний колонтитул312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Cs w:val="20"/>
    </w:rPr>
  </w:style>
  <w:style w:type="paragraph" w:styleId="Title3292">
    <w:name w:val="Title329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22">
    <w:name w:val="Список с номерами17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BodyTextIndent252">
    <w:name w:val="Body Text Indent 252"/>
    <w:basedOn w:val="Normal"/>
    <w:qFormat/>
    <w:pPr>
      <w:widowControl w:val="false"/>
      <w:spacing w:before="120" w:after="0"/>
      <w:ind w:firstLine="720"/>
    </w:pPr>
    <w:rPr>
      <w:sz w:val="24"/>
      <w:szCs w:val="20"/>
    </w:rPr>
  </w:style>
  <w:style w:type="paragraph" w:styleId="1723">
    <w:name w:val="Список с маркерами17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421">
    <w:name w:val="Список 114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BodyTextIndent2412">
    <w:name w:val="Body Text Indent 2412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1123">
    <w:name w:val="цифры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121">
    <w:name w:val="заголовок 141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BodyTextIndent2342">
    <w:name w:val="Body Text Indent 2342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lockText12">
    <w:name w:val="Block Text12"/>
    <w:basedOn w:val="Normal"/>
    <w:qFormat/>
    <w:pPr>
      <w:widowControl w:val="fals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DocumentMap12">
    <w:name w:val="Document Map12"/>
    <w:basedOn w:val="Normal"/>
    <w:qFormat/>
    <w:pPr>
      <w:widowControl w:val="false"/>
      <w:shd w:fill="000080" w:val="clear"/>
    </w:pPr>
    <w:rPr>
      <w:rFonts w:ascii="Tahoma" w:hAnsi="Tahoma" w:cs="Tahoma"/>
      <w:szCs w:val="20"/>
    </w:rPr>
  </w:style>
  <w:style w:type="paragraph" w:styleId="3152">
    <w:name w:val="Верхний колонтитул315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328">
    <w:name w:val="Ñòèëü132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311121">
    <w:name w:val="Верхний колонтитул311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2162">
    <w:name w:val="Title3216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12">
    <w:name w:val="Body Text Indent 312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321">
    <w:name w:val="Верхний колонтитул33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220">
    <w:name w:val="*)12"/>
    <w:basedOn w:val="Footnote"/>
    <w:qFormat/>
    <w:pPr/>
    <w:rPr>
      <w:sz w:val="16"/>
    </w:rPr>
  </w:style>
  <w:style w:type="paragraph" w:styleId="BodyTextIndent23212">
    <w:name w:val="Body Text Indent 23212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BodyTextIndent22112">
    <w:name w:val="Body Text Indent 22112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11521">
    <w:name w:val="Список 115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4"/>
      <w:szCs w:val="20"/>
    </w:rPr>
  </w:style>
  <w:style w:type="paragraph" w:styleId="1822">
    <w:name w:val="Список с маркерами18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823">
    <w:name w:val="Список с номерами18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326">
    <w:name w:val="Абзац3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4"/>
      <w:szCs w:val="20"/>
    </w:rPr>
  </w:style>
  <w:style w:type="paragraph" w:styleId="1625">
    <w:name w:val="Абзац16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4"/>
      <w:szCs w:val="20"/>
    </w:rPr>
  </w:style>
  <w:style w:type="paragraph" w:styleId="31222">
    <w:name w:val="Верхний колонтитул3122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Cs w:val="20"/>
    </w:rPr>
  </w:style>
  <w:style w:type="paragraph" w:styleId="Title32102">
    <w:name w:val="Title3210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22">
    <w:name w:val="Список с номерами19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BodyTextIndent262">
    <w:name w:val="Body Text Indent 262"/>
    <w:basedOn w:val="Normal"/>
    <w:qFormat/>
    <w:pPr>
      <w:widowControl w:val="false"/>
      <w:spacing w:before="120" w:after="0"/>
      <w:ind w:firstLine="720"/>
    </w:pPr>
    <w:rPr>
      <w:sz w:val="24"/>
      <w:szCs w:val="20"/>
    </w:rPr>
  </w:style>
  <w:style w:type="paragraph" w:styleId="1923">
    <w:name w:val="Список с маркерами19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621">
    <w:name w:val="Список 116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BodyTextIndent2422">
    <w:name w:val="Body Text Indent 2422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1222">
    <w:name w:val="цифры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221">
    <w:name w:val="заголовок 142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3222">
    <w:name w:val="çàãîëîâîê 32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Cs w:val="20"/>
    </w:rPr>
  </w:style>
  <w:style w:type="paragraph" w:styleId="BodyTextIndent2352">
    <w:name w:val="Body Text Indent 2352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lockText22">
    <w:name w:val="Block Text22"/>
    <w:basedOn w:val="Normal"/>
    <w:qFormat/>
    <w:pPr>
      <w:widowControl w:val="fals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DocumentMap22">
    <w:name w:val="Document Map22"/>
    <w:basedOn w:val="Normal"/>
    <w:qFormat/>
    <w:pPr>
      <w:widowControl w:val="false"/>
      <w:shd w:fill="000080" w:val="clear"/>
    </w:pPr>
    <w:rPr>
      <w:rFonts w:ascii="Tahoma" w:hAnsi="Tahoma" w:cs="Tahoma"/>
      <w:szCs w:val="20"/>
    </w:rPr>
  </w:style>
  <w:style w:type="paragraph" w:styleId="3162">
    <w:name w:val="Верхний колонтитул316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427">
    <w:name w:val="Ñòèëü142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31122">
    <w:name w:val="Верхний колонтитул3112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2172">
    <w:name w:val="Title3217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22">
    <w:name w:val="Body Text Indent 322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421">
    <w:name w:val="Верхний колонтитул34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28">
    <w:name w:val="*)22"/>
    <w:basedOn w:val="Footnote"/>
    <w:qFormat/>
    <w:pPr/>
    <w:rPr>
      <w:sz w:val="16"/>
    </w:rPr>
  </w:style>
  <w:style w:type="paragraph" w:styleId="BodyTextIndent23222">
    <w:name w:val="Body Text Indent 23222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BodyTextIndent22122">
    <w:name w:val="Body Text Indent 22122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11721">
    <w:name w:val="Список 117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02">
    <w:name w:val="Список с маркерами20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021">
    <w:name w:val="Список с номерами20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821">
    <w:name w:val="Список 118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132">
    <w:name w:val="Список с маркерами21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133">
    <w:name w:val="Список с номерами213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82">
    <w:name w:val="Title3218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24">
    <w:name w:val="Абзац17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1022">
    <w:name w:val="Список с номерами110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023">
    <w:name w:val="Список с маркерами110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817">
    <w:name w:val="Title328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5">
    <w:name w:val="xl25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11921">
    <w:name w:val="Список 119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222">
    <w:name w:val="Список с маркерами22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223">
    <w:name w:val="Список с номерами22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24">
    <w:name w:val="Абзац18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1124">
    <w:name w:val="Список с номерами111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125">
    <w:name w:val="Список с маркерами111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192">
    <w:name w:val="Title3219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02">
    <w:name w:val="Title32110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62">
    <w:name w:val="Title32126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32">
    <w:name w:val="Head in text32"/>
    <w:basedOn w:val="Textbody1"/>
    <w:qFormat/>
    <w:pPr>
      <w:spacing w:before="160" w:after="80"/>
    </w:pPr>
    <w:rPr>
      <w:b/>
    </w:rPr>
  </w:style>
  <w:style w:type="paragraph" w:styleId="BodyTextIndent2362">
    <w:name w:val="Body Text Indent 2362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342">
    <w:name w:val="Body Text342"/>
    <w:basedOn w:val="Normal1"/>
    <w:qFormat/>
    <w:pPr>
      <w:widowControl w:val="false"/>
      <w:spacing w:before="0" w:after="120"/>
    </w:pPr>
    <w:rPr>
      <w:sz w:val="20"/>
    </w:rPr>
  </w:style>
  <w:style w:type="paragraph" w:styleId="13321">
    <w:name w:val="заголовок 133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Title32432">
    <w:name w:val="Title324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22">
    <w:name w:val="Title324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22">
    <w:name w:val="Title324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22">
    <w:name w:val="Title324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12">
    <w:name w:val="Title324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02">
    <w:name w:val="Список 120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321">
    <w:name w:val="Список с маркерами23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322">
    <w:name w:val="Список с номерами23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32">
    <w:name w:val="Список 121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422">
    <w:name w:val="Список с маркерами24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423">
    <w:name w:val="Список с номерами24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23">
    <w:name w:val="Список 122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521">
    <w:name w:val="Список с маркерами25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522">
    <w:name w:val="Список с номерами25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321">
    <w:name w:val="Список 123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621">
    <w:name w:val="Список с маркерами26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622">
    <w:name w:val="Список с номерами26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21">
    <w:name w:val="Список 124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721">
    <w:name w:val="Список с маркерами27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722">
    <w:name w:val="Список с номерами27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7">
    <w:name w:val="Title328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7">
    <w:name w:val="Title328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3">
    <w:name w:val="Title32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521">
    <w:name w:val="Список 125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821">
    <w:name w:val="Список с маркерами28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822">
    <w:name w:val="Список с номерами28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62">
    <w:name w:val="Список 126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921">
    <w:name w:val="Список с маркерами29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922">
    <w:name w:val="Список с номерами29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6">
    <w:name w:val="Title328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72">
    <w:name w:val="Список 127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02">
    <w:name w:val="Список с маркерами30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021">
    <w:name w:val="Список с номерами30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02">
    <w:name w:val="Title3220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24">
    <w:name w:val="Абзац19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1223">
    <w:name w:val="Список с номерами112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224">
    <w:name w:val="Список с маркерами112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822">
    <w:name w:val="Title328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22">
    <w:name w:val="Title328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2">
    <w:name w:val="Title328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2">
    <w:name w:val="Title328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5">
    <w:name w:val="Title328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3">
    <w:name w:val="Список 128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133">
    <w:name w:val="Список с маркерами31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134">
    <w:name w:val="Список с номерами313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92">
    <w:name w:val="Список 129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223">
    <w:name w:val="Список с маркерами32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224">
    <w:name w:val="Список с номерами32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24">
    <w:name w:val="Абзац110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1322">
    <w:name w:val="Список с номерами113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323">
    <w:name w:val="Список с маркерами113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832">
    <w:name w:val="Title328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32">
    <w:name w:val="Title328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2">
    <w:name w:val="Title328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2">
    <w:name w:val="Title3281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2">
    <w:name w:val="Title328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5">
    <w:name w:val="Title328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5">
    <w:name w:val="Title328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2">
    <w:name w:val="Список 130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322">
    <w:name w:val="Список с маркерами33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323">
    <w:name w:val="Список с номерами33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32">
    <w:name w:val="Список 131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422">
    <w:name w:val="Список с маркерами34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423">
    <w:name w:val="Список с номерами34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22">
    <w:name w:val="Список 132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521">
    <w:name w:val="Список с маркерами35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522">
    <w:name w:val="Список с номерами35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5">
    <w:name w:val="Title328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5">
    <w:name w:val="Title328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13">
    <w:name w:val="Title322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314">
    <w:name w:val="çàãîëîâîê 3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13312">
    <w:name w:val="Список 133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611">
    <w:name w:val="Список с маркерами36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612">
    <w:name w:val="Список с номерами36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411">
    <w:name w:val="Список 134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711">
    <w:name w:val="Список с маркерами37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712">
    <w:name w:val="Список с номерами37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2111">
    <w:name w:val="Title322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511">
    <w:name w:val="Список 135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811">
    <w:name w:val="Список с маркерами38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812">
    <w:name w:val="Список с номерами38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4">
    <w:name w:val="Title328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3">
    <w:name w:val="Title328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611">
    <w:name w:val="Список 136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911">
    <w:name w:val="Список с маркерами39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912">
    <w:name w:val="Список с номерами39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711">
    <w:name w:val="Список 137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011">
    <w:name w:val="Список с маркерами40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4012">
    <w:name w:val="Список с номерами40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31">
    <w:name w:val="Title322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6">
    <w:name w:val="Абзац111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1412">
    <w:name w:val="Список с номерами114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413">
    <w:name w:val="Список с маркерами114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841">
    <w:name w:val="Title328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41">
    <w:name w:val="Title328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41">
    <w:name w:val="Title3281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41">
    <w:name w:val="Title32811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1">
    <w:name w:val="Title3281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1">
    <w:name w:val="Title328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21">
    <w:name w:val="Title328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21">
    <w:name w:val="Title328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1">
    <w:name w:val="Title328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1">
    <w:name w:val="Title328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1">
    <w:name w:val="Title3281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4">
    <w:name w:val="Title328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1">
    <w:name w:val="Title328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81">
    <w:name w:val="Список 138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111">
    <w:name w:val="Список с маркерами4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4112">
    <w:name w:val="Список с номерами41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91">
    <w:name w:val="Список 139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211">
    <w:name w:val="Список с маркерами4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4212">
    <w:name w:val="Список с номерами42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3">
    <w:name w:val="Title328111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4">
    <w:name w:val="Title32811111111111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01">
    <w:name w:val="Список 140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311">
    <w:name w:val="Список с маркерами43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4312">
    <w:name w:val="Список с номерами43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11">
    <w:name w:val="Title328111111111111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2">
    <w:name w:val="FR1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411">
    <w:name w:val="Список с маркерами44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4412">
    <w:name w:val="Список с номерами44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511">
    <w:name w:val="Список с маркерами45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4512">
    <w:name w:val="Список с номерами45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22">
    <w:name w:val="Title328111111111111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5">
    <w:name w:val="цифры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43">
    <w:name w:val="цифры13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63">
    <w:name w:val="заголовок 126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1443">
    <w:name w:val="цифры14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41">
    <w:name w:val="цифры13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41">
    <w:name w:val="цифры13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53">
    <w:name w:val="цифры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4">
    <w:name w:val="цифры13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41">
    <w:name w:val="цифры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4">
    <w:name w:val="цифры13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141">
    <w:name w:val="цифры1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4">
    <w:name w:val="цифры1311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4">
    <w:name w:val="Title322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4">
    <w:name w:val="цифры1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4">
    <w:name w:val="цифры1311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4">
    <w:name w:val="Title322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4">
    <w:name w:val="Title322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4">
    <w:name w:val="цифры1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4">
    <w:name w:val="цифры1311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41">
    <w:name w:val="цифры1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4">
    <w:name w:val="Title322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4">
    <w:name w:val="цифры1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4">
    <w:name w:val="цифры1311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41">
    <w:name w:val="цифры12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4">
    <w:name w:val="Title322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4">
    <w:name w:val="цифры12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4">
    <w:name w:val="цифры13112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4">
    <w:name w:val="цифры12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4">
    <w:name w:val="Title322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4">
    <w:name w:val="цифры12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4">
    <w:name w:val="цифры13112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4">
    <w:name w:val="цифры12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4">
    <w:name w:val="Title322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4">
    <w:name w:val="цифры12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4">
    <w:name w:val="цифры13112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4">
    <w:name w:val="цифры12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3">
    <w:name w:val="Title322111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2">
    <w:name w:val="цифры121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22">
    <w:name w:val="цифры131121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23">
    <w:name w:val="цифры122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3">
    <w:name w:val="Title32211111112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6">
    <w:name w:val="xl40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3">
    <w:name w:val="цифры12211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2">
    <w:name w:val="Title32211111112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">
    <w:name w:val="xl403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2">
    <w:name w:val="цифры1221111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2">
    <w:name w:val="Title32211111112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3">
    <w:name w:val="xl40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2">
    <w:name w:val="xl403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2">
    <w:name w:val="цифры1221111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2">
    <w:name w:val="Title32211111112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2">
    <w:name w:val="xl402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2">
    <w:name w:val="xl403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12">
    <w:name w:val="цифры1221111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9">
    <w:name w:val="Список 149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3">
    <w:name w:val="Список с маркерами5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531">
    <w:name w:val="Список с номерами53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9">
    <w:name w:val="Title32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5">
    <w:name w:val="Normal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74">
    <w:name w:val="Абзац11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261">
    <w:name w:val="Верхний колонтитул312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203">
    <w:name w:val="Список с номерами120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04">
    <w:name w:val="Список с маркерами12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BodyTextIndent2310">
    <w:name w:val="Body Text Indent 2310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8">
    <w:name w:val="Title328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6">
    <w:name w:val="xl25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Title32818">
    <w:name w:val="Title328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6">
    <w:name w:val="xl246"/>
    <w:basedOn w:val="Normal"/>
    <w:qFormat/>
    <w:pPr>
      <w:spacing w:before="280" w:after="280"/>
      <w:jc w:val="right"/>
    </w:pPr>
    <w:rPr>
      <w:szCs w:val="16"/>
    </w:rPr>
  </w:style>
  <w:style w:type="paragraph" w:styleId="Title328118">
    <w:name w:val="Title328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8">
    <w:name w:val="Title328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7">
    <w:name w:val="Title328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6">
    <w:name w:val="Title328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6">
    <w:name w:val="Body Text Indent 2326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1111116">
    <w:name w:val="Title328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4">
    <w:name w:val="Список 128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811111116">
    <w:name w:val="Title328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6">
    <w:name w:val="Title328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6">
    <w:name w:val="Title328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5">
    <w:name w:val="Title328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4">
    <w:name w:val="Title328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5">
    <w:name w:val="Title3281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4">
    <w:name w:val="Title328111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5">
    <w:name w:val="Title32811111111111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3">
    <w:name w:val="Title328111111111111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">
    <w:name w:val="xl2421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1">
    <w:name w:val="Title3281111111111112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3">
    <w:name w:val="FR13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0">
    <w:name w:val="Список 15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4">
    <w:name w:val="Список с маркерами5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541">
    <w:name w:val="Список с номерами54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93">
    <w:name w:val="Абзац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257">
    <w:name w:val="xl25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407">
    <w:name w:val="xl40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7">
    <w:name w:val="xl247"/>
    <w:basedOn w:val="Normal"/>
    <w:qFormat/>
    <w:pPr>
      <w:spacing w:before="280" w:after="280"/>
      <w:jc w:val="right"/>
    </w:pPr>
    <w:rPr>
      <w:szCs w:val="16"/>
    </w:rPr>
  </w:style>
  <w:style w:type="paragraph" w:styleId="Xl2512">
    <w:name w:val="xl25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5111">
    <w:name w:val="xl25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">
    <w:name w:val="xl24111"/>
    <w:basedOn w:val="Normal"/>
    <w:qFormat/>
    <w:pPr>
      <w:spacing w:before="280" w:after="280"/>
      <w:jc w:val="right"/>
    </w:pPr>
    <w:rPr>
      <w:szCs w:val="16"/>
    </w:rPr>
  </w:style>
  <w:style w:type="paragraph" w:styleId="Xl40111">
    <w:name w:val="xl40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05">
    <w:name w:val="цифры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53">
    <w:name w:val="цифры13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73">
    <w:name w:val="заголовок 127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45">
    <w:name w:val="Body Text Indent 245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1452">
    <w:name w:val="цифры14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51">
    <w:name w:val="цифры13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5">
    <w:name w:val="цифры13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64">
    <w:name w:val="цифры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5">
    <w:name w:val="цифры13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51">
    <w:name w:val="цифры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5">
    <w:name w:val="цифры13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15">
    <w:name w:val="цифры1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5">
    <w:name w:val="цифры1311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5">
    <w:name w:val="Title322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5">
    <w:name w:val="цифры1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5">
    <w:name w:val="цифры1311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5">
    <w:name w:val="Title322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5">
    <w:name w:val="Title322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5">
    <w:name w:val="цифры1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5">
    <w:name w:val="цифры1311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51">
    <w:name w:val="цифры1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5">
    <w:name w:val="Title322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5">
    <w:name w:val="цифры1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5">
    <w:name w:val="цифры1311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5">
    <w:name w:val="цифры12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5">
    <w:name w:val="Title322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5">
    <w:name w:val="цифры12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5">
    <w:name w:val="цифры13112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5">
    <w:name w:val="цифры12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5">
    <w:name w:val="Title322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5">
    <w:name w:val="цифры12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5">
    <w:name w:val="цифры13112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5">
    <w:name w:val="цифры12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5">
    <w:name w:val="Title3221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5">
    <w:name w:val="цифры12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5">
    <w:name w:val="цифры13112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5">
    <w:name w:val="цифры12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4">
    <w:name w:val="Title322111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3">
    <w:name w:val="цифры121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23">
    <w:name w:val="цифры131121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24">
    <w:name w:val="цифры122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4">
    <w:name w:val="Title32211111112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4">
    <w:name w:val="цифры12211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3">
    <w:name w:val="Title32211111112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3">
    <w:name w:val="xl403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3">
    <w:name w:val="цифры1221111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3">
    <w:name w:val="Title32211111112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4">
    <w:name w:val="xl40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3">
    <w:name w:val="xl403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3">
    <w:name w:val="цифры1221111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3">
    <w:name w:val="Title32211111112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">
    <w:name w:val="xl402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">
    <w:name w:val="xl403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13">
    <w:name w:val="цифры1221111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531">
    <w:name w:val="Список 15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5">
    <w:name w:val="Список с маркерами5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551">
    <w:name w:val="Список с номерами55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03">
    <w:name w:val="Абзац1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230">
    <w:name w:val="Title32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6">
    <w:name w:val="Normal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84">
    <w:name w:val="Абзац11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271">
    <w:name w:val="Верхний колонтитул312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234">
    <w:name w:val="Список с номерами123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35">
    <w:name w:val="Список с маркерами12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BodyTextIndent2313">
    <w:name w:val="Body Text Indent 2313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9">
    <w:name w:val="Title328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8">
    <w:name w:val="xl25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Title32819">
    <w:name w:val="Title328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8">
    <w:name w:val="xl248"/>
    <w:basedOn w:val="Normal"/>
    <w:qFormat/>
    <w:pPr>
      <w:spacing w:before="280" w:after="280"/>
      <w:jc w:val="right"/>
    </w:pPr>
    <w:rPr>
      <w:szCs w:val="16"/>
    </w:rPr>
  </w:style>
  <w:style w:type="paragraph" w:styleId="Title328119">
    <w:name w:val="Title328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9">
    <w:name w:val="Title328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8">
    <w:name w:val="Title328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7">
    <w:name w:val="Title328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7">
    <w:name w:val="Body Text Indent 2327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1111117">
    <w:name w:val="Title328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5">
    <w:name w:val="Список 128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811111117">
    <w:name w:val="Title328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7">
    <w:name w:val="Title328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7">
    <w:name w:val="Title328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8">
    <w:name w:val="xl40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6">
    <w:name w:val="Title328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5">
    <w:name w:val="Title328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6">
    <w:name w:val="Title3281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5">
    <w:name w:val="Title328111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6">
    <w:name w:val="Title32811111111111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4">
    <w:name w:val="Title328111111111111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">
    <w:name w:val="xl2422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2">
    <w:name w:val="Title3281111111111112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">
    <w:name w:val="xl24211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11">
    <w:name w:val="Title32811111111111121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4">
    <w:name w:val="FR14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41">
    <w:name w:val="Список 15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6">
    <w:name w:val="Список с маркерами5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561">
    <w:name w:val="Список с номерами56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03">
    <w:name w:val="Абзац2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259">
    <w:name w:val="xl25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409">
    <w:name w:val="xl40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9">
    <w:name w:val="xl249"/>
    <w:basedOn w:val="Normal"/>
    <w:qFormat/>
    <w:pPr>
      <w:spacing w:before="280" w:after="280"/>
      <w:jc w:val="right"/>
    </w:pPr>
    <w:rPr>
      <w:szCs w:val="16"/>
    </w:rPr>
  </w:style>
  <w:style w:type="paragraph" w:styleId="Xl2513">
    <w:name w:val="xl25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3">
    <w:name w:val="xl2413"/>
    <w:basedOn w:val="Normal"/>
    <w:qFormat/>
    <w:pPr>
      <w:spacing w:before="280" w:after="280"/>
      <w:jc w:val="right"/>
    </w:pPr>
    <w:rPr>
      <w:szCs w:val="16"/>
    </w:rPr>
  </w:style>
  <w:style w:type="paragraph" w:styleId="Xl4013">
    <w:name w:val="xl40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2">
    <w:name w:val="xl25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2">
    <w:name w:val="xl24112"/>
    <w:basedOn w:val="Normal"/>
    <w:qFormat/>
    <w:pPr>
      <w:spacing w:before="280" w:after="280"/>
      <w:jc w:val="right"/>
    </w:pPr>
    <w:rPr>
      <w:szCs w:val="16"/>
    </w:rPr>
  </w:style>
  <w:style w:type="paragraph" w:styleId="Xl40112">
    <w:name w:val="xl40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">
    <w:name w:val="xl25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">
    <w:name w:val="xl241111"/>
    <w:basedOn w:val="Normal"/>
    <w:qFormat/>
    <w:pPr>
      <w:spacing w:before="280" w:after="280"/>
      <w:jc w:val="right"/>
    </w:pPr>
    <w:rPr>
      <w:szCs w:val="16"/>
    </w:rPr>
  </w:style>
  <w:style w:type="paragraph" w:styleId="Xl401111">
    <w:name w:val="xl40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362">
    <w:name w:val="цифры13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86">
    <w:name w:val="заголовок 128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10">
    <w:name w:val="Body Text Indent 210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Indent246">
    <w:name w:val="Body Text Indent 246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1462">
    <w:name w:val="цифры14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61">
    <w:name w:val="цифры13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6">
    <w:name w:val="цифры13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74">
    <w:name w:val="цифры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6">
    <w:name w:val="цифры13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61">
    <w:name w:val="цифры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6">
    <w:name w:val="цифры13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16">
    <w:name w:val="цифры1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6">
    <w:name w:val="цифры1311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6">
    <w:name w:val="Title322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6">
    <w:name w:val="цифры1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6">
    <w:name w:val="цифры1311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6">
    <w:name w:val="Title322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6">
    <w:name w:val="Title322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6">
    <w:name w:val="цифры1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6">
    <w:name w:val="цифры1311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61">
    <w:name w:val="цифры1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6">
    <w:name w:val="Title322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6">
    <w:name w:val="цифры1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6">
    <w:name w:val="цифры1311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6">
    <w:name w:val="цифры12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6">
    <w:name w:val="Title322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6">
    <w:name w:val="цифры12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6">
    <w:name w:val="цифры13112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6">
    <w:name w:val="цифры12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6">
    <w:name w:val="Title322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6">
    <w:name w:val="цифры12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6">
    <w:name w:val="цифры13112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6">
    <w:name w:val="цифры12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6">
    <w:name w:val="Title3221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6">
    <w:name w:val="цифры12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6">
    <w:name w:val="цифры13112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6">
    <w:name w:val="цифры12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5">
    <w:name w:val="Title322111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4">
    <w:name w:val="цифры121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24">
    <w:name w:val="цифры131121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25">
    <w:name w:val="цифры122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5">
    <w:name w:val="Title32211111112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5">
    <w:name w:val="цифры12211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4">
    <w:name w:val="Title32211111112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4">
    <w:name w:val="xl403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4">
    <w:name w:val="цифры1221111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4">
    <w:name w:val="Title32211111112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5">
    <w:name w:val="xl40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4">
    <w:name w:val="xl403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4">
    <w:name w:val="цифры1221111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4">
    <w:name w:val="Title32211111112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4">
    <w:name w:val="xl402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4">
    <w:name w:val="xl403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14">
    <w:name w:val="цифры1221111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31">
    <w:name w:val="Title3221111111211113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">
    <w:name w:val="xl402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">
    <w:name w:val="xl4031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551">
    <w:name w:val="Список 15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7">
    <w:name w:val="Список с маркерами5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571">
    <w:name w:val="Список с номерами57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34">
    <w:name w:val="Абзац2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233">
    <w:name w:val="Title32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7">
    <w:name w:val="Normal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94">
    <w:name w:val="Абзац11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28">
    <w:name w:val="Верхний колонтитул312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244">
    <w:name w:val="Список с номерами124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45">
    <w:name w:val="Список с маркерами12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BodyTextIndent2314">
    <w:name w:val="Body Text Indent 2314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10">
    <w:name w:val="Title328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0">
    <w:name w:val="xl25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Title328110">
    <w:name w:val="Title328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0">
    <w:name w:val="xl2410"/>
    <w:basedOn w:val="Normal"/>
    <w:qFormat/>
    <w:pPr>
      <w:spacing w:before="280" w:after="280"/>
      <w:jc w:val="right"/>
    </w:pPr>
    <w:rPr>
      <w:szCs w:val="16"/>
    </w:rPr>
  </w:style>
  <w:style w:type="paragraph" w:styleId="Title3281110">
    <w:name w:val="Title328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0">
    <w:name w:val="Title328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9">
    <w:name w:val="Title328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8">
    <w:name w:val="Title328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8">
    <w:name w:val="Body Text Indent 2328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1111118">
    <w:name w:val="Title328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61">
    <w:name w:val="Список 128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811111118">
    <w:name w:val="Title328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8">
    <w:name w:val="Title328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8">
    <w:name w:val="Title328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0">
    <w:name w:val="xl40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7">
    <w:name w:val="Title328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6">
    <w:name w:val="Title328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7">
    <w:name w:val="Title32811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6">
    <w:name w:val="Title328111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7">
    <w:name w:val="Title32811111111111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5">
    <w:name w:val="Title3281111111111112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3">
    <w:name w:val="xl2423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3">
    <w:name w:val="Title3281111111111112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">
    <w:name w:val="xl24212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12">
    <w:name w:val="Title32811111111111121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">
    <w:name w:val="xl242111"/>
    <w:basedOn w:val="Normal"/>
    <w:qFormat/>
    <w:pPr>
      <w:spacing w:before="280" w:after="280"/>
      <w:jc w:val="right"/>
    </w:pPr>
    <w:rPr>
      <w:szCs w:val="16"/>
    </w:rPr>
  </w:style>
  <w:style w:type="paragraph" w:styleId="Xl402111">
    <w:name w:val="xl402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">
    <w:name w:val="Title328111111111111212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">
    <w:name w:val="Body Text3311"/>
    <w:basedOn w:val="Normal1"/>
    <w:qFormat/>
    <w:pPr>
      <w:widowControl w:val="false"/>
      <w:spacing w:before="0" w:after="120"/>
    </w:pPr>
    <w:rPr>
      <w:sz w:val="20"/>
    </w:rPr>
  </w:style>
  <w:style w:type="paragraph" w:styleId="FR15">
    <w:name w:val="FR15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61">
    <w:name w:val="Список 15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8">
    <w:name w:val="Список с маркерами5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581">
    <w:name w:val="Список с номерами58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4">
    <w:name w:val="Абзац2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2514">
    <w:name w:val="xl25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4014">
    <w:name w:val="xl40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14">
    <w:name w:val="xl2414"/>
    <w:basedOn w:val="Normal"/>
    <w:qFormat/>
    <w:pPr>
      <w:spacing w:before="280" w:after="280"/>
      <w:jc w:val="right"/>
    </w:pPr>
    <w:rPr>
      <w:szCs w:val="16"/>
    </w:rPr>
  </w:style>
  <w:style w:type="paragraph" w:styleId="Xl2515">
    <w:name w:val="xl25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5">
    <w:name w:val="xl2415"/>
    <w:basedOn w:val="Normal"/>
    <w:qFormat/>
    <w:pPr>
      <w:spacing w:before="280" w:after="280"/>
      <w:jc w:val="right"/>
    </w:pPr>
    <w:rPr>
      <w:szCs w:val="16"/>
    </w:rPr>
  </w:style>
  <w:style w:type="paragraph" w:styleId="Xl4015">
    <w:name w:val="xl40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3">
    <w:name w:val="xl25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3">
    <w:name w:val="xl24113"/>
    <w:basedOn w:val="Normal"/>
    <w:qFormat/>
    <w:pPr>
      <w:spacing w:before="280" w:after="280"/>
      <w:jc w:val="right"/>
    </w:pPr>
    <w:rPr>
      <w:szCs w:val="16"/>
    </w:rPr>
  </w:style>
  <w:style w:type="paragraph" w:styleId="Xl40113">
    <w:name w:val="xl40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2">
    <w:name w:val="xl25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2">
    <w:name w:val="xl241112"/>
    <w:basedOn w:val="Normal"/>
    <w:qFormat/>
    <w:pPr>
      <w:spacing w:before="280" w:after="280"/>
      <w:jc w:val="right"/>
    </w:pPr>
    <w:rPr>
      <w:szCs w:val="16"/>
    </w:rPr>
  </w:style>
  <w:style w:type="paragraph" w:styleId="Xl401112">
    <w:name w:val="xl40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">
    <w:name w:val="xl25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">
    <w:name w:val="xl2411111"/>
    <w:basedOn w:val="Normal"/>
    <w:qFormat/>
    <w:pPr>
      <w:spacing w:before="280" w:after="280"/>
      <w:jc w:val="right"/>
    </w:pPr>
    <w:rPr>
      <w:szCs w:val="16"/>
    </w:rPr>
  </w:style>
  <w:style w:type="paragraph" w:styleId="Xl4011111">
    <w:name w:val="xl40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571">
    <w:name w:val="Список 15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9">
    <w:name w:val="Список с маркерами5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591">
    <w:name w:val="Список с номерами59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53">
    <w:name w:val="Абзац2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234">
    <w:name w:val="Title32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8">
    <w:name w:val="Normal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05">
    <w:name w:val="Абзац12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29">
    <w:name w:val="Верхний колонтитул312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254">
    <w:name w:val="Список с номерами125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55">
    <w:name w:val="Список с маркерами12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BodyTextIndent2315">
    <w:name w:val="Body Text Indent 2315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20">
    <w:name w:val="Title328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6">
    <w:name w:val="xl25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Title328120">
    <w:name w:val="Title328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6">
    <w:name w:val="xl2416"/>
    <w:basedOn w:val="Normal"/>
    <w:qFormat/>
    <w:pPr>
      <w:spacing w:before="280" w:after="280"/>
      <w:jc w:val="right"/>
    </w:pPr>
    <w:rPr>
      <w:szCs w:val="16"/>
    </w:rPr>
  </w:style>
  <w:style w:type="paragraph" w:styleId="Title3281120">
    <w:name w:val="Title328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0">
    <w:name w:val="Title328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0">
    <w:name w:val="Title328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9">
    <w:name w:val="Title328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9">
    <w:name w:val="Body Text Indent 2329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1111119">
    <w:name w:val="Title328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7">
    <w:name w:val="Список 128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811111119">
    <w:name w:val="Title328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9">
    <w:name w:val="Title328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9">
    <w:name w:val="Title328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6">
    <w:name w:val="xl40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8">
    <w:name w:val="Title328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7">
    <w:name w:val="Title3281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8">
    <w:name w:val="Title32811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7">
    <w:name w:val="Title328111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8">
    <w:name w:val="Title32811111111111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6">
    <w:name w:val="Title3281111111111112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4">
    <w:name w:val="xl2424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4">
    <w:name w:val="Title3281111111111112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3">
    <w:name w:val="xl24213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13">
    <w:name w:val="Title32811111111111121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">
    <w:name w:val="xl242112"/>
    <w:basedOn w:val="Normal"/>
    <w:qFormat/>
    <w:pPr>
      <w:spacing w:before="280" w:after="280"/>
      <w:jc w:val="right"/>
    </w:pPr>
    <w:rPr>
      <w:szCs w:val="16"/>
    </w:rPr>
  </w:style>
  <w:style w:type="paragraph" w:styleId="Xl402112">
    <w:name w:val="xl402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2">
    <w:name w:val="Title328111111111111212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2">
    <w:name w:val="Body Text3312"/>
    <w:basedOn w:val="Normal1"/>
    <w:qFormat/>
    <w:pPr>
      <w:widowControl w:val="false"/>
      <w:spacing w:before="0" w:after="120"/>
    </w:pPr>
    <w:rPr>
      <w:sz w:val="20"/>
    </w:rPr>
  </w:style>
  <w:style w:type="paragraph" w:styleId="Xl2421111">
    <w:name w:val="xl2421111"/>
    <w:basedOn w:val="Normal"/>
    <w:qFormat/>
    <w:pPr>
      <w:spacing w:before="280" w:after="280"/>
      <w:jc w:val="right"/>
    </w:pPr>
    <w:rPr>
      <w:szCs w:val="16"/>
    </w:rPr>
  </w:style>
  <w:style w:type="paragraph" w:styleId="Xl4021111">
    <w:name w:val="xl402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">
    <w:name w:val="Title328111111111111212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72">
    <w:name w:val="цифры13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93">
    <w:name w:val="заголовок 129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14">
    <w:name w:val="Body Text Indent 214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Indent247">
    <w:name w:val="Body Text Indent 247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1472">
    <w:name w:val="цифры14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71">
    <w:name w:val="цифры13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7">
    <w:name w:val="цифры13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88">
    <w:name w:val="цифры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7">
    <w:name w:val="цифры13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71">
    <w:name w:val="цифры1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7">
    <w:name w:val="цифры1311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17">
    <w:name w:val="цифры1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7">
    <w:name w:val="цифры1311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7">
    <w:name w:val="Title322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7">
    <w:name w:val="цифры1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7">
    <w:name w:val="цифры1311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7">
    <w:name w:val="Title322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7">
    <w:name w:val="Title322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7">
    <w:name w:val="цифры1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7">
    <w:name w:val="цифры1311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71">
    <w:name w:val="цифры12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7">
    <w:name w:val="Title322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7">
    <w:name w:val="цифры12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7">
    <w:name w:val="цифры13112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7">
    <w:name w:val="цифры12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7">
    <w:name w:val="Title322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7">
    <w:name w:val="цифры12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7">
    <w:name w:val="цифры13112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7">
    <w:name w:val="цифры12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7">
    <w:name w:val="Title3221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7">
    <w:name w:val="цифры12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7">
    <w:name w:val="цифры13112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7">
    <w:name w:val="цифры12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7">
    <w:name w:val="Title32211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7">
    <w:name w:val="цифры12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7">
    <w:name w:val="цифры13112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7">
    <w:name w:val="цифры12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6">
    <w:name w:val="Title322111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5">
    <w:name w:val="цифры121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25">
    <w:name w:val="цифры131121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26">
    <w:name w:val="цифры122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6">
    <w:name w:val="Title32211111112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6">
    <w:name w:val="цифры12211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5">
    <w:name w:val="Title32211111112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5">
    <w:name w:val="xl403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5">
    <w:name w:val="цифры1221111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5">
    <w:name w:val="Title32211111112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6">
    <w:name w:val="xl40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5">
    <w:name w:val="xl403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5">
    <w:name w:val="цифры1221111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5">
    <w:name w:val="Title32211111112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5">
    <w:name w:val="xl402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5">
    <w:name w:val="xl403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15">
    <w:name w:val="цифры1221111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32">
    <w:name w:val="Title3221111111211113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2">
    <w:name w:val="xl40213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2">
    <w:name w:val="xl403113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">
    <w:name w:val="Title3221111111211113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">
    <w:name w:val="xl4021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">
    <w:name w:val="xl40311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58">
    <w:name w:val="Список 15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60">
    <w:name w:val="Список с маркерами6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601">
    <w:name w:val="Список с номерами60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63">
    <w:name w:val="Абзац2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235">
    <w:name w:val="Title32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9">
    <w:name w:val="Normal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36">
    <w:name w:val="Абзац12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210">
    <w:name w:val="Верхний колонтитул312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265">
    <w:name w:val="Список с номерами126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55">
    <w:name w:val="цифры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66">
    <w:name w:val="Список с маркерами12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BodyTextIndent2316">
    <w:name w:val="Body Text Indent 2316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23">
    <w:name w:val="Title328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7">
    <w:name w:val="xl25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Title328123">
    <w:name w:val="Title328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7">
    <w:name w:val="xl2417"/>
    <w:basedOn w:val="Normal"/>
    <w:qFormat/>
    <w:pPr>
      <w:spacing w:before="280" w:after="280"/>
      <w:jc w:val="right"/>
    </w:pPr>
    <w:rPr>
      <w:szCs w:val="16"/>
    </w:rPr>
  </w:style>
  <w:style w:type="paragraph" w:styleId="Title3281123">
    <w:name w:val="Title328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3">
    <w:name w:val="Title328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0">
    <w:name w:val="Title328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0">
    <w:name w:val="Title328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0">
    <w:name w:val="Body Text Indent 23210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11111110">
    <w:name w:val="Title328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81">
    <w:name w:val="Список 128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8111111110">
    <w:name w:val="Title328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0">
    <w:name w:val="Title328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0">
    <w:name w:val="Title328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">
    <w:name w:val="xl40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9">
    <w:name w:val="Title328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8">
    <w:name w:val="Title3281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9">
    <w:name w:val="Title32811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8">
    <w:name w:val="Title3281111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9">
    <w:name w:val="Title32811111111111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7">
    <w:name w:val="Title3281111111111112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5">
    <w:name w:val="xl2425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5">
    <w:name w:val="Title3281111111111112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4">
    <w:name w:val="xl24214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14">
    <w:name w:val="Title32811111111111121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3">
    <w:name w:val="xl242113"/>
    <w:basedOn w:val="Normal"/>
    <w:qFormat/>
    <w:pPr>
      <w:spacing w:before="280" w:after="280"/>
      <w:jc w:val="right"/>
    </w:pPr>
    <w:rPr>
      <w:szCs w:val="16"/>
    </w:rPr>
  </w:style>
  <w:style w:type="paragraph" w:styleId="Xl402113">
    <w:name w:val="xl402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3">
    <w:name w:val="Title328111111111111212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3">
    <w:name w:val="Body Text3313"/>
    <w:basedOn w:val="Normal1"/>
    <w:qFormat/>
    <w:pPr>
      <w:widowControl w:val="false"/>
      <w:spacing w:before="0" w:after="120"/>
    </w:pPr>
    <w:rPr>
      <w:sz w:val="20"/>
    </w:rPr>
  </w:style>
  <w:style w:type="paragraph" w:styleId="Xl2421112">
    <w:name w:val="xl2421112"/>
    <w:basedOn w:val="Normal"/>
    <w:qFormat/>
    <w:pPr>
      <w:spacing w:before="280" w:after="280"/>
      <w:jc w:val="right"/>
    </w:pPr>
    <w:rPr>
      <w:szCs w:val="16"/>
    </w:rPr>
  </w:style>
  <w:style w:type="paragraph" w:styleId="Xl4021112">
    <w:name w:val="xl402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2">
    <w:name w:val="Title328111111111111212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">
    <w:name w:val="xl24211111"/>
    <w:basedOn w:val="Normal"/>
    <w:qFormat/>
    <w:pPr>
      <w:spacing w:before="280" w:after="280"/>
      <w:jc w:val="right"/>
    </w:pPr>
    <w:rPr>
      <w:szCs w:val="16"/>
    </w:rPr>
  </w:style>
  <w:style w:type="paragraph" w:styleId="Xl40211111">
    <w:name w:val="xl402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">
    <w:name w:val="Title328111111111111212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6">
    <w:name w:val="FR16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9">
    <w:name w:val="Список 159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63">
    <w:name w:val="Список с маркерами6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631">
    <w:name w:val="Список с номерами63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73">
    <w:name w:val="Абзац2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2518">
    <w:name w:val="xl25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4018">
    <w:name w:val="xl40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18">
    <w:name w:val="xl2418"/>
    <w:basedOn w:val="Normal"/>
    <w:qFormat/>
    <w:pPr>
      <w:spacing w:before="280" w:after="280"/>
      <w:jc w:val="right"/>
    </w:pPr>
    <w:rPr>
      <w:szCs w:val="16"/>
    </w:rPr>
  </w:style>
  <w:style w:type="paragraph" w:styleId="Xl2519">
    <w:name w:val="xl25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9">
    <w:name w:val="xl2419"/>
    <w:basedOn w:val="Normal"/>
    <w:qFormat/>
    <w:pPr>
      <w:spacing w:before="280" w:after="280"/>
      <w:jc w:val="right"/>
    </w:pPr>
    <w:rPr>
      <w:szCs w:val="16"/>
    </w:rPr>
  </w:style>
  <w:style w:type="paragraph" w:styleId="Xl4019">
    <w:name w:val="xl40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4">
    <w:name w:val="xl25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4">
    <w:name w:val="xl24114"/>
    <w:basedOn w:val="Normal"/>
    <w:qFormat/>
    <w:pPr>
      <w:spacing w:before="280" w:after="280"/>
      <w:jc w:val="right"/>
    </w:pPr>
    <w:rPr>
      <w:szCs w:val="16"/>
    </w:rPr>
  </w:style>
  <w:style w:type="paragraph" w:styleId="Xl40114">
    <w:name w:val="xl40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3">
    <w:name w:val="xl25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3">
    <w:name w:val="xl241113"/>
    <w:basedOn w:val="Normal"/>
    <w:qFormat/>
    <w:pPr>
      <w:spacing w:before="280" w:after="280"/>
      <w:jc w:val="right"/>
    </w:pPr>
    <w:rPr>
      <w:szCs w:val="16"/>
    </w:rPr>
  </w:style>
  <w:style w:type="paragraph" w:styleId="Xl401113">
    <w:name w:val="xl40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2">
    <w:name w:val="xl25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2">
    <w:name w:val="xl2411112"/>
    <w:basedOn w:val="Normal"/>
    <w:qFormat/>
    <w:pPr>
      <w:spacing w:before="280" w:after="280"/>
      <w:jc w:val="right"/>
    </w:pPr>
    <w:rPr>
      <w:szCs w:val="16"/>
    </w:rPr>
  </w:style>
  <w:style w:type="paragraph" w:styleId="Xl4011112">
    <w:name w:val="xl40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">
    <w:name w:val="xl25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">
    <w:name w:val="xl24111111"/>
    <w:basedOn w:val="Normal"/>
    <w:qFormat/>
    <w:pPr>
      <w:spacing w:before="280" w:after="280"/>
      <w:jc w:val="right"/>
    </w:pPr>
    <w:rPr>
      <w:szCs w:val="16"/>
    </w:rPr>
  </w:style>
  <w:style w:type="paragraph" w:styleId="Xl40111111">
    <w:name w:val="xl40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382">
    <w:name w:val="цифры13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02">
    <w:name w:val="заголовок 1210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15">
    <w:name w:val="Body Text Indent 215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Indent248">
    <w:name w:val="Body Text Indent 248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1482">
    <w:name w:val="цифры14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81">
    <w:name w:val="цифры13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8">
    <w:name w:val="цифры13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94">
    <w:name w:val="цифры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8">
    <w:name w:val="цифры13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81">
    <w:name w:val="цифры1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8">
    <w:name w:val="цифры1311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18">
    <w:name w:val="цифры1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8">
    <w:name w:val="цифры1311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8">
    <w:name w:val="Title322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8">
    <w:name w:val="цифры1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8">
    <w:name w:val="цифры1311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8">
    <w:name w:val="Title322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8">
    <w:name w:val="Title322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8">
    <w:name w:val="цифры1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8">
    <w:name w:val="цифры1311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8">
    <w:name w:val="цифры12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8">
    <w:name w:val="Title322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8">
    <w:name w:val="цифры12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8">
    <w:name w:val="цифры13112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8">
    <w:name w:val="цифры12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8">
    <w:name w:val="Title322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8">
    <w:name w:val="цифры12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8">
    <w:name w:val="цифры13112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8">
    <w:name w:val="цифры12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8">
    <w:name w:val="Title3221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8">
    <w:name w:val="цифры12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8">
    <w:name w:val="цифры13112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8">
    <w:name w:val="цифры12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8">
    <w:name w:val="Title32211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8">
    <w:name w:val="цифры12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8">
    <w:name w:val="цифры13112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8">
    <w:name w:val="цифры12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7">
    <w:name w:val="Title322111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6">
    <w:name w:val="цифры121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26">
    <w:name w:val="цифры131121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27">
    <w:name w:val="цифры122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7">
    <w:name w:val="Title32211111112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7">
    <w:name w:val="цифры1221111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6">
    <w:name w:val="Title32211111112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6">
    <w:name w:val="xl403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6">
    <w:name w:val="цифры1221111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6">
    <w:name w:val="Title32211111112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7">
    <w:name w:val="xl40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6">
    <w:name w:val="xl403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6">
    <w:name w:val="цифры1221111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6">
    <w:name w:val="Title32211111112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6">
    <w:name w:val="xl402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6">
    <w:name w:val="xl403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16">
    <w:name w:val="цифры1221111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33">
    <w:name w:val="Title3221111111211113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3">
    <w:name w:val="xl40213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3">
    <w:name w:val="xl403113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2">
    <w:name w:val="Title3221111111211113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2">
    <w:name w:val="xl40213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2">
    <w:name w:val="xl403113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">
    <w:name w:val="Title3221111111211113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">
    <w:name w:val="xl40213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">
    <w:name w:val="xl403113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60">
    <w:name w:val="Список 16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64">
    <w:name w:val="Список с маркерами6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641">
    <w:name w:val="Список с номерами64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83">
    <w:name w:val="Абзац2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236">
    <w:name w:val="Title32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0">
    <w:name w:val="Normal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46">
    <w:name w:val="Абзац12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213">
    <w:name w:val="Верхний колонтитул312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275">
    <w:name w:val="Список с номерами127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65">
    <w:name w:val="цифры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76">
    <w:name w:val="Список с маркерами12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BodyTextIndent2317">
    <w:name w:val="Body Text Indent 2317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24">
    <w:name w:val="Title328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0">
    <w:name w:val="xl25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Title328124">
    <w:name w:val="Title328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0">
    <w:name w:val="xl2420"/>
    <w:basedOn w:val="Normal"/>
    <w:qFormat/>
    <w:pPr>
      <w:spacing w:before="280" w:after="280"/>
      <w:jc w:val="right"/>
    </w:pPr>
    <w:rPr>
      <w:szCs w:val="16"/>
    </w:rPr>
  </w:style>
  <w:style w:type="paragraph" w:styleId="Title3281124">
    <w:name w:val="Title328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4">
    <w:name w:val="Title328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3">
    <w:name w:val="Title328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0">
    <w:name w:val="Title328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3">
    <w:name w:val="Body Text Indent 23213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11111120">
    <w:name w:val="Title328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9">
    <w:name w:val="Список 1289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8111111120">
    <w:name w:val="Title328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0">
    <w:name w:val="Title328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0">
    <w:name w:val="Title328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20">
    <w:name w:val="xl40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0">
    <w:name w:val="Title3281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9">
    <w:name w:val="Title3281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0">
    <w:name w:val="Title328111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9">
    <w:name w:val="Title3281111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0">
    <w:name w:val="Title328111111111111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8">
    <w:name w:val="Title3281111111111112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6">
    <w:name w:val="xl2426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6">
    <w:name w:val="Title3281111111111112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5">
    <w:name w:val="xl24215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15">
    <w:name w:val="Title32811111111111121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4">
    <w:name w:val="xl242114"/>
    <w:basedOn w:val="Normal"/>
    <w:qFormat/>
    <w:pPr>
      <w:spacing w:before="280" w:after="280"/>
      <w:jc w:val="right"/>
    </w:pPr>
    <w:rPr>
      <w:szCs w:val="16"/>
    </w:rPr>
  </w:style>
  <w:style w:type="paragraph" w:styleId="Xl402114">
    <w:name w:val="xl402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4">
    <w:name w:val="Title328111111111111212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4">
    <w:name w:val="Body Text3314"/>
    <w:basedOn w:val="Normal1"/>
    <w:qFormat/>
    <w:pPr>
      <w:widowControl w:val="false"/>
      <w:spacing w:before="0" w:after="120"/>
    </w:pPr>
    <w:rPr>
      <w:sz w:val="20"/>
    </w:rPr>
  </w:style>
  <w:style w:type="paragraph" w:styleId="Xl2421113">
    <w:name w:val="xl2421113"/>
    <w:basedOn w:val="Normal"/>
    <w:qFormat/>
    <w:pPr>
      <w:spacing w:before="280" w:after="280"/>
      <w:jc w:val="right"/>
    </w:pPr>
    <w:rPr>
      <w:szCs w:val="16"/>
    </w:rPr>
  </w:style>
  <w:style w:type="paragraph" w:styleId="Xl4021113">
    <w:name w:val="xl402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3">
    <w:name w:val="Title328111111111111212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2">
    <w:name w:val="xl24211112"/>
    <w:basedOn w:val="Normal"/>
    <w:qFormat/>
    <w:pPr>
      <w:spacing w:before="280" w:after="280"/>
      <w:jc w:val="right"/>
    </w:pPr>
    <w:rPr>
      <w:szCs w:val="16"/>
    </w:rPr>
  </w:style>
  <w:style w:type="paragraph" w:styleId="Xl40211112">
    <w:name w:val="xl402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2">
    <w:name w:val="Title328111111111111212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">
    <w:name w:val="xl242111111"/>
    <w:basedOn w:val="Normal"/>
    <w:qFormat/>
    <w:pPr>
      <w:spacing w:before="280" w:after="280"/>
      <w:jc w:val="right"/>
    </w:pPr>
    <w:rPr>
      <w:szCs w:val="16"/>
    </w:rPr>
  </w:style>
  <w:style w:type="paragraph" w:styleId="Xl402111111">
    <w:name w:val="xl402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">
    <w:name w:val="Title328111111111111212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7">
    <w:name w:val="FR17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31">
    <w:name w:val="Список 16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65">
    <w:name w:val="Список с маркерами6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651">
    <w:name w:val="Список с номерами65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93">
    <w:name w:val="Абзац2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2521">
    <w:name w:val="xl25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27">
    <w:name w:val="xl2427"/>
    <w:basedOn w:val="Normal"/>
    <w:qFormat/>
    <w:pPr>
      <w:spacing w:before="280" w:after="280"/>
      <w:jc w:val="right"/>
    </w:pPr>
    <w:rPr>
      <w:szCs w:val="16"/>
    </w:rPr>
  </w:style>
  <w:style w:type="paragraph" w:styleId="Xl25110">
    <w:name w:val="xl25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0">
    <w:name w:val="xl24110"/>
    <w:basedOn w:val="Normal"/>
    <w:qFormat/>
    <w:pPr>
      <w:spacing w:before="280" w:after="280"/>
      <w:jc w:val="right"/>
    </w:pPr>
    <w:rPr>
      <w:szCs w:val="16"/>
    </w:rPr>
  </w:style>
  <w:style w:type="paragraph" w:styleId="Xl40110">
    <w:name w:val="xl40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5">
    <w:name w:val="xl25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5">
    <w:name w:val="xl24115"/>
    <w:basedOn w:val="Normal"/>
    <w:qFormat/>
    <w:pPr>
      <w:spacing w:before="280" w:after="280"/>
      <w:jc w:val="right"/>
    </w:pPr>
    <w:rPr>
      <w:szCs w:val="16"/>
    </w:rPr>
  </w:style>
  <w:style w:type="paragraph" w:styleId="Xl40115">
    <w:name w:val="xl40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4">
    <w:name w:val="xl25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4">
    <w:name w:val="xl241114"/>
    <w:basedOn w:val="Normal"/>
    <w:qFormat/>
    <w:pPr>
      <w:spacing w:before="280" w:after="280"/>
      <w:jc w:val="right"/>
    </w:pPr>
    <w:rPr>
      <w:szCs w:val="16"/>
    </w:rPr>
  </w:style>
  <w:style w:type="paragraph" w:styleId="Xl401114">
    <w:name w:val="xl40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3">
    <w:name w:val="xl25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3">
    <w:name w:val="xl2411113"/>
    <w:basedOn w:val="Normal"/>
    <w:qFormat/>
    <w:pPr>
      <w:spacing w:before="280" w:after="280"/>
      <w:jc w:val="right"/>
    </w:pPr>
    <w:rPr>
      <w:szCs w:val="16"/>
    </w:rPr>
  </w:style>
  <w:style w:type="paragraph" w:styleId="Xl4011113">
    <w:name w:val="xl40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2">
    <w:name w:val="xl25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2">
    <w:name w:val="xl24111112"/>
    <w:basedOn w:val="Normal"/>
    <w:qFormat/>
    <w:pPr>
      <w:spacing w:before="280" w:after="280"/>
      <w:jc w:val="right"/>
    </w:pPr>
    <w:rPr>
      <w:szCs w:val="16"/>
    </w:rPr>
  </w:style>
  <w:style w:type="paragraph" w:styleId="Xl40111112">
    <w:name w:val="xl40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">
    <w:name w:val="xl25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">
    <w:name w:val="xl241111111"/>
    <w:basedOn w:val="Normal"/>
    <w:qFormat/>
    <w:pPr>
      <w:spacing w:before="280" w:after="280"/>
      <w:jc w:val="right"/>
    </w:pPr>
    <w:rPr>
      <w:szCs w:val="16"/>
    </w:rPr>
  </w:style>
  <w:style w:type="paragraph" w:styleId="Xl401111111">
    <w:name w:val="xl40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28">
    <w:name w:val="xl402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">
    <w:name w:val="Title3221111111211113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">
    <w:name w:val="xl40213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">
    <w:name w:val="xl403113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21111111">
    <w:name w:val="xl2421111111"/>
    <w:basedOn w:val="Normal"/>
    <w:qFormat/>
    <w:pPr>
      <w:spacing w:before="280" w:after="280"/>
      <w:jc w:val="right"/>
    </w:pPr>
    <w:rPr>
      <w:szCs w:val="16"/>
    </w:rPr>
  </w:style>
  <w:style w:type="paragraph" w:styleId="Xl4021111111">
    <w:name w:val="xl402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1">
    <w:name w:val="Title328111111111111212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1111111">
    <w:name w:val="xl25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">
    <w:name w:val="xl2411111111"/>
    <w:basedOn w:val="Normal"/>
    <w:qFormat/>
    <w:pPr>
      <w:spacing w:before="280" w:after="280"/>
      <w:jc w:val="right"/>
    </w:pPr>
    <w:rPr>
      <w:szCs w:val="16"/>
    </w:rPr>
  </w:style>
  <w:style w:type="paragraph" w:styleId="Xl4011111111">
    <w:name w:val="xl40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392">
    <w:name w:val="цифры13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33">
    <w:name w:val="заголовок 1213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16">
    <w:name w:val="Body Text Indent 216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Indent249">
    <w:name w:val="Body Text Indent 249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1491">
    <w:name w:val="цифры14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9">
    <w:name w:val="цифры13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9">
    <w:name w:val="цифры13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03">
    <w:name w:val="цифры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9">
    <w:name w:val="цифры13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91">
    <w:name w:val="цифры1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9">
    <w:name w:val="цифры1311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0">
    <w:name w:val="Title322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9">
    <w:name w:val="цифры1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9">
    <w:name w:val="цифры1311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9">
    <w:name w:val="Title322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9">
    <w:name w:val="цифры1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9">
    <w:name w:val="цифры1311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9">
    <w:name w:val="Title322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9">
    <w:name w:val="Title322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9">
    <w:name w:val="цифры1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9">
    <w:name w:val="цифры1311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9">
    <w:name w:val="цифры12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9">
    <w:name w:val="Title322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9">
    <w:name w:val="цифры12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9">
    <w:name w:val="цифры13112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9">
    <w:name w:val="цифры12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9">
    <w:name w:val="Title322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9">
    <w:name w:val="цифры12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9">
    <w:name w:val="цифры13112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9">
    <w:name w:val="цифры12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9">
    <w:name w:val="Title3221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9">
    <w:name w:val="цифры12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9">
    <w:name w:val="цифры13112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9">
    <w:name w:val="цифры12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9">
    <w:name w:val="Title32211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9">
    <w:name w:val="цифры12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9">
    <w:name w:val="цифры13112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9">
    <w:name w:val="цифры12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8">
    <w:name w:val="Title322111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7">
    <w:name w:val="цифры121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27">
    <w:name w:val="цифры131121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28">
    <w:name w:val="цифры122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8">
    <w:name w:val="Title32211111112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8">
    <w:name w:val="цифры1221111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7">
    <w:name w:val="Title32211111112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7">
    <w:name w:val="xl403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7">
    <w:name w:val="цифры1221111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7">
    <w:name w:val="Title32211111112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7">
    <w:name w:val="xl403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7">
    <w:name w:val="цифры1221111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7">
    <w:name w:val="Title32211111112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7">
    <w:name w:val="xl402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7">
    <w:name w:val="xl403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17">
    <w:name w:val="цифры1221111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34">
    <w:name w:val="Title3221111111211113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4">
    <w:name w:val="xl40213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4">
    <w:name w:val="xl403113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3">
    <w:name w:val="Title3221111111211113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3">
    <w:name w:val="xl40213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3">
    <w:name w:val="xl403113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2">
    <w:name w:val="Title3221111111211113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2">
    <w:name w:val="xl40213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2">
    <w:name w:val="xl403113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641">
    <w:name w:val="Список 16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66">
    <w:name w:val="Список с маркерами6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661">
    <w:name w:val="Список с номерами66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03">
    <w:name w:val="Абзац3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237">
    <w:name w:val="Title323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3">
    <w:name w:val="Normal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56">
    <w:name w:val="Абзац12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214">
    <w:name w:val="Верхний колонтитул312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2810">
    <w:name w:val="Список с номерами128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75">
    <w:name w:val="цифры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812">
    <w:name w:val="Список с маркерами12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BodyTextIndent2318">
    <w:name w:val="Body Text Indent 2318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25">
    <w:name w:val="Title328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2">
    <w:name w:val="xl252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Title328125">
    <w:name w:val="Title328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8">
    <w:name w:val="xl2428"/>
    <w:basedOn w:val="Normal"/>
    <w:qFormat/>
    <w:pPr>
      <w:spacing w:before="280" w:after="280"/>
      <w:jc w:val="right"/>
    </w:pPr>
    <w:rPr>
      <w:szCs w:val="16"/>
    </w:rPr>
  </w:style>
  <w:style w:type="paragraph" w:styleId="Title3281125">
    <w:name w:val="Title328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5">
    <w:name w:val="Title328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4">
    <w:name w:val="Title328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2">
    <w:name w:val="Title328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4">
    <w:name w:val="Body Text Indent 23214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11111122">
    <w:name w:val="Title328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01">
    <w:name w:val="Список 1281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8111111122">
    <w:name w:val="Title328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2">
    <w:name w:val="Title328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2">
    <w:name w:val="Title328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0">
    <w:name w:val="Title3281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0">
    <w:name w:val="Title32811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2">
    <w:name w:val="Title328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0">
    <w:name w:val="Title3281111111111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2">
    <w:name w:val="Title328111111111111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9">
    <w:name w:val="Title3281111111111112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9">
    <w:name w:val="xl2429"/>
    <w:basedOn w:val="Normal"/>
    <w:qFormat/>
    <w:pPr>
      <w:spacing w:before="280" w:after="280"/>
      <w:jc w:val="right"/>
    </w:pPr>
    <w:rPr>
      <w:szCs w:val="16"/>
    </w:rPr>
  </w:style>
  <w:style w:type="paragraph" w:styleId="Xl4029">
    <w:name w:val="xl402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7">
    <w:name w:val="Title3281111111111112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6">
    <w:name w:val="xl24216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16">
    <w:name w:val="Title32811111111111121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5">
    <w:name w:val="xl242115"/>
    <w:basedOn w:val="Normal"/>
    <w:qFormat/>
    <w:pPr>
      <w:spacing w:before="280" w:after="280"/>
      <w:jc w:val="right"/>
    </w:pPr>
    <w:rPr>
      <w:szCs w:val="16"/>
    </w:rPr>
  </w:style>
  <w:style w:type="paragraph" w:styleId="Xl402115">
    <w:name w:val="xl402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5">
    <w:name w:val="Title328111111111111212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5">
    <w:name w:val="Body Text3315"/>
    <w:basedOn w:val="Normal1"/>
    <w:qFormat/>
    <w:pPr>
      <w:widowControl w:val="false"/>
      <w:spacing w:before="0" w:after="120"/>
    </w:pPr>
    <w:rPr>
      <w:sz w:val="20"/>
    </w:rPr>
  </w:style>
  <w:style w:type="paragraph" w:styleId="Xl2421114">
    <w:name w:val="xl2421114"/>
    <w:basedOn w:val="Normal"/>
    <w:qFormat/>
    <w:pPr>
      <w:spacing w:before="280" w:after="280"/>
      <w:jc w:val="right"/>
    </w:pPr>
    <w:rPr>
      <w:szCs w:val="16"/>
    </w:rPr>
  </w:style>
  <w:style w:type="paragraph" w:styleId="Xl4021114">
    <w:name w:val="xl402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4">
    <w:name w:val="Title328111111111111212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3">
    <w:name w:val="xl24211113"/>
    <w:basedOn w:val="Normal"/>
    <w:qFormat/>
    <w:pPr>
      <w:spacing w:before="280" w:after="280"/>
      <w:jc w:val="right"/>
    </w:pPr>
    <w:rPr>
      <w:szCs w:val="16"/>
    </w:rPr>
  </w:style>
  <w:style w:type="paragraph" w:styleId="Xl40211113">
    <w:name w:val="xl402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3">
    <w:name w:val="Title328111111111111212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2">
    <w:name w:val="xl242111112"/>
    <w:basedOn w:val="Normal"/>
    <w:qFormat/>
    <w:pPr>
      <w:spacing w:before="280" w:after="280"/>
      <w:jc w:val="right"/>
    </w:pPr>
    <w:rPr>
      <w:szCs w:val="16"/>
    </w:rPr>
  </w:style>
  <w:style w:type="paragraph" w:styleId="Xl402111112">
    <w:name w:val="xl402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2">
    <w:name w:val="Title328111111111111212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11">
    <w:name w:val="Список с маркерами15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141">
    <w:name w:val="Список 111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0"/>
      <w:szCs w:val="20"/>
    </w:rPr>
  </w:style>
  <w:style w:type="paragraph" w:styleId="Title32115">
    <w:name w:val="Title3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8">
    <w:name w:val="FR18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51">
    <w:name w:val="Список 16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67">
    <w:name w:val="Список с маркерами6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671">
    <w:name w:val="Список с номерами67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35">
    <w:name w:val="Абзац3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2523">
    <w:name w:val="xl252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4030">
    <w:name w:val="xl403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0">
    <w:name w:val="xl2430"/>
    <w:basedOn w:val="Normal"/>
    <w:qFormat/>
    <w:pPr>
      <w:spacing w:before="280" w:after="280"/>
      <w:jc w:val="right"/>
    </w:pPr>
    <w:rPr>
      <w:szCs w:val="16"/>
    </w:rPr>
  </w:style>
  <w:style w:type="paragraph" w:styleId="Xl25116">
    <w:name w:val="xl25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6">
    <w:name w:val="xl24116"/>
    <w:basedOn w:val="Normal"/>
    <w:qFormat/>
    <w:pPr>
      <w:spacing w:before="280" w:after="280"/>
      <w:jc w:val="right"/>
    </w:pPr>
    <w:rPr>
      <w:szCs w:val="16"/>
    </w:rPr>
  </w:style>
  <w:style w:type="paragraph" w:styleId="Xl40116">
    <w:name w:val="xl40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7">
    <w:name w:val="xl25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7">
    <w:name w:val="xl24117"/>
    <w:basedOn w:val="Normal"/>
    <w:qFormat/>
    <w:pPr>
      <w:spacing w:before="280" w:after="280"/>
      <w:jc w:val="right"/>
    </w:pPr>
    <w:rPr>
      <w:szCs w:val="16"/>
    </w:rPr>
  </w:style>
  <w:style w:type="paragraph" w:styleId="Xl40117">
    <w:name w:val="xl40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5">
    <w:name w:val="xl25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5">
    <w:name w:val="xl241115"/>
    <w:basedOn w:val="Normal"/>
    <w:qFormat/>
    <w:pPr>
      <w:spacing w:before="280" w:after="280"/>
      <w:jc w:val="right"/>
    </w:pPr>
    <w:rPr>
      <w:szCs w:val="16"/>
    </w:rPr>
  </w:style>
  <w:style w:type="paragraph" w:styleId="Xl401115">
    <w:name w:val="xl40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4">
    <w:name w:val="xl25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4">
    <w:name w:val="xl2411114"/>
    <w:basedOn w:val="Normal"/>
    <w:qFormat/>
    <w:pPr>
      <w:spacing w:before="280" w:after="280"/>
      <w:jc w:val="right"/>
    </w:pPr>
    <w:rPr>
      <w:szCs w:val="16"/>
    </w:rPr>
  </w:style>
  <w:style w:type="paragraph" w:styleId="Xl4011114">
    <w:name w:val="xl40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3">
    <w:name w:val="xl25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3">
    <w:name w:val="xl24111113"/>
    <w:basedOn w:val="Normal"/>
    <w:qFormat/>
    <w:pPr>
      <w:spacing w:before="280" w:after="280"/>
      <w:jc w:val="right"/>
    </w:pPr>
    <w:rPr>
      <w:szCs w:val="16"/>
    </w:rPr>
  </w:style>
  <w:style w:type="paragraph" w:styleId="Xl40111113">
    <w:name w:val="xl40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2">
    <w:name w:val="xl25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2">
    <w:name w:val="xl241111112"/>
    <w:basedOn w:val="Normal"/>
    <w:qFormat/>
    <w:pPr>
      <w:spacing w:before="280" w:after="280"/>
      <w:jc w:val="right"/>
    </w:pPr>
    <w:rPr>
      <w:szCs w:val="16"/>
    </w:rPr>
  </w:style>
  <w:style w:type="paragraph" w:styleId="Xl401111112">
    <w:name w:val="xl40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  <w:szCs w:val="16"/>
    </w:rPr>
  </w:style>
  <w:style w:type="paragraph" w:styleId="1661">
    <w:name w:val="Список 16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68">
    <w:name w:val="Список с маркерами6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681">
    <w:name w:val="Список с номерами68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45">
    <w:name w:val="Абзац3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238">
    <w:name w:val="Title323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4">
    <w:name w:val="Normal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67">
    <w:name w:val="Абзац12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215">
    <w:name w:val="Верхний колонтитул312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295">
    <w:name w:val="Список с номерами129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85">
    <w:name w:val="цифры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96">
    <w:name w:val="Список с маркерами12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BodyTextIndent2319">
    <w:name w:val="Body Text Indent 2319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26">
    <w:name w:val="Title328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4">
    <w:name w:val="xl252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Title328126">
    <w:name w:val="Title328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6">
    <w:name w:val="Title328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6">
    <w:name w:val="Title328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5">
    <w:name w:val="Title328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3">
    <w:name w:val="Title328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5">
    <w:name w:val="Body Text Indent 23215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11111123">
    <w:name w:val="Title328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11">
    <w:name w:val="Список 1281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8111111123">
    <w:name w:val="Title328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3">
    <w:name w:val="Title328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3">
    <w:name w:val="Title328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2">
    <w:name w:val="Title3281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0">
    <w:name w:val="Title32811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3">
    <w:name w:val="Title3281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0">
    <w:name w:val="Title328111111111111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3">
    <w:name w:val="Title328111111111111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10">
    <w:name w:val="Title3281111111111112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0">
    <w:name w:val="xl24210"/>
    <w:basedOn w:val="Normal"/>
    <w:qFormat/>
    <w:pPr>
      <w:spacing w:before="280" w:after="280"/>
      <w:jc w:val="right"/>
    </w:pPr>
    <w:rPr>
      <w:szCs w:val="16"/>
    </w:rPr>
  </w:style>
  <w:style w:type="paragraph" w:styleId="Xl40210">
    <w:name w:val="xl402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8">
    <w:name w:val="Title3281111111111112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7">
    <w:name w:val="xl24217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17">
    <w:name w:val="Title32811111111111121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6">
    <w:name w:val="xl242116"/>
    <w:basedOn w:val="Normal"/>
    <w:qFormat/>
    <w:pPr>
      <w:spacing w:before="280" w:after="280"/>
      <w:jc w:val="right"/>
    </w:pPr>
    <w:rPr>
      <w:szCs w:val="16"/>
    </w:rPr>
  </w:style>
  <w:style w:type="paragraph" w:styleId="Xl402116">
    <w:name w:val="xl402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6">
    <w:name w:val="Title328111111111111212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6">
    <w:name w:val="Body Text3316"/>
    <w:basedOn w:val="Normal1"/>
    <w:qFormat/>
    <w:pPr>
      <w:widowControl w:val="false"/>
      <w:spacing w:before="0" w:after="120"/>
    </w:pPr>
    <w:rPr>
      <w:sz w:val="20"/>
    </w:rPr>
  </w:style>
  <w:style w:type="paragraph" w:styleId="Xl2421115">
    <w:name w:val="xl2421115"/>
    <w:basedOn w:val="Normal"/>
    <w:qFormat/>
    <w:pPr>
      <w:spacing w:before="280" w:after="280"/>
      <w:jc w:val="right"/>
    </w:pPr>
    <w:rPr>
      <w:szCs w:val="16"/>
    </w:rPr>
  </w:style>
  <w:style w:type="paragraph" w:styleId="Xl4021115">
    <w:name w:val="xl402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5">
    <w:name w:val="Title328111111111111212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4">
    <w:name w:val="xl24211114"/>
    <w:basedOn w:val="Normal"/>
    <w:qFormat/>
    <w:pPr>
      <w:spacing w:before="280" w:after="280"/>
      <w:jc w:val="right"/>
    </w:pPr>
    <w:rPr>
      <w:szCs w:val="16"/>
    </w:rPr>
  </w:style>
  <w:style w:type="paragraph" w:styleId="Xl40211114">
    <w:name w:val="xl402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4">
    <w:name w:val="Title328111111111111212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3">
    <w:name w:val="xl242111113"/>
    <w:basedOn w:val="Normal"/>
    <w:qFormat/>
    <w:pPr>
      <w:spacing w:before="280" w:after="280"/>
      <w:jc w:val="right"/>
    </w:pPr>
    <w:rPr>
      <w:szCs w:val="16"/>
    </w:rPr>
  </w:style>
  <w:style w:type="paragraph" w:styleId="Xl402111113">
    <w:name w:val="xl402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3">
    <w:name w:val="Title328111111111111212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2">
    <w:name w:val="xl2421111112"/>
    <w:basedOn w:val="Normal"/>
    <w:qFormat/>
    <w:pPr>
      <w:spacing w:before="280" w:after="280"/>
      <w:jc w:val="right"/>
    </w:pPr>
    <w:rPr>
      <w:szCs w:val="16"/>
    </w:rPr>
  </w:style>
  <w:style w:type="paragraph" w:styleId="Xl4021111112">
    <w:name w:val="xl402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2">
    <w:name w:val="Title328111111111111212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21">
    <w:name w:val="Список с маркерами152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151">
    <w:name w:val="Список 111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0"/>
      <w:szCs w:val="20"/>
    </w:rPr>
  </w:style>
  <w:style w:type="paragraph" w:styleId="Title32116">
    <w:name w:val="Title3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">
    <w:name w:val="xl24211111111"/>
    <w:basedOn w:val="Normal"/>
    <w:qFormat/>
    <w:pPr>
      <w:spacing w:before="280" w:after="280"/>
      <w:jc w:val="right"/>
    </w:pPr>
    <w:rPr>
      <w:szCs w:val="16"/>
    </w:rPr>
  </w:style>
  <w:style w:type="paragraph" w:styleId="Xl40211111111">
    <w:name w:val="xl402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11">
    <w:name w:val="Title328111111111111212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13">
    <w:name w:val="Список с номерами142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9">
    <w:name w:val="Title32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14">
    <w:name w:val="Список с маркерами14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191">
    <w:name w:val="Верхний колонтитул31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51">
    <w:name w:val="Верхний колонтитул31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414">
    <w:name w:val="Абзац114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73">
    <w:name w:val="Верхний колонтитул3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510">
    <w:name w:val="текст сноски5"/>
    <w:basedOn w:val="Normal"/>
    <w:qFormat/>
    <w:pPr>
      <w:widowControl w:val="false"/>
    </w:pPr>
    <w:rPr>
      <w:sz w:val="20"/>
      <w:szCs w:val="20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  <w:b/>
      <w:bCs/>
      <w:sz w:val="24"/>
    </w:rPr>
  </w:style>
  <w:style w:type="paragraph" w:styleId="Xl28">
    <w:name w:val="xl28"/>
    <w:basedOn w:val="Normal"/>
    <w:qFormat/>
    <w:pPr>
      <w:spacing w:before="280" w:after="280"/>
      <w:jc w:val="left"/>
    </w:pPr>
    <w:rPr>
      <w:rFonts w:eastAsia="Arial Unicode MS"/>
      <w:sz w:val="24"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eastAsia="Arial Unicode MS"/>
      <w:sz w:val="24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eastAsia="Arial Unicode MS"/>
      <w:sz w:val="24"/>
    </w:rPr>
  </w:style>
  <w:style w:type="paragraph" w:styleId="13101">
    <w:name w:val="цифры13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42">
    <w:name w:val="заголовок 1214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17">
    <w:name w:val="Body Text Indent 217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Indent2410">
    <w:name w:val="Body Text Indent 2410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1410">
    <w:name w:val="цифры14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0">
    <w:name w:val="цифры13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10">
    <w:name w:val="цифры13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01">
    <w:name w:val="цифры1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0">
    <w:name w:val="цифры13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101">
    <w:name w:val="цифры1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0">
    <w:name w:val="цифры1311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20">
    <w:name w:val="Title322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0">
    <w:name w:val="цифры1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0">
    <w:name w:val="цифры1311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0">
    <w:name w:val="Title322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0">
    <w:name w:val="цифры1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0">
    <w:name w:val="цифры1311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0">
    <w:name w:val="Title322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10">
    <w:name w:val="Title322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0">
    <w:name w:val="цифры1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0">
    <w:name w:val="цифры1311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0">
    <w:name w:val="цифры12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0">
    <w:name w:val="Title322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0">
    <w:name w:val="цифры12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0">
    <w:name w:val="цифры13112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0">
    <w:name w:val="цифры12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0">
    <w:name w:val="Title3221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0">
    <w:name w:val="цифры12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0">
    <w:name w:val="цифры13112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0">
    <w:name w:val="цифры12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0">
    <w:name w:val="Title32211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0">
    <w:name w:val="цифры12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0">
    <w:name w:val="цифры13112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0">
    <w:name w:val="цифры12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10">
    <w:name w:val="Title322111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0">
    <w:name w:val="цифры121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10">
    <w:name w:val="цифры131121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10">
    <w:name w:val="цифры12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9">
    <w:name w:val="Title322111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8">
    <w:name w:val="цифры121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28">
    <w:name w:val="цифры131121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29">
    <w:name w:val="цифры122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9">
    <w:name w:val="Title32211111112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9">
    <w:name w:val="цифры1221111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8">
    <w:name w:val="Title32211111112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8">
    <w:name w:val="xl403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8">
    <w:name w:val="цифры1221111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8">
    <w:name w:val="Title32211111112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8">
    <w:name w:val="xl403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8">
    <w:name w:val="цифры1221111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8">
    <w:name w:val="Title32211111112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8">
    <w:name w:val="xl402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8">
    <w:name w:val="xl403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18">
    <w:name w:val="цифры1221111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35">
    <w:name w:val="Title3221111111211113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5">
    <w:name w:val="xl40213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5">
    <w:name w:val="xl403113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4">
    <w:name w:val="Title3221111111211113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4">
    <w:name w:val="xl40213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4">
    <w:name w:val="xl403113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3">
    <w:name w:val="Title3221111111211113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3">
    <w:name w:val="xl40213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3">
    <w:name w:val="xl403113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2">
    <w:name w:val="Title3221111111211113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2">
    <w:name w:val="xl40213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2">
    <w:name w:val="xl403113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">
    <w:name w:val="Title3221111111211113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">
    <w:name w:val="xl40213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">
    <w:name w:val="xl403113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671">
    <w:name w:val="Список 16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69">
    <w:name w:val="Список с маркерами6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691">
    <w:name w:val="Список с номерами69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55">
    <w:name w:val="Абзац3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239">
    <w:name w:val="Title323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5">
    <w:name w:val="Normal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77">
    <w:name w:val="Абзац12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216">
    <w:name w:val="Верхний колонтитул3121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303">
    <w:name w:val="Список с номерами130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95">
    <w:name w:val="цифры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04">
    <w:name w:val="Список с маркерами13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BodyTextIndent2320">
    <w:name w:val="Body Text Indent 2320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27">
    <w:name w:val="Title328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5">
    <w:name w:val="xl252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Title328127">
    <w:name w:val="Title328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2">
    <w:name w:val="xl2432"/>
    <w:basedOn w:val="Normal"/>
    <w:qFormat/>
    <w:pPr>
      <w:spacing w:before="280" w:after="280"/>
      <w:jc w:val="right"/>
    </w:pPr>
    <w:rPr>
      <w:szCs w:val="16"/>
    </w:rPr>
  </w:style>
  <w:style w:type="paragraph" w:styleId="Title3281127">
    <w:name w:val="Title328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7">
    <w:name w:val="Title328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6">
    <w:name w:val="Title328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4">
    <w:name w:val="Title328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6">
    <w:name w:val="Body Text Indent 23216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11111124">
    <w:name w:val="Title328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21">
    <w:name w:val="Список 1281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8111111124">
    <w:name w:val="Title328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4">
    <w:name w:val="Title328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4">
    <w:name w:val="Title328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3">
    <w:name w:val="Title3281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1">
    <w:name w:val="Title32811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4">
    <w:name w:val="Title3281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1">
    <w:name w:val="Title32811111111111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4">
    <w:name w:val="Title328111111111111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19">
    <w:name w:val="Title3281111111111112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8">
    <w:name w:val="xl24218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10">
    <w:name w:val="Title32811111111111121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9">
    <w:name w:val="xl24219"/>
    <w:basedOn w:val="Normal"/>
    <w:qFormat/>
    <w:pPr>
      <w:spacing w:before="280" w:after="280"/>
      <w:jc w:val="right"/>
    </w:pPr>
    <w:rPr>
      <w:szCs w:val="16"/>
    </w:rPr>
  </w:style>
  <w:style w:type="paragraph" w:styleId="Xl40219">
    <w:name w:val="xl402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8">
    <w:name w:val="Title32811111111111121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7">
    <w:name w:val="xl242117"/>
    <w:basedOn w:val="Normal"/>
    <w:qFormat/>
    <w:pPr>
      <w:spacing w:before="280" w:after="280"/>
      <w:jc w:val="right"/>
    </w:pPr>
    <w:rPr>
      <w:szCs w:val="16"/>
    </w:rPr>
  </w:style>
  <w:style w:type="paragraph" w:styleId="Xl402117">
    <w:name w:val="xl402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7">
    <w:name w:val="Title328111111111111212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7">
    <w:name w:val="Body Text3317"/>
    <w:basedOn w:val="Normal1"/>
    <w:qFormat/>
    <w:pPr>
      <w:widowControl w:val="false"/>
      <w:spacing w:before="0" w:after="120"/>
    </w:pPr>
    <w:rPr>
      <w:sz w:val="20"/>
    </w:rPr>
  </w:style>
  <w:style w:type="paragraph" w:styleId="Xl2421116">
    <w:name w:val="xl2421116"/>
    <w:basedOn w:val="Normal"/>
    <w:qFormat/>
    <w:pPr>
      <w:spacing w:before="280" w:after="280"/>
      <w:jc w:val="right"/>
    </w:pPr>
    <w:rPr>
      <w:szCs w:val="16"/>
    </w:rPr>
  </w:style>
  <w:style w:type="paragraph" w:styleId="Xl4021116">
    <w:name w:val="xl402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6">
    <w:name w:val="Title328111111111111212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5">
    <w:name w:val="xl24211115"/>
    <w:basedOn w:val="Normal"/>
    <w:qFormat/>
    <w:pPr>
      <w:spacing w:before="280" w:after="280"/>
      <w:jc w:val="right"/>
    </w:pPr>
    <w:rPr>
      <w:szCs w:val="16"/>
    </w:rPr>
  </w:style>
  <w:style w:type="paragraph" w:styleId="Xl40211115">
    <w:name w:val="xl402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5">
    <w:name w:val="Title328111111111111212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4">
    <w:name w:val="xl242111114"/>
    <w:basedOn w:val="Normal"/>
    <w:qFormat/>
    <w:pPr>
      <w:spacing w:before="280" w:after="280"/>
      <w:jc w:val="right"/>
    </w:pPr>
    <w:rPr>
      <w:szCs w:val="16"/>
    </w:rPr>
  </w:style>
  <w:style w:type="paragraph" w:styleId="Xl402111114">
    <w:name w:val="xl402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4">
    <w:name w:val="Title328111111111111212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3">
    <w:name w:val="xl2421111113"/>
    <w:basedOn w:val="Normal"/>
    <w:qFormat/>
    <w:pPr>
      <w:spacing w:before="280" w:after="280"/>
      <w:jc w:val="right"/>
    </w:pPr>
    <w:rPr>
      <w:szCs w:val="16"/>
    </w:rPr>
  </w:style>
  <w:style w:type="paragraph" w:styleId="Xl4021111113">
    <w:name w:val="xl402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3">
    <w:name w:val="Title328111111111111212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31">
    <w:name w:val="Список с маркерами152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161">
    <w:name w:val="Список 111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0"/>
      <w:szCs w:val="20"/>
    </w:rPr>
  </w:style>
  <w:style w:type="paragraph" w:styleId="Title32117">
    <w:name w:val="Title3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2">
    <w:name w:val="xl24211111112"/>
    <w:basedOn w:val="Normal"/>
    <w:qFormat/>
    <w:pPr>
      <w:spacing w:before="280" w:after="280"/>
      <w:jc w:val="right"/>
    </w:pPr>
    <w:rPr>
      <w:szCs w:val="16"/>
    </w:rPr>
  </w:style>
  <w:style w:type="paragraph" w:styleId="Xl40211111112">
    <w:name w:val="xl402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12">
    <w:name w:val="Title328111111111111212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22">
    <w:name w:val="Список с номерами142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0">
    <w:name w:val="Title32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23">
    <w:name w:val="Список с маркерами142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1101">
    <w:name w:val="Верхний колонтитул31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61">
    <w:name w:val="Верхний колонтитул311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422">
    <w:name w:val="Абзац114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83">
    <w:name w:val="Верхний колонтитул3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610">
    <w:name w:val="текст сноски6"/>
    <w:basedOn w:val="Normal"/>
    <w:qFormat/>
    <w:pPr>
      <w:widowControl w:val="false"/>
    </w:pPr>
    <w:rPr>
      <w:sz w:val="20"/>
      <w:szCs w:val="20"/>
    </w:rPr>
  </w:style>
  <w:style w:type="paragraph" w:styleId="Title3281111111111112121111111111">
    <w:name w:val="Title328111111111111212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">
    <w:name w:val="xl242111111111"/>
    <w:basedOn w:val="Normal"/>
    <w:qFormat/>
    <w:pPr>
      <w:spacing w:before="280" w:after="280"/>
      <w:jc w:val="right"/>
    </w:pPr>
    <w:rPr>
      <w:szCs w:val="16"/>
    </w:rPr>
  </w:style>
  <w:style w:type="paragraph" w:styleId="Xl24311">
    <w:name w:val="xl24311"/>
    <w:basedOn w:val="Normal"/>
    <w:qFormat/>
    <w:pPr>
      <w:spacing w:before="280" w:after="280"/>
      <w:jc w:val="right"/>
    </w:pPr>
    <w:rPr>
      <w:szCs w:val="16"/>
    </w:rPr>
  </w:style>
  <w:style w:type="paragraph" w:styleId="Xl402111111111">
    <w:name w:val="xl402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2211">
    <w:name w:val="Список 1122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36">
    <w:name w:val="заголовок 33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i/>
      <w:sz w:val="20"/>
      <w:szCs w:val="20"/>
    </w:rPr>
  </w:style>
  <w:style w:type="paragraph" w:styleId="BlockText5">
    <w:name w:val="Block Text5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3143">
    <w:name w:val="çàãîëîâîê 3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Cs w:val="20"/>
    </w:rPr>
  </w:style>
  <w:style w:type="paragraph" w:styleId="Title32253">
    <w:name w:val="Title3225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42">
    <w:name w:val="Body Text Indent 23242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2512">
    <w:name w:val="Title3225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2">
    <w:name w:val="xl2442"/>
    <w:basedOn w:val="Normal"/>
    <w:qFormat/>
    <w:pPr>
      <w:spacing w:before="280" w:after="280"/>
      <w:jc w:val="right"/>
    </w:pPr>
    <w:rPr>
      <w:szCs w:val="16"/>
    </w:rPr>
  </w:style>
  <w:style w:type="paragraph" w:styleId="Textbody3">
    <w:name w:val="Text body3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BodyTextIndent218">
    <w:name w:val="Body Text Indent 218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Normal323">
    <w:name w:val="Normal32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34">
    <w:name w:val="Основной текст 213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176">
    <w:name w:val="заголовок 17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431">
    <w:name w:val="заголовок 243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235">
    <w:name w:val="Верхний колонтитул2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1137">
    <w:name w:val="заголовок 113"/>
    <w:basedOn w:val="Normal"/>
    <w:next w:val="Normal"/>
    <w:qFormat/>
    <w:pPr>
      <w:keepNext w:val="true"/>
      <w:widowControl w:val="false"/>
      <w:spacing w:lineRule="exact" w:line="200"/>
      <w:ind w:right="227" w:hanging="0"/>
    </w:pPr>
    <w:rPr>
      <w:b/>
      <w:sz w:val="20"/>
      <w:szCs w:val="20"/>
    </w:rPr>
  </w:style>
  <w:style w:type="paragraph" w:styleId="1320">
    <w:name w:val="Верхний колонтитул1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31331">
    <w:name w:val="Верхний колонтитул313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334">
    <w:name w:val="çàãîëîâîê 133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sz w:val="20"/>
      <w:szCs w:val="20"/>
    </w:rPr>
  </w:style>
  <w:style w:type="paragraph" w:styleId="254">
    <w:name w:val="заголовок 25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2231">
    <w:name w:val="Основной текст 223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236">
    <w:name w:val="Ñòèëü23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431">
    <w:name w:val="Верхний колонтитул314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Subtitle3">
    <w:name w:val="Subtitle3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3">
    <w:name w:val="Body Text43"/>
    <w:basedOn w:val="Normal1"/>
    <w:qFormat/>
    <w:pPr>
      <w:widowControl w:val="false"/>
      <w:spacing w:before="0" w:after="120"/>
    </w:pPr>
    <w:rPr>
      <w:sz w:val="20"/>
    </w:rPr>
  </w:style>
  <w:style w:type="paragraph" w:styleId="BodyTextIndent219">
    <w:name w:val="Body Text Indent 219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1329">
    <w:name w:val="текст сноски13"/>
    <w:basedOn w:val="Normal"/>
    <w:qFormat/>
    <w:pPr>
      <w:widowControl w:val="false"/>
    </w:pPr>
    <w:rPr>
      <w:sz w:val="20"/>
      <w:szCs w:val="20"/>
    </w:rPr>
  </w:style>
  <w:style w:type="paragraph" w:styleId="3231">
    <w:name w:val="Верхний колонтитул32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odyTextIndent2114">
    <w:name w:val="Body Text Indent 2114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12232">
    <w:name w:val="заголовок 1223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1114">
    <w:name w:val="Body Text Indent 21114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12152">
    <w:name w:val="заголовок 1215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24">
    <w:name w:val="Body Text Indent 224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1418">
    <w:name w:val="çàãîëîâîê 14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 w:val="20"/>
      <w:szCs w:val="20"/>
    </w:rPr>
  </w:style>
  <w:style w:type="paragraph" w:styleId="131112">
    <w:name w:val="цифры13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Normal34">
    <w:name w:val="Normal3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11113">
    <w:name w:val="Body Text Indent 211113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2141">
    <w:name w:val="заголовок 214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BodyText231">
    <w:name w:val="Body Text 23"/>
    <w:basedOn w:val="Normal"/>
    <w:qFormat/>
    <w:pPr>
      <w:widowControl w:val="false"/>
      <w:spacing w:before="120" w:after="0"/>
      <w:ind w:firstLine="709"/>
    </w:pPr>
    <w:rPr>
      <w:sz w:val="20"/>
      <w:szCs w:val="20"/>
    </w:rPr>
  </w:style>
  <w:style w:type="paragraph" w:styleId="327">
    <w:name w:val="Äîêóìåíò3"/>
    <w:basedOn w:val="Normal"/>
    <w:qFormat/>
    <w:pPr>
      <w:widowControl w:val="false"/>
      <w:spacing w:before="120" w:after="0"/>
      <w:ind w:firstLine="709"/>
    </w:pPr>
    <w:rPr>
      <w:sz w:val="20"/>
      <w:szCs w:val="20"/>
    </w:rPr>
  </w:style>
  <w:style w:type="paragraph" w:styleId="BodyText333">
    <w:name w:val="Body Text 33"/>
    <w:basedOn w:val="BodyText2"/>
    <w:qFormat/>
    <w:pPr>
      <w:spacing w:before="0" w:after="120"/>
      <w:ind w:left="283" w:hanging="0"/>
    </w:pPr>
    <w:rPr>
      <w:sz w:val="20"/>
    </w:rPr>
  </w:style>
  <w:style w:type="paragraph" w:styleId="1330">
    <w:name w:val="öèôðû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21131">
    <w:name w:val="заголовок 211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2162">
    <w:name w:val="заголовок 1216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13201">
    <w:name w:val="цифры13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122">
    <w:name w:val="цифры14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20">
    <w:name w:val="цифры13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131">
    <w:name w:val="цифры14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13">
    <w:name w:val="цифры13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20">
    <w:name w:val="цифры1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20">
    <w:name w:val="цифры1311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120">
    <w:name w:val="цифры1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20">
    <w:name w:val="цифры1311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20">
    <w:name w:val="Title322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30">
    <w:name w:val="цифры123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1120">
    <w:name w:val="цифры1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20">
    <w:name w:val="цифры1311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20">
    <w:name w:val="Title322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0">
    <w:name w:val="Title322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0">
    <w:name w:val="цифры12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20">
    <w:name w:val="цифры13112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20">
    <w:name w:val="цифры12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20">
    <w:name w:val="Title322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0">
    <w:name w:val="цифры12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20">
    <w:name w:val="цифры13112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20">
    <w:name w:val="цифры12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20">
    <w:name w:val="Title3221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0">
    <w:name w:val="цифры12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20">
    <w:name w:val="цифры13112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20">
    <w:name w:val="цифры12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1102">
    <w:name w:val="Список с маркерами11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103">
    <w:name w:val="Список с номерами1110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20">
    <w:name w:val="Title32211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0">
    <w:name w:val="цифры12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20">
    <w:name w:val="цифры13112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20">
    <w:name w:val="цифры12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12">
    <w:name w:val="Title3221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2">
    <w:name w:val="цифры121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12">
    <w:name w:val="цифры131121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12">
    <w:name w:val="цифры12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525">
    <w:name w:val="цифры15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223">
    <w:name w:val="цифры13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322">
    <w:name w:val="заголовок 1232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413">
    <w:name w:val="Body Text Indent 2413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14224">
    <w:name w:val="цифры14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221">
    <w:name w:val="цифры13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20">
    <w:name w:val="цифры1311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323">
    <w:name w:val="цифры123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22">
    <w:name w:val="цифры1311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221">
    <w:name w:val="цифры1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22">
    <w:name w:val="цифры1311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122">
    <w:name w:val="цифры1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22">
    <w:name w:val="цифры1311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22">
    <w:name w:val="Title322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2">
    <w:name w:val="цифры1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22">
    <w:name w:val="цифры1311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22">
    <w:name w:val="Title322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2">
    <w:name w:val="Title322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2">
    <w:name w:val="цифры12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22">
    <w:name w:val="цифры13112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221">
    <w:name w:val="цифры12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22">
    <w:name w:val="Title322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2">
    <w:name w:val="цифры12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22">
    <w:name w:val="цифры13112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22">
    <w:name w:val="цифры12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22">
    <w:name w:val="Title3221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2">
    <w:name w:val="цифры12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22">
    <w:name w:val="цифры13112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22">
    <w:name w:val="цифры12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22">
    <w:name w:val="Title32211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2">
    <w:name w:val="цифры12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22">
    <w:name w:val="цифры13112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22">
    <w:name w:val="цифры12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13">
    <w:name w:val="Title3221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3">
    <w:name w:val="цифры121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13">
    <w:name w:val="цифры131121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13">
    <w:name w:val="цифры12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0">
    <w:name w:val="Title32211111112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9">
    <w:name w:val="цифры121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29">
    <w:name w:val="цифры131121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210">
    <w:name w:val="цифры12211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31131">
    <w:name w:val="çàãîëîâîê 3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Cs w:val="20"/>
    </w:rPr>
  </w:style>
  <w:style w:type="paragraph" w:styleId="1632">
    <w:name w:val="цифры16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0">
    <w:name w:val="Title32211111112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10">
    <w:name w:val="цифры1221111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9">
    <w:name w:val="Title32211111112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9">
    <w:name w:val="xl403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9">
    <w:name w:val="цифры1221111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9">
    <w:name w:val="Title32211111112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9">
    <w:name w:val="xl403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19">
    <w:name w:val="цифры1221111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Xl2451">
    <w:name w:val="xl2451"/>
    <w:basedOn w:val="Normal"/>
    <w:qFormat/>
    <w:pPr>
      <w:spacing w:before="280" w:after="280"/>
      <w:jc w:val="right"/>
    </w:pPr>
    <w:rPr>
      <w:szCs w:val="16"/>
    </w:rPr>
  </w:style>
  <w:style w:type="paragraph" w:styleId="Xl4051">
    <w:name w:val="xl405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31311">
    <w:name w:val="çàãîëîâîê 31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Cs w:val="20"/>
    </w:rPr>
  </w:style>
  <w:style w:type="paragraph" w:styleId="BodyTextIndent232411">
    <w:name w:val="Body Text Indent 232411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4211">
    <w:name w:val="Title324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11">
    <w:name w:val="xl24411"/>
    <w:basedOn w:val="Normal"/>
    <w:qFormat/>
    <w:pPr>
      <w:spacing w:before="280" w:after="280"/>
      <w:jc w:val="right"/>
    </w:pPr>
    <w:rPr>
      <w:szCs w:val="16"/>
    </w:rPr>
  </w:style>
  <w:style w:type="paragraph" w:styleId="15111">
    <w:name w:val="Абзац151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4"/>
      <w:szCs w:val="20"/>
    </w:rPr>
  </w:style>
  <w:style w:type="paragraph" w:styleId="14113">
    <w:name w:val="Абзац141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Title32861">
    <w:name w:val="Title328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2111">
    <w:name w:val="заголовок 132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Normal3211">
    <w:name w:val="Normal32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3311">
    <w:name w:val="Body Text Indent 2331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Headintext211">
    <w:name w:val="Head in text211"/>
    <w:basedOn w:val="Textbody1"/>
    <w:qFormat/>
    <w:pPr>
      <w:spacing w:before="160" w:after="80"/>
    </w:pPr>
    <w:rPr>
      <w:b/>
    </w:rPr>
  </w:style>
  <w:style w:type="paragraph" w:styleId="2116">
    <w:name w:val="текст сноски21"/>
    <w:basedOn w:val="Normal"/>
    <w:qFormat/>
    <w:pPr>
      <w:widowControl w:val="false"/>
    </w:pPr>
    <w:rPr>
      <w:szCs w:val="20"/>
    </w:rPr>
  </w:style>
  <w:style w:type="paragraph" w:styleId="Title3212511">
    <w:name w:val="Title32125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1">
    <w:name w:val="Normal2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12">
    <w:name w:val="Body Text 311"/>
    <w:basedOn w:val="BodyText2"/>
    <w:qFormat/>
    <w:pPr>
      <w:spacing w:before="0" w:after="120"/>
      <w:ind w:left="283" w:hanging="0"/>
    </w:pPr>
    <w:rPr/>
  </w:style>
  <w:style w:type="paragraph" w:styleId="Title322111111171">
    <w:name w:val="Title32211111117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71">
    <w:name w:val="цифры12211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71">
    <w:name w:val="цифры13112111111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11111171">
    <w:name w:val="цифры12111111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BodyTextIndent23111">
    <w:name w:val="Body Text Indent 2311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Title32211111171">
    <w:name w:val="Title3221111117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81161">
    <w:name w:val="Title32811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3221">
    <w:name w:val="Normal3221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27111">
    <w:name w:val="Список с маркерами27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117">
    <w:name w:val="текст сноски31"/>
    <w:basedOn w:val="Normal"/>
    <w:qFormat/>
    <w:pPr>
      <w:widowControl w:val="false"/>
    </w:pPr>
    <w:rPr>
      <w:szCs w:val="20"/>
    </w:rPr>
  </w:style>
  <w:style w:type="paragraph" w:styleId="Title32611">
    <w:name w:val="Title326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14">
    <w:name w:val="заголовок 2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Cs w:val="20"/>
    </w:rPr>
  </w:style>
  <w:style w:type="paragraph" w:styleId="122171">
    <w:name w:val="цифры122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715">
    <w:name w:val="цифры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61">
    <w:name w:val="цифры122116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BodyTextIndent2221">
    <w:name w:val="Body Text Indent 222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  <w:szCs w:val="20"/>
    </w:rPr>
  </w:style>
  <w:style w:type="paragraph" w:styleId="BodyTextIndent2111111">
    <w:name w:val="Body Text Indent 211111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  <w:szCs w:val="20"/>
    </w:rPr>
  </w:style>
  <w:style w:type="paragraph" w:styleId="1206">
    <w:name w:val="цифры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231">
    <w:name w:val="цифры13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72">
    <w:name w:val="заголовок 1217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20">
    <w:name w:val="Body Text Indent 220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Indent2414">
    <w:name w:val="Body Text Indent 2414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14141">
    <w:name w:val="цифры14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231">
    <w:name w:val="цифры13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14">
    <w:name w:val="цифры13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331">
    <w:name w:val="цифры123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23">
    <w:name w:val="цифры1311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231">
    <w:name w:val="цифры1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23">
    <w:name w:val="цифры1311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24">
    <w:name w:val="Title322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3">
    <w:name w:val="цифры1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23">
    <w:name w:val="цифры1311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23">
    <w:name w:val="Title322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3">
    <w:name w:val="цифры1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23">
    <w:name w:val="цифры1311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23">
    <w:name w:val="Title322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3">
    <w:name w:val="Title322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3">
    <w:name w:val="цифры12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23">
    <w:name w:val="цифры13112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231">
    <w:name w:val="цифры12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23">
    <w:name w:val="Title322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3">
    <w:name w:val="цифры12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23">
    <w:name w:val="цифры13112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23">
    <w:name w:val="цифры12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23">
    <w:name w:val="Title3221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3">
    <w:name w:val="цифры12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23">
    <w:name w:val="цифры13112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23">
    <w:name w:val="цифры12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23">
    <w:name w:val="Title32211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3">
    <w:name w:val="цифры12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23">
    <w:name w:val="цифры13112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23">
    <w:name w:val="цифры12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14">
    <w:name w:val="Title3221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4">
    <w:name w:val="цифры121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14">
    <w:name w:val="цифры131121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14">
    <w:name w:val="цифры12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20">
    <w:name w:val="Title32211111112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0">
    <w:name w:val="цифры12111111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210">
    <w:name w:val="цифры13112111111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220">
    <w:name w:val="цифры1221111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20">
    <w:name w:val="Title32211111112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0">
    <w:name w:val="цифры1221111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0">
    <w:name w:val="Title32211111112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0">
    <w:name w:val="xl403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0">
    <w:name w:val="цифры1221111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9">
    <w:name w:val="Title32211111112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0">
    <w:name w:val="xl402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9">
    <w:name w:val="xl403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9">
    <w:name w:val="цифры1221111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10">
    <w:name w:val="Title32211111112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10">
    <w:name w:val="xl402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0">
    <w:name w:val="xl403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110">
    <w:name w:val="цифры1221111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36">
    <w:name w:val="Title3221111111211113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6">
    <w:name w:val="xl40213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6">
    <w:name w:val="xl403113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5">
    <w:name w:val="Title3221111111211113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5">
    <w:name w:val="xl40213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5">
    <w:name w:val="xl403113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4">
    <w:name w:val="Title3221111111211113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4">
    <w:name w:val="xl40213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4">
    <w:name w:val="xl403113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3">
    <w:name w:val="Title3221111111211113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3">
    <w:name w:val="xl40213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3">
    <w:name w:val="xl403113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2">
    <w:name w:val="Title3221111111211113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2">
    <w:name w:val="xl40213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2">
    <w:name w:val="xl403113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">
    <w:name w:val="Title3221111111211113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">
    <w:name w:val="xl40213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">
    <w:name w:val="xl403113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FR19">
    <w:name w:val="FR19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8">
    <w:name w:val="Список 16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0">
    <w:name w:val="Список с маркерами7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701">
    <w:name w:val="Список с номерами70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64">
    <w:name w:val="Абзац3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2526">
    <w:name w:val="xl252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33">
    <w:name w:val="xl2433"/>
    <w:basedOn w:val="Normal"/>
    <w:qFormat/>
    <w:pPr>
      <w:spacing w:before="280" w:after="280"/>
      <w:jc w:val="right"/>
    </w:pPr>
    <w:rPr>
      <w:szCs w:val="16"/>
    </w:rPr>
  </w:style>
  <w:style w:type="paragraph" w:styleId="Xl25118">
    <w:name w:val="xl25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8">
    <w:name w:val="xl24118"/>
    <w:basedOn w:val="Normal"/>
    <w:qFormat/>
    <w:pPr>
      <w:spacing w:before="280" w:after="280"/>
      <w:jc w:val="right"/>
    </w:pPr>
    <w:rPr>
      <w:szCs w:val="16"/>
    </w:rPr>
  </w:style>
  <w:style w:type="paragraph" w:styleId="Xl40118">
    <w:name w:val="xl40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9">
    <w:name w:val="xl25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9">
    <w:name w:val="xl24119"/>
    <w:basedOn w:val="Normal"/>
    <w:qFormat/>
    <w:pPr>
      <w:spacing w:before="280" w:after="280"/>
      <w:jc w:val="right"/>
    </w:pPr>
    <w:rPr>
      <w:szCs w:val="16"/>
    </w:rPr>
  </w:style>
  <w:style w:type="paragraph" w:styleId="Xl40119">
    <w:name w:val="xl40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6">
    <w:name w:val="xl25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6">
    <w:name w:val="xl241116"/>
    <w:basedOn w:val="Normal"/>
    <w:qFormat/>
    <w:pPr>
      <w:spacing w:before="280" w:after="280"/>
      <w:jc w:val="right"/>
    </w:pPr>
    <w:rPr>
      <w:szCs w:val="16"/>
    </w:rPr>
  </w:style>
  <w:style w:type="paragraph" w:styleId="Xl401116">
    <w:name w:val="xl40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5">
    <w:name w:val="xl25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5">
    <w:name w:val="xl2411115"/>
    <w:basedOn w:val="Normal"/>
    <w:qFormat/>
    <w:pPr>
      <w:spacing w:before="280" w:after="280"/>
      <w:jc w:val="right"/>
    </w:pPr>
    <w:rPr>
      <w:szCs w:val="16"/>
    </w:rPr>
  </w:style>
  <w:style w:type="paragraph" w:styleId="Xl4011115">
    <w:name w:val="xl40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4">
    <w:name w:val="xl25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4">
    <w:name w:val="xl24111114"/>
    <w:basedOn w:val="Normal"/>
    <w:qFormat/>
    <w:pPr>
      <w:spacing w:before="280" w:after="280"/>
      <w:jc w:val="right"/>
    </w:pPr>
    <w:rPr>
      <w:szCs w:val="16"/>
    </w:rPr>
  </w:style>
  <w:style w:type="paragraph" w:styleId="Xl40111114">
    <w:name w:val="xl40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3">
    <w:name w:val="xl25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3">
    <w:name w:val="xl241111113"/>
    <w:basedOn w:val="Normal"/>
    <w:qFormat/>
    <w:pPr>
      <w:spacing w:before="280" w:after="280"/>
      <w:jc w:val="right"/>
    </w:pPr>
    <w:rPr>
      <w:szCs w:val="16"/>
    </w:rPr>
  </w:style>
  <w:style w:type="paragraph" w:styleId="Xl401111113">
    <w:name w:val="xl40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2">
    <w:name w:val="xl25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2">
    <w:name w:val="xl2411111112"/>
    <w:basedOn w:val="Normal"/>
    <w:qFormat/>
    <w:pPr>
      <w:spacing w:before="280" w:after="280"/>
      <w:jc w:val="right"/>
    </w:pPr>
    <w:rPr>
      <w:szCs w:val="16"/>
    </w:rPr>
  </w:style>
  <w:style w:type="paragraph" w:styleId="Xl4011111112">
    <w:name w:val="xl40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">
    <w:name w:val="xl25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1">
    <w:name w:val="xl24111111111"/>
    <w:basedOn w:val="Normal"/>
    <w:qFormat/>
    <w:pPr>
      <w:spacing w:before="280" w:after="280"/>
      <w:jc w:val="right"/>
    </w:pPr>
    <w:rPr>
      <w:szCs w:val="16"/>
    </w:rPr>
  </w:style>
  <w:style w:type="paragraph" w:styleId="Xl40111111111">
    <w:name w:val="xl40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225">
    <w:name w:val="Body Text Indent 225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69">
    <w:name w:val="Список 169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3">
    <w:name w:val="Список с маркерами7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731">
    <w:name w:val="Список с номерами73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74">
    <w:name w:val="Абзац3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240">
    <w:name w:val="Title324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6">
    <w:name w:val="Normal1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813">
    <w:name w:val="Абзац12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217">
    <w:name w:val="Верхний колонтитул3121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335">
    <w:name w:val="Список с номерами133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05">
    <w:name w:val="цифры13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36">
    <w:name w:val="Список с маркерами13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BodyTextIndent2330">
    <w:name w:val="Body Text Indent 2330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28">
    <w:name w:val="Title328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7">
    <w:name w:val="xl252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Title328128">
    <w:name w:val="Title328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4">
    <w:name w:val="xl2434"/>
    <w:basedOn w:val="Normal"/>
    <w:qFormat/>
    <w:pPr>
      <w:spacing w:before="280" w:after="280"/>
      <w:jc w:val="right"/>
    </w:pPr>
    <w:rPr>
      <w:szCs w:val="16"/>
    </w:rPr>
  </w:style>
  <w:style w:type="paragraph" w:styleId="Title3281128">
    <w:name w:val="Title328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8">
    <w:name w:val="Title328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7">
    <w:name w:val="Title328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5">
    <w:name w:val="Title328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7">
    <w:name w:val="Body Text Indent 23217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11111125">
    <w:name w:val="Title328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31">
    <w:name w:val="Список 1281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8111111125">
    <w:name w:val="Title328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5">
    <w:name w:val="Title328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5">
    <w:name w:val="Title328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40">
    <w:name w:val="xl404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24">
    <w:name w:val="Title3281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2">
    <w:name w:val="Title32811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5">
    <w:name w:val="Title32811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2">
    <w:name w:val="Title32811111111111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5">
    <w:name w:val="Title328111111111111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0">
    <w:name w:val="Title32811111111111121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0">
    <w:name w:val="xl24220"/>
    <w:basedOn w:val="Normal"/>
    <w:qFormat/>
    <w:pPr>
      <w:spacing w:before="280" w:after="280"/>
      <w:jc w:val="right"/>
    </w:pPr>
    <w:rPr>
      <w:szCs w:val="16"/>
    </w:rPr>
  </w:style>
  <w:style w:type="paragraph" w:styleId="Xl40221">
    <w:name w:val="xl402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9">
    <w:name w:val="Title32811111111111121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0">
    <w:name w:val="xl242110"/>
    <w:basedOn w:val="Normal"/>
    <w:qFormat/>
    <w:pPr>
      <w:spacing w:before="280" w:after="280"/>
      <w:jc w:val="right"/>
    </w:pPr>
    <w:rPr>
      <w:szCs w:val="16"/>
    </w:rPr>
  </w:style>
  <w:style w:type="paragraph" w:styleId="Xl402118">
    <w:name w:val="xl402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0">
    <w:name w:val="Title328111111111111212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8">
    <w:name w:val="xl242118"/>
    <w:basedOn w:val="Normal"/>
    <w:qFormat/>
    <w:pPr>
      <w:spacing w:before="280" w:after="280"/>
      <w:jc w:val="right"/>
    </w:pPr>
    <w:rPr>
      <w:szCs w:val="16"/>
    </w:rPr>
  </w:style>
  <w:style w:type="paragraph" w:styleId="Xl402119">
    <w:name w:val="xl402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8">
    <w:name w:val="Title328111111111111212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8">
    <w:name w:val="Body Text3318"/>
    <w:basedOn w:val="Normal1"/>
    <w:qFormat/>
    <w:pPr>
      <w:widowControl w:val="false"/>
      <w:spacing w:before="0" w:after="120"/>
    </w:pPr>
    <w:rPr>
      <w:sz w:val="20"/>
    </w:rPr>
  </w:style>
  <w:style w:type="paragraph" w:styleId="Xl2421117">
    <w:name w:val="xl2421117"/>
    <w:basedOn w:val="Normal"/>
    <w:qFormat/>
    <w:pPr>
      <w:spacing w:before="280" w:after="280"/>
      <w:jc w:val="right"/>
    </w:pPr>
    <w:rPr>
      <w:szCs w:val="16"/>
    </w:rPr>
  </w:style>
  <w:style w:type="paragraph" w:styleId="Xl4021117">
    <w:name w:val="xl402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7">
    <w:name w:val="Title328111111111111212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6">
    <w:name w:val="xl24211116"/>
    <w:basedOn w:val="Normal"/>
    <w:qFormat/>
    <w:pPr>
      <w:spacing w:before="280" w:after="280"/>
      <w:jc w:val="right"/>
    </w:pPr>
    <w:rPr>
      <w:szCs w:val="16"/>
    </w:rPr>
  </w:style>
  <w:style w:type="paragraph" w:styleId="Xl40211116">
    <w:name w:val="xl402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6">
    <w:name w:val="Title328111111111111212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5">
    <w:name w:val="xl242111115"/>
    <w:basedOn w:val="Normal"/>
    <w:qFormat/>
    <w:pPr>
      <w:spacing w:before="280" w:after="280"/>
      <w:jc w:val="right"/>
    </w:pPr>
    <w:rPr>
      <w:szCs w:val="16"/>
    </w:rPr>
  </w:style>
  <w:style w:type="paragraph" w:styleId="Xl402111115">
    <w:name w:val="xl402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5">
    <w:name w:val="Title328111111111111212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4">
    <w:name w:val="xl2421111114"/>
    <w:basedOn w:val="Normal"/>
    <w:qFormat/>
    <w:pPr>
      <w:spacing w:before="280" w:after="280"/>
      <w:jc w:val="right"/>
    </w:pPr>
    <w:rPr>
      <w:szCs w:val="16"/>
    </w:rPr>
  </w:style>
  <w:style w:type="paragraph" w:styleId="Xl4021111114">
    <w:name w:val="xl402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4">
    <w:name w:val="Title328111111111111212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41">
    <w:name w:val="Список с маркерами152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171">
    <w:name w:val="Список 111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0"/>
      <w:szCs w:val="20"/>
    </w:rPr>
  </w:style>
  <w:style w:type="paragraph" w:styleId="Title32118">
    <w:name w:val="Title3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3">
    <w:name w:val="xl24211111113"/>
    <w:basedOn w:val="Normal"/>
    <w:qFormat/>
    <w:pPr>
      <w:spacing w:before="280" w:after="280"/>
      <w:jc w:val="right"/>
    </w:pPr>
    <w:rPr>
      <w:szCs w:val="16"/>
    </w:rPr>
  </w:style>
  <w:style w:type="paragraph" w:styleId="Xl40211111113">
    <w:name w:val="xl402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13">
    <w:name w:val="Title328111111111111212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31">
    <w:name w:val="Список с номерами1423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3">
    <w:name w:val="Title32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15">
    <w:name w:val="Body Text Indent 2415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4232">
    <w:name w:val="Список с маркерами142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1171">
    <w:name w:val="Верхний колонтитул311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8">
    <w:name w:val="Верхний колонтитул311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431">
    <w:name w:val="Абзац114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93">
    <w:name w:val="Верхний колонтитул3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74">
    <w:name w:val="текст сноски7"/>
    <w:basedOn w:val="Normal"/>
    <w:qFormat/>
    <w:pPr>
      <w:widowControl w:val="false"/>
    </w:pPr>
    <w:rPr>
      <w:sz w:val="20"/>
      <w:szCs w:val="20"/>
    </w:rPr>
  </w:style>
  <w:style w:type="paragraph" w:styleId="Title3281111111111112121111111112">
    <w:name w:val="Title328111111111111212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2">
    <w:name w:val="xl242111111112"/>
    <w:basedOn w:val="Normal"/>
    <w:qFormat/>
    <w:pPr>
      <w:spacing w:before="280" w:after="280"/>
      <w:jc w:val="right"/>
    </w:pPr>
    <w:rPr>
      <w:szCs w:val="16"/>
    </w:rPr>
  </w:style>
  <w:style w:type="paragraph" w:styleId="Xl24312">
    <w:name w:val="xl24312"/>
    <w:basedOn w:val="Normal"/>
    <w:qFormat/>
    <w:pPr>
      <w:spacing w:before="280" w:after="280"/>
      <w:jc w:val="right"/>
    </w:pPr>
    <w:rPr>
      <w:szCs w:val="16"/>
    </w:rPr>
  </w:style>
  <w:style w:type="paragraph" w:styleId="Xl402111111112">
    <w:name w:val="xl402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2221">
    <w:name w:val="Список 1122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46">
    <w:name w:val="заголовок 34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i/>
      <w:sz w:val="20"/>
      <w:szCs w:val="20"/>
    </w:rPr>
  </w:style>
  <w:style w:type="paragraph" w:styleId="BlockText6">
    <w:name w:val="Block Text6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1">
    <w:name w:val="Title328111111111111212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">
    <w:name w:val="xl2421111111111"/>
    <w:basedOn w:val="Normal"/>
    <w:qFormat/>
    <w:pPr>
      <w:spacing w:before="280" w:after="280"/>
      <w:jc w:val="right"/>
    </w:pPr>
    <w:rPr>
      <w:szCs w:val="16"/>
    </w:rPr>
  </w:style>
  <w:style w:type="paragraph" w:styleId="Xl243111">
    <w:name w:val="xl243111"/>
    <w:basedOn w:val="Normal"/>
    <w:qFormat/>
    <w:pPr>
      <w:spacing w:before="280" w:after="280"/>
      <w:jc w:val="right"/>
    </w:pPr>
    <w:rPr>
      <w:szCs w:val="16"/>
    </w:rPr>
  </w:style>
  <w:style w:type="paragraph" w:styleId="Xl4021111111111">
    <w:name w:val="xl402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121">
    <w:name w:val="Title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04">
    <w:name w:val="цифры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53">
    <w:name w:val="заголовок 145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 w:val="20"/>
      <w:szCs w:val="20"/>
    </w:rPr>
  </w:style>
  <w:style w:type="paragraph" w:styleId="3119">
    <w:name w:val="*)31"/>
    <w:basedOn w:val="Footnote"/>
    <w:qFormat/>
    <w:pPr/>
    <w:rPr>
      <w:sz w:val="16"/>
    </w:rPr>
  </w:style>
  <w:style w:type="paragraph" w:styleId="2142">
    <w:name w:val="Основной текст 214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BodyText37">
    <w:name w:val="Body Text37"/>
    <w:basedOn w:val="Normal1"/>
    <w:qFormat/>
    <w:pPr>
      <w:widowControl w:val="false"/>
      <w:spacing w:before="0" w:after="120"/>
    </w:pPr>
    <w:rPr>
      <w:sz w:val="20"/>
    </w:rPr>
  </w:style>
  <w:style w:type="paragraph" w:styleId="13241">
    <w:name w:val="цифры13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82">
    <w:name w:val="заголовок 1218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14151">
    <w:name w:val="цифры14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24">
    <w:name w:val="цифры13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15">
    <w:name w:val="цифры13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341">
    <w:name w:val="цифры123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24">
    <w:name w:val="цифры1311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24">
    <w:name w:val="цифры1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24">
    <w:name w:val="цифры1311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25">
    <w:name w:val="Title322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4">
    <w:name w:val="цифры1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24">
    <w:name w:val="цифры1311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24">
    <w:name w:val="Title322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4">
    <w:name w:val="цифры1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24">
    <w:name w:val="цифры1311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24">
    <w:name w:val="Title322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4">
    <w:name w:val="Title322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4">
    <w:name w:val="цифры12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24">
    <w:name w:val="цифры13112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24">
    <w:name w:val="цифры12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24">
    <w:name w:val="Title322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4">
    <w:name w:val="цифры12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24">
    <w:name w:val="цифры13112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24">
    <w:name w:val="цифры12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24">
    <w:name w:val="Title3221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4">
    <w:name w:val="цифры12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24">
    <w:name w:val="цифры13112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24">
    <w:name w:val="цифры12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24">
    <w:name w:val="Title32211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4">
    <w:name w:val="цифры12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24">
    <w:name w:val="цифры13112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24">
    <w:name w:val="цифры12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15">
    <w:name w:val="Title32211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5">
    <w:name w:val="цифры121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15">
    <w:name w:val="цифры131121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15">
    <w:name w:val="цифры12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21">
    <w:name w:val="Title32211111112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1">
    <w:name w:val="цифры12111111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211">
    <w:name w:val="цифры13112111111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221">
    <w:name w:val="цифры1221111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21">
    <w:name w:val="Title32211111112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1">
    <w:name w:val="цифры1221111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20">
    <w:name w:val="Title32211111112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0">
    <w:name w:val="xl403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20">
    <w:name w:val="цифры1221111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0">
    <w:name w:val="Title32211111112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0">
    <w:name w:val="xl403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10">
    <w:name w:val="цифры1221111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11">
    <w:name w:val="Title32211111112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1">
    <w:name w:val="xl403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111">
    <w:name w:val="цифры1221111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37">
    <w:name w:val="Title3221111111211113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7">
    <w:name w:val="xl40213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7">
    <w:name w:val="xl403113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6">
    <w:name w:val="Title3221111111211113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6">
    <w:name w:val="xl40213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6">
    <w:name w:val="xl403113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5">
    <w:name w:val="Title3221111111211113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5">
    <w:name w:val="xl40213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5">
    <w:name w:val="xl403113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4">
    <w:name w:val="Title3221111111211113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4">
    <w:name w:val="xl40213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4">
    <w:name w:val="xl403113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3">
    <w:name w:val="Title3221111111211113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3">
    <w:name w:val="xl40213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3">
    <w:name w:val="xl403113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2">
    <w:name w:val="Title3221111111211113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2">
    <w:name w:val="xl40213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2">
    <w:name w:val="xl403113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1">
    <w:name w:val="Title3221111111211113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">
    <w:name w:val="xl40213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1">
    <w:name w:val="xl403113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FR110">
    <w:name w:val="FR110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5120">
    <w:name w:val="xl25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20">
    <w:name w:val="xl24120"/>
    <w:basedOn w:val="Normal"/>
    <w:qFormat/>
    <w:pPr>
      <w:spacing w:before="280" w:after="280"/>
      <w:jc w:val="right"/>
    </w:pPr>
    <w:rPr>
      <w:szCs w:val="16"/>
    </w:rPr>
  </w:style>
  <w:style w:type="paragraph" w:styleId="Xl40120">
    <w:name w:val="xl40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0">
    <w:name w:val="xl25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0">
    <w:name w:val="xl241110"/>
    <w:basedOn w:val="Normal"/>
    <w:qFormat/>
    <w:pPr>
      <w:spacing w:before="280" w:after="280"/>
      <w:jc w:val="right"/>
    </w:pPr>
    <w:rPr>
      <w:szCs w:val="16"/>
    </w:rPr>
  </w:style>
  <w:style w:type="paragraph" w:styleId="Xl401110">
    <w:name w:val="xl40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7">
    <w:name w:val="xl25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7">
    <w:name w:val="xl241117"/>
    <w:basedOn w:val="Normal"/>
    <w:qFormat/>
    <w:pPr>
      <w:spacing w:before="280" w:after="280"/>
      <w:jc w:val="right"/>
    </w:pPr>
    <w:rPr>
      <w:szCs w:val="16"/>
    </w:rPr>
  </w:style>
  <w:style w:type="paragraph" w:styleId="Xl401117">
    <w:name w:val="xl40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6">
    <w:name w:val="xl25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6">
    <w:name w:val="xl2411116"/>
    <w:basedOn w:val="Normal"/>
    <w:qFormat/>
    <w:pPr>
      <w:spacing w:before="280" w:after="280"/>
      <w:jc w:val="right"/>
    </w:pPr>
    <w:rPr>
      <w:szCs w:val="16"/>
    </w:rPr>
  </w:style>
  <w:style w:type="paragraph" w:styleId="Xl4011116">
    <w:name w:val="xl40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5">
    <w:name w:val="xl25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5">
    <w:name w:val="xl24111115"/>
    <w:basedOn w:val="Normal"/>
    <w:qFormat/>
    <w:pPr>
      <w:spacing w:before="280" w:after="280"/>
      <w:jc w:val="right"/>
    </w:pPr>
    <w:rPr>
      <w:szCs w:val="16"/>
    </w:rPr>
  </w:style>
  <w:style w:type="paragraph" w:styleId="Xl40111115">
    <w:name w:val="xl40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4">
    <w:name w:val="xl25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4">
    <w:name w:val="xl241111114"/>
    <w:basedOn w:val="Normal"/>
    <w:qFormat/>
    <w:pPr>
      <w:spacing w:before="280" w:after="280"/>
      <w:jc w:val="right"/>
    </w:pPr>
    <w:rPr>
      <w:szCs w:val="16"/>
    </w:rPr>
  </w:style>
  <w:style w:type="paragraph" w:styleId="Xl401111114">
    <w:name w:val="xl40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3">
    <w:name w:val="xl25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3">
    <w:name w:val="xl2411111113"/>
    <w:basedOn w:val="Normal"/>
    <w:qFormat/>
    <w:pPr>
      <w:spacing w:before="280" w:after="280"/>
      <w:jc w:val="right"/>
    </w:pPr>
    <w:rPr>
      <w:szCs w:val="16"/>
    </w:rPr>
  </w:style>
  <w:style w:type="paragraph" w:styleId="Xl4011111113">
    <w:name w:val="xl40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2">
    <w:name w:val="xl25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2">
    <w:name w:val="xl24111111112"/>
    <w:basedOn w:val="Normal"/>
    <w:qFormat/>
    <w:pPr>
      <w:spacing w:before="280" w:after="280"/>
      <w:jc w:val="right"/>
    </w:pPr>
    <w:rPr>
      <w:szCs w:val="16"/>
    </w:rPr>
  </w:style>
  <w:style w:type="paragraph" w:styleId="Xl40111111112">
    <w:name w:val="xl40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1">
    <w:name w:val="xl25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11">
    <w:name w:val="xl241111111111"/>
    <w:basedOn w:val="Normal"/>
    <w:qFormat/>
    <w:pPr>
      <w:spacing w:before="280" w:after="280"/>
      <w:jc w:val="right"/>
    </w:pPr>
    <w:rPr>
      <w:szCs w:val="16"/>
    </w:rPr>
  </w:style>
  <w:style w:type="paragraph" w:styleId="Xl401111111111">
    <w:name w:val="xl40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70">
    <w:name w:val="Список 17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41">
    <w:name w:val="Список с маркерами7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742">
    <w:name w:val="Список с номерами74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84">
    <w:name w:val="Абзац3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2528">
    <w:name w:val="xl252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35">
    <w:name w:val="xl2435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1111111112">
    <w:name w:val="Title328111111111111212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2">
    <w:name w:val="xl2421111111112"/>
    <w:basedOn w:val="Normal"/>
    <w:qFormat/>
    <w:pPr>
      <w:spacing w:before="280" w:after="280"/>
      <w:jc w:val="right"/>
    </w:pPr>
    <w:rPr>
      <w:szCs w:val="16"/>
    </w:rPr>
  </w:style>
  <w:style w:type="paragraph" w:styleId="Xl4021111111112">
    <w:name w:val="xl4021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11111">
    <w:name w:val="Title328111111111111212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">
    <w:name w:val="xl24211111111111"/>
    <w:basedOn w:val="Normal"/>
    <w:qFormat/>
    <w:pPr>
      <w:spacing w:before="280" w:after="280"/>
      <w:jc w:val="right"/>
    </w:pPr>
    <w:rPr>
      <w:szCs w:val="16"/>
    </w:rPr>
  </w:style>
  <w:style w:type="paragraph" w:styleId="Xl40211111111111">
    <w:name w:val="xl402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0211">
    <w:name w:val="Список с номерами102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63">
    <w:name w:val="заголовок 136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20"/>
      <w:szCs w:val="20"/>
    </w:rPr>
  </w:style>
  <w:style w:type="paragraph" w:styleId="DocumentMap5">
    <w:name w:val="Document Map5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1402">
    <w:name w:val="цифры14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251">
    <w:name w:val="цифры13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92">
    <w:name w:val="заголовок 1219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26">
    <w:name w:val="Body Text Indent 226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Indent2416">
    <w:name w:val="Body Text Indent 2416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14161">
    <w:name w:val="цифры14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25">
    <w:name w:val="цифры13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16">
    <w:name w:val="цифры13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351">
    <w:name w:val="цифры123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25">
    <w:name w:val="цифры1311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25">
    <w:name w:val="цифры1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25">
    <w:name w:val="цифры1311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26">
    <w:name w:val="Title322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5">
    <w:name w:val="цифры1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25">
    <w:name w:val="цифры1311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25">
    <w:name w:val="Title322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5">
    <w:name w:val="цифры12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25">
    <w:name w:val="цифры13112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25">
    <w:name w:val="Title322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5">
    <w:name w:val="Title322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5">
    <w:name w:val="цифры12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25">
    <w:name w:val="цифры13112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25">
    <w:name w:val="цифры12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25">
    <w:name w:val="Title322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5">
    <w:name w:val="цифры12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25">
    <w:name w:val="цифры13112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25">
    <w:name w:val="цифры12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25">
    <w:name w:val="Title3221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5">
    <w:name w:val="цифры12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25">
    <w:name w:val="цифры13112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25">
    <w:name w:val="цифры12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25">
    <w:name w:val="Title32211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5">
    <w:name w:val="цифры12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25">
    <w:name w:val="цифры13112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25">
    <w:name w:val="цифры122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16">
    <w:name w:val="Title32211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6">
    <w:name w:val="цифры121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16">
    <w:name w:val="цифры131121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16">
    <w:name w:val="цифры12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22">
    <w:name w:val="Title32211111112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2">
    <w:name w:val="цифры12111111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212">
    <w:name w:val="цифры13112111111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222">
    <w:name w:val="цифры1221111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22">
    <w:name w:val="Title32211111112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2">
    <w:name w:val="цифры1221111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21">
    <w:name w:val="Title32211111112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1">
    <w:name w:val="xl403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21">
    <w:name w:val="цифры1221111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20">
    <w:name w:val="Title32211111112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2">
    <w:name w:val="xl402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20">
    <w:name w:val="xl403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20">
    <w:name w:val="цифры1221111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12">
    <w:name w:val="Title32211111112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2">
    <w:name w:val="xl403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112">
    <w:name w:val="цифры1221111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38">
    <w:name w:val="Title3221111111211113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8">
    <w:name w:val="xl40213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8">
    <w:name w:val="xl403113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7">
    <w:name w:val="Title3221111111211113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7">
    <w:name w:val="xl40213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7">
    <w:name w:val="xl403113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6">
    <w:name w:val="Title3221111111211113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6">
    <w:name w:val="xl40213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6">
    <w:name w:val="xl403113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5">
    <w:name w:val="Title3221111111211113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5">
    <w:name w:val="xl40213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5">
    <w:name w:val="xl403113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4">
    <w:name w:val="Title3221111111211113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4">
    <w:name w:val="xl40213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4">
    <w:name w:val="xl403113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3">
    <w:name w:val="Title3221111111211113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3">
    <w:name w:val="xl40213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3">
    <w:name w:val="xl403113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2">
    <w:name w:val="Title3221111111211113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2">
    <w:name w:val="xl40213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2">
    <w:name w:val="xl403113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11">
    <w:name w:val="Title3221111111211113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">
    <w:name w:val="xl40213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11">
    <w:name w:val="xl403113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FR111">
    <w:name w:val="FR11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31">
    <w:name w:val="Список 17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5">
    <w:name w:val="Список с маркерами7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751">
    <w:name w:val="Список с номерами75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94">
    <w:name w:val="Абзац3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2529">
    <w:name w:val="xl252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36">
    <w:name w:val="xl2436"/>
    <w:basedOn w:val="Normal"/>
    <w:qFormat/>
    <w:pPr>
      <w:spacing w:before="280" w:after="280"/>
      <w:jc w:val="right"/>
    </w:pPr>
    <w:rPr>
      <w:szCs w:val="16"/>
    </w:rPr>
  </w:style>
  <w:style w:type="paragraph" w:styleId="Xl25121">
    <w:name w:val="xl251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21">
    <w:name w:val="xl24121"/>
    <w:basedOn w:val="Normal"/>
    <w:qFormat/>
    <w:pPr>
      <w:spacing w:before="280" w:after="280"/>
      <w:jc w:val="right"/>
    </w:pPr>
    <w:rPr>
      <w:szCs w:val="16"/>
    </w:rPr>
  </w:style>
  <w:style w:type="paragraph" w:styleId="Xl40121">
    <w:name w:val="xl40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8">
    <w:name w:val="xl25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8">
    <w:name w:val="xl241118"/>
    <w:basedOn w:val="Normal"/>
    <w:qFormat/>
    <w:pPr>
      <w:spacing w:before="280" w:after="280"/>
      <w:jc w:val="right"/>
    </w:pPr>
    <w:rPr>
      <w:szCs w:val="16"/>
    </w:rPr>
  </w:style>
  <w:style w:type="paragraph" w:styleId="Xl401118">
    <w:name w:val="xl40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9">
    <w:name w:val="xl25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9">
    <w:name w:val="xl241119"/>
    <w:basedOn w:val="Normal"/>
    <w:qFormat/>
    <w:pPr>
      <w:spacing w:before="280" w:after="280"/>
      <w:jc w:val="right"/>
    </w:pPr>
    <w:rPr>
      <w:szCs w:val="16"/>
    </w:rPr>
  </w:style>
  <w:style w:type="paragraph" w:styleId="Xl401119">
    <w:name w:val="xl40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7">
    <w:name w:val="xl25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7">
    <w:name w:val="xl2411117"/>
    <w:basedOn w:val="Normal"/>
    <w:qFormat/>
    <w:pPr>
      <w:spacing w:before="280" w:after="280"/>
      <w:jc w:val="right"/>
    </w:pPr>
    <w:rPr>
      <w:szCs w:val="16"/>
    </w:rPr>
  </w:style>
  <w:style w:type="paragraph" w:styleId="Xl4011117">
    <w:name w:val="xl40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6">
    <w:name w:val="xl25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6">
    <w:name w:val="xl24111116"/>
    <w:basedOn w:val="Normal"/>
    <w:qFormat/>
    <w:pPr>
      <w:spacing w:before="280" w:after="280"/>
      <w:jc w:val="right"/>
    </w:pPr>
    <w:rPr>
      <w:szCs w:val="16"/>
    </w:rPr>
  </w:style>
  <w:style w:type="paragraph" w:styleId="Xl40111116">
    <w:name w:val="xl40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5">
    <w:name w:val="xl25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5">
    <w:name w:val="xl241111115"/>
    <w:basedOn w:val="Normal"/>
    <w:qFormat/>
    <w:pPr>
      <w:spacing w:before="280" w:after="280"/>
      <w:jc w:val="right"/>
    </w:pPr>
    <w:rPr>
      <w:szCs w:val="16"/>
    </w:rPr>
  </w:style>
  <w:style w:type="paragraph" w:styleId="Xl401111115">
    <w:name w:val="xl40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4">
    <w:name w:val="xl25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4">
    <w:name w:val="xl2411111114"/>
    <w:basedOn w:val="Normal"/>
    <w:qFormat/>
    <w:pPr>
      <w:spacing w:before="280" w:after="280"/>
      <w:jc w:val="right"/>
    </w:pPr>
    <w:rPr>
      <w:szCs w:val="16"/>
    </w:rPr>
  </w:style>
  <w:style w:type="paragraph" w:styleId="Xl4011111114">
    <w:name w:val="xl40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3">
    <w:name w:val="xl25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3">
    <w:name w:val="xl24111111113"/>
    <w:basedOn w:val="Normal"/>
    <w:qFormat/>
    <w:pPr>
      <w:spacing w:before="280" w:after="280"/>
      <w:jc w:val="right"/>
    </w:pPr>
    <w:rPr>
      <w:szCs w:val="16"/>
    </w:rPr>
  </w:style>
  <w:style w:type="paragraph" w:styleId="Xl40111111113">
    <w:name w:val="xl40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2">
    <w:name w:val="xl25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12">
    <w:name w:val="xl241111111112"/>
    <w:basedOn w:val="Normal"/>
    <w:qFormat/>
    <w:pPr>
      <w:spacing w:before="280" w:after="280"/>
      <w:jc w:val="right"/>
    </w:pPr>
    <w:rPr>
      <w:szCs w:val="16"/>
    </w:rPr>
  </w:style>
  <w:style w:type="paragraph" w:styleId="Xl401111111112">
    <w:name w:val="xl401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11">
    <w:name w:val="xl25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111">
    <w:name w:val="xl2411111111111"/>
    <w:basedOn w:val="Normal"/>
    <w:qFormat/>
    <w:pPr>
      <w:spacing w:before="280" w:after="280"/>
      <w:jc w:val="right"/>
    </w:pPr>
    <w:rPr>
      <w:szCs w:val="16"/>
    </w:rPr>
  </w:style>
  <w:style w:type="paragraph" w:styleId="Xl4011111111111">
    <w:name w:val="xl40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741">
    <w:name w:val="Список 17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6">
    <w:name w:val="Список с маркерами7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761">
    <w:name w:val="Список с номерами76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02">
    <w:name w:val="Абзац4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246">
    <w:name w:val="Title324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7">
    <w:name w:val="Normal1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97">
    <w:name w:val="Абзац12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218">
    <w:name w:val="Верхний колонтитул3121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344">
    <w:name w:val="Список с номерами134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45">
    <w:name w:val="Список с маркерами13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BodyTextIndent2333">
    <w:name w:val="Body Text Indent 2333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29">
    <w:name w:val="Title328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0">
    <w:name w:val="xl253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Title328129">
    <w:name w:val="Title328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7">
    <w:name w:val="xl2437"/>
    <w:basedOn w:val="Normal"/>
    <w:qFormat/>
    <w:pPr>
      <w:spacing w:before="280" w:after="280"/>
      <w:jc w:val="right"/>
    </w:pPr>
    <w:rPr>
      <w:szCs w:val="16"/>
    </w:rPr>
  </w:style>
  <w:style w:type="paragraph" w:styleId="Title3281129">
    <w:name w:val="Title328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9">
    <w:name w:val="Title328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8">
    <w:name w:val="Title328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6">
    <w:name w:val="Title328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8">
    <w:name w:val="Body Text Indent 23218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11111126">
    <w:name w:val="Title328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4">
    <w:name w:val="Список 1281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8111111126">
    <w:name w:val="Title328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6">
    <w:name w:val="Title328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6">
    <w:name w:val="Title328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5">
    <w:name w:val="Title3281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3">
    <w:name w:val="Title32811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6">
    <w:name w:val="Title32811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3">
    <w:name w:val="Title328111111111111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6">
    <w:name w:val="Title328111111111111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1">
    <w:name w:val="Title3281111111111112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1">
    <w:name w:val="xl24221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20">
    <w:name w:val="Title32811111111111121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9">
    <w:name w:val="xl242119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119">
    <w:name w:val="Title328111111111111212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0">
    <w:name w:val="xl2421110"/>
    <w:basedOn w:val="Normal"/>
    <w:qFormat/>
    <w:pPr>
      <w:spacing w:before="280" w:after="280"/>
      <w:jc w:val="right"/>
    </w:pPr>
    <w:rPr>
      <w:szCs w:val="16"/>
    </w:rPr>
  </w:style>
  <w:style w:type="paragraph" w:styleId="Xl4021110">
    <w:name w:val="xl402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0">
    <w:name w:val="Title328111111111111212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9">
    <w:name w:val="Body Text3319"/>
    <w:basedOn w:val="Normal1"/>
    <w:qFormat/>
    <w:pPr>
      <w:widowControl w:val="false"/>
      <w:spacing w:before="0" w:after="120"/>
    </w:pPr>
    <w:rPr>
      <w:sz w:val="20"/>
    </w:rPr>
  </w:style>
  <w:style w:type="paragraph" w:styleId="Xl2421118">
    <w:name w:val="xl2421118"/>
    <w:basedOn w:val="Normal"/>
    <w:qFormat/>
    <w:pPr>
      <w:spacing w:before="280" w:after="280"/>
      <w:jc w:val="right"/>
    </w:pPr>
    <w:rPr>
      <w:szCs w:val="16"/>
    </w:rPr>
  </w:style>
  <w:style w:type="paragraph" w:styleId="Xl4021118">
    <w:name w:val="xl402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8">
    <w:name w:val="Title328111111111111212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7">
    <w:name w:val="xl24211117"/>
    <w:basedOn w:val="Normal"/>
    <w:qFormat/>
    <w:pPr>
      <w:spacing w:before="280" w:after="280"/>
      <w:jc w:val="right"/>
    </w:pPr>
    <w:rPr>
      <w:szCs w:val="16"/>
    </w:rPr>
  </w:style>
  <w:style w:type="paragraph" w:styleId="Xl40211117">
    <w:name w:val="xl402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7">
    <w:name w:val="Title328111111111111212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6">
    <w:name w:val="xl242111116"/>
    <w:basedOn w:val="Normal"/>
    <w:qFormat/>
    <w:pPr>
      <w:spacing w:before="280" w:after="280"/>
      <w:jc w:val="right"/>
    </w:pPr>
    <w:rPr>
      <w:szCs w:val="16"/>
    </w:rPr>
  </w:style>
  <w:style w:type="paragraph" w:styleId="Xl402111116">
    <w:name w:val="xl402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6">
    <w:name w:val="Title328111111111111212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5">
    <w:name w:val="xl2421111115"/>
    <w:basedOn w:val="Normal"/>
    <w:qFormat/>
    <w:pPr>
      <w:spacing w:before="280" w:after="280"/>
      <w:jc w:val="right"/>
    </w:pPr>
    <w:rPr>
      <w:szCs w:val="16"/>
    </w:rPr>
  </w:style>
  <w:style w:type="paragraph" w:styleId="Xl4021111115">
    <w:name w:val="xl402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5">
    <w:name w:val="Title328111111111111212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51">
    <w:name w:val="Список с маркерами152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181">
    <w:name w:val="Список 111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0"/>
      <w:szCs w:val="20"/>
    </w:rPr>
  </w:style>
  <w:style w:type="paragraph" w:styleId="Title32119">
    <w:name w:val="Title3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4">
    <w:name w:val="xl24211111114"/>
    <w:basedOn w:val="Normal"/>
    <w:qFormat/>
    <w:pPr>
      <w:spacing w:before="280" w:after="280"/>
      <w:jc w:val="right"/>
    </w:pPr>
    <w:rPr>
      <w:szCs w:val="16"/>
    </w:rPr>
  </w:style>
  <w:style w:type="paragraph" w:styleId="Xl40211111114">
    <w:name w:val="xl402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14">
    <w:name w:val="Title328111111111111212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41">
    <w:name w:val="Список с номерами1424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4">
    <w:name w:val="Title32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42">
    <w:name w:val="Список с маркерами142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1191">
    <w:name w:val="Верхний колонтитул311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10">
    <w:name w:val="Верхний колонтитул311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441">
    <w:name w:val="Абзац114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03">
    <w:name w:val="Верхний колонтитул3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83">
    <w:name w:val="текст сноски8"/>
    <w:basedOn w:val="Normal"/>
    <w:qFormat/>
    <w:pPr>
      <w:widowControl w:val="false"/>
    </w:pPr>
    <w:rPr>
      <w:sz w:val="20"/>
      <w:szCs w:val="20"/>
    </w:rPr>
  </w:style>
  <w:style w:type="paragraph" w:styleId="Title3281111111111112121111111113">
    <w:name w:val="Title328111111111111212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3">
    <w:name w:val="xl242111111113"/>
    <w:basedOn w:val="Normal"/>
    <w:qFormat/>
    <w:pPr>
      <w:spacing w:before="280" w:after="280"/>
      <w:jc w:val="right"/>
    </w:pPr>
    <w:rPr>
      <w:szCs w:val="16"/>
    </w:rPr>
  </w:style>
  <w:style w:type="paragraph" w:styleId="Xl24313">
    <w:name w:val="xl24313"/>
    <w:basedOn w:val="Normal"/>
    <w:qFormat/>
    <w:pPr>
      <w:spacing w:before="280" w:after="280"/>
      <w:jc w:val="right"/>
    </w:pPr>
    <w:rPr>
      <w:szCs w:val="16"/>
    </w:rPr>
  </w:style>
  <w:style w:type="paragraph" w:styleId="Xl402111111113">
    <w:name w:val="xl402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2231">
    <w:name w:val="Список 1122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56">
    <w:name w:val="заголовок 35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i/>
      <w:sz w:val="20"/>
      <w:szCs w:val="20"/>
    </w:rPr>
  </w:style>
  <w:style w:type="paragraph" w:styleId="BlockText7">
    <w:name w:val="Block Text7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3">
    <w:name w:val="Title328111111111111212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3">
    <w:name w:val="xl2421111111113"/>
    <w:basedOn w:val="Normal"/>
    <w:qFormat/>
    <w:pPr>
      <w:spacing w:before="280" w:after="280"/>
      <w:jc w:val="right"/>
    </w:pPr>
    <w:rPr>
      <w:szCs w:val="16"/>
    </w:rPr>
  </w:style>
  <w:style w:type="paragraph" w:styleId="Xl243112">
    <w:name w:val="xl243112"/>
    <w:basedOn w:val="Normal"/>
    <w:qFormat/>
    <w:pPr>
      <w:spacing w:before="280" w:after="280"/>
      <w:jc w:val="right"/>
    </w:pPr>
    <w:rPr>
      <w:szCs w:val="16"/>
    </w:rPr>
  </w:style>
  <w:style w:type="paragraph" w:styleId="Xl4021111111113">
    <w:name w:val="xl4021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122">
    <w:name w:val="Title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32">
    <w:name w:val="цифры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63">
    <w:name w:val="заголовок 146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 w:val="20"/>
      <w:szCs w:val="20"/>
    </w:rPr>
  </w:style>
  <w:style w:type="paragraph" w:styleId="328">
    <w:name w:val="*)32"/>
    <w:basedOn w:val="Footnote"/>
    <w:qFormat/>
    <w:pPr/>
    <w:rPr>
      <w:sz w:val="16"/>
    </w:rPr>
  </w:style>
  <w:style w:type="paragraph" w:styleId="BodyText38">
    <w:name w:val="Body Text38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2">
    <w:name w:val="Title328111111111111212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2">
    <w:name w:val="xl24211111111112"/>
    <w:basedOn w:val="Normal"/>
    <w:qFormat/>
    <w:pPr>
      <w:spacing w:before="280" w:after="280"/>
      <w:jc w:val="right"/>
    </w:pPr>
    <w:rPr>
      <w:szCs w:val="16"/>
    </w:rPr>
  </w:style>
  <w:style w:type="paragraph" w:styleId="Xl40211111111112">
    <w:name w:val="xl40211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022">
    <w:name w:val="Список с номерами102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73">
    <w:name w:val="заголовок 137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20"/>
      <w:szCs w:val="20"/>
    </w:rPr>
  </w:style>
  <w:style w:type="paragraph" w:styleId="DocumentMap6">
    <w:name w:val="Document Map6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Title3281111111111112121111111111111">
    <w:name w:val="Title328111111111111212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">
    <w:name w:val="xl242111111111111"/>
    <w:basedOn w:val="Normal"/>
    <w:qFormat/>
    <w:pPr>
      <w:spacing w:before="280" w:after="280"/>
      <w:jc w:val="right"/>
    </w:pPr>
    <w:rPr>
      <w:szCs w:val="16"/>
    </w:rPr>
  </w:style>
  <w:style w:type="paragraph" w:styleId="Xl402111111111111">
    <w:name w:val="xl4021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23321">
    <w:name w:val="Body Text Indent 2332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1751">
    <w:name w:val="Список 17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7">
    <w:name w:val="Список с маркерами7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771">
    <w:name w:val="Список с номерами77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14">
    <w:name w:val="Абзац4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247">
    <w:name w:val="Title324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8">
    <w:name w:val="Normal1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06">
    <w:name w:val="Абзац13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219">
    <w:name w:val="Верхний колонтитул3121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354">
    <w:name w:val="Список с номерами135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55">
    <w:name w:val="Список с маркерами13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BodyTextIndent2334">
    <w:name w:val="Body Text Indent 2334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30">
    <w:name w:val="Title328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1">
    <w:name w:val="xl253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Title328130">
    <w:name w:val="Title328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8">
    <w:name w:val="xl2438"/>
    <w:basedOn w:val="Normal"/>
    <w:qFormat/>
    <w:pPr>
      <w:spacing w:before="280" w:after="280"/>
      <w:jc w:val="right"/>
    </w:pPr>
    <w:rPr>
      <w:szCs w:val="16"/>
    </w:rPr>
  </w:style>
  <w:style w:type="paragraph" w:styleId="Title3281130">
    <w:name w:val="Title328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0">
    <w:name w:val="Title328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9">
    <w:name w:val="Title328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7">
    <w:name w:val="Title328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9">
    <w:name w:val="Body Text Indent 23219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11111127">
    <w:name w:val="Title328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5">
    <w:name w:val="Список 1281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8111111127">
    <w:name w:val="Title328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7">
    <w:name w:val="Title328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7">
    <w:name w:val="Title328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6">
    <w:name w:val="Title3281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4">
    <w:name w:val="Title32811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7">
    <w:name w:val="Title328111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4">
    <w:name w:val="Title328111111111111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7">
    <w:name w:val="Title328111111111111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2">
    <w:name w:val="Title3281111111111112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2">
    <w:name w:val="xl24222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21">
    <w:name w:val="Title32811111111111121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0">
    <w:name w:val="xl242120"/>
    <w:basedOn w:val="Normal"/>
    <w:qFormat/>
    <w:pPr>
      <w:spacing w:before="280" w:after="280"/>
      <w:jc w:val="right"/>
    </w:pPr>
    <w:rPr>
      <w:szCs w:val="16"/>
    </w:rPr>
  </w:style>
  <w:style w:type="paragraph" w:styleId="Xl402120">
    <w:name w:val="xl402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20">
    <w:name w:val="Title328111111111111212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9">
    <w:name w:val="xl2421119"/>
    <w:basedOn w:val="Normal"/>
    <w:qFormat/>
    <w:pPr>
      <w:spacing w:before="280" w:after="280"/>
      <w:jc w:val="right"/>
    </w:pPr>
    <w:rPr>
      <w:szCs w:val="16"/>
    </w:rPr>
  </w:style>
  <w:style w:type="paragraph" w:styleId="Xl4021119">
    <w:name w:val="xl402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9">
    <w:name w:val="Title328111111111111212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0">
    <w:name w:val="Body Text33110"/>
    <w:basedOn w:val="Normal1"/>
    <w:qFormat/>
    <w:pPr>
      <w:widowControl w:val="false"/>
      <w:spacing w:before="0" w:after="120"/>
    </w:pPr>
    <w:rPr>
      <w:sz w:val="20"/>
    </w:rPr>
  </w:style>
  <w:style w:type="paragraph" w:styleId="Xl24211110">
    <w:name w:val="xl24211110"/>
    <w:basedOn w:val="Normal"/>
    <w:qFormat/>
    <w:pPr>
      <w:spacing w:before="280" w:after="280"/>
      <w:jc w:val="right"/>
    </w:pPr>
    <w:rPr>
      <w:szCs w:val="16"/>
    </w:rPr>
  </w:style>
  <w:style w:type="paragraph" w:styleId="Xl40211110">
    <w:name w:val="xl4021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0">
    <w:name w:val="Title328111111111111212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8">
    <w:name w:val="xl24211118"/>
    <w:basedOn w:val="Normal"/>
    <w:qFormat/>
    <w:pPr>
      <w:spacing w:before="280" w:after="280"/>
      <w:jc w:val="right"/>
    </w:pPr>
    <w:rPr>
      <w:szCs w:val="16"/>
    </w:rPr>
  </w:style>
  <w:style w:type="paragraph" w:styleId="Xl40211118">
    <w:name w:val="xl402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8">
    <w:name w:val="Title328111111111111212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7">
    <w:name w:val="xl242111117"/>
    <w:basedOn w:val="Normal"/>
    <w:qFormat/>
    <w:pPr>
      <w:spacing w:before="280" w:after="280"/>
      <w:jc w:val="right"/>
    </w:pPr>
    <w:rPr>
      <w:szCs w:val="16"/>
    </w:rPr>
  </w:style>
  <w:style w:type="paragraph" w:styleId="Xl402111117">
    <w:name w:val="xl402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7">
    <w:name w:val="Title328111111111111212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6">
    <w:name w:val="xl2421111116"/>
    <w:basedOn w:val="Normal"/>
    <w:qFormat/>
    <w:pPr>
      <w:spacing w:before="280" w:after="280"/>
      <w:jc w:val="right"/>
    </w:pPr>
    <w:rPr>
      <w:szCs w:val="16"/>
    </w:rPr>
  </w:style>
  <w:style w:type="paragraph" w:styleId="Xl4021111116">
    <w:name w:val="xl4021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6">
    <w:name w:val="Title328111111111111212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6">
    <w:name w:val="Список с маркерами152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191">
    <w:name w:val="Список 1119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0"/>
      <w:szCs w:val="20"/>
    </w:rPr>
  </w:style>
  <w:style w:type="paragraph" w:styleId="Title32120">
    <w:name w:val="Title3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5">
    <w:name w:val="xl24211111115"/>
    <w:basedOn w:val="Normal"/>
    <w:qFormat/>
    <w:pPr>
      <w:spacing w:before="280" w:after="280"/>
      <w:jc w:val="right"/>
    </w:pPr>
    <w:rPr>
      <w:szCs w:val="16"/>
    </w:rPr>
  </w:style>
  <w:style w:type="paragraph" w:styleId="Xl40211111115">
    <w:name w:val="xl4021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15">
    <w:name w:val="Title328111111111111212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51">
    <w:name w:val="Список с номерами1425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5">
    <w:name w:val="Title32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52">
    <w:name w:val="Список с маркерами142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120">
    <w:name w:val="Верхний колонтитул312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13">
    <w:name w:val="Верхний колонтитул311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451">
    <w:name w:val="Абзац114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201">
    <w:name w:val="Верхний колонтитул32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94">
    <w:name w:val="текст сноски9"/>
    <w:basedOn w:val="Normal"/>
    <w:qFormat/>
    <w:pPr>
      <w:widowControl w:val="false"/>
    </w:pPr>
    <w:rPr>
      <w:sz w:val="20"/>
      <w:szCs w:val="20"/>
    </w:rPr>
  </w:style>
  <w:style w:type="paragraph" w:styleId="Title3281111111111112121111111114">
    <w:name w:val="Title328111111111111212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4">
    <w:name w:val="xl242111111114"/>
    <w:basedOn w:val="Normal"/>
    <w:qFormat/>
    <w:pPr>
      <w:spacing w:before="280" w:after="280"/>
      <w:jc w:val="right"/>
    </w:pPr>
    <w:rPr>
      <w:szCs w:val="16"/>
    </w:rPr>
  </w:style>
  <w:style w:type="paragraph" w:styleId="Xl24314">
    <w:name w:val="xl24314"/>
    <w:basedOn w:val="Normal"/>
    <w:qFormat/>
    <w:pPr>
      <w:spacing w:before="280" w:after="280"/>
      <w:jc w:val="right"/>
    </w:pPr>
    <w:rPr>
      <w:szCs w:val="16"/>
    </w:rPr>
  </w:style>
  <w:style w:type="paragraph" w:styleId="Xl402111111114">
    <w:name w:val="xl4021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2241">
    <w:name w:val="Список 1122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65">
    <w:name w:val="заголовок 36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i/>
      <w:sz w:val="20"/>
      <w:szCs w:val="20"/>
    </w:rPr>
  </w:style>
  <w:style w:type="paragraph" w:styleId="BlockText8">
    <w:name w:val="Block Text8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4">
    <w:name w:val="Title328111111111111212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4">
    <w:name w:val="xl2421111111114"/>
    <w:basedOn w:val="Normal"/>
    <w:qFormat/>
    <w:pPr>
      <w:spacing w:before="280" w:after="280"/>
      <w:jc w:val="right"/>
    </w:pPr>
    <w:rPr>
      <w:szCs w:val="16"/>
    </w:rPr>
  </w:style>
  <w:style w:type="paragraph" w:styleId="Xl243113">
    <w:name w:val="xl243113"/>
    <w:basedOn w:val="Normal"/>
    <w:qFormat/>
    <w:pPr>
      <w:spacing w:before="280" w:after="280"/>
      <w:jc w:val="right"/>
    </w:pPr>
    <w:rPr>
      <w:szCs w:val="16"/>
    </w:rPr>
  </w:style>
  <w:style w:type="paragraph" w:styleId="Xl4021111111114">
    <w:name w:val="xl40211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123">
    <w:name w:val="Title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42">
    <w:name w:val="цифры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73">
    <w:name w:val="заголовок 147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 w:val="20"/>
      <w:szCs w:val="20"/>
    </w:rPr>
  </w:style>
  <w:style w:type="paragraph" w:styleId="337">
    <w:name w:val="*)33"/>
    <w:basedOn w:val="Footnote"/>
    <w:qFormat/>
    <w:pPr/>
    <w:rPr>
      <w:sz w:val="16"/>
    </w:rPr>
  </w:style>
  <w:style w:type="paragraph" w:styleId="2151">
    <w:name w:val="Основной текст 215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BodyText39">
    <w:name w:val="Body Text39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3">
    <w:name w:val="Title328111111111111212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3">
    <w:name w:val="xl24211111111113"/>
    <w:basedOn w:val="Normal"/>
    <w:qFormat/>
    <w:pPr>
      <w:spacing w:before="280" w:after="280"/>
      <w:jc w:val="right"/>
    </w:pPr>
    <w:rPr>
      <w:szCs w:val="16"/>
    </w:rPr>
  </w:style>
  <w:style w:type="paragraph" w:styleId="Xl40211111111113">
    <w:name w:val="xl40211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023">
    <w:name w:val="Список с номерами1023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83">
    <w:name w:val="заголовок 138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20"/>
      <w:szCs w:val="20"/>
    </w:rPr>
  </w:style>
  <w:style w:type="paragraph" w:styleId="DocumentMap7">
    <w:name w:val="Document Map7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Title3281111111111112121111111111112">
    <w:name w:val="Title328111111111111212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2">
    <w:name w:val="xl242111111111112"/>
    <w:basedOn w:val="Normal"/>
    <w:qFormat/>
    <w:pPr>
      <w:spacing w:before="280" w:after="280"/>
      <w:jc w:val="right"/>
    </w:pPr>
    <w:rPr>
      <w:szCs w:val="16"/>
    </w:rPr>
  </w:style>
  <w:style w:type="paragraph" w:styleId="Xl402111111111112">
    <w:name w:val="xl402111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23322">
    <w:name w:val="Body Text Indent 23322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Title32811111111111121211111111111111">
    <w:name w:val="Title328111111111111212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">
    <w:name w:val="xl2421111111111111"/>
    <w:basedOn w:val="Normal"/>
    <w:qFormat/>
    <w:pPr>
      <w:spacing w:before="280" w:after="280"/>
      <w:jc w:val="right"/>
    </w:pPr>
    <w:rPr>
      <w:szCs w:val="16"/>
    </w:rPr>
  </w:style>
  <w:style w:type="paragraph" w:styleId="Xl4021111111111111">
    <w:name w:val="xl40211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501">
    <w:name w:val="цифры15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261">
    <w:name w:val="цифры13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02">
    <w:name w:val="заголовок 1220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27">
    <w:name w:val="Body Text Indent 227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Indent2417">
    <w:name w:val="Body Text Indent 2417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14171">
    <w:name w:val="цифры14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26">
    <w:name w:val="цифры13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17">
    <w:name w:val="цифры13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361">
    <w:name w:val="цифры123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26">
    <w:name w:val="цифры1311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26">
    <w:name w:val="цифры1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26">
    <w:name w:val="цифры1311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27">
    <w:name w:val="Title322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6">
    <w:name w:val="цифры12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26">
    <w:name w:val="цифры13112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26">
    <w:name w:val="Title322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6">
    <w:name w:val="цифры12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26">
    <w:name w:val="цифры13112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26">
    <w:name w:val="Title322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6">
    <w:name w:val="Title322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6">
    <w:name w:val="цифры12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26">
    <w:name w:val="цифры13112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26">
    <w:name w:val="цифры12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26">
    <w:name w:val="Title322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6">
    <w:name w:val="цифры12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26">
    <w:name w:val="цифры13112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26">
    <w:name w:val="цифры12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26">
    <w:name w:val="Title3221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6">
    <w:name w:val="цифры12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26">
    <w:name w:val="цифры13112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26">
    <w:name w:val="цифры122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26">
    <w:name w:val="Title32211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6">
    <w:name w:val="цифры12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26">
    <w:name w:val="цифры13112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26">
    <w:name w:val="цифры122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17">
    <w:name w:val="Title322111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7">
    <w:name w:val="цифры121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17">
    <w:name w:val="цифры131121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17">
    <w:name w:val="цифры122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23">
    <w:name w:val="Title32211111112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3">
    <w:name w:val="цифры12111111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213">
    <w:name w:val="цифры13112111111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223">
    <w:name w:val="цифры1221111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23">
    <w:name w:val="Title32211111112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3">
    <w:name w:val="цифры1221111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22">
    <w:name w:val="Title32211111112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2">
    <w:name w:val="xl403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22">
    <w:name w:val="цифры1221111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21">
    <w:name w:val="Title32211111112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3">
    <w:name w:val="xl402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21">
    <w:name w:val="xl403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21">
    <w:name w:val="цифры1221111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13">
    <w:name w:val="Title32211111112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3">
    <w:name w:val="xl403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113">
    <w:name w:val="цифры1221111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39">
    <w:name w:val="Title3221111111211113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9">
    <w:name w:val="xl40213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9">
    <w:name w:val="xl403113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8">
    <w:name w:val="Title3221111111211113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8">
    <w:name w:val="xl40213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8">
    <w:name w:val="xl403113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7">
    <w:name w:val="Title3221111111211113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7">
    <w:name w:val="xl40213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7">
    <w:name w:val="xl403113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6">
    <w:name w:val="Title3221111111211113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6">
    <w:name w:val="xl40213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6">
    <w:name w:val="xl403113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5">
    <w:name w:val="Title3221111111211113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5">
    <w:name w:val="xl40213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5">
    <w:name w:val="xl403113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4">
    <w:name w:val="Title3221111111211113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4">
    <w:name w:val="xl40213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4">
    <w:name w:val="xl403113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3">
    <w:name w:val="Title3221111111211113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3">
    <w:name w:val="xl40213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3">
    <w:name w:val="xl403113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12">
    <w:name w:val="Title3221111111211113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2">
    <w:name w:val="xl40213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12">
    <w:name w:val="xl403113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111">
    <w:name w:val="Title32211111112111131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">
    <w:name w:val="xl40213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111">
    <w:name w:val="xl403113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761">
    <w:name w:val="Список 17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8">
    <w:name w:val="Список с маркерами7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781">
    <w:name w:val="Список с номерами78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23">
    <w:name w:val="Абзац4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248">
    <w:name w:val="Title324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9">
    <w:name w:val="Normal1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37">
    <w:name w:val="Абзац13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220">
    <w:name w:val="Верхний колонтитул3122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364">
    <w:name w:val="Список с номерами136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65">
    <w:name w:val="Список с маркерами13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BodyTextIndent2335">
    <w:name w:val="Body Text Indent 2335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33">
    <w:name w:val="Title328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2">
    <w:name w:val="xl253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Title328133">
    <w:name w:val="Title328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9">
    <w:name w:val="xl2439"/>
    <w:basedOn w:val="Normal"/>
    <w:qFormat/>
    <w:pPr>
      <w:spacing w:before="280" w:after="280"/>
      <w:jc w:val="right"/>
    </w:pPr>
    <w:rPr>
      <w:szCs w:val="16"/>
    </w:rPr>
  </w:style>
  <w:style w:type="paragraph" w:styleId="Title3281133">
    <w:name w:val="Title328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3">
    <w:name w:val="Title3281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0">
    <w:name w:val="Title328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8">
    <w:name w:val="Title328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0">
    <w:name w:val="Body Text Indent 23220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11111128">
    <w:name w:val="Title328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6">
    <w:name w:val="Список 1281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8111111128">
    <w:name w:val="Title328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8">
    <w:name w:val="Title328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8">
    <w:name w:val="Title3281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7">
    <w:name w:val="Title3281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5">
    <w:name w:val="Title32811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8">
    <w:name w:val="Title328111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5">
    <w:name w:val="Title328111111111111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8">
    <w:name w:val="Title328111111111111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3">
    <w:name w:val="Title32811111111111121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3">
    <w:name w:val="xl24223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22">
    <w:name w:val="Title32811111111111121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1">
    <w:name w:val="xl242121"/>
    <w:basedOn w:val="Normal"/>
    <w:qFormat/>
    <w:pPr>
      <w:spacing w:before="280" w:after="280"/>
      <w:jc w:val="right"/>
    </w:pPr>
    <w:rPr>
      <w:szCs w:val="16"/>
    </w:rPr>
  </w:style>
  <w:style w:type="paragraph" w:styleId="Xl402121">
    <w:name w:val="xl402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21">
    <w:name w:val="Title328111111111111212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0">
    <w:name w:val="xl2421120"/>
    <w:basedOn w:val="Normal"/>
    <w:qFormat/>
    <w:pPr>
      <w:spacing w:before="280" w:after="280"/>
      <w:jc w:val="right"/>
    </w:pPr>
    <w:rPr>
      <w:szCs w:val="16"/>
    </w:rPr>
  </w:style>
  <w:style w:type="paragraph" w:styleId="Xl4021120">
    <w:name w:val="xl4021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20">
    <w:name w:val="Title328111111111111212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1">
    <w:name w:val="Body Text33111"/>
    <w:basedOn w:val="Normal1"/>
    <w:qFormat/>
    <w:pPr>
      <w:widowControl w:val="false"/>
      <w:spacing w:before="0" w:after="120"/>
    </w:pPr>
    <w:rPr>
      <w:sz w:val="20"/>
    </w:rPr>
  </w:style>
  <w:style w:type="paragraph" w:styleId="Xl24211119">
    <w:name w:val="xl24211119"/>
    <w:basedOn w:val="Normal"/>
    <w:qFormat/>
    <w:pPr>
      <w:spacing w:before="280" w:after="280"/>
      <w:jc w:val="right"/>
    </w:pPr>
    <w:rPr>
      <w:szCs w:val="16"/>
    </w:rPr>
  </w:style>
  <w:style w:type="paragraph" w:styleId="Xl40211119">
    <w:name w:val="xl4021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9">
    <w:name w:val="Title328111111111111212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0">
    <w:name w:val="xl242111110"/>
    <w:basedOn w:val="Normal"/>
    <w:qFormat/>
    <w:pPr>
      <w:spacing w:before="280" w:after="280"/>
      <w:jc w:val="right"/>
    </w:pPr>
    <w:rPr>
      <w:szCs w:val="16"/>
    </w:rPr>
  </w:style>
  <w:style w:type="paragraph" w:styleId="Xl402111110">
    <w:name w:val="xl40211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0">
    <w:name w:val="Title328111111111111212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8">
    <w:name w:val="xl242111118"/>
    <w:basedOn w:val="Normal"/>
    <w:qFormat/>
    <w:pPr>
      <w:spacing w:before="280" w:after="280"/>
      <w:jc w:val="right"/>
    </w:pPr>
    <w:rPr>
      <w:szCs w:val="16"/>
    </w:rPr>
  </w:style>
  <w:style w:type="paragraph" w:styleId="Xl402111118">
    <w:name w:val="xl4021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8">
    <w:name w:val="Title328111111111111212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7">
    <w:name w:val="xl2421111117"/>
    <w:basedOn w:val="Normal"/>
    <w:qFormat/>
    <w:pPr>
      <w:spacing w:before="280" w:after="280"/>
      <w:jc w:val="right"/>
    </w:pPr>
    <w:rPr>
      <w:szCs w:val="16"/>
    </w:rPr>
  </w:style>
  <w:style w:type="paragraph" w:styleId="Xl4021111117">
    <w:name w:val="xl4021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7">
    <w:name w:val="Title328111111111111212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7">
    <w:name w:val="Список с маркерами152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201">
    <w:name w:val="Список 112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0"/>
      <w:szCs w:val="20"/>
    </w:rPr>
  </w:style>
  <w:style w:type="paragraph" w:styleId="Title32130">
    <w:name w:val="Title32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6">
    <w:name w:val="xl24211111116"/>
    <w:basedOn w:val="Normal"/>
    <w:qFormat/>
    <w:pPr>
      <w:spacing w:before="280" w:after="280"/>
      <w:jc w:val="right"/>
    </w:pPr>
    <w:rPr>
      <w:szCs w:val="16"/>
    </w:rPr>
  </w:style>
  <w:style w:type="paragraph" w:styleId="Xl40211111116">
    <w:name w:val="xl40211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16">
    <w:name w:val="Title328111111111111212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61">
    <w:name w:val="Список с номерами1426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6">
    <w:name w:val="Title32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62">
    <w:name w:val="Список с маркерами142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130">
    <w:name w:val="Верхний колонтитул313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14">
    <w:name w:val="Верхний колонтитул311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46">
    <w:name w:val="Абзац114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04">
    <w:name w:val="текст сноски10"/>
    <w:basedOn w:val="Normal"/>
    <w:qFormat/>
    <w:pPr>
      <w:widowControl w:val="false"/>
    </w:pPr>
    <w:rPr>
      <w:sz w:val="20"/>
      <w:szCs w:val="20"/>
    </w:rPr>
  </w:style>
  <w:style w:type="paragraph" w:styleId="Title3281111111111112121111111115">
    <w:name w:val="Title328111111111111212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5">
    <w:name w:val="xl242111111115"/>
    <w:basedOn w:val="Normal"/>
    <w:qFormat/>
    <w:pPr>
      <w:spacing w:before="280" w:after="280"/>
      <w:jc w:val="right"/>
    </w:pPr>
    <w:rPr>
      <w:szCs w:val="16"/>
    </w:rPr>
  </w:style>
  <w:style w:type="paragraph" w:styleId="Xl24315">
    <w:name w:val="xl24315"/>
    <w:basedOn w:val="Normal"/>
    <w:qFormat/>
    <w:pPr>
      <w:spacing w:before="280" w:after="280"/>
      <w:jc w:val="right"/>
    </w:pPr>
    <w:rPr>
      <w:szCs w:val="16"/>
    </w:rPr>
  </w:style>
  <w:style w:type="paragraph" w:styleId="Xl402111111115">
    <w:name w:val="xl40211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225">
    <w:name w:val="Список 1122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75">
    <w:name w:val="заголовок 37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i/>
      <w:sz w:val="20"/>
      <w:szCs w:val="20"/>
    </w:rPr>
  </w:style>
  <w:style w:type="paragraph" w:styleId="BlockText9">
    <w:name w:val="Block Text9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5">
    <w:name w:val="Title328111111111111212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5">
    <w:name w:val="xl2421111111115"/>
    <w:basedOn w:val="Normal"/>
    <w:qFormat/>
    <w:pPr>
      <w:spacing w:before="280" w:after="280"/>
      <w:jc w:val="right"/>
    </w:pPr>
    <w:rPr>
      <w:szCs w:val="16"/>
    </w:rPr>
  </w:style>
  <w:style w:type="paragraph" w:styleId="Xl243114">
    <w:name w:val="xl243114"/>
    <w:basedOn w:val="Normal"/>
    <w:qFormat/>
    <w:pPr>
      <w:spacing w:before="280" w:after="280"/>
      <w:jc w:val="right"/>
    </w:pPr>
    <w:rPr>
      <w:szCs w:val="16"/>
    </w:rPr>
  </w:style>
  <w:style w:type="paragraph" w:styleId="Xl4021111111115">
    <w:name w:val="xl402111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124">
    <w:name w:val="Title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52">
    <w:name w:val="цифры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83">
    <w:name w:val="заголовок 148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 w:val="20"/>
      <w:szCs w:val="20"/>
    </w:rPr>
  </w:style>
  <w:style w:type="paragraph" w:styleId="347">
    <w:name w:val="*)34"/>
    <w:basedOn w:val="Footnote"/>
    <w:qFormat/>
    <w:pPr/>
    <w:rPr>
      <w:sz w:val="16"/>
    </w:rPr>
  </w:style>
  <w:style w:type="paragraph" w:styleId="2161">
    <w:name w:val="Основной текст 216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BodyText310">
    <w:name w:val="Body Text310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4">
    <w:name w:val="Title328111111111111212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4">
    <w:name w:val="xl24211111111114"/>
    <w:basedOn w:val="Normal"/>
    <w:qFormat/>
    <w:pPr>
      <w:spacing w:before="280" w:after="280"/>
      <w:jc w:val="right"/>
    </w:pPr>
    <w:rPr>
      <w:szCs w:val="16"/>
    </w:rPr>
  </w:style>
  <w:style w:type="paragraph" w:styleId="Xl40211111111114">
    <w:name w:val="xl402111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024">
    <w:name w:val="Список с номерами1024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93">
    <w:name w:val="заголовок 139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20"/>
      <w:szCs w:val="20"/>
    </w:rPr>
  </w:style>
  <w:style w:type="paragraph" w:styleId="DocumentMap8">
    <w:name w:val="Document Map8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Title3281111111111112121111111111113">
    <w:name w:val="Title328111111111111212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3">
    <w:name w:val="xl242111111111113"/>
    <w:basedOn w:val="Normal"/>
    <w:qFormat/>
    <w:pPr>
      <w:spacing w:before="280" w:after="280"/>
      <w:jc w:val="right"/>
    </w:pPr>
    <w:rPr>
      <w:szCs w:val="16"/>
    </w:rPr>
  </w:style>
  <w:style w:type="paragraph" w:styleId="Xl402111111111113">
    <w:name w:val="xl402111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23323">
    <w:name w:val="Body Text Indent 23323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86">
    <w:name w:val="заголовок 18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Title32811111111111121211111111111112">
    <w:name w:val="Title328111111111111212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2">
    <w:name w:val="xl2421111111111112"/>
    <w:basedOn w:val="Normal"/>
    <w:qFormat/>
    <w:pPr>
      <w:spacing w:before="280" w:after="280"/>
      <w:jc w:val="right"/>
    </w:pPr>
    <w:rPr>
      <w:szCs w:val="16"/>
    </w:rPr>
  </w:style>
  <w:style w:type="paragraph" w:styleId="Xl4021111111111112">
    <w:name w:val="xl4021111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11111111">
    <w:name w:val="Title3281111111111112121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">
    <w:name w:val="xl24211111111111111"/>
    <w:basedOn w:val="Normal"/>
    <w:qFormat/>
    <w:pPr>
      <w:spacing w:before="280" w:after="280"/>
      <w:jc w:val="right"/>
    </w:pPr>
    <w:rPr>
      <w:szCs w:val="16"/>
    </w:rPr>
  </w:style>
  <w:style w:type="paragraph" w:styleId="Xl40211111111111111">
    <w:name w:val="xl402111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9211">
    <w:name w:val="Список с номерами92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6">
    <w:name w:val="Body Text6"/>
    <w:basedOn w:val="Normal1"/>
    <w:qFormat/>
    <w:pPr>
      <w:spacing w:before="0" w:after="120"/>
    </w:pPr>
    <w:rPr>
      <w:sz w:val="20"/>
    </w:rPr>
  </w:style>
  <w:style w:type="paragraph" w:styleId="26111">
    <w:name w:val="Список с маркерами26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FR112">
    <w:name w:val="FR11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7">
    <w:name w:val="Список 17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9">
    <w:name w:val="Список с маркерами7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791">
    <w:name w:val="Список с номерами79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33">
    <w:name w:val="Абзац4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2533">
    <w:name w:val="xl253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40">
    <w:name w:val="xl2440"/>
    <w:basedOn w:val="Normal"/>
    <w:qFormat/>
    <w:pPr>
      <w:spacing w:before="280" w:after="280"/>
      <w:jc w:val="right"/>
    </w:pPr>
    <w:rPr>
      <w:szCs w:val="16"/>
    </w:rPr>
  </w:style>
  <w:style w:type="paragraph" w:styleId="Xl25122">
    <w:name w:val="xl2512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22">
    <w:name w:val="xl24122"/>
    <w:basedOn w:val="Normal"/>
    <w:qFormat/>
    <w:pPr>
      <w:spacing w:before="280" w:after="280"/>
      <w:jc w:val="right"/>
    </w:pPr>
    <w:rPr>
      <w:szCs w:val="16"/>
    </w:rPr>
  </w:style>
  <w:style w:type="paragraph" w:styleId="Xl40122">
    <w:name w:val="xl40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20">
    <w:name w:val="xl251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20">
    <w:name w:val="xl241120"/>
    <w:basedOn w:val="Normal"/>
    <w:qFormat/>
    <w:pPr>
      <w:spacing w:before="280" w:after="280"/>
      <w:jc w:val="right"/>
    </w:pPr>
    <w:rPr>
      <w:szCs w:val="16"/>
    </w:rPr>
  </w:style>
  <w:style w:type="paragraph" w:styleId="Xl401120">
    <w:name w:val="xl401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0">
    <w:name w:val="xl25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0">
    <w:name w:val="xl2411110"/>
    <w:basedOn w:val="Normal"/>
    <w:qFormat/>
    <w:pPr>
      <w:spacing w:before="280" w:after="280"/>
      <w:jc w:val="right"/>
    </w:pPr>
    <w:rPr>
      <w:szCs w:val="16"/>
    </w:rPr>
  </w:style>
  <w:style w:type="paragraph" w:styleId="Xl4011110">
    <w:name w:val="xl401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8">
    <w:name w:val="xl25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8">
    <w:name w:val="xl2411118"/>
    <w:basedOn w:val="Normal"/>
    <w:qFormat/>
    <w:pPr>
      <w:spacing w:before="280" w:after="280"/>
      <w:jc w:val="right"/>
    </w:pPr>
    <w:rPr>
      <w:szCs w:val="16"/>
    </w:rPr>
  </w:style>
  <w:style w:type="paragraph" w:styleId="Xl4011118">
    <w:name w:val="xl40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7">
    <w:name w:val="xl25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7">
    <w:name w:val="xl24111117"/>
    <w:basedOn w:val="Normal"/>
    <w:qFormat/>
    <w:pPr>
      <w:spacing w:before="280" w:after="280"/>
      <w:jc w:val="right"/>
    </w:pPr>
    <w:rPr>
      <w:szCs w:val="16"/>
    </w:rPr>
  </w:style>
  <w:style w:type="paragraph" w:styleId="Xl40111117">
    <w:name w:val="xl40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6">
    <w:name w:val="xl25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6">
    <w:name w:val="xl241111116"/>
    <w:basedOn w:val="Normal"/>
    <w:qFormat/>
    <w:pPr>
      <w:spacing w:before="280" w:after="280"/>
      <w:jc w:val="right"/>
    </w:pPr>
    <w:rPr>
      <w:szCs w:val="16"/>
    </w:rPr>
  </w:style>
  <w:style w:type="paragraph" w:styleId="Xl401111116">
    <w:name w:val="xl401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5">
    <w:name w:val="xl25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5">
    <w:name w:val="xl2411111115"/>
    <w:basedOn w:val="Normal"/>
    <w:qFormat/>
    <w:pPr>
      <w:spacing w:before="280" w:after="280"/>
      <w:jc w:val="right"/>
    </w:pPr>
    <w:rPr>
      <w:szCs w:val="16"/>
    </w:rPr>
  </w:style>
  <w:style w:type="paragraph" w:styleId="Xl4011111115">
    <w:name w:val="xl401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4">
    <w:name w:val="xl25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4">
    <w:name w:val="xl24111111114"/>
    <w:basedOn w:val="Normal"/>
    <w:qFormat/>
    <w:pPr>
      <w:spacing w:before="280" w:after="280"/>
      <w:jc w:val="right"/>
    </w:pPr>
    <w:rPr>
      <w:szCs w:val="16"/>
    </w:rPr>
  </w:style>
  <w:style w:type="paragraph" w:styleId="Xl40111111114">
    <w:name w:val="xl401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3">
    <w:name w:val="xl25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13">
    <w:name w:val="xl241111111113"/>
    <w:basedOn w:val="Normal"/>
    <w:qFormat/>
    <w:pPr>
      <w:spacing w:before="280" w:after="280"/>
      <w:jc w:val="right"/>
    </w:pPr>
    <w:rPr>
      <w:szCs w:val="16"/>
    </w:rPr>
  </w:style>
  <w:style w:type="paragraph" w:styleId="Xl401111111113">
    <w:name w:val="xl401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12">
    <w:name w:val="xl25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112">
    <w:name w:val="xl2411111111112"/>
    <w:basedOn w:val="Normal"/>
    <w:qFormat/>
    <w:pPr>
      <w:spacing w:before="280" w:after="280"/>
      <w:jc w:val="right"/>
    </w:pPr>
    <w:rPr>
      <w:szCs w:val="16"/>
    </w:rPr>
  </w:style>
  <w:style w:type="paragraph" w:styleId="Xl4011111111112">
    <w:name w:val="xl4011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111">
    <w:name w:val="xl25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1111">
    <w:name w:val="xl24111111111111"/>
    <w:basedOn w:val="Normal"/>
    <w:qFormat/>
    <w:pPr>
      <w:spacing w:before="280" w:after="280"/>
      <w:jc w:val="right"/>
    </w:pPr>
    <w:rPr>
      <w:szCs w:val="16"/>
    </w:rPr>
  </w:style>
  <w:style w:type="paragraph" w:styleId="Xl40111111111111">
    <w:name w:val="xl401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FR113">
    <w:name w:val="FR113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8">
    <w:name w:val="Список 17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80">
    <w:name w:val="Список с маркерами8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801">
    <w:name w:val="Список с номерами80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43">
    <w:name w:val="Абзац4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2534">
    <w:name w:val="xl253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4041">
    <w:name w:val="xl404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23">
    <w:name w:val="xl2512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23">
    <w:name w:val="xl24123"/>
    <w:basedOn w:val="Normal"/>
    <w:qFormat/>
    <w:pPr>
      <w:spacing w:before="280" w:after="280"/>
      <w:jc w:val="right"/>
    </w:pPr>
    <w:rPr>
      <w:szCs w:val="16"/>
    </w:rPr>
  </w:style>
  <w:style w:type="paragraph" w:styleId="Xl40123">
    <w:name w:val="xl40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21">
    <w:name w:val="xl2511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21">
    <w:name w:val="xl241121"/>
    <w:basedOn w:val="Normal"/>
    <w:qFormat/>
    <w:pPr>
      <w:spacing w:before="280" w:after="280"/>
      <w:jc w:val="right"/>
    </w:pPr>
    <w:rPr>
      <w:szCs w:val="16"/>
    </w:rPr>
  </w:style>
  <w:style w:type="paragraph" w:styleId="Xl401121">
    <w:name w:val="xl401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9">
    <w:name w:val="xl251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9">
    <w:name w:val="xl2411119"/>
    <w:basedOn w:val="Normal"/>
    <w:qFormat/>
    <w:pPr>
      <w:spacing w:before="280" w:after="280"/>
      <w:jc w:val="right"/>
    </w:pPr>
    <w:rPr>
      <w:szCs w:val="16"/>
    </w:rPr>
  </w:style>
  <w:style w:type="paragraph" w:styleId="Xl4011119">
    <w:name w:val="xl401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0">
    <w:name w:val="xl251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0">
    <w:name w:val="xl24111110"/>
    <w:basedOn w:val="Normal"/>
    <w:qFormat/>
    <w:pPr>
      <w:spacing w:before="280" w:after="280"/>
      <w:jc w:val="right"/>
    </w:pPr>
    <w:rPr>
      <w:szCs w:val="16"/>
    </w:rPr>
  </w:style>
  <w:style w:type="paragraph" w:styleId="Xl40111110">
    <w:name w:val="xl4011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8">
    <w:name w:val="xl251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8">
    <w:name w:val="xl24111118"/>
    <w:basedOn w:val="Normal"/>
    <w:qFormat/>
    <w:pPr>
      <w:spacing w:before="280" w:after="280"/>
      <w:jc w:val="right"/>
    </w:pPr>
    <w:rPr>
      <w:szCs w:val="16"/>
    </w:rPr>
  </w:style>
  <w:style w:type="paragraph" w:styleId="Xl40111118">
    <w:name w:val="xl401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7">
    <w:name w:val="xl251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7">
    <w:name w:val="xl241111117"/>
    <w:basedOn w:val="Normal"/>
    <w:qFormat/>
    <w:pPr>
      <w:spacing w:before="280" w:after="280"/>
      <w:jc w:val="right"/>
    </w:pPr>
    <w:rPr>
      <w:szCs w:val="16"/>
    </w:rPr>
  </w:style>
  <w:style w:type="paragraph" w:styleId="Xl401111117">
    <w:name w:val="xl401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6">
    <w:name w:val="xl251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6">
    <w:name w:val="xl2411111116"/>
    <w:basedOn w:val="Normal"/>
    <w:qFormat/>
    <w:pPr>
      <w:spacing w:before="280" w:after="280"/>
      <w:jc w:val="right"/>
    </w:pPr>
    <w:rPr>
      <w:szCs w:val="16"/>
    </w:rPr>
  </w:style>
  <w:style w:type="paragraph" w:styleId="Xl4011111116">
    <w:name w:val="xl4011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5">
    <w:name w:val="xl251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5">
    <w:name w:val="xl24111111115"/>
    <w:basedOn w:val="Normal"/>
    <w:qFormat/>
    <w:pPr>
      <w:spacing w:before="280" w:after="280"/>
      <w:jc w:val="right"/>
    </w:pPr>
    <w:rPr>
      <w:szCs w:val="16"/>
    </w:rPr>
  </w:style>
  <w:style w:type="paragraph" w:styleId="Xl40111111115">
    <w:name w:val="xl4011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4">
    <w:name w:val="xl251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14">
    <w:name w:val="xl241111111114"/>
    <w:basedOn w:val="Normal"/>
    <w:qFormat/>
    <w:pPr>
      <w:spacing w:before="280" w:after="280"/>
      <w:jc w:val="right"/>
    </w:pPr>
    <w:rPr>
      <w:szCs w:val="16"/>
    </w:rPr>
  </w:style>
  <w:style w:type="paragraph" w:styleId="Xl401111111114">
    <w:name w:val="xl4011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13">
    <w:name w:val="xl251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113">
    <w:name w:val="xl2411111111113"/>
    <w:basedOn w:val="Normal"/>
    <w:qFormat/>
    <w:pPr>
      <w:spacing w:before="280" w:after="280"/>
      <w:jc w:val="right"/>
    </w:pPr>
    <w:rPr>
      <w:szCs w:val="16"/>
    </w:rPr>
  </w:style>
  <w:style w:type="paragraph" w:styleId="Xl4011111111113">
    <w:name w:val="xl4011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112">
    <w:name w:val="xl251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1112">
    <w:name w:val="xl24111111111112"/>
    <w:basedOn w:val="Normal"/>
    <w:qFormat/>
    <w:pPr>
      <w:spacing w:before="280" w:after="280"/>
      <w:jc w:val="right"/>
    </w:pPr>
    <w:rPr>
      <w:szCs w:val="16"/>
    </w:rPr>
  </w:style>
  <w:style w:type="paragraph" w:styleId="Xl40111111111112">
    <w:name w:val="xl40111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1111">
    <w:name w:val="xl251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401111111111111">
    <w:name w:val="xl4011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79">
    <w:name w:val="Список 179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831">
    <w:name w:val="Список с маркерами8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832">
    <w:name w:val="Список с номерами83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52">
    <w:name w:val="Абзац4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249">
    <w:name w:val="Title324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0">
    <w:name w:val="Normal2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46">
    <w:name w:val="Абзац13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223">
    <w:name w:val="Верхний колонтитул3122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374">
    <w:name w:val="Список с номерами137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75">
    <w:name w:val="Список с маркерами13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BodyTextIndent2336">
    <w:name w:val="Body Text Indent 2336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34">
    <w:name w:val="Title328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5">
    <w:name w:val="xl253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Title328134">
    <w:name w:val="Title328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4">
    <w:name w:val="Title328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4">
    <w:name w:val="Title3281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2">
    <w:name w:val="Title32811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9">
    <w:name w:val="Title328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3">
    <w:name w:val="Body Text Indent 23223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11111129">
    <w:name w:val="Title328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7">
    <w:name w:val="Список 1281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8111111129">
    <w:name w:val="Title328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9">
    <w:name w:val="Title328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9">
    <w:name w:val="Title3281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42">
    <w:name w:val="xl404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28">
    <w:name w:val="Title32811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6">
    <w:name w:val="Title32811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9">
    <w:name w:val="Title328111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6">
    <w:name w:val="Title3281111111111112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9">
    <w:name w:val="Title328111111111111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4">
    <w:name w:val="Title32811111111111121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4">
    <w:name w:val="xl24224"/>
    <w:basedOn w:val="Normal"/>
    <w:qFormat/>
    <w:pPr>
      <w:spacing w:before="280" w:after="280"/>
      <w:jc w:val="right"/>
    </w:pPr>
    <w:rPr>
      <w:szCs w:val="16"/>
    </w:rPr>
  </w:style>
  <w:style w:type="paragraph" w:styleId="Xl40224">
    <w:name w:val="xl402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23">
    <w:name w:val="Title32811111111111121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2">
    <w:name w:val="xl242122"/>
    <w:basedOn w:val="Normal"/>
    <w:qFormat/>
    <w:pPr>
      <w:spacing w:before="280" w:after="280"/>
      <w:jc w:val="right"/>
    </w:pPr>
    <w:rPr>
      <w:szCs w:val="16"/>
    </w:rPr>
  </w:style>
  <w:style w:type="paragraph" w:styleId="Xl402122">
    <w:name w:val="xl402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22">
    <w:name w:val="Title328111111111111212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1">
    <w:name w:val="xl2421121"/>
    <w:basedOn w:val="Normal"/>
    <w:qFormat/>
    <w:pPr>
      <w:spacing w:before="280" w:after="280"/>
      <w:jc w:val="right"/>
    </w:pPr>
    <w:rPr>
      <w:szCs w:val="16"/>
    </w:rPr>
  </w:style>
  <w:style w:type="paragraph" w:styleId="Xl4021121">
    <w:name w:val="xl4021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21">
    <w:name w:val="Title328111111111111212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2">
    <w:name w:val="Body Text33112"/>
    <w:basedOn w:val="Normal1"/>
    <w:qFormat/>
    <w:pPr>
      <w:widowControl w:val="false"/>
      <w:spacing w:before="0" w:after="120"/>
    </w:pPr>
    <w:rPr>
      <w:sz w:val="20"/>
    </w:rPr>
  </w:style>
  <w:style w:type="paragraph" w:styleId="Xl24211120">
    <w:name w:val="xl24211120"/>
    <w:basedOn w:val="Normal"/>
    <w:qFormat/>
    <w:pPr>
      <w:spacing w:before="280" w:after="280"/>
      <w:jc w:val="right"/>
    </w:pPr>
    <w:rPr>
      <w:szCs w:val="16"/>
    </w:rPr>
  </w:style>
  <w:style w:type="paragraph" w:styleId="Xl40211120">
    <w:name w:val="xl40211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20">
    <w:name w:val="Title328111111111111212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9">
    <w:name w:val="xl242111119"/>
    <w:basedOn w:val="Normal"/>
    <w:qFormat/>
    <w:pPr>
      <w:spacing w:before="280" w:after="280"/>
      <w:jc w:val="right"/>
    </w:pPr>
    <w:rPr>
      <w:szCs w:val="16"/>
    </w:rPr>
  </w:style>
  <w:style w:type="paragraph" w:styleId="Xl402111119">
    <w:name w:val="xl40211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9">
    <w:name w:val="Title328111111111111212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0">
    <w:name w:val="xl2421111110"/>
    <w:basedOn w:val="Normal"/>
    <w:qFormat/>
    <w:pPr>
      <w:spacing w:before="280" w:after="280"/>
      <w:jc w:val="right"/>
    </w:pPr>
    <w:rPr>
      <w:szCs w:val="16"/>
    </w:rPr>
  </w:style>
  <w:style w:type="paragraph" w:styleId="Xl4021111110">
    <w:name w:val="xl402111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0">
    <w:name w:val="Title328111111111111212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8">
    <w:name w:val="xl2421111118"/>
    <w:basedOn w:val="Normal"/>
    <w:qFormat/>
    <w:pPr>
      <w:spacing w:before="280" w:after="280"/>
      <w:jc w:val="right"/>
    </w:pPr>
    <w:rPr>
      <w:szCs w:val="16"/>
    </w:rPr>
  </w:style>
  <w:style w:type="paragraph" w:styleId="Xl4021111118">
    <w:name w:val="xl40211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8">
    <w:name w:val="Title328111111111111212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8">
    <w:name w:val="Список с маркерами152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231">
    <w:name w:val="Список 112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0"/>
      <w:szCs w:val="20"/>
    </w:rPr>
  </w:style>
  <w:style w:type="paragraph" w:styleId="Title32133">
    <w:name w:val="Title32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7">
    <w:name w:val="xl24211111117"/>
    <w:basedOn w:val="Normal"/>
    <w:qFormat/>
    <w:pPr>
      <w:spacing w:before="280" w:after="280"/>
      <w:jc w:val="right"/>
    </w:pPr>
    <w:rPr>
      <w:szCs w:val="16"/>
    </w:rPr>
  </w:style>
  <w:style w:type="paragraph" w:styleId="Xl40211111117">
    <w:name w:val="xl40211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17">
    <w:name w:val="Title328111111111111212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71">
    <w:name w:val="Список с номерами1427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7">
    <w:name w:val="Title32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72">
    <w:name w:val="Список с маркерами142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1115">
    <w:name w:val="Верхний колонтитул311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47">
    <w:name w:val="Абзац114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241">
    <w:name w:val="Верхний колонтитул32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281111111111112121111111116">
    <w:name w:val="Title328111111111111212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6">
    <w:name w:val="xl242111111116"/>
    <w:basedOn w:val="Normal"/>
    <w:qFormat/>
    <w:pPr>
      <w:spacing w:before="280" w:after="280"/>
      <w:jc w:val="right"/>
    </w:pPr>
    <w:rPr>
      <w:szCs w:val="16"/>
    </w:rPr>
  </w:style>
  <w:style w:type="paragraph" w:styleId="Xl24316">
    <w:name w:val="xl24316"/>
    <w:basedOn w:val="Normal"/>
    <w:qFormat/>
    <w:pPr>
      <w:spacing w:before="280" w:after="280"/>
      <w:jc w:val="right"/>
    </w:pPr>
    <w:rPr>
      <w:szCs w:val="16"/>
    </w:rPr>
  </w:style>
  <w:style w:type="paragraph" w:styleId="Xl402111111116">
    <w:name w:val="xl402111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226">
    <w:name w:val="Список 1122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85">
    <w:name w:val="заголовок 38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i/>
      <w:sz w:val="20"/>
      <w:szCs w:val="20"/>
    </w:rPr>
  </w:style>
  <w:style w:type="paragraph" w:styleId="BlockText10">
    <w:name w:val="Block Text10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6">
    <w:name w:val="Title328111111111111212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6">
    <w:name w:val="xl2421111111116"/>
    <w:basedOn w:val="Normal"/>
    <w:qFormat/>
    <w:pPr>
      <w:spacing w:before="280" w:after="280"/>
      <w:jc w:val="right"/>
    </w:pPr>
    <w:rPr>
      <w:szCs w:val="16"/>
    </w:rPr>
  </w:style>
  <w:style w:type="paragraph" w:styleId="Xl243115">
    <w:name w:val="xl243115"/>
    <w:basedOn w:val="Normal"/>
    <w:qFormat/>
    <w:pPr>
      <w:spacing w:before="280" w:after="280"/>
      <w:jc w:val="right"/>
    </w:pPr>
    <w:rPr>
      <w:szCs w:val="16"/>
    </w:rPr>
  </w:style>
  <w:style w:type="paragraph" w:styleId="Xl4021111111116">
    <w:name w:val="xl4021111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125">
    <w:name w:val="Title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62">
    <w:name w:val="цифры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92">
    <w:name w:val="заголовок 149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 w:val="20"/>
      <w:szCs w:val="20"/>
    </w:rPr>
  </w:style>
  <w:style w:type="paragraph" w:styleId="357">
    <w:name w:val="*)35"/>
    <w:basedOn w:val="Footnote"/>
    <w:qFormat/>
    <w:pPr/>
    <w:rPr>
      <w:sz w:val="16"/>
    </w:rPr>
  </w:style>
  <w:style w:type="paragraph" w:styleId="2171">
    <w:name w:val="Основной текст 217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BodyText313">
    <w:name w:val="Body Text313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5">
    <w:name w:val="Title328111111111111212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5">
    <w:name w:val="xl24211111111115"/>
    <w:basedOn w:val="Normal"/>
    <w:qFormat/>
    <w:pPr>
      <w:spacing w:before="280" w:after="280"/>
      <w:jc w:val="right"/>
    </w:pPr>
    <w:rPr>
      <w:szCs w:val="16"/>
    </w:rPr>
  </w:style>
  <w:style w:type="paragraph" w:styleId="Xl40211111111115">
    <w:name w:val="xl4021111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025">
    <w:name w:val="Список с номерами1025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02">
    <w:name w:val="заголовок 1310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20"/>
      <w:szCs w:val="20"/>
    </w:rPr>
  </w:style>
  <w:style w:type="paragraph" w:styleId="DocumentMap9">
    <w:name w:val="Document Map9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Title3281111111111112121111111111114">
    <w:name w:val="Title328111111111111212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4">
    <w:name w:val="xl242111111111114"/>
    <w:basedOn w:val="Normal"/>
    <w:qFormat/>
    <w:pPr>
      <w:spacing w:before="280" w:after="280"/>
      <w:jc w:val="right"/>
    </w:pPr>
    <w:rPr>
      <w:szCs w:val="16"/>
    </w:rPr>
  </w:style>
  <w:style w:type="paragraph" w:styleId="Xl402111111111114">
    <w:name w:val="xl4021111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23324">
    <w:name w:val="Body Text Indent 23324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96">
    <w:name w:val="заголовок 19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Title32811111111111121211111111111113">
    <w:name w:val="Title3281111111111112121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3">
    <w:name w:val="xl2421111111111113"/>
    <w:basedOn w:val="Normal"/>
    <w:qFormat/>
    <w:pPr>
      <w:spacing w:before="280" w:after="280"/>
      <w:jc w:val="right"/>
    </w:pPr>
    <w:rPr>
      <w:szCs w:val="16"/>
    </w:rPr>
  </w:style>
  <w:style w:type="paragraph" w:styleId="Xl4021111111111113">
    <w:name w:val="xl4021111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11111112">
    <w:name w:val="Title3281111111111112121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2">
    <w:name w:val="xl24211111111111112"/>
    <w:basedOn w:val="Normal"/>
    <w:qFormat/>
    <w:pPr>
      <w:spacing w:before="280" w:after="280"/>
      <w:jc w:val="right"/>
    </w:pPr>
    <w:rPr>
      <w:szCs w:val="16"/>
    </w:rPr>
  </w:style>
  <w:style w:type="paragraph" w:styleId="Xl40211111111111112">
    <w:name w:val="xl40211111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922">
    <w:name w:val="Список с номерами92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7">
    <w:name w:val="Body Text7"/>
    <w:basedOn w:val="Normal1"/>
    <w:qFormat/>
    <w:pPr>
      <w:spacing w:before="0" w:after="120"/>
    </w:pPr>
    <w:rPr>
      <w:sz w:val="20"/>
    </w:rPr>
  </w:style>
  <w:style w:type="paragraph" w:styleId="26121">
    <w:name w:val="Список с маркерами261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441">
    <w:name w:val="заголовок 24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245">
    <w:name w:val="Верхний колонтитул2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281111111111112121111111111111111">
    <w:name w:val="Title32811111111111121211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1">
    <w:name w:val="xl242111111111111111"/>
    <w:basedOn w:val="Normal"/>
    <w:qFormat/>
    <w:pPr>
      <w:spacing w:before="280" w:after="280"/>
      <w:jc w:val="right"/>
    </w:pPr>
    <w:rPr>
      <w:szCs w:val="16"/>
    </w:rPr>
  </w:style>
  <w:style w:type="paragraph" w:styleId="Xl402111111111111111">
    <w:name w:val="xl4021111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27">
    <w:name w:val="Абзац122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8211">
    <w:name w:val="Список с номерами82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32">
    <w:name w:val="цифры15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271">
    <w:name w:val="цифры13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42">
    <w:name w:val="заголовок 1224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28">
    <w:name w:val="Body Text Indent 228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Indent2418">
    <w:name w:val="Body Text Indent 2418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14181">
    <w:name w:val="цифры14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27">
    <w:name w:val="цифры13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18">
    <w:name w:val="цифры13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37">
    <w:name w:val="цифры123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27">
    <w:name w:val="цифры13112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27">
    <w:name w:val="цифры12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27">
    <w:name w:val="цифры13112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28">
    <w:name w:val="Title322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7">
    <w:name w:val="цифры12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27">
    <w:name w:val="цифры13112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27">
    <w:name w:val="Title322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7">
    <w:name w:val="цифры12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27">
    <w:name w:val="цифры13112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27">
    <w:name w:val="Title322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7">
    <w:name w:val="Title322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7">
    <w:name w:val="цифры12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27">
    <w:name w:val="цифры13112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27">
    <w:name w:val="цифры122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27">
    <w:name w:val="Title322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7">
    <w:name w:val="цифры12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27">
    <w:name w:val="цифры13112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271">
    <w:name w:val="цифры122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27">
    <w:name w:val="Title3221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7">
    <w:name w:val="цифры12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27">
    <w:name w:val="цифры13112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27">
    <w:name w:val="цифры122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27">
    <w:name w:val="Title32211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7">
    <w:name w:val="цифры12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27">
    <w:name w:val="цифры13112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27">
    <w:name w:val="цифры122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18">
    <w:name w:val="Title322111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8">
    <w:name w:val="цифры121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18">
    <w:name w:val="цифры131121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18">
    <w:name w:val="цифры122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24">
    <w:name w:val="Title32211111112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4">
    <w:name w:val="цифры12111111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214">
    <w:name w:val="цифры13112111111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224">
    <w:name w:val="цифры1221111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24">
    <w:name w:val="Title32211111112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4">
    <w:name w:val="цифры1221111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23">
    <w:name w:val="Title32211111112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3">
    <w:name w:val="xl403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23">
    <w:name w:val="цифры1221111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22">
    <w:name w:val="Title32211111112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22">
    <w:name w:val="xl403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22">
    <w:name w:val="цифры1221111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14">
    <w:name w:val="Title32211111112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4">
    <w:name w:val="xl403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114">
    <w:name w:val="цифры1221111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310">
    <w:name w:val="Title3221111111211113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0">
    <w:name w:val="xl40213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0">
    <w:name w:val="xl403113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9">
    <w:name w:val="Title3221111111211113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9">
    <w:name w:val="xl40213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9">
    <w:name w:val="xl403113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8">
    <w:name w:val="Title3221111111211113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8">
    <w:name w:val="xl40213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8">
    <w:name w:val="xl403113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7">
    <w:name w:val="Title3221111111211113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7">
    <w:name w:val="xl40213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7">
    <w:name w:val="xl403113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6">
    <w:name w:val="Title3221111111211113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6">
    <w:name w:val="xl40213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6">
    <w:name w:val="xl403113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5">
    <w:name w:val="Title3221111111211113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5">
    <w:name w:val="xl40213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5">
    <w:name w:val="xl403113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4">
    <w:name w:val="Title3221111111211113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4">
    <w:name w:val="xl40213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4">
    <w:name w:val="xl403113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13">
    <w:name w:val="Title3221111111211113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3">
    <w:name w:val="xl40213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13">
    <w:name w:val="xl403113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112">
    <w:name w:val="Title32211111112111131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2">
    <w:name w:val="xl40213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112">
    <w:name w:val="xl403113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1111">
    <w:name w:val="Title322111111121111311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1">
    <w:name w:val="xl40213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1111">
    <w:name w:val="xl403113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542">
    <w:name w:val="цифры15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281">
    <w:name w:val="цифры13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52">
    <w:name w:val="заголовок 1225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29">
    <w:name w:val="Body Text Indent 229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Indent2419">
    <w:name w:val="Body Text Indent 2419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1419">
    <w:name w:val="цифры14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28">
    <w:name w:val="цифры13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19">
    <w:name w:val="цифры13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38">
    <w:name w:val="цифры123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28">
    <w:name w:val="цифры13112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28">
    <w:name w:val="цифры12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28">
    <w:name w:val="цифры13112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29">
    <w:name w:val="Title322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8">
    <w:name w:val="цифры12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28">
    <w:name w:val="цифры13112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28">
    <w:name w:val="Title322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8">
    <w:name w:val="цифры12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28">
    <w:name w:val="цифры13112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28">
    <w:name w:val="Title322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8">
    <w:name w:val="Title322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8">
    <w:name w:val="цифры12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28">
    <w:name w:val="цифры13112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28">
    <w:name w:val="цифры122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28">
    <w:name w:val="Title322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8">
    <w:name w:val="цифры12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28">
    <w:name w:val="цифры13112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28">
    <w:name w:val="цифры122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28">
    <w:name w:val="Title3221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8">
    <w:name w:val="цифры12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28">
    <w:name w:val="цифры13112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28">
    <w:name w:val="цифры122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28">
    <w:name w:val="Title32211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8">
    <w:name w:val="цифры12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28">
    <w:name w:val="цифры13112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28">
    <w:name w:val="цифры122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19">
    <w:name w:val="Title322111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9">
    <w:name w:val="цифры121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19">
    <w:name w:val="цифры131121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19">
    <w:name w:val="цифры122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25">
    <w:name w:val="Title32211111112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5">
    <w:name w:val="цифры12111111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215">
    <w:name w:val="цифры13112111111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225">
    <w:name w:val="цифры1221111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25">
    <w:name w:val="Title32211111112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5">
    <w:name w:val="цифры1221111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24">
    <w:name w:val="Title32211111112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4">
    <w:name w:val="xl403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24">
    <w:name w:val="цифры1221111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23">
    <w:name w:val="Title32211111112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5">
    <w:name w:val="xl402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23">
    <w:name w:val="xl403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23">
    <w:name w:val="цифры1221111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15">
    <w:name w:val="Title32211111112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5">
    <w:name w:val="xl403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115">
    <w:name w:val="цифры1221111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320">
    <w:name w:val="Title3221111111211113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20">
    <w:name w:val="xl40213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20">
    <w:name w:val="xl403113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0">
    <w:name w:val="Title3221111111211113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0">
    <w:name w:val="xl40213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0">
    <w:name w:val="xl403113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9">
    <w:name w:val="Title3221111111211113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9">
    <w:name w:val="xl40213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9">
    <w:name w:val="xl403113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8">
    <w:name w:val="Title3221111111211113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8">
    <w:name w:val="xl40213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8">
    <w:name w:val="xl403113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7">
    <w:name w:val="Title3221111111211113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7">
    <w:name w:val="xl40213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7">
    <w:name w:val="xl403113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6">
    <w:name w:val="Title3221111111211113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6">
    <w:name w:val="xl40213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6">
    <w:name w:val="xl403113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5">
    <w:name w:val="Title3221111111211113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5">
    <w:name w:val="xl40213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5">
    <w:name w:val="xl403113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14">
    <w:name w:val="Title3221111111211113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4">
    <w:name w:val="xl40213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14">
    <w:name w:val="xl403113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113">
    <w:name w:val="Title32211111112111131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3">
    <w:name w:val="xl40213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113">
    <w:name w:val="xl403113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1112">
    <w:name w:val="Title322111111121111311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2">
    <w:name w:val="xl402131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1112">
    <w:name w:val="xl4031131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FR114">
    <w:name w:val="FR114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0">
    <w:name w:val="Список 18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84">
    <w:name w:val="Список с маркерами8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841">
    <w:name w:val="Список с номерами84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62">
    <w:name w:val="Абзац4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2536">
    <w:name w:val="xl253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4043">
    <w:name w:val="xl404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43">
    <w:name w:val="xl2443"/>
    <w:basedOn w:val="Normal"/>
    <w:qFormat/>
    <w:pPr>
      <w:spacing w:before="280" w:after="280"/>
      <w:jc w:val="right"/>
    </w:pPr>
    <w:rPr>
      <w:szCs w:val="16"/>
    </w:rPr>
  </w:style>
  <w:style w:type="paragraph" w:styleId="Xl25124">
    <w:name w:val="xl2512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24">
    <w:name w:val="xl24124"/>
    <w:basedOn w:val="Normal"/>
    <w:qFormat/>
    <w:pPr>
      <w:spacing w:before="280" w:after="280"/>
      <w:jc w:val="right"/>
    </w:pPr>
    <w:rPr>
      <w:szCs w:val="16"/>
    </w:rPr>
  </w:style>
  <w:style w:type="paragraph" w:styleId="Xl40124">
    <w:name w:val="xl401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22">
    <w:name w:val="xl25112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22">
    <w:name w:val="xl241122"/>
    <w:basedOn w:val="Normal"/>
    <w:qFormat/>
    <w:pPr>
      <w:spacing w:before="280" w:after="280"/>
      <w:jc w:val="right"/>
    </w:pPr>
    <w:rPr>
      <w:szCs w:val="16"/>
    </w:rPr>
  </w:style>
  <w:style w:type="paragraph" w:styleId="Xl401122">
    <w:name w:val="xl401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20">
    <w:name w:val="xl2511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20">
    <w:name w:val="xl2411120"/>
    <w:basedOn w:val="Normal"/>
    <w:qFormat/>
    <w:pPr>
      <w:spacing w:before="280" w:after="280"/>
      <w:jc w:val="right"/>
    </w:pPr>
    <w:rPr>
      <w:szCs w:val="16"/>
    </w:rPr>
  </w:style>
  <w:style w:type="paragraph" w:styleId="Xl4011120">
    <w:name w:val="xl4011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9">
    <w:name w:val="xl2511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9">
    <w:name w:val="xl24111119"/>
    <w:basedOn w:val="Normal"/>
    <w:qFormat/>
    <w:pPr>
      <w:spacing w:before="280" w:after="280"/>
      <w:jc w:val="right"/>
    </w:pPr>
    <w:rPr>
      <w:szCs w:val="16"/>
    </w:rPr>
  </w:style>
  <w:style w:type="paragraph" w:styleId="Xl40111119">
    <w:name w:val="xl4011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0">
    <w:name w:val="xl2511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0">
    <w:name w:val="xl241111110"/>
    <w:basedOn w:val="Normal"/>
    <w:qFormat/>
    <w:pPr>
      <w:spacing w:before="280" w:after="280"/>
      <w:jc w:val="right"/>
    </w:pPr>
    <w:rPr>
      <w:szCs w:val="16"/>
    </w:rPr>
  </w:style>
  <w:style w:type="paragraph" w:styleId="Xl401111110">
    <w:name w:val="xl40111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8">
    <w:name w:val="xl2511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8">
    <w:name w:val="xl241111118"/>
    <w:basedOn w:val="Normal"/>
    <w:qFormat/>
    <w:pPr>
      <w:spacing w:before="280" w:after="280"/>
      <w:jc w:val="right"/>
    </w:pPr>
    <w:rPr>
      <w:szCs w:val="16"/>
    </w:rPr>
  </w:style>
  <w:style w:type="paragraph" w:styleId="Xl401111118">
    <w:name w:val="xl4011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7">
    <w:name w:val="xl2511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7">
    <w:name w:val="xl2411111117"/>
    <w:basedOn w:val="Normal"/>
    <w:qFormat/>
    <w:pPr>
      <w:spacing w:before="280" w:after="280"/>
      <w:jc w:val="right"/>
    </w:pPr>
    <w:rPr>
      <w:szCs w:val="16"/>
    </w:rPr>
  </w:style>
  <w:style w:type="paragraph" w:styleId="Xl4011111117">
    <w:name w:val="xl4011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6">
    <w:name w:val="xl2511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6">
    <w:name w:val="xl24111111116"/>
    <w:basedOn w:val="Normal"/>
    <w:qFormat/>
    <w:pPr>
      <w:spacing w:before="280" w:after="280"/>
      <w:jc w:val="right"/>
    </w:pPr>
    <w:rPr>
      <w:szCs w:val="16"/>
    </w:rPr>
  </w:style>
  <w:style w:type="paragraph" w:styleId="Xl40111111116">
    <w:name w:val="xl40111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5">
    <w:name w:val="xl2511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15">
    <w:name w:val="xl241111111115"/>
    <w:basedOn w:val="Normal"/>
    <w:qFormat/>
    <w:pPr>
      <w:spacing w:before="280" w:after="280"/>
      <w:jc w:val="right"/>
    </w:pPr>
    <w:rPr>
      <w:szCs w:val="16"/>
    </w:rPr>
  </w:style>
  <w:style w:type="paragraph" w:styleId="Xl401111111115">
    <w:name w:val="xl40111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14">
    <w:name w:val="xl2511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114">
    <w:name w:val="xl2411111111114"/>
    <w:basedOn w:val="Normal"/>
    <w:qFormat/>
    <w:pPr>
      <w:spacing w:before="280" w:after="280"/>
      <w:jc w:val="right"/>
    </w:pPr>
    <w:rPr>
      <w:szCs w:val="16"/>
    </w:rPr>
  </w:style>
  <w:style w:type="paragraph" w:styleId="Xl4011111111114">
    <w:name w:val="xl40111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113">
    <w:name w:val="xl2511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1113">
    <w:name w:val="xl24111111111113"/>
    <w:basedOn w:val="Normal"/>
    <w:qFormat/>
    <w:pPr>
      <w:spacing w:before="280" w:after="280"/>
      <w:jc w:val="right"/>
    </w:pPr>
    <w:rPr>
      <w:szCs w:val="16"/>
    </w:rPr>
  </w:style>
  <w:style w:type="paragraph" w:styleId="Xl40111111111113">
    <w:name w:val="xl40111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1112">
    <w:name w:val="xl2511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401111111111112">
    <w:name w:val="xl401111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11111">
    <w:name w:val="xl2511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4011111111111111">
    <w:name w:val="xl40111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831">
    <w:name w:val="Список 18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85">
    <w:name w:val="Список с маркерами8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851">
    <w:name w:val="Список с номерами85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72">
    <w:name w:val="Абзац4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250">
    <w:name w:val="Title325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56">
    <w:name w:val="Абзац13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224">
    <w:name w:val="Верхний колонтитул3122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384">
    <w:name w:val="Список с номерами138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85">
    <w:name w:val="Список с маркерами13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BodyTextIndent2337">
    <w:name w:val="Body Text Indent 2337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35">
    <w:name w:val="Title328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7">
    <w:name w:val="xl253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Title328135">
    <w:name w:val="Title328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4">
    <w:name w:val="xl2444"/>
    <w:basedOn w:val="Normal"/>
    <w:qFormat/>
    <w:pPr>
      <w:spacing w:before="280" w:after="280"/>
      <w:jc w:val="right"/>
    </w:pPr>
    <w:rPr>
      <w:szCs w:val="16"/>
    </w:rPr>
  </w:style>
  <w:style w:type="paragraph" w:styleId="Title3281135">
    <w:name w:val="Title3281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5">
    <w:name w:val="Title32811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3">
    <w:name w:val="Title32811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30">
    <w:name w:val="Title328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4">
    <w:name w:val="Body Text Indent 23224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11111130">
    <w:name w:val="Title328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8">
    <w:name w:val="Список 1281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8111111130">
    <w:name w:val="Title3281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30">
    <w:name w:val="Title32811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30">
    <w:name w:val="Title328111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44">
    <w:name w:val="xl404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29">
    <w:name w:val="Title32811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7">
    <w:name w:val="Title32811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0">
    <w:name w:val="Title328111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7">
    <w:name w:val="Title3281111111111112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0">
    <w:name w:val="Title328111111111111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5">
    <w:name w:val="Title32811111111111121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5">
    <w:name w:val="xl24225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24">
    <w:name w:val="Title32811111111111121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3">
    <w:name w:val="xl242123"/>
    <w:basedOn w:val="Normal"/>
    <w:qFormat/>
    <w:pPr>
      <w:spacing w:before="280" w:after="280"/>
      <w:jc w:val="right"/>
    </w:pPr>
    <w:rPr>
      <w:szCs w:val="16"/>
    </w:rPr>
  </w:style>
  <w:style w:type="paragraph" w:styleId="Xl402123">
    <w:name w:val="xl402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23">
    <w:name w:val="Title328111111111111212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2">
    <w:name w:val="xl2421122"/>
    <w:basedOn w:val="Normal"/>
    <w:qFormat/>
    <w:pPr>
      <w:spacing w:before="280" w:after="280"/>
      <w:jc w:val="right"/>
    </w:pPr>
    <w:rPr>
      <w:szCs w:val="16"/>
    </w:rPr>
  </w:style>
  <w:style w:type="paragraph" w:styleId="Xl4021122">
    <w:name w:val="xl4021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22">
    <w:name w:val="Title328111111111111212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3">
    <w:name w:val="Body Text33113"/>
    <w:basedOn w:val="Normal1"/>
    <w:qFormat/>
    <w:pPr>
      <w:widowControl w:val="false"/>
      <w:spacing w:before="0" w:after="120"/>
    </w:pPr>
    <w:rPr>
      <w:sz w:val="20"/>
    </w:rPr>
  </w:style>
  <w:style w:type="paragraph" w:styleId="Xl24211121">
    <w:name w:val="xl24211121"/>
    <w:basedOn w:val="Normal"/>
    <w:qFormat/>
    <w:pPr>
      <w:spacing w:before="280" w:after="280"/>
      <w:jc w:val="right"/>
    </w:pPr>
    <w:rPr>
      <w:szCs w:val="16"/>
    </w:rPr>
  </w:style>
  <w:style w:type="paragraph" w:styleId="Xl40211121">
    <w:name w:val="xl40211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21">
    <w:name w:val="Title328111111111111212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20">
    <w:name w:val="xl242111120"/>
    <w:basedOn w:val="Normal"/>
    <w:qFormat/>
    <w:pPr>
      <w:spacing w:before="280" w:after="280"/>
      <w:jc w:val="right"/>
    </w:pPr>
    <w:rPr>
      <w:szCs w:val="16"/>
    </w:rPr>
  </w:style>
  <w:style w:type="paragraph" w:styleId="Xl402111120">
    <w:name w:val="xl402111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20">
    <w:name w:val="Title328111111111111212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9">
    <w:name w:val="xl2421111119"/>
    <w:basedOn w:val="Normal"/>
    <w:qFormat/>
    <w:pPr>
      <w:spacing w:before="280" w:after="280"/>
      <w:jc w:val="right"/>
    </w:pPr>
    <w:rPr>
      <w:szCs w:val="16"/>
    </w:rPr>
  </w:style>
  <w:style w:type="paragraph" w:styleId="Xl4021111119">
    <w:name w:val="xl402111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9">
    <w:name w:val="Title328111111111111212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0">
    <w:name w:val="xl24211111110"/>
    <w:basedOn w:val="Normal"/>
    <w:qFormat/>
    <w:pPr>
      <w:spacing w:before="280" w:after="280"/>
      <w:jc w:val="right"/>
    </w:pPr>
    <w:rPr>
      <w:szCs w:val="16"/>
    </w:rPr>
  </w:style>
  <w:style w:type="paragraph" w:styleId="Xl40211111110">
    <w:name w:val="xl4021111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10">
    <w:name w:val="Title328111111111111212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9">
    <w:name w:val="Список с маркерами152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241">
    <w:name w:val="Список 112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0"/>
      <w:szCs w:val="20"/>
    </w:rPr>
  </w:style>
  <w:style w:type="paragraph" w:styleId="Title32134">
    <w:name w:val="Title32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8">
    <w:name w:val="xl24211111118"/>
    <w:basedOn w:val="Normal"/>
    <w:qFormat/>
    <w:pPr>
      <w:spacing w:before="280" w:after="280"/>
      <w:jc w:val="right"/>
    </w:pPr>
    <w:rPr>
      <w:szCs w:val="16"/>
    </w:rPr>
  </w:style>
  <w:style w:type="paragraph" w:styleId="Xl40211111118">
    <w:name w:val="xl402111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18">
    <w:name w:val="Title328111111111111212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8">
    <w:name w:val="Список с номерами1428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8">
    <w:name w:val="Title32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81">
    <w:name w:val="Список с маркерами142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1341">
    <w:name w:val="Верхний колонтитул313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16">
    <w:name w:val="Верхний колонтитул3111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48">
    <w:name w:val="Абзац114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251">
    <w:name w:val="Верхний колонтитул32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420">
    <w:name w:val="текст сноски14"/>
    <w:basedOn w:val="Normal"/>
    <w:qFormat/>
    <w:pPr>
      <w:widowControl w:val="false"/>
    </w:pPr>
    <w:rPr>
      <w:sz w:val="20"/>
      <w:szCs w:val="20"/>
    </w:rPr>
  </w:style>
  <w:style w:type="paragraph" w:styleId="Title3281111111111112121111111117">
    <w:name w:val="Title328111111111111212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7">
    <w:name w:val="xl242111111117"/>
    <w:basedOn w:val="Normal"/>
    <w:qFormat/>
    <w:pPr>
      <w:spacing w:before="280" w:after="280"/>
      <w:jc w:val="right"/>
    </w:pPr>
    <w:rPr>
      <w:szCs w:val="16"/>
    </w:rPr>
  </w:style>
  <w:style w:type="paragraph" w:styleId="Xl24317">
    <w:name w:val="xl24317"/>
    <w:basedOn w:val="Normal"/>
    <w:qFormat/>
    <w:pPr>
      <w:spacing w:before="280" w:after="280"/>
      <w:jc w:val="right"/>
    </w:pPr>
    <w:rPr>
      <w:szCs w:val="16"/>
    </w:rPr>
  </w:style>
  <w:style w:type="paragraph" w:styleId="Xl402111111117">
    <w:name w:val="xl402111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227">
    <w:name w:val="Список 1122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95">
    <w:name w:val="заголовок 39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i/>
      <w:sz w:val="20"/>
      <w:szCs w:val="20"/>
    </w:rPr>
  </w:style>
  <w:style w:type="paragraph" w:styleId="BlockText13">
    <w:name w:val="Block Text13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7">
    <w:name w:val="Title328111111111111212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7">
    <w:name w:val="xl2421111111117"/>
    <w:basedOn w:val="Normal"/>
    <w:qFormat/>
    <w:pPr>
      <w:spacing w:before="280" w:after="280"/>
      <w:jc w:val="right"/>
    </w:pPr>
    <w:rPr>
      <w:szCs w:val="16"/>
    </w:rPr>
  </w:style>
  <w:style w:type="paragraph" w:styleId="Xl243116">
    <w:name w:val="xl243116"/>
    <w:basedOn w:val="Normal"/>
    <w:qFormat/>
    <w:pPr>
      <w:spacing w:before="280" w:after="280"/>
      <w:jc w:val="right"/>
    </w:pPr>
    <w:rPr>
      <w:szCs w:val="16"/>
    </w:rPr>
  </w:style>
  <w:style w:type="paragraph" w:styleId="Xl4021111111117">
    <w:name w:val="xl4021111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126">
    <w:name w:val="Title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72">
    <w:name w:val="цифры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101">
    <w:name w:val="заголовок 1410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 w:val="20"/>
      <w:szCs w:val="20"/>
    </w:rPr>
  </w:style>
  <w:style w:type="paragraph" w:styleId="366">
    <w:name w:val="*)36"/>
    <w:basedOn w:val="Footnote"/>
    <w:qFormat/>
    <w:pPr/>
    <w:rPr>
      <w:sz w:val="16"/>
    </w:rPr>
  </w:style>
  <w:style w:type="paragraph" w:styleId="2181">
    <w:name w:val="Основной текст 218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BodyText314">
    <w:name w:val="Body Text314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6">
    <w:name w:val="Title328111111111111212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6">
    <w:name w:val="xl24211111111116"/>
    <w:basedOn w:val="Normal"/>
    <w:qFormat/>
    <w:pPr>
      <w:spacing w:before="280" w:after="280"/>
      <w:jc w:val="right"/>
    </w:pPr>
    <w:rPr>
      <w:szCs w:val="16"/>
    </w:rPr>
  </w:style>
  <w:style w:type="paragraph" w:styleId="Xl40211111111116">
    <w:name w:val="xl40211111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026">
    <w:name w:val="Список с номерами1026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33">
    <w:name w:val="заголовок 131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20"/>
      <w:szCs w:val="20"/>
    </w:rPr>
  </w:style>
  <w:style w:type="paragraph" w:styleId="DocumentMap10">
    <w:name w:val="Document Map10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Title3281111111111112121111111111115">
    <w:name w:val="Title3281111111111112121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5">
    <w:name w:val="xl242111111111115"/>
    <w:basedOn w:val="Normal"/>
    <w:qFormat/>
    <w:pPr>
      <w:spacing w:before="280" w:after="280"/>
      <w:jc w:val="right"/>
    </w:pPr>
    <w:rPr>
      <w:szCs w:val="16"/>
    </w:rPr>
  </w:style>
  <w:style w:type="paragraph" w:styleId="Xl402111111111115">
    <w:name w:val="xl40211111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23325">
    <w:name w:val="Body Text Indent 23325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106">
    <w:name w:val="заголовок 110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Title32811111111111121211111111111114">
    <w:name w:val="Title3281111111111112121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4">
    <w:name w:val="xl2421111111111114"/>
    <w:basedOn w:val="Normal"/>
    <w:qFormat/>
    <w:pPr>
      <w:spacing w:before="280" w:after="280"/>
      <w:jc w:val="right"/>
    </w:pPr>
    <w:rPr>
      <w:szCs w:val="16"/>
    </w:rPr>
  </w:style>
  <w:style w:type="paragraph" w:styleId="Xl4021111111111114">
    <w:name w:val="xl40211111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11111113">
    <w:name w:val="Title32811111111111121211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3">
    <w:name w:val="xl24211111111111113"/>
    <w:basedOn w:val="Normal"/>
    <w:qFormat/>
    <w:pPr>
      <w:spacing w:before="280" w:after="280"/>
      <w:jc w:val="right"/>
    </w:pPr>
    <w:rPr>
      <w:szCs w:val="16"/>
    </w:rPr>
  </w:style>
  <w:style w:type="paragraph" w:styleId="Xl40211111111111113">
    <w:name w:val="xl40211111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923">
    <w:name w:val="Список с номерами923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8">
    <w:name w:val="Body Text8"/>
    <w:basedOn w:val="Normal1"/>
    <w:qFormat/>
    <w:pPr>
      <w:spacing w:before="0" w:after="120"/>
    </w:pPr>
    <w:rPr>
      <w:sz w:val="20"/>
    </w:rPr>
  </w:style>
  <w:style w:type="paragraph" w:styleId="2613">
    <w:name w:val="Список с маркерами261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451">
    <w:name w:val="заголовок 245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255">
    <w:name w:val="Верхний колонтитул2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281111111111112121111111111111112">
    <w:name w:val="Title32811111111111121211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2">
    <w:name w:val="xl242111111111111112"/>
    <w:basedOn w:val="Normal"/>
    <w:qFormat/>
    <w:pPr>
      <w:spacing w:before="280" w:after="280"/>
      <w:jc w:val="right"/>
    </w:pPr>
    <w:rPr>
      <w:szCs w:val="16"/>
    </w:rPr>
  </w:style>
  <w:style w:type="paragraph" w:styleId="Xl402111111111111112">
    <w:name w:val="xl402111111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29">
    <w:name w:val="Абзац122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149">
    <w:name w:val="заголовок 114"/>
    <w:basedOn w:val="Normal"/>
    <w:next w:val="Normal"/>
    <w:qFormat/>
    <w:pPr>
      <w:keepNext w:val="true"/>
      <w:widowControl w:val="false"/>
      <w:spacing w:lineRule="exact" w:line="200"/>
      <w:ind w:right="227" w:hanging="0"/>
    </w:pPr>
    <w:rPr>
      <w:b/>
      <w:sz w:val="20"/>
      <w:szCs w:val="20"/>
    </w:rPr>
  </w:style>
  <w:style w:type="paragraph" w:styleId="8221">
    <w:name w:val="Список с номерами82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211111111111111111">
    <w:name w:val="Title328111111111111212111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11">
    <w:name w:val="xl2421111111111111111"/>
    <w:basedOn w:val="Normal"/>
    <w:qFormat/>
    <w:pPr>
      <w:spacing w:before="280" w:after="280"/>
      <w:jc w:val="right"/>
    </w:pPr>
    <w:rPr>
      <w:szCs w:val="16"/>
    </w:rPr>
  </w:style>
  <w:style w:type="paragraph" w:styleId="Xl4021111111111111111">
    <w:name w:val="xl40211111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7211">
    <w:name w:val="Список с номерами72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710">
    <w:name w:val="Ñòèëü17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1552">
    <w:name w:val="цифры15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291">
    <w:name w:val="цифры13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62">
    <w:name w:val="заголовок 1226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30">
    <w:name w:val="Body Text Indent 230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Indent2420">
    <w:name w:val="Body Text Indent 2420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14201">
    <w:name w:val="цифры14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29">
    <w:name w:val="цифры13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0">
    <w:name w:val="цифры13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39">
    <w:name w:val="цифры123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29">
    <w:name w:val="цифры13112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29">
    <w:name w:val="цифры12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29">
    <w:name w:val="цифры13112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30">
    <w:name w:val="Title3223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9">
    <w:name w:val="цифры12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29">
    <w:name w:val="цифры13112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29">
    <w:name w:val="Title322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9">
    <w:name w:val="цифры12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29">
    <w:name w:val="цифры13112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29">
    <w:name w:val="Title322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9">
    <w:name w:val="Title322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9">
    <w:name w:val="цифры12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29">
    <w:name w:val="цифры13112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291">
    <w:name w:val="цифры122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29">
    <w:name w:val="Title322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9">
    <w:name w:val="цифры12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29">
    <w:name w:val="цифры13112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29">
    <w:name w:val="цифры122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29">
    <w:name w:val="Title3221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9">
    <w:name w:val="цифры12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29">
    <w:name w:val="цифры13112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29">
    <w:name w:val="цифры122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29">
    <w:name w:val="Title32211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9">
    <w:name w:val="цифры12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29">
    <w:name w:val="цифры13112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29">
    <w:name w:val="цифры122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0">
    <w:name w:val="Title322111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0">
    <w:name w:val="цифры121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20">
    <w:name w:val="цифры131121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20">
    <w:name w:val="цифры122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26">
    <w:name w:val="Title32211111112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6">
    <w:name w:val="цифры12111111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216">
    <w:name w:val="цифры13112111111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226">
    <w:name w:val="цифры1221111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26">
    <w:name w:val="Title32211111112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6">
    <w:name w:val="цифры1221111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25">
    <w:name w:val="Title32211111112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5">
    <w:name w:val="xl403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25">
    <w:name w:val="цифры1221111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24">
    <w:name w:val="Title32211111112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6">
    <w:name w:val="xl402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24">
    <w:name w:val="xl4031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24">
    <w:name w:val="цифры1221111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16">
    <w:name w:val="Title32211111112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6">
    <w:name w:val="xl403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116">
    <w:name w:val="цифры1221111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321">
    <w:name w:val="Title3221111111211113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21">
    <w:name w:val="xl40213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21">
    <w:name w:val="xl403113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20">
    <w:name w:val="Title3221111111211113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20">
    <w:name w:val="xl40213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20">
    <w:name w:val="xl403113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0">
    <w:name w:val="Title3221111111211113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0">
    <w:name w:val="xl40213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0">
    <w:name w:val="xl403113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9">
    <w:name w:val="Title3221111111211113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9">
    <w:name w:val="xl40213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9">
    <w:name w:val="xl403113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8">
    <w:name w:val="Title3221111111211113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8">
    <w:name w:val="xl40213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8">
    <w:name w:val="xl403113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7">
    <w:name w:val="Title3221111111211113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7">
    <w:name w:val="xl40213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7">
    <w:name w:val="xl403113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6">
    <w:name w:val="Title3221111111211113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6">
    <w:name w:val="xl402131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6">
    <w:name w:val="xl4031131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15">
    <w:name w:val="Title32211111112111131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5">
    <w:name w:val="xl402131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15">
    <w:name w:val="xl4031131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114">
    <w:name w:val="Title32211111112111131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4">
    <w:name w:val="xl402131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114">
    <w:name w:val="xl4031131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1113">
    <w:name w:val="Title322111111121111311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3">
    <w:name w:val="xl402131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1113">
    <w:name w:val="xl4031131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11121">
    <w:name w:val="Title32211111112111131111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21">
    <w:name w:val="xl4021311111111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11121">
    <w:name w:val="xl40311311111111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FR115">
    <w:name w:val="FR115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41">
    <w:name w:val="Список 18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86">
    <w:name w:val="Список с маркерами8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861">
    <w:name w:val="Список с номерами86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82">
    <w:name w:val="Абзац4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2538">
    <w:name w:val="xl253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4045">
    <w:name w:val="xl404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45">
    <w:name w:val="xl2445"/>
    <w:basedOn w:val="Normal"/>
    <w:qFormat/>
    <w:pPr>
      <w:spacing w:before="280" w:after="280"/>
      <w:jc w:val="right"/>
    </w:pPr>
    <w:rPr>
      <w:szCs w:val="16"/>
    </w:rPr>
  </w:style>
  <w:style w:type="paragraph" w:styleId="Xl25125">
    <w:name w:val="xl2512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25">
    <w:name w:val="xl24125"/>
    <w:basedOn w:val="Normal"/>
    <w:qFormat/>
    <w:pPr>
      <w:spacing w:before="280" w:after="280"/>
      <w:jc w:val="right"/>
    </w:pPr>
    <w:rPr>
      <w:szCs w:val="16"/>
    </w:rPr>
  </w:style>
  <w:style w:type="paragraph" w:styleId="Xl40125">
    <w:name w:val="xl401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23">
    <w:name w:val="xl25112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23">
    <w:name w:val="xl241123"/>
    <w:basedOn w:val="Normal"/>
    <w:qFormat/>
    <w:pPr>
      <w:spacing w:before="280" w:after="280"/>
      <w:jc w:val="right"/>
    </w:pPr>
    <w:rPr>
      <w:szCs w:val="16"/>
    </w:rPr>
  </w:style>
  <w:style w:type="paragraph" w:styleId="Xl401123">
    <w:name w:val="xl401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21">
    <w:name w:val="xl25111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21">
    <w:name w:val="xl2411121"/>
    <w:basedOn w:val="Normal"/>
    <w:qFormat/>
    <w:pPr>
      <w:spacing w:before="280" w:after="280"/>
      <w:jc w:val="right"/>
    </w:pPr>
    <w:rPr>
      <w:szCs w:val="16"/>
    </w:rPr>
  </w:style>
  <w:style w:type="paragraph" w:styleId="Xl4011121">
    <w:name w:val="xl4011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20">
    <w:name w:val="xl25111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20">
    <w:name w:val="xl24111120"/>
    <w:basedOn w:val="Normal"/>
    <w:qFormat/>
    <w:pPr>
      <w:spacing w:before="280" w:after="280"/>
      <w:jc w:val="right"/>
    </w:pPr>
    <w:rPr>
      <w:szCs w:val="16"/>
    </w:rPr>
  </w:style>
  <w:style w:type="paragraph" w:styleId="Xl40111120">
    <w:name w:val="xl40111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9">
    <w:name w:val="xl25111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9">
    <w:name w:val="xl241111119"/>
    <w:basedOn w:val="Normal"/>
    <w:qFormat/>
    <w:pPr>
      <w:spacing w:before="280" w:after="280"/>
      <w:jc w:val="right"/>
    </w:pPr>
    <w:rPr>
      <w:szCs w:val="16"/>
    </w:rPr>
  </w:style>
  <w:style w:type="paragraph" w:styleId="Xl401111119">
    <w:name w:val="xl40111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0">
    <w:name w:val="xl25111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0">
    <w:name w:val="xl2411111110"/>
    <w:basedOn w:val="Normal"/>
    <w:qFormat/>
    <w:pPr>
      <w:spacing w:before="280" w:after="280"/>
      <w:jc w:val="right"/>
    </w:pPr>
    <w:rPr>
      <w:szCs w:val="16"/>
    </w:rPr>
  </w:style>
  <w:style w:type="paragraph" w:styleId="Xl4011111110">
    <w:name w:val="xl401111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8">
    <w:name w:val="xl25111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8">
    <w:name w:val="xl2411111118"/>
    <w:basedOn w:val="Normal"/>
    <w:qFormat/>
    <w:pPr>
      <w:spacing w:before="280" w:after="280"/>
      <w:jc w:val="right"/>
    </w:pPr>
    <w:rPr>
      <w:szCs w:val="16"/>
    </w:rPr>
  </w:style>
  <w:style w:type="paragraph" w:styleId="Xl4011111118">
    <w:name w:val="xl40111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7">
    <w:name w:val="xl25111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7">
    <w:name w:val="xl24111111117"/>
    <w:basedOn w:val="Normal"/>
    <w:qFormat/>
    <w:pPr>
      <w:spacing w:before="280" w:after="280"/>
      <w:jc w:val="right"/>
    </w:pPr>
    <w:rPr>
      <w:szCs w:val="16"/>
    </w:rPr>
  </w:style>
  <w:style w:type="paragraph" w:styleId="Xl40111111117">
    <w:name w:val="xl40111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6">
    <w:name w:val="xl25111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16">
    <w:name w:val="xl241111111116"/>
    <w:basedOn w:val="Normal"/>
    <w:qFormat/>
    <w:pPr>
      <w:spacing w:before="280" w:after="280"/>
      <w:jc w:val="right"/>
    </w:pPr>
    <w:rPr>
      <w:szCs w:val="16"/>
    </w:rPr>
  </w:style>
  <w:style w:type="paragraph" w:styleId="Xl401111111116">
    <w:name w:val="xl401111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15">
    <w:name w:val="xl25111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115">
    <w:name w:val="xl2411111111115"/>
    <w:basedOn w:val="Normal"/>
    <w:qFormat/>
    <w:pPr>
      <w:spacing w:before="280" w:after="280"/>
      <w:jc w:val="right"/>
    </w:pPr>
    <w:rPr>
      <w:szCs w:val="16"/>
    </w:rPr>
  </w:style>
  <w:style w:type="paragraph" w:styleId="Xl4011111111115">
    <w:name w:val="xl401111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114">
    <w:name w:val="xl25111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1114">
    <w:name w:val="xl24111111111114"/>
    <w:basedOn w:val="Normal"/>
    <w:qFormat/>
    <w:pPr>
      <w:spacing w:before="280" w:after="280"/>
      <w:jc w:val="right"/>
    </w:pPr>
    <w:rPr>
      <w:szCs w:val="16"/>
    </w:rPr>
  </w:style>
  <w:style w:type="paragraph" w:styleId="Xl40111111111114">
    <w:name w:val="xl401111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1113">
    <w:name w:val="xl25111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401111111111113">
    <w:name w:val="xl401111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412">
    <w:name w:val="xl24412"/>
    <w:basedOn w:val="Normal"/>
    <w:qFormat/>
    <w:pPr>
      <w:spacing w:before="280" w:after="280"/>
      <w:jc w:val="right"/>
    </w:pPr>
    <w:rPr>
      <w:szCs w:val="16"/>
    </w:rPr>
  </w:style>
  <w:style w:type="paragraph" w:styleId="Xl2511111111111112">
    <w:name w:val="xl25111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4011111111111112">
    <w:name w:val="xl4011111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4111">
    <w:name w:val="xl244111"/>
    <w:basedOn w:val="Normal"/>
    <w:qFormat/>
    <w:pPr>
      <w:spacing w:before="280" w:after="280"/>
      <w:jc w:val="right"/>
    </w:pPr>
    <w:rPr>
      <w:szCs w:val="16"/>
    </w:rPr>
  </w:style>
  <w:style w:type="paragraph" w:styleId="Xl25111111111111111">
    <w:name w:val="xl25111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40111111111111111">
    <w:name w:val="xl401111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851">
    <w:name w:val="Список 18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87">
    <w:name w:val="Список с маркерами8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871">
    <w:name w:val="Список с номерами87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92">
    <w:name w:val="Абзац4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253">
    <w:name w:val="Title325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2">
    <w:name w:val="Normal2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66">
    <w:name w:val="Абзац13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225">
    <w:name w:val="Верхний колонтитул3122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394">
    <w:name w:val="Список с номерами139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95">
    <w:name w:val="Список с маркерами13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BodyTextIndent2338">
    <w:name w:val="Body Text Indent 2338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36">
    <w:name w:val="Title328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9">
    <w:name w:val="xl253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Title328136">
    <w:name w:val="Title328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6">
    <w:name w:val="xl2446"/>
    <w:basedOn w:val="Normal"/>
    <w:qFormat/>
    <w:pPr>
      <w:spacing w:before="280" w:after="280"/>
      <w:jc w:val="right"/>
    </w:pPr>
    <w:rPr>
      <w:szCs w:val="16"/>
    </w:rPr>
  </w:style>
  <w:style w:type="paragraph" w:styleId="Title3281136">
    <w:name w:val="Title3281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6">
    <w:name w:val="Title32811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4">
    <w:name w:val="Title32811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31">
    <w:name w:val="Title32811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5">
    <w:name w:val="Body Text Indent 23225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11111131">
    <w:name w:val="Title328111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9">
    <w:name w:val="Список 12819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8111111131">
    <w:name w:val="Title3281111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31">
    <w:name w:val="Title32811111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31">
    <w:name w:val="Title328111111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46">
    <w:name w:val="xl404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30">
    <w:name w:val="Title3281111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8">
    <w:name w:val="Title328111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30">
    <w:name w:val="Title328111111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8">
    <w:name w:val="Title3281111111111112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30">
    <w:name w:val="Title3281111111111112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6">
    <w:name w:val="Title328111111111111212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6">
    <w:name w:val="xl24226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25">
    <w:name w:val="Title328111111111111212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4">
    <w:name w:val="xl242124"/>
    <w:basedOn w:val="Normal"/>
    <w:qFormat/>
    <w:pPr>
      <w:spacing w:before="280" w:after="280"/>
      <w:jc w:val="right"/>
    </w:pPr>
    <w:rPr>
      <w:szCs w:val="16"/>
    </w:rPr>
  </w:style>
  <w:style w:type="paragraph" w:styleId="Xl402124">
    <w:name w:val="xl4021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24">
    <w:name w:val="Title328111111111111212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3">
    <w:name w:val="xl2421123"/>
    <w:basedOn w:val="Normal"/>
    <w:qFormat/>
    <w:pPr>
      <w:spacing w:before="280" w:after="280"/>
      <w:jc w:val="right"/>
    </w:pPr>
    <w:rPr>
      <w:szCs w:val="16"/>
    </w:rPr>
  </w:style>
  <w:style w:type="paragraph" w:styleId="Xl4021123">
    <w:name w:val="xl4021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23">
    <w:name w:val="Title328111111111111212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4">
    <w:name w:val="Body Text33114"/>
    <w:basedOn w:val="Normal1"/>
    <w:qFormat/>
    <w:pPr>
      <w:widowControl w:val="false"/>
      <w:spacing w:before="0" w:after="120"/>
    </w:pPr>
    <w:rPr>
      <w:sz w:val="20"/>
    </w:rPr>
  </w:style>
  <w:style w:type="paragraph" w:styleId="Xl24211122">
    <w:name w:val="xl24211122"/>
    <w:basedOn w:val="Normal"/>
    <w:qFormat/>
    <w:pPr>
      <w:spacing w:before="280" w:after="280"/>
      <w:jc w:val="right"/>
    </w:pPr>
    <w:rPr>
      <w:szCs w:val="16"/>
    </w:rPr>
  </w:style>
  <w:style w:type="paragraph" w:styleId="Xl40211122">
    <w:name w:val="xl40211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22">
    <w:name w:val="Title328111111111111212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21">
    <w:name w:val="xl242111121"/>
    <w:basedOn w:val="Normal"/>
    <w:qFormat/>
    <w:pPr>
      <w:spacing w:before="280" w:after="280"/>
      <w:jc w:val="right"/>
    </w:pPr>
    <w:rPr>
      <w:szCs w:val="16"/>
    </w:rPr>
  </w:style>
  <w:style w:type="paragraph" w:styleId="Xl402111121">
    <w:name w:val="xl402111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21">
    <w:name w:val="Title328111111111111212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20">
    <w:name w:val="xl2421111120"/>
    <w:basedOn w:val="Normal"/>
    <w:qFormat/>
    <w:pPr>
      <w:spacing w:before="280" w:after="280"/>
      <w:jc w:val="right"/>
    </w:pPr>
    <w:rPr>
      <w:szCs w:val="16"/>
    </w:rPr>
  </w:style>
  <w:style w:type="paragraph" w:styleId="Xl4021111120">
    <w:name w:val="xl4021111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20">
    <w:name w:val="Title328111111111111212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9">
    <w:name w:val="xl24211111119"/>
    <w:basedOn w:val="Normal"/>
    <w:qFormat/>
    <w:pPr>
      <w:spacing w:before="280" w:after="280"/>
      <w:jc w:val="right"/>
    </w:pPr>
    <w:rPr>
      <w:szCs w:val="16"/>
    </w:rPr>
  </w:style>
  <w:style w:type="paragraph" w:styleId="Xl40211111119">
    <w:name w:val="xl4021111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19">
    <w:name w:val="Title328111111111111212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10">
    <w:name w:val="Список с маркерами152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251">
    <w:name w:val="Список 112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0"/>
      <w:szCs w:val="20"/>
    </w:rPr>
  </w:style>
  <w:style w:type="paragraph" w:styleId="Title32135">
    <w:name w:val="Title32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0">
    <w:name w:val="xl242111111110"/>
    <w:basedOn w:val="Normal"/>
    <w:qFormat/>
    <w:pPr>
      <w:spacing w:before="280" w:after="280"/>
      <w:jc w:val="right"/>
    </w:pPr>
    <w:rPr>
      <w:szCs w:val="16"/>
    </w:rPr>
  </w:style>
  <w:style w:type="paragraph" w:styleId="Xl402111111110">
    <w:name w:val="xl40211111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110">
    <w:name w:val="Title328111111111111212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9">
    <w:name w:val="Список с номерами1429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9">
    <w:name w:val="Title32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91">
    <w:name w:val="Список с маркерами142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135">
    <w:name w:val="Верхний колонтитул313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17">
    <w:name w:val="Верхний колонтитул3111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491">
    <w:name w:val="Абзац114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261">
    <w:name w:val="Верхний колонтитул32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510">
    <w:name w:val="текст сноски15"/>
    <w:basedOn w:val="Normal"/>
    <w:qFormat/>
    <w:pPr>
      <w:widowControl w:val="false"/>
    </w:pPr>
    <w:rPr>
      <w:sz w:val="20"/>
      <w:szCs w:val="20"/>
    </w:rPr>
  </w:style>
  <w:style w:type="paragraph" w:styleId="Title3281111111111112121111111118">
    <w:name w:val="Title328111111111111212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8">
    <w:name w:val="xl242111111118"/>
    <w:basedOn w:val="Normal"/>
    <w:qFormat/>
    <w:pPr>
      <w:spacing w:before="280" w:after="280"/>
      <w:jc w:val="right"/>
    </w:pPr>
    <w:rPr>
      <w:szCs w:val="16"/>
    </w:rPr>
  </w:style>
  <w:style w:type="paragraph" w:styleId="Xl24318">
    <w:name w:val="xl24318"/>
    <w:basedOn w:val="Normal"/>
    <w:qFormat/>
    <w:pPr>
      <w:spacing w:before="280" w:after="280"/>
      <w:jc w:val="right"/>
    </w:pPr>
    <w:rPr>
      <w:szCs w:val="16"/>
    </w:rPr>
  </w:style>
  <w:style w:type="paragraph" w:styleId="Xl402111111118">
    <w:name w:val="xl4021111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228">
    <w:name w:val="Список 1122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104">
    <w:name w:val="заголовок 310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i/>
      <w:sz w:val="20"/>
      <w:szCs w:val="20"/>
    </w:rPr>
  </w:style>
  <w:style w:type="paragraph" w:styleId="BlockText14">
    <w:name w:val="Block Text14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8">
    <w:name w:val="Title328111111111111212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8">
    <w:name w:val="xl2421111111118"/>
    <w:basedOn w:val="Normal"/>
    <w:qFormat/>
    <w:pPr>
      <w:spacing w:before="280" w:after="280"/>
      <w:jc w:val="right"/>
    </w:pPr>
    <w:rPr>
      <w:szCs w:val="16"/>
    </w:rPr>
  </w:style>
  <w:style w:type="paragraph" w:styleId="Xl243117">
    <w:name w:val="xl243117"/>
    <w:basedOn w:val="Normal"/>
    <w:qFormat/>
    <w:pPr>
      <w:spacing w:before="280" w:after="280"/>
      <w:jc w:val="right"/>
    </w:pPr>
    <w:rPr>
      <w:szCs w:val="16"/>
    </w:rPr>
  </w:style>
  <w:style w:type="paragraph" w:styleId="Xl4021111111118">
    <w:name w:val="xl40211111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127">
    <w:name w:val="Title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82">
    <w:name w:val="цифры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132">
    <w:name w:val="заголовок 1413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 w:val="20"/>
      <w:szCs w:val="20"/>
    </w:rPr>
  </w:style>
  <w:style w:type="paragraph" w:styleId="376">
    <w:name w:val="*)37"/>
    <w:basedOn w:val="Footnote"/>
    <w:qFormat/>
    <w:pPr/>
    <w:rPr>
      <w:sz w:val="16"/>
    </w:rPr>
  </w:style>
  <w:style w:type="paragraph" w:styleId="2191">
    <w:name w:val="Основной текст 219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BodyText315">
    <w:name w:val="Body Text315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7">
    <w:name w:val="Title3281111111111112121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7">
    <w:name w:val="xl24211111111117"/>
    <w:basedOn w:val="Normal"/>
    <w:qFormat/>
    <w:pPr>
      <w:spacing w:before="280" w:after="280"/>
      <w:jc w:val="right"/>
    </w:pPr>
    <w:rPr>
      <w:szCs w:val="16"/>
    </w:rPr>
  </w:style>
  <w:style w:type="paragraph" w:styleId="Xl40211111111117">
    <w:name w:val="xl40211111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027">
    <w:name w:val="Список с номерами1027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42">
    <w:name w:val="заголовок 1314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20"/>
      <w:szCs w:val="20"/>
    </w:rPr>
  </w:style>
  <w:style w:type="paragraph" w:styleId="DocumentMap13">
    <w:name w:val="Document Map13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Title3281111111111112121111111111116">
    <w:name w:val="Title3281111111111112121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6">
    <w:name w:val="xl242111111111116"/>
    <w:basedOn w:val="Normal"/>
    <w:qFormat/>
    <w:pPr>
      <w:spacing w:before="280" w:after="280"/>
      <w:jc w:val="right"/>
    </w:pPr>
    <w:rPr>
      <w:szCs w:val="16"/>
    </w:rPr>
  </w:style>
  <w:style w:type="paragraph" w:styleId="Xl402111111111116">
    <w:name w:val="xl402111111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23326">
    <w:name w:val="Body Text Indent 23326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156">
    <w:name w:val="заголовок 115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Title32811111111111121211111111111115">
    <w:name w:val="Title32811111111111121211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5">
    <w:name w:val="xl2421111111111115"/>
    <w:basedOn w:val="Normal"/>
    <w:qFormat/>
    <w:pPr>
      <w:spacing w:before="280" w:after="280"/>
      <w:jc w:val="right"/>
    </w:pPr>
    <w:rPr>
      <w:szCs w:val="16"/>
    </w:rPr>
  </w:style>
  <w:style w:type="paragraph" w:styleId="Xl4021111111111115">
    <w:name w:val="xl402111111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11111114">
    <w:name w:val="Title32811111111111121211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4">
    <w:name w:val="xl24211111111111114"/>
    <w:basedOn w:val="Normal"/>
    <w:qFormat/>
    <w:pPr>
      <w:spacing w:before="280" w:after="280"/>
      <w:jc w:val="right"/>
    </w:pPr>
    <w:rPr>
      <w:szCs w:val="16"/>
    </w:rPr>
  </w:style>
  <w:style w:type="paragraph" w:styleId="Xl40211111111111114">
    <w:name w:val="xl402111111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924">
    <w:name w:val="Список с номерами924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9">
    <w:name w:val="Body Text9"/>
    <w:basedOn w:val="Normal1"/>
    <w:qFormat/>
    <w:pPr>
      <w:spacing w:before="0" w:after="120"/>
    </w:pPr>
    <w:rPr>
      <w:sz w:val="20"/>
    </w:rPr>
  </w:style>
  <w:style w:type="paragraph" w:styleId="2614">
    <w:name w:val="Список с маркерами261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46">
    <w:name w:val="заголовок 246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264">
    <w:name w:val="Верхний колонтитул26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281111111111112121111111111111113">
    <w:name w:val="Title328111111111111212111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3">
    <w:name w:val="xl242111111111111113"/>
    <w:basedOn w:val="Normal"/>
    <w:qFormat/>
    <w:pPr>
      <w:spacing w:before="280" w:after="280"/>
      <w:jc w:val="right"/>
    </w:pPr>
    <w:rPr>
      <w:szCs w:val="16"/>
    </w:rPr>
  </w:style>
  <w:style w:type="paragraph" w:styleId="Xl402111111111111113">
    <w:name w:val="xl402111111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33">
    <w:name w:val="Абзац122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166">
    <w:name w:val="заголовок 116"/>
    <w:basedOn w:val="Normal"/>
    <w:next w:val="Normal"/>
    <w:qFormat/>
    <w:pPr>
      <w:keepNext w:val="true"/>
      <w:widowControl w:val="false"/>
      <w:spacing w:lineRule="exact" w:line="200"/>
      <w:ind w:right="227" w:hanging="0"/>
    </w:pPr>
    <w:rPr>
      <w:b/>
      <w:sz w:val="20"/>
      <w:szCs w:val="20"/>
    </w:rPr>
  </w:style>
  <w:style w:type="paragraph" w:styleId="823">
    <w:name w:val="Список с номерами823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211111111111111112">
    <w:name w:val="Title328111111111111212111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12">
    <w:name w:val="xl2421111111111111112"/>
    <w:basedOn w:val="Normal"/>
    <w:qFormat/>
    <w:pPr>
      <w:spacing w:before="280" w:after="280"/>
      <w:jc w:val="right"/>
    </w:pPr>
    <w:rPr>
      <w:szCs w:val="16"/>
    </w:rPr>
  </w:style>
  <w:style w:type="paragraph" w:styleId="Xl4021111111111111112">
    <w:name w:val="xl4021111111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7221">
    <w:name w:val="Список с номерами72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7">
    <w:name w:val="Ñòèëü18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1430">
    <w:name w:val="Верхний колонтитул1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itle328111111111111212111111111111111111">
    <w:name w:val="Title3281111111111112121111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111">
    <w:name w:val="xl24211111111111111111"/>
    <w:basedOn w:val="Normal"/>
    <w:qFormat/>
    <w:pPr>
      <w:spacing w:before="280" w:after="280"/>
      <w:jc w:val="right"/>
    </w:pPr>
    <w:rPr>
      <w:szCs w:val="16"/>
    </w:rPr>
  </w:style>
  <w:style w:type="paragraph" w:styleId="Xl40211111111111111111">
    <w:name w:val="xl402111111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3136">
    <w:name w:val="Верхний колонтитул313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861">
    <w:name w:val="Список 18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88">
    <w:name w:val="Список с маркерами8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881">
    <w:name w:val="Список с номерами88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502">
    <w:name w:val="Абзац5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254">
    <w:name w:val="Title325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3">
    <w:name w:val="Normal2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76">
    <w:name w:val="Абзац13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226">
    <w:name w:val="Верхний колонтитул3122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403">
    <w:name w:val="Список с номерами140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404">
    <w:name w:val="Список с маркерами14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BodyTextIndent2339">
    <w:name w:val="Body Text Indent 2339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37">
    <w:name w:val="Title32837"/>
    <w:basedOn w:val="Normal1"/>
    <w:qFormat/>
    <w:pPr>
      <w:jc w:val="center"/>
    </w:pPr>
    <w:rPr>
      <w:rFonts w:ascii="Arial" w:hAnsi="Arial" w:cs="Arial"/>
      <w:b/>
      <w:cap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9:19:00Z</dcterms:created>
  <dc:creator>Госкомстат России</dc:creator>
  <dc:description/>
  <dc:language>en-US</dc:language>
  <cp:lastModifiedBy>Кравчук Татьяна Георгиевна</cp:lastModifiedBy>
  <cp:lastPrinted>2019-12-26T14:18:00Z</cp:lastPrinted>
  <dcterms:modified xsi:type="dcterms:W3CDTF">2020-07-30T09:19:00Z</dcterms:modified>
  <cp:revision>2</cp:revision>
  <dc:subject/>
  <dc:title>V</dc:title>
</cp:coreProperties>
</file>