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3243"/>
        <w:tabs>
          <w:tab w:val="clear" w:pos="709"/>
          <w:tab w:val="left" w:pos="4962" w:leader="none"/>
        </w:tabs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</w:rPr>
        <w:t>6.1.1. Исполнение бюджета</w:t>
      </w:r>
      <w:r>
        <w:rPr>
          <w:caps w:val="false"/>
          <w:smallCaps w:val="false"/>
          <w:sz w:val="24"/>
          <w:szCs w:val="24"/>
        </w:rPr>
        <w:br/>
        <w:t>(по данным Федерального казначейства)</w:t>
      </w:r>
    </w:p>
    <w:p>
      <w:pPr>
        <w:pStyle w:val="Normal"/>
        <w:spacing w:before="24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tabs>
          <w:tab w:val="left" w:pos="709" w:leader="none"/>
        </w:tabs>
        <w:spacing w:lineRule="exact" w:line="200" w:before="240" w:after="0"/>
        <w:jc w:val="center"/>
        <w:rPr>
          <w:b/>
          <w:b/>
          <w:caps/>
        </w:rPr>
      </w:pPr>
      <w:r>
        <w:rPr>
          <w:b/>
          <w:caps/>
        </w:rPr>
        <w:t xml:space="preserve">исполнение консолидированного бюджета Российской Федерации </w:t>
        <w:br/>
        <w:t xml:space="preserve">и бюджетов государственных внебюджетных фондов </w:t>
      </w:r>
    </w:p>
    <w:p>
      <w:pPr>
        <w:pStyle w:val="Normal"/>
        <w:tabs>
          <w:tab w:val="left" w:pos="709" w:leader="none"/>
        </w:tabs>
        <w:spacing w:lineRule="exact" w:line="200" w:before="240" w:after="0"/>
        <w:jc w:val="right"/>
        <w:rPr/>
      </w:pPr>
      <w:r>
        <w:rPr/>
        <w:t>млрд</w:t>
      </w:r>
      <w:r>
        <w:rPr>
          <w:lang w:val="en-US"/>
        </w:rPr>
        <w:t> </w:t>
      </w:r>
      <w:r>
        <w:rPr/>
        <w:t>рублей</w:t>
      </w:r>
    </w:p>
    <w:p>
      <w:pPr>
        <w:pStyle w:val="Xl4011"/>
        <w:spacing w:lineRule="exact" w:line="200" w:before="0" w:after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2173"/>
        <w:gridCol w:w="2173"/>
        <w:gridCol w:w="2189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ходы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асходы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фицит,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фицит (-)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b/>
                <w:sz w:val="20"/>
              </w:rPr>
              <w:t>2020</w:t>
            </w:r>
            <w:r>
              <w:rPr>
                <w:lang w:val="en-US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2590,2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2222,4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367,8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34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70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63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23,3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01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апре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13187,2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12244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942,5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май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15374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14986,5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387,5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76,1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25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849,8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/>
              <w:t xml:space="preserve">   </w:t>
            </w:r>
            <w:r>
              <w:rPr/>
              <w:t>Январь-ию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21013,6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22278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-1265,3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/>
              <w:t xml:space="preserve">   </w:t>
            </w:r>
            <w:r>
              <w:rPr/>
              <w:t>Январь-август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23670,8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25237,4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-1566,6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54,2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14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860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/>
              <w:t xml:space="preserve">   </w:t>
            </w:r>
            <w:r>
              <w:rPr/>
              <w:t>Январь-октяб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30311,3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31894,1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-1582,8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нояб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33179,9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35590,3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-2410,3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205,7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03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297,3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b/>
                <w:sz w:val="20"/>
              </w:rPr>
              <w:t>2021</w:t>
            </w:r>
            <w:r>
              <w:rPr>
                <w:lang w:val="en-US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2506,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2422,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77,7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57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/>
            </w:pPr>
            <w:r>
              <w:rPr/>
              <w:t>-680,2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49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86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2,0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center"/>
        <w:outlineLvl w:val="3"/>
        <w:rPr>
          <w:b/>
          <w:b/>
        </w:rPr>
      </w:pPr>
      <w:r>
        <w:rPr>
          <w:b/>
          <w:caps/>
        </w:rPr>
        <w:t xml:space="preserve">Структура консолидированного бюджета Российской федерации </w:t>
        <w:br/>
        <w:t>и бюджетов государственных внебюджетных фондов</w:t>
        <w:br/>
      </w:r>
      <w:r>
        <w:rPr>
          <w:b/>
        </w:rPr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квартале 2021 года</w:t>
      </w:r>
    </w:p>
    <w:p>
      <w:pPr>
        <w:pStyle w:val="Header"/>
        <w:spacing w:lineRule="exact" w:line="1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8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0"/>
        <w:gridCol w:w="1095"/>
        <w:gridCol w:w="1095"/>
        <w:gridCol w:w="1095"/>
        <w:gridCol w:w="1096"/>
      </w:tblGrid>
      <w:tr>
        <w:trPr>
          <w:tblHeader w:val="true"/>
          <w:cantSplit w:val="true"/>
        </w:trPr>
        <w:tc>
          <w:tcPr>
            <w:tcW w:w="4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4"/>
              <w:spacing w:lineRule="exact" w:line="160" w:before="0" w:after="0"/>
              <w:rPr/>
            </w:pPr>
            <w:r>
              <w:rPr>
                <w:b w:val="false"/>
                <w:i/>
              </w:rPr>
              <w:t>В % к</w:t>
              <w:br/>
              <w:t>итогу</w:t>
            </w:r>
          </w:p>
        </w:tc>
        <w:tc>
          <w:tcPr>
            <w:tcW w:w="2191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u w:val="single"/>
              </w:rPr>
              <w:t xml:space="preserve">Справочно  </w:t>
            </w:r>
          </w:p>
        </w:tc>
      </w:tr>
      <w:tr>
        <w:trPr>
          <w:tblHeader w:val="true"/>
          <w:cantSplit w:val="true"/>
        </w:trPr>
        <w:tc>
          <w:tcPr>
            <w:tcW w:w="4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4"/>
              <w:snapToGrid w:val="false"/>
              <w:spacing w:lineRule="exact" w:line="160"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 2020</w:t>
            </w:r>
            <w:r>
              <w:rPr/>
              <w:t> </w:t>
            </w:r>
            <w:r>
              <w:rPr>
                <w:i/>
              </w:rPr>
              <w:t>г.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4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4"/>
              <w:snapToGrid w:val="false"/>
              <w:spacing w:lineRule="exact" w:line="160"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в % к</w:t>
              <w:br/>
              <w:t>итогу</w:t>
            </w:r>
          </w:p>
        </w:tc>
      </w:tr>
      <w:tr>
        <w:trPr>
          <w:trHeight w:val="30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4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2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из них: </w:t>
            </w:r>
          </w:p>
          <w:p>
            <w:pPr>
              <w:pStyle w:val="Xl404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прибыль организац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270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204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доходы физических лиц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949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9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905,7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страховые взносы на обязательное </w:t>
              <w:br/>
              <w:t xml:space="preserve">   социальное страхование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946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901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добавленную стоимость:</w:t>
            </w:r>
          </w:p>
          <w:p>
            <w:pPr>
              <w:pStyle w:val="Xl4011"/>
              <w:spacing w:lineRule="exact" w:line="176" w:before="6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на товары  (работы, услуги), реализуемые </w:t>
              <w:br/>
              <w:t xml:space="preserve">      на территории Российской Федерации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419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116,2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на товары, ввозимые на территорию </w:t>
              <w:br/>
              <w:t xml:space="preserve">      Российской Федераци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785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614,4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365" w:hRule="atLeast"/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акцизы по подакцизным товарам (продукции): </w:t>
            </w:r>
          </w:p>
          <w:p>
            <w:pPr>
              <w:pStyle w:val="Xl404"/>
              <w:spacing w:lineRule="exact" w:line="176" w:before="6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роизводимым на территории Российской Федераци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318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95,7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ввозимым на территорию Российской Федераци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7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логи на совокупный доход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58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65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59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логи, сборы и регулярные платежи за пользование </w:t>
              <w:br/>
              <w:t xml:space="preserve">   природными ресурсам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404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511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доходы от внешнеэкономической деятельности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70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600,8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доходы от использования имущества, находящегося </w:t>
              <w:br/>
              <w:t xml:space="preserve">   в государственной и муниципальной собственност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93,2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64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19,8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66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86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01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из них на: </w:t>
            </w:r>
          </w:p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общегосударственные вопросы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47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472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национальную оборону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903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>
                <w:bCs/>
              </w:rPr>
            </w:pPr>
            <w:r>
              <w:rPr>
                <w:bCs/>
              </w:rPr>
              <w:t>860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циональную безопасность и правоохранительную </w:t>
              <w:br/>
              <w:t xml:space="preserve">   деятельность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494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462,8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>национальную экономику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906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700,2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ее на:</w:t>
            </w:r>
          </w:p>
          <w:p>
            <w:pPr>
              <w:pStyle w:val="Xl4011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топливно-энергетический комплекс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сельское хозяйство и рыболовство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69,2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анспорт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62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дорожное хозяйство (дорожные фонды)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84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07,4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связь и информатику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5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5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прикладные научные исследования в области </w:t>
              <w:br/>
              <w:t xml:space="preserve">      национальной экономик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62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62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69,2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444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334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оциально-культурные мероприятия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718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5484,1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63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6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62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196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340" w:hanging="0"/>
              <w:jc w:val="right"/>
              <w:rPr/>
            </w:pPr>
            <w:r>
              <w:rPr/>
              <w:t>2,3</w:t>
            </w:r>
          </w:p>
        </w:tc>
      </w:tr>
    </w:tbl>
    <w:p>
      <w:pPr>
        <w:pStyle w:val="Header"/>
        <w:spacing w:lineRule="exact" w:line="100"/>
        <w:jc w:val="center"/>
        <w:rPr>
          <w:bCs/>
        </w:rPr>
      </w:pPr>
      <w:r>
        <w:rPr>
          <w:bCs/>
        </w:rPr>
      </w:r>
    </w:p>
    <w:p>
      <w:pPr>
        <w:pStyle w:val="Xl2411"/>
        <w:spacing w:before="0" w:after="0"/>
        <w:rPr>
          <w:szCs w:val="24"/>
        </w:rPr>
      </w:pPr>
      <w:r>
        <w:rPr>
          <w:szCs w:val="24"/>
        </w:rPr>
        <w:t>Таблица 3</w:t>
      </w:r>
    </w:p>
    <w:p>
      <w:pPr>
        <w:pStyle w:val="Normal"/>
        <w:spacing w:before="200" w:after="0"/>
        <w:jc w:val="center"/>
        <w:rPr/>
      </w:pPr>
      <w:r>
        <w:rPr>
          <w:b/>
          <w:caps/>
        </w:rPr>
        <w:t xml:space="preserve">распределение доходов и расходов консолидированного бюджета </w:t>
        <w:br/>
        <w:t xml:space="preserve">Российской Федерации и бюджетов государственных внебюджетных фондоВ  </w:t>
        <w:br/>
        <w:t>по уровням бюджетной системы</w:t>
      </w:r>
    </w:p>
    <w:p>
      <w:pPr>
        <w:pStyle w:val="Xl24"/>
        <w:widowControl w:val="false"/>
        <w:spacing w:lineRule="exact" w:line="180" w:before="200" w:after="0"/>
        <w:rPr>
          <w:szCs w:val="20"/>
        </w:rPr>
      </w:pPr>
      <w:r>
        <w:rPr>
          <w:szCs w:val="20"/>
        </w:rPr>
        <w:t>млрд рублей</w:t>
      </w:r>
    </w:p>
    <w:p>
      <w:pPr>
        <w:pStyle w:val="Xl2411"/>
        <w:widowControl w:val="false"/>
        <w:spacing w:before="0" w:after="0"/>
        <w:rPr>
          <w:caps/>
          <w:szCs w:val="20"/>
        </w:rPr>
      </w:pPr>
      <w:r>
        <w:rPr>
          <w:caps/>
          <w:szCs w:val="20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709"/>
        <w:gridCol w:w="659"/>
        <w:gridCol w:w="759"/>
        <w:gridCol w:w="709"/>
        <w:gridCol w:w="709"/>
        <w:gridCol w:w="661"/>
        <w:gridCol w:w="758"/>
        <w:gridCol w:w="710"/>
      </w:tblGrid>
      <w:tr>
        <w:trPr>
          <w:tblHeader w:val="true"/>
          <w:cantSplit w:val="true"/>
        </w:trPr>
        <w:tc>
          <w:tcPr>
            <w:tcW w:w="292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2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  <w:br/>
              <w:t>2021 г.</w:t>
            </w:r>
          </w:p>
        </w:tc>
        <w:tc>
          <w:tcPr>
            <w:tcW w:w="28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Справочно</w:t>
            </w:r>
            <w:r>
              <w:rPr>
                <w:i/>
              </w:rPr>
              <w:t xml:space="preserve"> 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 2020 г.</w:t>
            </w:r>
          </w:p>
        </w:tc>
      </w:tr>
      <w:tr>
        <w:trPr>
          <w:tblHeader w:val="true"/>
          <w:cantSplit w:val="true"/>
        </w:trPr>
        <w:tc>
          <w:tcPr>
            <w:tcW w:w="29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феде-ральный </w:t>
              <w:br/>
              <w:t>бюдж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госу-дарственных внебюд-жетных фонд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>
                <w:b/>
                <w:b/>
              </w:rPr>
            </w:pPr>
            <w:r>
              <w:rPr>
                <w:i/>
              </w:rPr>
              <w:t>консоли-</w:t>
              <w:br/>
              <w:t>дирован-</w:t>
              <w:br/>
              <w:t xml:space="preserve">ные бюд-жеты </w:t>
              <w:br/>
              <w:t xml:space="preserve">субъектов </w:t>
              <w:br/>
              <w:t xml:space="preserve">Россий-ской </w:t>
              <w:br/>
              <w:t>Федера-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территориальных государ-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феде-ральный </w:t>
              <w:br/>
              <w:t>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госу-дарственных внебюд-жетных фон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>
                <w:b/>
                <w:b/>
              </w:rPr>
            </w:pPr>
            <w:r>
              <w:rPr>
                <w:i/>
              </w:rPr>
              <w:t>консоли-</w:t>
              <w:br/>
              <w:t xml:space="preserve">дированные бюд-жеты </w:t>
              <w:br/>
              <w:t xml:space="preserve">субъектов </w:t>
              <w:br/>
              <w:t>Россий-</w:t>
              <w:br/>
              <w:t xml:space="preserve">ской </w:t>
              <w:br/>
              <w:t>Федера-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территориальных государ-ственных внебюджетных фондов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left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99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21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31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6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6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9,5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их:</w:t>
            </w:r>
          </w:p>
          <w:p>
            <w:pPr>
              <w:pStyle w:val="Xl404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прибыль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63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007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327,6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876,4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92" w:hanging="92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937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905,7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32" w:hanging="32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аховые взносы на обязательное </w:t>
              <w:br/>
              <w:t xml:space="preserve"> социальное страхование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 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946,1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901,5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62" w:hanging="62"/>
              <w:jc w:val="left"/>
              <w:rPr/>
            </w:pPr>
            <w:r>
              <w:rPr/>
              <w:t xml:space="preserve"> </w:t>
            </w:r>
            <w:r>
              <w:rPr/>
              <w:t>налог на добавленную стоимость:</w:t>
            </w:r>
          </w:p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на товары (работы, услуги), </w:t>
              <w:br/>
              <w:t xml:space="preserve">  реализуемые на территории </w:t>
              <w:br/>
              <w:t xml:space="preserve">  Российской Федерации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1419,9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16,2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0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 xml:space="preserve">на товары, ввозимые на территорию </w:t>
              <w:br/>
              <w:t xml:space="preserve">  Российской Федерации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785,0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14,4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акцизы по подакцизным товарам </w:t>
              <w:br/>
              <w:t xml:space="preserve">  (продукции):</w:t>
            </w:r>
          </w:p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роизводимым на территории</w:t>
              <w:br/>
              <w:t xml:space="preserve">  Российской Федераци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111,7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207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8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0,9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ввозимым на территорию </w:t>
              <w:br/>
              <w:t xml:space="preserve">  Российской Федераци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27,7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налоги на совокупный доход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1,3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156,9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3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264,9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59,4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логи, сборы и регулярные платежи </w:t>
              <w:br/>
              <w:t>за пользование природными ресурсам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1383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21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94,3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62" w:hanging="62"/>
              <w:jc w:val="left"/>
              <w:rPr/>
            </w:pPr>
            <w:r>
              <w:rPr/>
              <w:t xml:space="preserve"> </w:t>
            </w:r>
            <w:r>
              <w:rPr/>
              <w:t xml:space="preserve">доходы от внешнеэкономической </w:t>
              <w:br/>
              <w:t>деятельност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570,5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00,8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доходы от использования имущества, </w:t>
              <w:br/>
              <w:t xml:space="preserve">находящегося в государственной </w:t>
              <w:br/>
              <w:t>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48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6,5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66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0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,9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3,4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платежи при пользовании </w:t>
              <w:br/>
              <w:t xml:space="preserve">  природными ресурсам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150,2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14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9,6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234,8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1177,7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638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607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67,2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05,7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06,4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left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13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21,1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63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1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18,0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9,4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21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7,7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  </w:t>
            </w:r>
            <w:r>
              <w:rPr/>
              <w:t>из них на:</w:t>
            </w:r>
          </w:p>
          <w:p>
            <w:pPr>
              <w:pStyle w:val="Normal"/>
              <w:spacing w:lineRule="exact" w:line="170" w:before="100" w:after="0"/>
              <w:ind w:left="106" w:hanging="106"/>
              <w:jc w:val="left"/>
              <w:rPr/>
            </w:pPr>
            <w:r>
              <w:rPr/>
              <w:t xml:space="preserve"> </w:t>
            </w: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354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3,0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70,6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82,9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1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71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циональную оборону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903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860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циональную безопасность </w:t>
              <w:br/>
              <w:t>и правоохранительную деятельность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467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8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436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7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циональную экономику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409,7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601,9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361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395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ее на:</w:t>
            </w:r>
          </w:p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31,7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41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39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 xml:space="preserve">транспорт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9,8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3,6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41,0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88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right="-57" w:hanging="164"/>
              <w:jc w:val="left"/>
              <w:rPr/>
            </w:pPr>
            <w:r>
              <w:rPr/>
              <w:t xml:space="preserve">     </w:t>
            </w:r>
            <w:r>
              <w:rPr/>
              <w:t xml:space="preserve">дорожное хозяйство </w:t>
              <w:br/>
              <w:t xml:space="preserve">  (дорожные фонды)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5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66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53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вязь и информатику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,9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7,2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прикладные научные исследования </w:t>
              <w:br/>
              <w:t xml:space="preserve">     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9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51,6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4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другие вопросы в области </w:t>
              <w:br/>
              <w:t xml:space="preserve">      национальной экономик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2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7,7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63,9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3,9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68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92,3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43,4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92" w:hanging="92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оциально-культурные мероприятия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131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998,1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60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79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059,6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947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850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535,3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60" w:after="0"/>
              <w:ind w:left="46" w:hanging="91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обслуживание государственного и </w:t>
              <w:br/>
              <w:t xml:space="preserve"> муниципального долга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38,5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171,4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4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общего </w:t>
              <w:br/>
              <w:t xml:space="preserve">  характера бюджетам бюджетной </w:t>
              <w:br/>
              <w:t xml:space="preserve">  системы Российской Федерации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22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269,0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, дефицит (-)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6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,0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6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</w:tr>
    </w:tbl>
    <w:p>
      <w:pPr>
        <w:pStyle w:val="Xl2411"/>
        <w:widowControl w:val="false"/>
        <w:spacing w:before="240" w:after="0"/>
        <w:rPr>
          <w:szCs w:val="20"/>
        </w:rPr>
      </w:pPr>
      <w:r>
        <w:rPr>
          <w:szCs w:val="20"/>
        </w:rPr>
        <w:t>Таблица 4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caps/>
        </w:rPr>
        <w:t>исполнение федерального бюджета</w:t>
      </w:r>
    </w:p>
    <w:p>
      <w:pPr>
        <w:pStyle w:val="Normal"/>
        <w:spacing w:before="240" w:after="0"/>
        <w:jc w:val="right"/>
        <w:rPr/>
      </w:pPr>
      <w:r>
        <w:rPr/>
        <w:t>млрд рублей</w:t>
      </w:r>
    </w:p>
    <w:p>
      <w:pPr>
        <w:pStyle w:val="Header"/>
        <w:jc w:val="right"/>
        <w:rPr/>
      </w:pPr>
      <w:r>
        <w:rPr/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5"/>
        <w:gridCol w:w="2189"/>
        <w:gridCol w:w="2189"/>
        <w:gridCol w:w="2209"/>
      </w:tblGrid>
      <w:tr>
        <w:trPr>
          <w:tblHeader w:val="true"/>
        </w:trPr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ходы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асходы</w:t>
            </w:r>
          </w:p>
        </w:tc>
        <w:tc>
          <w:tcPr>
            <w:tcW w:w="2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Профицит, </w:t>
              <w:br/>
              <w:t>дефици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(-)</w:t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0"/>
              </w:rPr>
              <w:t>2020</w:t>
            </w:r>
            <w:r>
              <w:rPr/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2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Янва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556,5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624,4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-67,8</w:t>
            </w:r>
          </w:p>
        </w:tc>
      </w:tr>
      <w:tr>
        <w:trPr/>
        <w:tc>
          <w:tcPr>
            <w:tcW w:w="192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2818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2982,2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-163,3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31,3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18,0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,4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/>
            </w:pPr>
            <w:r>
              <w:rPr/>
              <w:t xml:space="preserve">   </w:t>
            </w:r>
            <w:r>
              <w:rPr/>
              <w:t>Январь-апре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7002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6755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246,7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/>
            </w:pPr>
            <w:r>
              <w:rPr/>
              <w:t xml:space="preserve">   </w:t>
            </w:r>
            <w:r>
              <w:rPr/>
              <w:t>Январь-май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7891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8164,7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-273,7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91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15,0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823,1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/>
            </w:pPr>
            <w:r>
              <w:rPr/>
              <w:t xml:space="preserve">   </w:t>
            </w:r>
            <w:r>
              <w:rPr/>
              <w:t>Январь-ию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0399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1794,9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-1395,2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/>
            </w:pPr>
            <w:r>
              <w:rPr/>
              <w:t xml:space="preserve">   </w:t>
            </w:r>
            <w:r>
              <w:rPr/>
              <w:t>Январь-август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1688,3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3256,8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-1568,5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16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73,5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656,8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60" w:after="0"/>
              <w:rPr/>
            </w:pPr>
            <w:r>
              <w:rPr/>
              <w:t xml:space="preserve">   </w:t>
            </w:r>
            <w:r>
              <w:rPr/>
              <w:t>Январь-октяб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5145,4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6842,1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-1696,7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нояб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6528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8931,5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-2402,9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19,1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821,6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102,5</w:t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021</w:t>
            </w:r>
            <w:r>
              <w:rPr/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Январ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504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156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-56,0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40" w:before="16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2755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3291,9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/>
            </w:pPr>
            <w:r>
              <w:rPr/>
              <w:t>-536,3</w:t>
            </w:r>
          </w:p>
        </w:tc>
      </w:tr>
      <w:tr>
        <w:trPr/>
        <w:tc>
          <w:tcPr>
            <w:tcW w:w="192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99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13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6,6</w:t>
            </w:r>
          </w:p>
        </w:tc>
      </w:tr>
    </w:tbl>
    <w:p>
      <w:pPr>
        <w:pStyle w:val="Normal"/>
        <w:ind w:firstLine="709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spacing w:before="240" w:after="0"/>
        <w:ind w:firstLine="709"/>
        <w:rPr>
          <w:sz w:val="20"/>
          <w:szCs w:val="12"/>
        </w:rPr>
      </w:pPr>
      <w:r>
        <w:rPr>
          <w:sz w:val="20"/>
          <w:szCs w:val="12"/>
        </w:rPr>
        <w:t xml:space="preserve">Доходы федерального бюджета в </w:t>
      </w:r>
      <w:r>
        <w:rPr>
          <w:sz w:val="20"/>
          <w:szCs w:val="12"/>
          <w:lang w:val="en-US"/>
        </w:rPr>
        <w:t>I</w:t>
      </w:r>
      <w:r>
        <w:rPr>
          <w:sz w:val="20"/>
          <w:szCs w:val="12"/>
        </w:rPr>
        <w:t xml:space="preserve"> квартале 2021 г. составили 28,2% от прогнозируемого на 2021 г. объема доходов, утвержденного Федеральным законом "О федеральном бюджете </w:t>
        <w:br/>
        <w:t>на 2021 год и на плановый период 2022 и 2023 годов" от 08.12.2020 № 385-ФЗ.</w:t>
      </w:r>
    </w:p>
    <w:p>
      <w:pPr>
        <w:pStyle w:val="Normal"/>
        <w:spacing w:before="240" w:after="0"/>
        <w:jc w:val="right"/>
        <w:rPr/>
      </w:pPr>
      <w:r>
        <w:rPr/>
        <w:t>Таблица 5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>Исполнение расходной части федерального бюджета</w:t>
      </w:r>
      <w:r>
        <w:rPr>
          <w:b/>
        </w:rPr>
        <w:t xml:space="preserve"> 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  <w:gridCol w:w="1200"/>
        <w:gridCol w:w="825"/>
        <w:gridCol w:w="1210"/>
      </w:tblGrid>
      <w:tr>
        <w:trPr>
          <w:tblHeader w:val="true"/>
          <w:cantSplit w:val="true"/>
        </w:trPr>
        <w:tc>
          <w:tcPr>
            <w:tcW w:w="53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bCs/>
                <w:i/>
              </w:rPr>
              <w:t>Утвержденные бюджетные</w:t>
            </w:r>
          </w:p>
        </w:tc>
        <w:tc>
          <w:tcPr>
            <w:tcW w:w="20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Фактическое исполнение </w:t>
              <w:br/>
              <w:t xml:space="preserve">в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е 2021</w:t>
            </w:r>
            <w:r>
              <w:rPr>
                <w:bCs/>
                <w:i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532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Cs/>
                <w:i/>
              </w:rPr>
              <w:t xml:space="preserve">назначения </w:t>
              <w:br/>
              <w:t>на 2021 г.</w:t>
            </w:r>
            <w:r>
              <w:rPr>
                <w:bCs/>
                <w:i/>
                <w:vertAlign w:val="superscript"/>
              </w:rPr>
              <w:t>1)</w:t>
            </w:r>
            <w:r>
              <w:rPr>
                <w:bCs/>
                <w:i/>
              </w:rPr>
              <w:t>,</w:t>
              <w:br/>
              <w:t>млрд руб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 % к</w:t>
              <w:br/>
              <w:t xml:space="preserve"> утвержденным бюджетным назначениям </w:t>
              <w:br/>
              <w:t>на 2021</w:t>
            </w:r>
            <w:r>
              <w:rPr>
                <w:bCs/>
                <w:i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61,9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13,3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39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3</w:t>
            </w:r>
          </w:p>
        </w:tc>
      </w:tr>
      <w:tr>
        <w:trPr>
          <w:trHeight w:val="486" w:hRule="atLeast"/>
          <w:cantSplit w:val="true"/>
        </w:trPr>
        <w:tc>
          <w:tcPr>
            <w:tcW w:w="532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з них на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общегосударственные вопрос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25,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4,6</w:t>
            </w:r>
          </w:p>
        </w:tc>
        <w:tc>
          <w:tcPr>
            <w:tcW w:w="121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7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64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национальную оборону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221,6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03,6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</w:t>
            </w:r>
            <w:r>
              <w:rPr/>
              <w:t>национальную безопасность и правоохранительную деятельность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425,5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67,3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</w:t>
            </w:r>
            <w:r>
              <w:rPr/>
              <w:t>национальную экономику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377,3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9,7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widowControl w:val="false"/>
              <w:spacing w:lineRule="exact" w:line="164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ее на:</w:t>
            </w:r>
          </w:p>
          <w:p>
            <w:pPr>
              <w:pStyle w:val="Xl4011"/>
              <w:widowControl w:val="false"/>
              <w:spacing w:lineRule="exact" w:line="164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топливно-энергетический компле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5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121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57,6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,7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64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анспорт 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96,5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64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20,1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64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вязь и информатику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,9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64" w:before="12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прикладные научные исследования </w:t>
              <w:br/>
              <w:t xml:space="preserve">     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92,2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1,9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1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widowControl w:val="false"/>
              <w:spacing w:lineRule="exact" w:line="164" w:before="12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317,3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64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96,6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3,9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6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64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социально-культурные мероприятия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395,5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31,6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widowControl w:val="false"/>
              <w:spacing w:lineRule="exact" w:line="164" w:before="12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03,9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8,5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64" w:before="120" w:after="0"/>
              <w:ind w:left="102" w:hanging="10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межбюджетные трансферты общего характера бюджетам </w:t>
              <w:br/>
              <w:t xml:space="preserve">бюджетной системы Российской Федерации 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078,9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22,1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855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97" w:hanging="0"/>
              <w:jc w:val="left"/>
              <w:rPr/>
            </w:pPr>
            <w:r>
              <w:rPr>
                <w:i/>
                <w:iCs/>
              </w:rPr>
              <w:t>1) Данные приведены в соответствии с уточненной бюджетной росписью.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709"/>
        <w:rPr>
          <w:sz w:val="20"/>
        </w:rPr>
      </w:pPr>
      <w:r>
        <w:rPr>
          <w:b/>
          <w:sz w:val="20"/>
        </w:rPr>
        <w:t xml:space="preserve">Процентные платежи </w:t>
      </w:r>
      <w:r>
        <w:rPr>
          <w:sz w:val="20"/>
        </w:rPr>
        <w:t>(обслуживание</w:t>
      </w:r>
      <w:r>
        <w:rPr>
          <w:b/>
          <w:sz w:val="20"/>
        </w:rPr>
        <w:t xml:space="preserve"> </w:t>
      </w:r>
      <w:r>
        <w:rPr>
          <w:sz w:val="20"/>
        </w:rPr>
        <w:t xml:space="preserve">государственного и муниципального долга) </w:t>
        <w:br/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е 2021 г. составили 238,5 млрд рублей, их удельный вес в общем объеме произведенных расходов федерального бюджета составил 4,8%.</w:t>
      </w:r>
    </w:p>
    <w:p>
      <w:pPr>
        <w:pStyle w:val="Normal"/>
        <w:spacing w:before="120" w:after="0"/>
        <w:ind w:firstLine="709"/>
        <w:rPr/>
      </w:pPr>
      <w:r>
        <w:rPr>
          <w:b/>
          <w:sz w:val="20"/>
        </w:rPr>
        <w:t xml:space="preserve">Профицит федерального бюджета </w:t>
      </w: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е 2021 г. сложился</w:t>
      </w:r>
      <w:r>
        <w:rPr>
          <w:b/>
          <w:sz w:val="20"/>
        </w:rPr>
        <w:t xml:space="preserve"> </w:t>
      </w:r>
      <w:r>
        <w:rPr>
          <w:sz w:val="20"/>
        </w:rPr>
        <w:t>в сумме 286,6 млрд  рублей.</w:t>
      </w:r>
    </w:p>
    <w:p>
      <w:pPr>
        <w:pStyle w:val="Normal"/>
        <w:spacing w:before="240" w:after="0"/>
        <w:jc w:val="right"/>
        <w:rPr/>
      </w:pPr>
      <w:r>
        <w:rPr/>
        <w:t>Таблица 6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Источники финансирования дефицита ФЕДЕРАЛЬНОГО бюджета</w:t>
      </w:r>
    </w:p>
    <w:p>
      <w:pPr>
        <w:pStyle w:val="Normal"/>
        <w:spacing w:before="240" w:after="0"/>
        <w:jc w:val="right"/>
        <w:rPr/>
      </w:pPr>
      <w:r>
        <w:rPr/>
        <w:t>млрд рублей</w:t>
      </w:r>
    </w:p>
    <w:p>
      <w:pPr>
        <w:pStyle w:val="Normal"/>
        <w:jc w:val="right"/>
        <w:rPr/>
      </w:pPr>
      <w:r>
        <w:rPr/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320"/>
        <w:gridCol w:w="1320"/>
      </w:tblGrid>
      <w:tr>
        <w:trPr>
          <w:tblHeader w:val="true"/>
          <w:cantSplit w:val="true"/>
        </w:trPr>
        <w:tc>
          <w:tcPr>
            <w:tcW w:w="5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  <w:br/>
              <w:t>2021</w:t>
            </w:r>
            <w:r>
              <w:rPr/>
              <w:t> </w:t>
            </w:r>
            <w:r>
              <w:rPr>
                <w:i/>
              </w:rPr>
              <w:t>г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Справочно</w:t>
            </w:r>
            <w:r>
              <w:rPr>
                <w:i/>
              </w:rPr>
              <w:t xml:space="preserve"> 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 2020</w:t>
            </w:r>
            <w:r>
              <w:rPr/>
              <w:t> </w:t>
            </w:r>
            <w:r>
              <w:rPr>
                <w:i/>
              </w:rPr>
              <w:t>г.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Общее финансирование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28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113,4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jc w:val="left"/>
              <w:rPr/>
            </w:pPr>
            <w:r>
              <w:rPr/>
              <w:t xml:space="preserve">   </w:t>
            </w:r>
            <w:r>
              <w:rPr/>
              <w:t>в том числ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170" w:before="160" w:after="0"/>
              <w:ind w:left="34" w:hanging="34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чники внутреннего финансирования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238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68,2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Xl4011"/>
              <w:spacing w:lineRule="exact" w:line="170" w:before="120" w:after="0"/>
              <w:ind w:left="113" w:hanging="113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государственные (муниципальные) ценные бумаги, номинальная </w:t>
              <w:br/>
              <w:t xml:space="preserve"> стоимость которых указана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624,4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/>
            </w:pPr>
            <w:r>
              <w:rPr/>
              <w:t>226,8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left="141" w:hanging="28"/>
              <w:jc w:val="left"/>
              <w:rPr/>
            </w:pPr>
            <w:r>
              <w:rPr/>
              <w:t>изменение остатков средств на счетах по учету средств бюджета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777,6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/>
            </w:pPr>
            <w:r>
              <w:rPr/>
              <w:t>-2501,6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left="116" w:hanging="116"/>
              <w:jc w:val="left"/>
              <w:rPr/>
            </w:pPr>
            <w:r>
              <w:rPr/>
              <w:t xml:space="preserve">   </w:t>
            </w: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85,7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206,6</w:t>
            </w:r>
          </w:p>
        </w:tc>
      </w:tr>
      <w:tr>
        <w:trPr>
          <w:trHeight w:val="347" w:hRule="atLeast"/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         </w:t>
            </w:r>
            <w:r>
              <w:rPr/>
              <w:t>из них:</w:t>
            </w:r>
          </w:p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акции и иные формы участия в капитале, находящиеся </w:t>
              <w:br/>
              <w:t xml:space="preserve">     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3,3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государственные запасы драгоценных металлов и драгоценных камней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,5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0,2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>курсовая разница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34,2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452,6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бюджетные кредиты, предоставленные внутри страны </w:t>
              <w:br/>
              <w:t xml:space="preserve">     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5,1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0,7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6,8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ind w:left="318" w:hanging="318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127,5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/>
            </w:pPr>
            <w:r>
              <w:rPr/>
              <w:t>-244,3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>источники внешнего финансирования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47,8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45,1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170" w:before="120" w:after="0"/>
              <w:ind w:left="130" w:hanging="130"/>
              <w:jc w:val="left"/>
              <w:rPr/>
            </w:pPr>
            <w:r>
              <w:rPr/>
              <w:t xml:space="preserve">   </w:t>
            </w:r>
            <w:r>
              <w:rPr/>
              <w:t xml:space="preserve">государственные ценные бумаги, номинальная стоимость которых </w:t>
              <w:br/>
              <w:t xml:space="preserve"> указана в иностранной валют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20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27,4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left="130" w:hanging="130"/>
              <w:jc w:val="left"/>
              <w:rPr/>
            </w:pPr>
            <w:r>
              <w:rPr/>
              <w:t xml:space="preserve">   </w:t>
            </w:r>
            <w:r>
              <w:rPr/>
              <w:t xml:space="preserve">кредиты иностранных государств, включая целевые </w:t>
              <w:br/>
              <w:t xml:space="preserve"> иностранные кредиты (заимствования), международных финансовых </w:t>
              <w:br/>
              <w:t xml:space="preserve"> организаций, иных субъектов международного права, </w:t>
              <w:br/>
              <w:t xml:space="preserve"> иностранных юридических лиц в иностранной валют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0,3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ные источники внешнего финансирования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30,6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17,4</w:t>
            </w:r>
          </w:p>
        </w:tc>
      </w:tr>
      <w:tr>
        <w:trPr>
          <w:trHeight w:val="810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rPr>
                <w:i/>
                <w:i/>
              </w:rPr>
            </w:pPr>
            <w:r>
              <w:rPr>
                <w:i/>
              </w:rPr>
              <w:t>1) С учетом погашения основной суммы задолженности (долга).</w:t>
            </w:r>
          </w:p>
          <w:p>
            <w:pPr>
              <w:pStyle w:val="Normal"/>
              <w:spacing w:lineRule="exact" w:line="160"/>
              <w:ind w:left="170" w:right="57" w:hanging="170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Величина превышения доходов над расходами (профицит) имеет положительный знак, а величина дефицита - отрицательный знак. Профицит или дефицит покрываются за счет финансирования такой же величины, но с противоположным знаком.</w:t>
            </w:r>
          </w:p>
          <w:p>
            <w:pPr>
              <w:pStyle w:val="Normal"/>
              <w:spacing w:lineRule="exact" w:line="160"/>
              <w:ind w:left="170" w:right="57" w:hanging="170"/>
              <w:rPr/>
            </w:pPr>
            <w:r>
              <w:rPr>
                <w:i/>
              </w:rPr>
              <w:t>2) Включая остатки денежных средств бюджетов.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>
          <w:sz w:val="20"/>
        </w:rPr>
        <w:t xml:space="preserve">Поступление </w:t>
      </w:r>
      <w:r>
        <w:rPr>
          <w:b/>
          <w:sz w:val="20"/>
        </w:rPr>
        <w:t>нефтегазовых доходов</w:t>
      </w:r>
      <w:r>
        <w:rPr>
          <w:sz w:val="20"/>
        </w:rPr>
        <w:t xml:space="preserve"> в федеральный бюджет в </w:t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е 2021 г. составило 1618,3 млрд рублей, в том числе налог на добычу полезных ископаемых в виде углеводородного сырья - 1307,0 млрд рублей, вывозные таможенные пошлины на нефть сырую, газ природный </w:t>
        <w:br/>
        <w:t>и товары, выработанные из нефти - 373,4 млрд рублей,</w:t>
      </w:r>
      <w:r>
        <w:rPr/>
        <w:t xml:space="preserve"> </w:t>
      </w:r>
      <w:r>
        <w:rPr>
          <w:sz w:val="20"/>
        </w:rPr>
        <w:t xml:space="preserve">налог на дополнительный доход </w:t>
        <w:br/>
        <w:t>от добычи углеводородного сырья - 42,9 млрд рублей,</w:t>
      </w:r>
      <w:r>
        <w:rPr/>
        <w:t xml:space="preserve"> </w:t>
      </w:r>
      <w:r>
        <w:rPr>
          <w:sz w:val="20"/>
        </w:rPr>
        <w:t xml:space="preserve">акциз на нефтяное сырье, направленное </w:t>
        <w:br/>
        <w:t>на переработку - (-105,1) млрд рублей.</w:t>
      </w:r>
    </w:p>
    <w:p>
      <w:pPr>
        <w:pStyle w:val="Normal"/>
        <w:spacing w:before="120" w:after="0"/>
        <w:ind w:firstLine="720"/>
        <w:rPr>
          <w:color w:val="FF6600"/>
          <w:sz w:val="20"/>
        </w:rPr>
      </w:pPr>
      <w:r>
        <w:rPr>
          <w:sz w:val="20"/>
        </w:rPr>
        <w:t xml:space="preserve">Совокупный объем средств </w:t>
      </w:r>
      <w:r>
        <w:rPr>
          <w:b/>
          <w:sz w:val="20"/>
        </w:rPr>
        <w:t xml:space="preserve">Фонда национального благосостояния </w:t>
      </w:r>
      <w:r>
        <w:rPr>
          <w:sz w:val="20"/>
        </w:rPr>
        <w:t>на 1 апреля 2021 г. составил 13802,1 млрд рублей и по сравнению с 1 марта</w:t>
      </w:r>
      <w:r>
        <w:rPr>
          <w:sz w:val="20"/>
          <w:szCs w:val="12"/>
        </w:rPr>
        <w:t xml:space="preserve"> </w:t>
      </w:r>
      <w:r>
        <w:rPr>
          <w:sz w:val="20"/>
        </w:rPr>
        <w:t>2021 г. увеличился на 1,8%.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sectPr>
      <w:type w:val="nextPage"/>
      <w:pgSz w:w="11906" w:h="16838"/>
      <w:pgMar w:left="1701" w:right="1701" w:gutter="0" w:header="0" w:top="1985" w:footer="0" w:bottom="1985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40" w:after="0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80" w:after="0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  <w:bCs/>
      <w:cap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180" w:before="90" w:after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Iniiaiieoeooaacaoa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6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номер страницы4"/>
    <w:qFormat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</w:pPr>
    <w:rPr>
      <w:szCs w:val="20"/>
    </w:rPr>
  </w:style>
  <w:style w:type="paragraph" w:styleId="Style7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9">
    <w:name w:val="Список с номерами"/>
    <w:basedOn w:val="Style8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jc w:val="center"/>
    </w:pPr>
    <w:rPr>
      <w:b/>
      <w:caps/>
      <w:sz w:val="16"/>
      <w:szCs w:val="20"/>
    </w:rPr>
  </w:style>
  <w:style w:type="paragraph" w:styleId="33">
    <w:name w:val="Основной текст 3"/>
    <w:basedOn w:val="Normal"/>
    <w:qFormat/>
    <w:pPr>
      <w:widowControl w:val="false"/>
      <w:spacing w:before="60" w:after="0"/>
      <w:jc w:val="both"/>
    </w:pPr>
    <w:rPr>
      <w:i/>
      <w:iCs/>
      <w:color w:val="000000"/>
      <w:sz w:val="16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2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13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Style14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31">
    <w:name w:val="Body Text 3"/>
    <w:basedOn w:val="BodyText2"/>
    <w:qFormat/>
    <w:pPr>
      <w:spacing w:before="0" w:after="120"/>
      <w:ind w:left="283" w:hanging="0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112">
    <w:name w:val="Ñòèëü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19">
    <w:name w:val="Ñòèëü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4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1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5">
    <w:name w:val="Список с номерами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123">
    <w:name w:val="Список 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">
    <w:name w:val="Список с номерами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3">
    <w:name w:val="текст сноски2"/>
    <w:basedOn w:val="Normal"/>
    <w:qFormat/>
    <w:pPr>
      <w:widowControl w:val="false"/>
      <w:jc w:val="both"/>
    </w:pPr>
    <w:rPr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spacing w:before="0" w:after="120"/>
      <w:ind w:left="283" w:hanging="0"/>
    </w:pPr>
    <w:rPr/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7">
    <w:name w:val="текст сноски3"/>
    <w:basedOn w:val="Normal"/>
    <w:qFormat/>
    <w:pPr>
      <w:widowControl w:val="false"/>
      <w:jc w:val="both"/>
    </w:pPr>
    <w:rPr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">
    <w:name w:val="Список с номерами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">
    <w:name w:val="Список с номерами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5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">
    <w:name w:val="Список с номерами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4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15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15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216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7">
    <w:name w:val="Список с номерами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5">
    <w:name w:val="*)"/>
    <w:basedOn w:val="Footnote"/>
    <w:qFormat/>
    <w:pPr/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">
    <w:name w:val="Список с номерами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">
    <w:name w:val="Список с номерами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">
    <w:name w:val="Список с номерами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с номерами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8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">
    <w:name w:val="Список с номерами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5">
    <w:name w:val="Список с номерами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">
    <w:name w:val="Список с номерами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5">
    <w:name w:val="Список с номерами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3">
    <w:name w:val="Список с номерами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72">
    <w:name w:val="Список с номерами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7">
    <w:name w:val="Ñòèëü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/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3">
    <w:name w:val="Список с номерами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1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7">
    <w:name w:val="Ñòèëü14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8">
    <w:name w:val="*)2"/>
    <w:basedOn w:val="Footnote"/>
    <w:qFormat/>
    <w:pPr/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">
    <w:name w:val="Список с номерами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4">
    <w:name w:val="Список с номерами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7">
    <w:name w:val="Список с номерами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8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">
    <w:name w:val="Список с номерами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3">
    <w:name w:val="Список с номерами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23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">
    <w:name w:val="Список с номерами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">
    <w:name w:val="Список с номерами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">
    <w:name w:val="Список с номерами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">
    <w:name w:val="Список с номерами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">
    <w:name w:val="Список с номерами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">
    <w:name w:val="Список с номерами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3">
    <w:name w:val="Список с номерами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4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3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8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">
    <w:name w:val="Список с номерами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5">
    <w:name w:val="Список с номерами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3">
    <w:name w:val="Список с номерами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3">
    <w:name w:val="Список с номерами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3">
    <w:name w:val="Список с номерами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1332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2">
    <w:name w:val="Список с номерами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2">
    <w:name w:val="Список с номерами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2">
    <w:name w:val="Список с номерами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2">
    <w:name w:val="Список с номерами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54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4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">
    <w:name w:val="Список с номерами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9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2">
    <w:name w:val="Список с номерами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9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2">
    <w:name w:val="Список с номерами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0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2">
    <w:name w:val="Список с номерами4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2">
    <w:name w:val="Список с номерами4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">
    <w:name w:val="Список с номерами4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432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61">
    <w:name w:val="Список с номерами4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5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71">
    <w:name w:val="Список с номерами4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12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1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6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7">
    <w:name w:val="Ñòèëü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4">
    <w:name w:val="текст сноски12"/>
    <w:basedOn w:val="Normal"/>
    <w:qFormat/>
    <w:pPr>
      <w:widowControl w:val="false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19">
    <w:name w:val="Äîêóìåíò2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21">
    <w:name w:val="Body Text 32"/>
    <w:basedOn w:val="BodyText2"/>
    <w:qFormat/>
    <w:pPr>
      <w:spacing w:before="0" w:after="120"/>
      <w:ind w:left="283" w:hanging="0"/>
    </w:pPr>
    <w:rPr>
      <w:sz w:val="20"/>
    </w:rPr>
  </w:style>
  <w:style w:type="paragraph" w:styleId="121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2">
    <w:name w:val="Список с номерами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2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2">
    <w:name w:val="Список с номерами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2">
    <w:name w:val="Список с номерами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2">
    <w:name w:val="Список с номерами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2">
    <w:name w:val="Список с номерами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11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2">
    <w:name w:val="Список с номерами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21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11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18">
    <w:name w:val="Список с номерами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11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15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6">
    <w:name w:val="Список с номерами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4">
    <w:name w:val="Список с номерами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411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4">
    <w:name w:val="Список с номерами1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13">
    <w:name w:val="Список с номерами1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14">
    <w:name w:val="Список с номерами1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912">
    <w:name w:val="Список с номерами1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811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1">
    <w:name w:val="Список с номерами2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13">
    <w:name w:val="Список с номерами2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14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12">
    <w:name w:val="Список с номерами2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4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3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11">
    <w:name w:val="Список с номерами2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">
    <w:name w:val="Список с номерами2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11">
    <w:name w:val="Список с номерами2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11">
    <w:name w:val="Список с номерами2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11">
    <w:name w:val="Список с номерами2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11">
    <w:name w:val="Список с номерами2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81">
    <w:name w:val="Список с номерами4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1162">
    <w:name w:val="Список с номерами1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157">
    <w:name w:val="Ñòèëü15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0">
    <w:name w:val="*)3"/>
    <w:basedOn w:val="Footnote"/>
    <w:qFormat/>
    <w:pPr/>
    <w:rPr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0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1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02">
    <w:name w:val="Список с номерами3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9">
    <w:name w:val="Ñòèëü12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Ñòèëü1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91">
    <w:name w:val="Список с номерами4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8">
    <w:name w:val="Ñòèëü13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8">
    <w:name w:val="*)11"/>
    <w:basedOn w:val="Footnote"/>
    <w:qFormat/>
    <w:pPr/>
    <w:rPr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1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7">
    <w:name w:val="Ñòèëü14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5">
    <w:name w:val="*)21"/>
    <w:basedOn w:val="Footnote"/>
    <w:qFormat/>
    <w:pPr/>
    <w:rPr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14">
    <w:name w:val="Список с номерами1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5">
    <w:name w:val="Список с маркерами1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12">
    <w:name w:val="Список с номерами2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2">
    <w:name w:val="Список с номерами3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5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6">
    <w:name w:val="Список с номерами3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14">
    <w:name w:val="Список с номерами3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2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13">
    <w:name w:val="Список с номерами3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2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13">
    <w:name w:val="Список с номерами3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1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12">
    <w:name w:val="Список с номерами3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01">
    <w:name w:val="Список с номерами5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36">
    <w:name w:val="Ñòèëü1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23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31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2">
    <w:name w:val="Список с номерами1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7">
    <w:name w:val="Список с номерами3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1122">
    <w:name w:val="Ñòèëü1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81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01">
    <w:name w:val="Список с номерами4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22">
    <w:name w:val="Список с номерами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/>
    <w:rPr>
      <w:sz w:val="16"/>
    </w:rPr>
  </w:style>
  <w:style w:type="paragraph" w:styleId="1622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22">
    <w:name w:val="Список с номерами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22">
    <w:name w:val="Список с номерами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22">
    <w:name w:val="Список с номерами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21">
    <w:name w:val="Список с номерами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021">
    <w:name w:val="Список 11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21">
    <w:name w:val="Список с номерами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25">
    <w:name w:val="Список с номерами1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21">
    <w:name w:val="Список 1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24">
    <w:name w:val="Список с номерами1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7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21">
    <w:name w:val="Список 1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8">
    <w:name w:val="Ñòèëü13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20">
    <w:name w:val="*)12"/>
    <w:basedOn w:val="Footnote"/>
    <w:qFormat/>
    <w:pPr/>
    <w:rPr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2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23">
    <w:name w:val="Список с номерами1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6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21">
    <w:name w:val="Список 1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7">
    <w:name w:val="Ñòèëü14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8">
    <w:name w:val="*)22"/>
    <w:basedOn w:val="Footnote"/>
    <w:qFormat/>
    <w:pPr/>
    <w:rPr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21">
    <w:name w:val="Список с номерами2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32">
    <w:name w:val="Список с маркерами2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33">
    <w:name w:val="Список с номерами2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21">
    <w:name w:val="Список 1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22">
    <w:name w:val="Список с маркерами2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23">
    <w:name w:val="Список с номерами2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24">
    <w:name w:val="Список с номерами1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5">
    <w:name w:val="Список с маркерами1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21">
    <w:name w:val="Список с маркерами2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2">
    <w:name w:val="Список с номерами2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2">
    <w:name w:val="Список с маркерами2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23">
    <w:name w:val="Список с номерами2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21">
    <w:name w:val="Список с маркерами2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2">
    <w:name w:val="Список с номерами2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21">
    <w:name w:val="Список с маркерами2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2">
    <w:name w:val="Список с номерами2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21">
    <w:name w:val="Список с маркерами2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2">
    <w:name w:val="Список с номерами2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21">
    <w:name w:val="Список с маркерами2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2">
    <w:name w:val="Список с номерами2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21">
    <w:name w:val="Список с маркерами2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2">
    <w:name w:val="Список с номерами2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2">
    <w:name w:val="Список с маркерами3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21">
    <w:name w:val="Список с номерами3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33">
    <w:name w:val="Список с маркерами3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">
    <w:name w:val="Список с номерами3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23">
    <w:name w:val="Список с маркерами3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24">
    <w:name w:val="Список с номерами3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2">
    <w:name w:val="Список с маркерами3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23">
    <w:name w:val="Список с номерами3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2">
    <w:name w:val="Список с маркерами3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23">
    <w:name w:val="Список с номерами3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1">
    <w:name w:val="Список с маркерами3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22">
    <w:name w:val="Список с номерами3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1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12">
    <w:name w:val="Список с номерами3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12">
    <w:name w:val="Список с номерами3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1">
    <w:name w:val="Список с маркерами3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12">
    <w:name w:val="Список с номерами3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1">
    <w:name w:val="Список с маркерами3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12">
    <w:name w:val="Список с номерами3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1">
    <w:name w:val="Список с маркерами4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2">
    <w:name w:val="Список с номерами4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Абзац1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1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12">
    <w:name w:val="Список с номерами4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">
    <w:name w:val="Список 13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1">
    <w:name w:val="Список с маркерами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12">
    <w:name w:val="Список с номерами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1">
    <w:name w:val="Список с маркерами4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12">
    <w:name w:val="Список с номерами4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12">
    <w:name w:val="Список с номерами4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2">
    <w:name w:val="Список с номерами4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31">
    <w:name w:val="Список с номерами5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03">
    <w:name w:val="Список с номерами1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41">
    <w:name w:val="Список с номерами5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5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51">
    <w:name w:val="Список с номерами5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34">
    <w:name w:val="Список с номерами1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61">
    <w:name w:val="Список с номерами5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6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">
    <w:name w:val="xl40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71">
    <w:name w:val="Список с номерами5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44">
    <w:name w:val="Список с номерами1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Cs w:val="16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81">
    <w:name w:val="Список с номерами5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Xl401112">
    <w:name w:val="xl4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Xl4011111">
    <w:name w:val="xl4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71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91">
    <w:name w:val="Список с номерами5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54">
    <w:name w:val="Список с номерами1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Cs w:val="16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Cs w:val="16"/>
    </w:rPr>
  </w:style>
  <w:style w:type="paragraph" w:styleId="Xl4021111">
    <w:name w:val="xl40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7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">
    <w:name w:val="xl403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">
    <w:name w:val="xl403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01">
    <w:name w:val="Список с номерами6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65">
    <w:name w:val="Список с номерами1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6">
    <w:name w:val="Список с маркерами1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Cs w:val="16"/>
    </w:rPr>
  </w:style>
  <w:style w:type="paragraph" w:styleId="Xl402113">
    <w:name w:val="xl40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Cs w:val="16"/>
    </w:rPr>
  </w:style>
  <w:style w:type="paragraph" w:styleId="Xl4021112">
    <w:name w:val="xl40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Cs w:val="16"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3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31">
    <w:name w:val="Список с номерами6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Xl401113">
    <w:name w:val="xl4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Xl4011112">
    <w:name w:val="xl4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Cs w:val="16"/>
    </w:rPr>
  </w:style>
  <w:style w:type="paragraph" w:styleId="Xl40111111">
    <w:name w:val="xl4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8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6">
    <w:name w:val="xl40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3">
    <w:name w:val="xl403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">
    <w:name w:val="xl403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">
    <w:name w:val="xl403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4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41">
    <w:name w:val="Список с номерами6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75">
    <w:name w:val="Список с номерами1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6">
    <w:name w:val="Список с маркерами1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Cs w:val="16"/>
    </w:rPr>
  </w:style>
  <w:style w:type="paragraph" w:styleId="Xl402114">
    <w:name w:val="xl40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Cs w:val="16"/>
    </w:rPr>
  </w:style>
  <w:style w:type="paragraph" w:styleId="Xl4021113">
    <w:name w:val="xl40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Cs w:val="16"/>
    </w:rPr>
  </w:style>
  <w:style w:type="paragraph" w:styleId="Xl40211112">
    <w:name w:val="xl40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Cs w:val="16"/>
    </w:rPr>
  </w:style>
  <w:style w:type="paragraph" w:styleId="Xl402111111">
    <w:name w:val="xl40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51">
    <w:name w:val="Список с номерами6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Xl401114">
    <w:name w:val="xl4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Xl4011113">
    <w:name w:val="xl4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Cs w:val="16"/>
    </w:rPr>
  </w:style>
  <w:style w:type="paragraph" w:styleId="Xl40111112">
    <w:name w:val="xl4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Cs w:val="16"/>
    </w:rPr>
  </w:style>
  <w:style w:type="paragraph" w:styleId="Xl401111111">
    <w:name w:val="xl4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">
    <w:name w:val="xl403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Cs w:val="16"/>
    </w:rPr>
  </w:style>
  <w:style w:type="paragraph" w:styleId="Xl4021111111">
    <w:name w:val="xl40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">
    <w:name w:val="xl4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7">
    <w:name w:val="xl40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4">
    <w:name w:val="xl403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3">
    <w:name w:val="xl403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2">
    <w:name w:val="xl403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61">
    <w:name w:val="Список с номерами6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810">
    <w:name w:val="Список с номерами1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2">
    <w:name w:val="Список с маркерами1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Cs w:val="16"/>
    </w:rPr>
  </w:style>
  <w:style w:type="paragraph" w:styleId="Xl402115">
    <w:name w:val="xl40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Cs w:val="16"/>
    </w:rPr>
  </w:style>
  <w:style w:type="paragraph" w:styleId="Xl4021114">
    <w:name w:val="xl40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Cs w:val="16"/>
    </w:rPr>
  </w:style>
  <w:style w:type="paragraph" w:styleId="Xl40211113">
    <w:name w:val="xl40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Cs w:val="16"/>
    </w:rPr>
  </w:style>
  <w:style w:type="paragraph" w:styleId="Xl402111112">
    <w:name w:val="xl40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41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71">
    <w:name w:val="Список с номерами6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Xl401115">
    <w:name w:val="xl40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Xl4011114">
    <w:name w:val="xl40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Cs w:val="16"/>
    </w:rPr>
  </w:style>
  <w:style w:type="paragraph" w:styleId="Xl40111113">
    <w:name w:val="xl40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Cs w:val="16"/>
    </w:rPr>
  </w:style>
  <w:style w:type="paragraph" w:styleId="Xl401111112">
    <w:name w:val="xl4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Cs w:val="16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81">
    <w:name w:val="Список с номерами6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95">
    <w:name w:val="Список с номерами1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6">
    <w:name w:val="Список с маркерами1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Cs w:val="16"/>
    </w:rPr>
  </w:style>
  <w:style w:type="paragraph" w:styleId="Xl402116">
    <w:name w:val="xl40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Cs w:val="16"/>
    </w:rPr>
  </w:style>
  <w:style w:type="paragraph" w:styleId="Xl4021115">
    <w:name w:val="xl40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Cs w:val="16"/>
    </w:rPr>
  </w:style>
  <w:style w:type="paragraph" w:styleId="Xl40211114">
    <w:name w:val="xl40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Cs w:val="16"/>
    </w:rPr>
  </w:style>
  <w:style w:type="paragraph" w:styleId="Xl402111113">
    <w:name w:val="xl40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Cs w:val="16"/>
    </w:rPr>
  </w:style>
  <w:style w:type="paragraph" w:styleId="Xl4021111112">
    <w:name w:val="xl40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51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">
    <w:name w:val="xl40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  <w:sz w:val="24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eastAsia="Arial Unicode MS"/>
      <w:sz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8">
    <w:name w:val="xl40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5">
    <w:name w:val="xl403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4">
    <w:name w:val="xl403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3">
    <w:name w:val="xl403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2">
    <w:name w:val="xl403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">
    <w:name w:val="xl403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91">
    <w:name w:val="Список с номерами6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03">
    <w:name w:val="Список с номерами1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04">
    <w:name w:val="Список с маркерами1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Cs w:val="16"/>
    </w:rPr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Cs w:val="16"/>
    </w:rPr>
  </w:style>
  <w:style w:type="paragraph" w:styleId="Xl402117">
    <w:name w:val="xl40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Cs w:val="16"/>
    </w:rPr>
  </w:style>
  <w:style w:type="paragraph" w:styleId="Xl4021116">
    <w:name w:val="xl40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Cs w:val="16"/>
    </w:rPr>
  </w:style>
  <w:style w:type="paragraph" w:styleId="Xl40211115">
    <w:name w:val="xl40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Cs w:val="16"/>
    </w:rPr>
  </w:style>
  <w:style w:type="paragraph" w:styleId="Xl402111114">
    <w:name w:val="xl40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Cs w:val="16"/>
    </w:rPr>
  </w:style>
  <w:style w:type="paragraph" w:styleId="Xl4021111113">
    <w:name w:val="xl402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61">
    <w:name w:val="Список 1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2">
    <w:name w:val="xl402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Cs w:val="16"/>
    </w:rPr>
  </w:style>
  <w:style w:type="paragraph" w:styleId="Xl402111111111">
    <w:name w:val="xl402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11">
    <w:name w:val="Список 1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4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</w:pPr>
    <w:rPr>
      <w:sz w:val="20"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327">
    <w:name w:val="Äîêóìåíò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33">
    <w:name w:val="Body Text 33"/>
    <w:basedOn w:val="BodyText2"/>
    <w:qFormat/>
    <w:pPr>
      <w:spacing w:before="0" w:after="120"/>
      <w:ind w:left="283" w:hanging="0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02">
    <w:name w:val="Список с маркерами1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03">
    <w:name w:val="Список с номерами1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11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6">
    <w:name w:val="текст сноски21"/>
    <w:basedOn w:val="Normal"/>
    <w:qFormat/>
    <w:pPr>
      <w:widowControl w:val="false"/>
    </w:pPr>
    <w:rPr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spacing w:before="0" w:after="120"/>
      <w:ind w:left="283" w:hanging="0"/>
    </w:pPr>
    <w:rPr/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">
    <w:name w:val="текст сноски31"/>
    <w:basedOn w:val="Normal"/>
    <w:qFormat/>
    <w:pPr>
      <w:widowControl w:val="false"/>
    </w:pPr>
    <w:rPr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9">
    <w:name w:val="xl40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0">
    <w:name w:val="xl40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6">
    <w:name w:val="xl403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5">
    <w:name w:val="xl403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4">
    <w:name w:val="xl403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3">
    <w:name w:val="xl403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2">
    <w:name w:val="xl403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">
    <w:name w:val="xl403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01">
    <w:name w:val="Список с номерами7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Xl401116">
    <w:name w:val="xl40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Xl4011115">
    <w:name w:val="xl40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Cs w:val="16"/>
    </w:rPr>
  </w:style>
  <w:style w:type="paragraph" w:styleId="Xl40111114">
    <w:name w:val="xl40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Cs w:val="16"/>
    </w:rPr>
  </w:style>
  <w:style w:type="paragraph" w:styleId="Xl401111113">
    <w:name w:val="xl40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Cs w:val="16"/>
    </w:rPr>
  </w:style>
  <w:style w:type="paragraph" w:styleId="Xl4011111112">
    <w:name w:val="xl40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">
    <w:name w:val="xl40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31">
    <w:name w:val="Список с номерами7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5">
    <w:name w:val="Список с номерами1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6">
    <w:name w:val="Список с маркерами1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Cs w:val="16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Cs w:val="16"/>
    </w:rPr>
  </w:style>
  <w:style w:type="paragraph" w:styleId="Xl402118">
    <w:name w:val="xl40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Cs w:val="16"/>
    </w:rPr>
  </w:style>
  <w:style w:type="paragraph" w:styleId="Xl402119">
    <w:name w:val="xl40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Cs w:val="16"/>
    </w:rPr>
  </w:style>
  <w:style w:type="paragraph" w:styleId="Xl4021117">
    <w:name w:val="xl40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Cs w:val="16"/>
    </w:rPr>
  </w:style>
  <w:style w:type="paragraph" w:styleId="Xl40211116">
    <w:name w:val="xl40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Cs w:val="16"/>
    </w:rPr>
  </w:style>
  <w:style w:type="paragraph" w:styleId="Xl402111115">
    <w:name w:val="xl40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Cs w:val="16"/>
    </w:rPr>
  </w:style>
  <w:style w:type="paragraph" w:styleId="Xl4021111114">
    <w:name w:val="xl402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71">
    <w:name w:val="Список 1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3">
    <w:name w:val="xl402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32">
    <w:name w:val="Список с маркерами14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4">
    <w:name w:val="текст сноски7"/>
    <w:basedOn w:val="Normal"/>
    <w:qFormat/>
    <w:pPr>
      <w:widowControl w:val="false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Cs w:val="16"/>
    </w:rPr>
  </w:style>
  <w:style w:type="paragraph" w:styleId="Xl402111111112">
    <w:name w:val="xl402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21">
    <w:name w:val="Список 1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Cs w:val="16"/>
    </w:rPr>
  </w:style>
  <w:style w:type="paragraph" w:styleId="Xl4021111111111">
    <w:name w:val="xl402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119">
    <w:name w:val="*)31"/>
    <w:basedOn w:val="Footnote"/>
    <w:qFormat/>
    <w:pPr/>
    <w:rPr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7">
    <w:name w:val="xl403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6">
    <w:name w:val="xl403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5">
    <w:name w:val="xl403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4">
    <w:name w:val="xl403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3">
    <w:name w:val="xl403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2">
    <w:name w:val="xl403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">
    <w:name w:val="xl403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Xl401117">
    <w:name w:val="xl40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Xl4011116">
    <w:name w:val="xl40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Cs w:val="16"/>
    </w:rPr>
  </w:style>
  <w:style w:type="paragraph" w:styleId="Xl40111115">
    <w:name w:val="xl40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Cs w:val="16"/>
    </w:rPr>
  </w:style>
  <w:style w:type="paragraph" w:styleId="Xl401111114">
    <w:name w:val="xl40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Cs w:val="16"/>
    </w:rPr>
  </w:style>
  <w:style w:type="paragraph" w:styleId="Xl4011111113">
    <w:name w:val="xl40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2">
    <w:name w:val="xl40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">
    <w:name w:val="xl40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42">
    <w:name w:val="Список с номерами7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2">
    <w:name w:val="xl402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">
    <w:name w:val="xl402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11">
    <w:name w:val="Список с номерами10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0">
    <w:name w:val="xl40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8">
    <w:name w:val="xl403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7">
    <w:name w:val="xl403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6">
    <w:name w:val="xl403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5">
    <w:name w:val="xl403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4">
    <w:name w:val="xl403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3">
    <w:name w:val="xl403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2">
    <w:name w:val="xl403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">
    <w:name w:val="xl403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51">
    <w:name w:val="Список с номерами7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Xl401118">
    <w:name w:val="xl40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Xl401119">
    <w:name w:val="xl40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Xl4011117">
    <w:name w:val="xl40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Cs w:val="16"/>
    </w:rPr>
  </w:style>
  <w:style w:type="paragraph" w:styleId="Xl40111116">
    <w:name w:val="xl40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Cs w:val="16"/>
    </w:rPr>
  </w:style>
  <w:style w:type="paragraph" w:styleId="Xl401111115">
    <w:name w:val="xl40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Cs w:val="16"/>
    </w:rPr>
  </w:style>
  <w:style w:type="paragraph" w:styleId="Xl4011111114">
    <w:name w:val="xl40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3">
    <w:name w:val="xl40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2">
    <w:name w:val="xl40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">
    <w:name w:val="xl40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61">
    <w:name w:val="Список с номерами7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44">
    <w:name w:val="Список с номерами1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Cs w:val="16"/>
    </w:rPr>
  </w:style>
  <w:style w:type="paragraph" w:styleId="Xl4021110">
    <w:name w:val="xl40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Cs w:val="16"/>
    </w:rPr>
  </w:style>
  <w:style w:type="paragraph" w:styleId="Xl4021118">
    <w:name w:val="xl40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Cs w:val="16"/>
    </w:rPr>
  </w:style>
  <w:style w:type="paragraph" w:styleId="Xl40211117">
    <w:name w:val="xl40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Cs w:val="16"/>
    </w:rPr>
  </w:style>
  <w:style w:type="paragraph" w:styleId="Xl402111116">
    <w:name w:val="xl40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Cs w:val="16"/>
    </w:rPr>
  </w:style>
  <w:style w:type="paragraph" w:styleId="Xl4021111115">
    <w:name w:val="xl402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81">
    <w:name w:val="Список 1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4">
    <w:name w:val="xl402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03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83">
    <w:name w:val="текст сноски8"/>
    <w:basedOn w:val="Normal"/>
    <w:qFormat/>
    <w:pPr>
      <w:widowControl w:val="false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Cs w:val="16"/>
    </w:rPr>
  </w:style>
  <w:style w:type="paragraph" w:styleId="Xl402111111113">
    <w:name w:val="xl402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31">
    <w:name w:val="Список 112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Cs w:val="16"/>
    </w:rPr>
  </w:style>
  <w:style w:type="paragraph" w:styleId="Xl4021111111113">
    <w:name w:val="xl402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28">
    <w:name w:val="*)32"/>
    <w:basedOn w:val="Footnote"/>
    <w:qFormat/>
    <w:pPr/>
    <w:rPr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2">
    <w:name w:val="xl402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2">
    <w:name w:val="Список с номерами10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">
    <w:name w:val="xl402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71">
    <w:name w:val="Список с номерами7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4">
    <w:name w:val="Список с номерами1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Cs w:val="16"/>
    </w:rPr>
  </w:style>
  <w:style w:type="paragraph" w:styleId="Xl402120">
    <w:name w:val="xl40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Cs w:val="16"/>
    </w:rPr>
  </w:style>
  <w:style w:type="paragraph" w:styleId="Xl4021119">
    <w:name w:val="xl402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Cs w:val="16"/>
    </w:rPr>
  </w:style>
  <w:style w:type="paragraph" w:styleId="Xl40211110">
    <w:name w:val="xl402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Cs w:val="16"/>
    </w:rPr>
  </w:style>
  <w:style w:type="paragraph" w:styleId="Xl40211118">
    <w:name w:val="xl40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Cs w:val="16"/>
    </w:rPr>
  </w:style>
  <w:style w:type="paragraph" w:styleId="Xl402111117">
    <w:name w:val="xl40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Cs w:val="16"/>
    </w:rPr>
  </w:style>
  <w:style w:type="paragraph" w:styleId="Xl4021111116">
    <w:name w:val="xl402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91">
    <w:name w:val="Список 1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5">
    <w:name w:val="xl402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Cs w:val="16"/>
    </w:rPr>
  </w:style>
  <w:style w:type="paragraph" w:styleId="Xl402111111114">
    <w:name w:val="xl402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41">
    <w:name w:val="Список 112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Cs w:val="16"/>
    </w:rPr>
  </w:style>
  <w:style w:type="paragraph" w:styleId="Xl4021111111114">
    <w:name w:val="xl402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37">
    <w:name w:val="*)33"/>
    <w:basedOn w:val="Footnote"/>
    <w:qFormat/>
    <w:pPr/>
    <w:rPr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3">
    <w:name w:val="xl402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3">
    <w:name w:val="Список с номерами10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3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7">
    <w:name w:val="Document Map7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2">
    <w:name w:val="xl402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">
    <w:name w:val="xl402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9">
    <w:name w:val="xl403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8">
    <w:name w:val="xl4031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7">
    <w:name w:val="xl403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6">
    <w:name w:val="xl403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5">
    <w:name w:val="xl403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4">
    <w:name w:val="xl403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3">
    <w:name w:val="xl403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2">
    <w:name w:val="xl403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">
    <w:name w:val="xl403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81">
    <w:name w:val="Список с номерами7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7">
    <w:name w:val="Абзац1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64">
    <w:name w:val="Список с номерами1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Cs w:val="16"/>
    </w:rPr>
  </w:style>
  <w:style w:type="paragraph" w:styleId="Xl402121">
    <w:name w:val="xl40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Cs w:val="16"/>
    </w:rPr>
  </w:style>
  <w:style w:type="paragraph" w:styleId="Xl4021120">
    <w:name w:val="xl402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Cs w:val="16"/>
    </w:rPr>
  </w:style>
  <w:style w:type="paragraph" w:styleId="Xl40211119">
    <w:name w:val="xl402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Cs w:val="16"/>
    </w:rPr>
  </w:style>
  <w:style w:type="paragraph" w:styleId="Xl402111110">
    <w:name w:val="xl402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Cs w:val="16"/>
    </w:rPr>
  </w:style>
  <w:style w:type="paragraph" w:styleId="Xl402111118">
    <w:name w:val="xl402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Cs w:val="16"/>
    </w:rPr>
  </w:style>
  <w:style w:type="paragraph" w:styleId="Xl4021111117">
    <w:name w:val="xl402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01">
    <w:name w:val="Список 1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6">
    <w:name w:val="xl402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Cs w:val="16"/>
    </w:rPr>
  </w:style>
  <w:style w:type="paragraph" w:styleId="Xl402111111115">
    <w:name w:val="xl402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5">
    <w:name w:val="Список 112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Cs w:val="16"/>
    </w:rPr>
  </w:style>
  <w:style w:type="paragraph" w:styleId="Xl4021111111115">
    <w:name w:val="xl402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47">
    <w:name w:val="*)34"/>
    <w:basedOn w:val="Footnote"/>
    <w:qFormat/>
    <w:pPr/>
    <w:rPr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4">
    <w:name w:val="xl402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4">
    <w:name w:val="Список с номерами10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3">
    <w:name w:val="xl402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2">
    <w:name w:val="xl402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">
    <w:name w:val="xl402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11">
    <w:name w:val="Список с номерами9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91">
    <w:name w:val="Список с номерами7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3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Xl401120">
    <w:name w:val="xl40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Xl4011110">
    <w:name w:val="xl40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Xl4011118">
    <w:name w:val="xl40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Cs w:val="16"/>
    </w:rPr>
  </w:style>
  <w:style w:type="paragraph" w:styleId="Xl40111117">
    <w:name w:val="xl40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Cs w:val="16"/>
    </w:rPr>
  </w:style>
  <w:style w:type="paragraph" w:styleId="Xl401111116">
    <w:name w:val="xl40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Cs w:val="16"/>
    </w:rPr>
  </w:style>
  <w:style w:type="paragraph" w:styleId="Xl4011111115">
    <w:name w:val="xl40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4">
    <w:name w:val="xl40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3">
    <w:name w:val="xl40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2">
    <w:name w:val="xl40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1">
    <w:name w:val="xl40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01">
    <w:name w:val="Список с номерами8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Xl4011119">
    <w:name w:val="xl40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Cs w:val="16"/>
    </w:rPr>
  </w:style>
  <w:style w:type="paragraph" w:styleId="Xl40111110">
    <w:name w:val="xl40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Cs w:val="16"/>
    </w:rPr>
  </w:style>
  <w:style w:type="paragraph" w:styleId="Xl40111118">
    <w:name w:val="xl40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Cs w:val="16"/>
    </w:rPr>
  </w:style>
  <w:style w:type="paragraph" w:styleId="Xl401111117">
    <w:name w:val="xl40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Cs w:val="16"/>
    </w:rPr>
  </w:style>
  <w:style w:type="paragraph" w:styleId="Xl4011111116">
    <w:name w:val="xl40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5">
    <w:name w:val="xl40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4">
    <w:name w:val="xl40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3">
    <w:name w:val="xl40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12">
    <w:name w:val="xl40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">
    <w:name w:val="xl40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9">
    <w:name w:val="Список 17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32">
    <w:name w:val="Список с номерами8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2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74">
    <w:name w:val="Список с номерами1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Cs w:val="16"/>
    </w:rPr>
  </w:style>
  <w:style w:type="paragraph" w:styleId="Xl40224">
    <w:name w:val="xl40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Cs w:val="16"/>
    </w:rPr>
  </w:style>
  <w:style w:type="paragraph" w:styleId="Xl402122">
    <w:name w:val="xl40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Cs w:val="16"/>
    </w:rPr>
  </w:style>
  <w:style w:type="paragraph" w:styleId="Xl4021121">
    <w:name w:val="xl40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Cs w:val="16"/>
    </w:rPr>
  </w:style>
  <w:style w:type="paragraph" w:styleId="Xl40211120">
    <w:name w:val="xl402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Cs w:val="16"/>
    </w:rPr>
  </w:style>
  <w:style w:type="paragraph" w:styleId="Xl402111119">
    <w:name w:val="xl402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Cs w:val="16"/>
    </w:rPr>
  </w:style>
  <w:style w:type="paragraph" w:styleId="Xl4021111110">
    <w:name w:val="xl402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Cs w:val="16"/>
    </w:rPr>
  </w:style>
  <w:style w:type="paragraph" w:styleId="Xl4021111118">
    <w:name w:val="xl402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31">
    <w:name w:val="Список 1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7">
    <w:name w:val="xl402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Cs w:val="16"/>
    </w:rPr>
  </w:style>
  <w:style w:type="paragraph" w:styleId="Xl402111111116">
    <w:name w:val="xl402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6">
    <w:name w:val="Список 112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Cs w:val="16"/>
    </w:rPr>
  </w:style>
  <w:style w:type="paragraph" w:styleId="Xl4021111111116">
    <w:name w:val="xl402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57">
    <w:name w:val="*)35"/>
    <w:basedOn w:val="Footnote"/>
    <w:qFormat/>
    <w:pPr/>
    <w:rPr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5">
    <w:name w:val="xl402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5">
    <w:name w:val="Список с номерами10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4">
    <w:name w:val="xl402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3">
    <w:name w:val="xl402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2">
    <w:name w:val="xl402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2">
    <w:name w:val="Список с номерами9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">
    <w:name w:val="xl402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0">
    <w:name w:val="xl4031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9">
    <w:name w:val="xl4031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8">
    <w:name w:val="xl4031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7">
    <w:name w:val="xl4031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6">
    <w:name w:val="xl4031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5">
    <w:name w:val="xl4031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4">
    <w:name w:val="xl4031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3">
    <w:name w:val="xl4031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2">
    <w:name w:val="xl4031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1">
    <w:name w:val="xl4031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3">
    <w:name w:val="xl403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0">
    <w:name w:val="xl4031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0">
    <w:name w:val="xl4031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9">
    <w:name w:val="xl4031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8">
    <w:name w:val="xl4031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7">
    <w:name w:val="xl4031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6">
    <w:name w:val="xl4031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5">
    <w:name w:val="xl4031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4">
    <w:name w:val="xl4031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3">
    <w:name w:val="xl4031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">
    <w:name w:val="xl4031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41">
    <w:name w:val="Список с номерами8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2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Xl401122">
    <w:name w:val="xl40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Xl4011120">
    <w:name w:val="xl40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Cs w:val="16"/>
    </w:rPr>
  </w:style>
  <w:style w:type="paragraph" w:styleId="Xl40111119">
    <w:name w:val="xl40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Cs w:val="16"/>
    </w:rPr>
  </w:style>
  <w:style w:type="paragraph" w:styleId="Xl401111110">
    <w:name w:val="xl40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Cs w:val="16"/>
    </w:rPr>
  </w:style>
  <w:style w:type="paragraph" w:styleId="Xl401111118">
    <w:name w:val="xl40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Cs w:val="16"/>
    </w:rPr>
  </w:style>
  <w:style w:type="paragraph" w:styleId="Xl4011111117">
    <w:name w:val="xl40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6">
    <w:name w:val="xl40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5">
    <w:name w:val="xl40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4">
    <w:name w:val="xl40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13">
    <w:name w:val="xl40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2">
    <w:name w:val="xl40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">
    <w:name w:val="xl40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51">
    <w:name w:val="Список с номерами8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84">
    <w:name w:val="Список с номерами1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5">
    <w:name w:val="Список с маркерами1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Cs w:val="16"/>
    </w:rPr>
  </w:style>
  <w:style w:type="paragraph" w:styleId="Xl402123">
    <w:name w:val="xl40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Cs w:val="16"/>
    </w:rPr>
  </w:style>
  <w:style w:type="paragraph" w:styleId="Xl4021122">
    <w:name w:val="xl40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Cs w:val="16"/>
    </w:rPr>
  </w:style>
  <w:style w:type="paragraph" w:styleId="Xl40211121">
    <w:name w:val="xl402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Cs w:val="16"/>
    </w:rPr>
  </w:style>
  <w:style w:type="paragraph" w:styleId="Xl402111120">
    <w:name w:val="xl402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Cs w:val="16"/>
    </w:rPr>
  </w:style>
  <w:style w:type="paragraph" w:styleId="Xl4021111119">
    <w:name w:val="xl402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0">
    <w:name w:val="xl402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41">
    <w:name w:val="Список 1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Cs w:val="16"/>
    </w:rPr>
  </w:style>
  <w:style w:type="paragraph" w:styleId="Xl40211111118">
    <w:name w:val="xl402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Cs w:val="16"/>
    </w:rPr>
  </w:style>
  <w:style w:type="paragraph" w:styleId="Xl402111111117">
    <w:name w:val="xl402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7">
    <w:name w:val="Список 112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Cs w:val="16"/>
    </w:rPr>
  </w:style>
  <w:style w:type="paragraph" w:styleId="Xl4021111111117">
    <w:name w:val="xl402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66">
    <w:name w:val="*)36"/>
    <w:basedOn w:val="Footnote"/>
    <w:qFormat/>
    <w:pPr/>
    <w:rPr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6">
    <w:name w:val="xl402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6">
    <w:name w:val="Список с номерами10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5">
    <w:name w:val="xl402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4">
    <w:name w:val="xl402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3">
    <w:name w:val="xl402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3">
    <w:name w:val="Список с номерами9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2">
    <w:name w:val="xl402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21">
    <w:name w:val="Список с номерами8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">
    <w:name w:val="xl402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11">
    <w:name w:val="Список с номерами7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4">
    <w:name w:val="xl403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1">
    <w:name w:val="xl4031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0">
    <w:name w:val="xl4031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0">
    <w:name w:val="xl4031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9">
    <w:name w:val="xl4031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8">
    <w:name w:val="xl4031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7">
    <w:name w:val="xl4031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6">
    <w:name w:val="xl4031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5">
    <w:name w:val="xl4031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4">
    <w:name w:val="xl4031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3">
    <w:name w:val="xl4031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1">
    <w:name w:val="xl4031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61">
    <w:name w:val="Список с номерами8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Xl401123">
    <w:name w:val="xl40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Xl4011121">
    <w:name w:val="xl40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Cs w:val="16"/>
    </w:rPr>
  </w:style>
  <w:style w:type="paragraph" w:styleId="Xl40111120">
    <w:name w:val="xl40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Cs w:val="16"/>
    </w:rPr>
  </w:style>
  <w:style w:type="paragraph" w:styleId="Xl401111119">
    <w:name w:val="xl40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Cs w:val="16"/>
    </w:rPr>
  </w:style>
  <w:style w:type="paragraph" w:styleId="Xl4011111110">
    <w:name w:val="xl40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Cs w:val="16"/>
    </w:rPr>
  </w:style>
  <w:style w:type="paragraph" w:styleId="Xl4011111118">
    <w:name w:val="xl40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Cs w:val="16"/>
    </w:rPr>
  </w:style>
  <w:style w:type="paragraph" w:styleId="Xl40111111117">
    <w:name w:val="xl40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16">
    <w:name w:val="xl40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15">
    <w:name w:val="xl40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14">
    <w:name w:val="xl40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3">
    <w:name w:val="xl40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2">
    <w:name w:val="xl40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1">
    <w:name w:val="xl40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51">
    <w:name w:val="Список 1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71">
    <w:name w:val="Список с номерами8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4">
    <w:name w:val="Список с номерами1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9">
    <w:name w:val="Список 128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1">
    <w:name w:val="Title328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1">
    <w:name w:val="Title328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1">
    <w:name w:val="Title3281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30">
    <w:name w:val="Title328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8">
    <w:name w:val="Title328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0">
    <w:name w:val="Title32811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8">
    <w:name w:val="Title328111111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0">
    <w:name w:val="Title328111111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6">
    <w:name w:val="Title3281111111111112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6">
    <w:name w:val="xl242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5">
    <w:name w:val="Title3281111111111112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4">
    <w:name w:val="xl242124"/>
    <w:basedOn w:val="Normal"/>
    <w:qFormat/>
    <w:pPr>
      <w:spacing w:before="280" w:after="280"/>
      <w:jc w:val="right"/>
    </w:pPr>
    <w:rPr>
      <w:szCs w:val="16"/>
    </w:rPr>
  </w:style>
  <w:style w:type="paragraph" w:styleId="Xl402124">
    <w:name w:val="xl40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4">
    <w:name w:val="Title3281111111111112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3">
    <w:name w:val="xl2421123"/>
    <w:basedOn w:val="Normal"/>
    <w:qFormat/>
    <w:pPr>
      <w:spacing w:before="280" w:after="280"/>
      <w:jc w:val="right"/>
    </w:pPr>
    <w:rPr>
      <w:szCs w:val="16"/>
    </w:rPr>
  </w:style>
  <w:style w:type="paragraph" w:styleId="Xl4021123">
    <w:name w:val="xl40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3">
    <w:name w:val="Title3281111111111112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4">
    <w:name w:val="Body Text33114"/>
    <w:basedOn w:val="Normal1"/>
    <w:qFormat/>
    <w:pPr>
      <w:widowControl w:val="false"/>
      <w:spacing w:before="0" w:after="120"/>
    </w:pPr>
    <w:rPr>
      <w:sz w:val="20"/>
    </w:rPr>
  </w:style>
  <w:style w:type="paragraph" w:styleId="Xl24211122">
    <w:name w:val="xl24211122"/>
    <w:basedOn w:val="Normal"/>
    <w:qFormat/>
    <w:pPr>
      <w:spacing w:before="280" w:after="280"/>
      <w:jc w:val="right"/>
    </w:pPr>
    <w:rPr>
      <w:szCs w:val="16"/>
    </w:rPr>
  </w:style>
  <w:style w:type="paragraph" w:styleId="Xl40211122">
    <w:name w:val="xl402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2">
    <w:name w:val="Title3281111111111112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1">
    <w:name w:val="xl242111121"/>
    <w:basedOn w:val="Normal"/>
    <w:qFormat/>
    <w:pPr>
      <w:spacing w:before="280" w:after="280"/>
      <w:jc w:val="right"/>
    </w:pPr>
    <w:rPr>
      <w:szCs w:val="16"/>
    </w:rPr>
  </w:style>
  <w:style w:type="paragraph" w:styleId="Xl402111121">
    <w:name w:val="xl402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1">
    <w:name w:val="Title3281111111111112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0">
    <w:name w:val="xl2421111120"/>
    <w:basedOn w:val="Normal"/>
    <w:qFormat/>
    <w:pPr>
      <w:spacing w:before="280" w:after="280"/>
      <w:jc w:val="right"/>
    </w:pPr>
    <w:rPr>
      <w:szCs w:val="16"/>
    </w:rPr>
  </w:style>
  <w:style w:type="paragraph" w:styleId="Xl4021111120">
    <w:name w:val="xl402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0">
    <w:name w:val="Title3281111111111112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9">
    <w:name w:val="xl24211111119"/>
    <w:basedOn w:val="Normal"/>
    <w:qFormat/>
    <w:pPr>
      <w:spacing w:before="280" w:after="280"/>
      <w:jc w:val="right"/>
    </w:pPr>
    <w:rPr>
      <w:szCs w:val="16"/>
    </w:rPr>
  </w:style>
  <w:style w:type="paragraph" w:styleId="Xl40211111119">
    <w:name w:val="xl402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9">
    <w:name w:val="Title3281111111111112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0">
    <w:name w:val="Список с маркерами15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51">
    <w:name w:val="Список 1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5">
    <w:name w:val="Title3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0">
    <w:name w:val="xl2421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10">
    <w:name w:val="xl402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0">
    <w:name w:val="Title328111111111111212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">
    <w:name w:val="Список с номерами14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9">
    <w:name w:val="Title3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1">
    <w:name w:val="Список с маркерами14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91">
    <w:name w:val="Абзац11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Title3281111111111112121111111118">
    <w:name w:val="Title328111111111111212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8">
    <w:name w:val="xl242111111118"/>
    <w:basedOn w:val="Normal"/>
    <w:qFormat/>
    <w:pPr>
      <w:spacing w:before="280" w:after="280"/>
      <w:jc w:val="right"/>
    </w:pPr>
    <w:rPr>
      <w:szCs w:val="16"/>
    </w:rPr>
  </w:style>
  <w:style w:type="paragraph" w:styleId="Xl24318">
    <w:name w:val="xl24318"/>
    <w:basedOn w:val="Normal"/>
    <w:qFormat/>
    <w:pPr>
      <w:spacing w:before="280" w:after="280"/>
      <w:jc w:val="right"/>
    </w:pPr>
    <w:rPr>
      <w:szCs w:val="16"/>
    </w:rPr>
  </w:style>
  <w:style w:type="paragraph" w:styleId="Xl402111111118">
    <w:name w:val="xl402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8">
    <w:name w:val="Список 112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4">
    <w:name w:val="заголовок 310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4">
    <w:name w:val="Block Text1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8">
    <w:name w:val="Title328111111111111212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8">
    <w:name w:val="xl2421111111118"/>
    <w:basedOn w:val="Normal"/>
    <w:qFormat/>
    <w:pPr>
      <w:spacing w:before="280" w:after="280"/>
      <w:jc w:val="right"/>
    </w:pPr>
    <w:rPr>
      <w:szCs w:val="16"/>
    </w:rPr>
  </w:style>
  <w:style w:type="paragraph" w:styleId="Xl243117">
    <w:name w:val="xl243117"/>
    <w:basedOn w:val="Normal"/>
    <w:qFormat/>
    <w:pPr>
      <w:spacing w:before="280" w:after="280"/>
      <w:jc w:val="right"/>
    </w:pPr>
    <w:rPr>
      <w:szCs w:val="16"/>
    </w:rPr>
  </w:style>
  <w:style w:type="paragraph" w:styleId="Xl4021111111118">
    <w:name w:val="xl402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7">
    <w:name w:val="Title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2">
    <w:name w:val="цифры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76">
    <w:name w:val="*)37"/>
    <w:basedOn w:val="Footnote"/>
    <w:qFormat/>
    <w:pPr/>
    <w:rPr>
      <w:sz w:val="16"/>
    </w:rPr>
  </w:style>
  <w:style w:type="paragraph" w:styleId="2191">
    <w:name w:val="Основной текст 219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5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7">
    <w:name w:val="Title328111111111111212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7">
    <w:name w:val="xl242111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1117">
    <w:name w:val="xl4021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7">
    <w:name w:val="Список с номерами10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2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3">
    <w:name w:val="Document Map13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6">
    <w:name w:val="Title328111111111111212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6">
    <w:name w:val="xl2421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16">
    <w:name w:val="xl4021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6">
    <w:name w:val="Body Text Indent 233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56">
    <w:name w:val="заголовок 1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5">
    <w:name w:val="Title328111111111111212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5">
    <w:name w:val="xl2421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15">
    <w:name w:val="xl4021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4">
    <w:name w:val="Title3281111111111112121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4">
    <w:name w:val="xl2421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14">
    <w:name w:val="xl4021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4">
    <w:name w:val="Список с номерами9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2614">
    <w:name w:val="Список с маркерами26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6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3">
    <w:name w:val="Title3281111111111112121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3">
    <w:name w:val="xl2421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13">
    <w:name w:val="xl4021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33">
    <w:name w:val="Абзац12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66">
    <w:name w:val="заголовок 116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3">
    <w:name w:val="Список с номерами8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2">
    <w:name w:val="Title3281111111111112121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2">
    <w:name w:val="xl2421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2">
    <w:name w:val="xl4021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21">
    <w:name w:val="Список с номерами7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Ñòèëü18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30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itle328111111111111212111111111111111111">
    <w:name w:val="Title3281111111111112121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1">
    <w:name w:val="xl2421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1">
    <w:name w:val="xl4021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61">
    <w:name w:val="Список 1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81">
    <w:name w:val="Список с номерами8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02">
    <w:name w:val="Абзац5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4">
    <w:name w:val="Title32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76">
    <w:name w:val="Абзац1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6">
    <w:name w:val="Верхний колонтитул312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03">
    <w:name w:val="Список с номерами1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04">
    <w:name w:val="Список с маркерами1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9">
    <w:name w:val="Body Text Indent 23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7">
    <w:name w:val="Title32837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5:00Z</dcterms:created>
  <dc:creator>Госкомстат России</dc:creator>
  <dc:description/>
  <cp:keywords/>
  <dc:language>en-US</dc:language>
  <cp:lastModifiedBy>Сергеева Тамара Васильевна</cp:lastModifiedBy>
  <cp:lastPrinted>2021-03-29T13:48:00Z</cp:lastPrinted>
  <dcterms:modified xsi:type="dcterms:W3CDTF">2021-06-07T12:16:00Z</dcterms:modified>
  <cp:revision>3</cp:revision>
  <dc:subject/>
  <dc:title>V</dc:title>
</cp:coreProperties>
</file>