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6"/>
        <w:tabs>
          <w:tab w:val="clear" w:pos="709"/>
          <w:tab w:val="left" w:pos="4962" w:leader="none"/>
        </w:tabs>
        <w:rPr/>
      </w:pPr>
      <w:r>
        <w:rPr>
          <w:caps w:val="false"/>
          <w:smallCaps w:val="false"/>
        </w:rPr>
        <w:t>6.1.2. Налоговая статистика</w:t>
        <w:br/>
      </w:r>
      <w:r>
        <w:rPr>
          <w:rFonts w:cs="Arial"/>
          <w:caps w:val="false"/>
          <w:smallCaps w:val="false"/>
          <w:sz w:val="24"/>
          <w:szCs w:val="24"/>
        </w:rPr>
        <w:t>(по данным Федеральной налоговой службы)</w:t>
      </w:r>
    </w:p>
    <w:p>
      <w:pPr>
        <w:pStyle w:val="Normal"/>
        <w:jc w:val="right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before="240" w:after="0"/>
        <w:jc w:val="right"/>
        <w:rPr>
          <w:b/>
          <w:b/>
          <w:bCs/>
          <w:caps/>
        </w:rPr>
      </w:pPr>
      <w:r>
        <w:rPr/>
        <w:t>Таблица 7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оступление налогов, </w:t>
        <w:br/>
        <w:t xml:space="preserve">сборов и иных обязательных ПЛАТЕЖЕЙ </w:t>
        <w:br/>
        <w:t>в консолидированный бюджет РоссийскоЙ Федерации</w:t>
      </w:r>
      <w:r>
        <w:rPr>
          <w:b/>
          <w:bCs/>
          <w:caps/>
          <w:szCs w:val="16"/>
          <w:vertAlign w:val="superscript"/>
        </w:rPr>
        <w:t>1)</w:t>
      </w:r>
      <w:r>
        <w:rPr>
          <w:b/>
          <w:bCs/>
          <w:caps/>
        </w:rPr>
        <w:t xml:space="preserve"> </w:t>
      </w:r>
    </w:p>
    <w:p>
      <w:pPr>
        <w:pStyle w:val="Normal"/>
        <w:spacing w:before="240" w:after="0"/>
        <w:jc w:val="right"/>
        <w:rPr/>
      </w:pPr>
      <w:r>
        <w:rPr/>
        <w:t>млрд</w:t>
      </w:r>
      <w:r>
        <w:rPr>
          <w:i/>
          <w:iCs/>
        </w:rPr>
        <w:t> </w:t>
      </w:r>
      <w:r>
        <w:rPr/>
        <w:t>рублей</w:t>
      </w:r>
    </w:p>
    <w:p>
      <w:pPr>
        <w:pStyle w:val="Normal"/>
        <w:jc w:val="right"/>
        <w:rPr/>
      </w:pPr>
      <w:r>
        <w:rPr/>
      </w:r>
    </w:p>
    <w:tbl>
      <w:tblPr>
        <w:tblW w:w="8505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834"/>
        <w:gridCol w:w="834"/>
        <w:gridCol w:w="834"/>
        <w:gridCol w:w="834"/>
        <w:gridCol w:w="834"/>
        <w:gridCol w:w="834"/>
      </w:tblGrid>
      <w:tr>
        <w:trPr>
          <w:tblHeader w:val="true"/>
          <w:cantSplit w:val="true"/>
        </w:trPr>
        <w:tc>
          <w:tcPr>
            <w:tcW w:w="35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вартал</w:t>
              <w:br/>
              <w:t>2021 г.</w:t>
            </w:r>
          </w:p>
        </w:tc>
        <w:tc>
          <w:tcPr>
            <w:tcW w:w="25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В % к </w:t>
              <w:br/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варталу 2020 г.</w:t>
            </w:r>
          </w:p>
        </w:tc>
      </w:tr>
      <w:tr>
        <w:trPr>
          <w:tblHeader w:val="true"/>
          <w:cantSplit w:val="true"/>
        </w:trPr>
        <w:tc>
          <w:tcPr>
            <w:tcW w:w="35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консолиди-рованный </w:t>
              <w:br/>
              <w:t xml:space="preserve">бюджет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 xml:space="preserve">консолиди-рованный бюджет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5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феде-</w:t>
              <w:br/>
              <w:t xml:space="preserve">ральный </w:t>
              <w:br/>
              <w:t>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консолиди-рованные бюджеты субъектов Российской Федерации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феде-</w:t>
              <w:br/>
              <w:t>ральны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консолиди-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4" w:before="240" w:after="0"/>
              <w:jc w:val="lef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  <w:t>595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b/>
                <w:szCs w:val="16"/>
                <w:lang w:val="en-US"/>
              </w:rPr>
              <w:t>335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  <w:t>2601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  <w:t>107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  <w:t>10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  <w:t>109,3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4" w:before="160" w:after="0"/>
              <w:jc w:val="left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з них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4" w:before="160" w:after="0"/>
              <w:jc w:val="lef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70,5</w:t>
            </w:r>
          </w:p>
        </w:tc>
        <w:tc>
          <w:tcPr>
            <w:tcW w:w="83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63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07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5,5</w:t>
            </w:r>
          </w:p>
        </w:tc>
        <w:tc>
          <w:tcPr>
            <w:tcW w:w="83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80,4</w:t>
            </w:r>
          </w:p>
        </w:tc>
        <w:tc>
          <w:tcPr>
            <w:tcW w:w="834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4,9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из него зачисляемый в бюджеты </w:t>
              <w:br/>
              <w:t xml:space="preserve">      бюджетной системы  Российской </w:t>
              <w:br/>
              <w:t xml:space="preserve">      Федерации по соответствующим ставкам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81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87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94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1,1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szCs w:val="16"/>
                <w:lang w:val="en-US"/>
              </w:rPr>
              <w:t>127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0,0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4" w:before="160" w:after="0"/>
              <w:jc w:val="left"/>
              <w:rPr/>
            </w:pPr>
            <w:r>
              <w:rPr/>
              <w:t xml:space="preserve">   </w:t>
            </w:r>
            <w:r>
              <w:rPr/>
              <w:t>налог на доходы физических лиц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49,1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37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4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3,5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4" w:before="160" w:after="0"/>
              <w:jc w:val="left"/>
              <w:rPr/>
            </w:pPr>
            <w:r>
              <w:rPr/>
              <w:t xml:space="preserve">   </w:t>
            </w:r>
            <w:r>
              <w:rPr/>
              <w:t xml:space="preserve">налог на добавленную стоимость </w:t>
              <w:br/>
              <w:t xml:space="preserve">    на товары (работы, услуги)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482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482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6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6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из него налог на добавленную стоимость </w:t>
              <w:br/>
              <w:t xml:space="preserve">      на товары (работы, услуги), реализуемые </w:t>
              <w:br/>
              <w:t xml:space="preserve">      на территории Российской Федерации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419,9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419,9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7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7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4" w:before="160" w:after="0"/>
              <w:jc w:val="left"/>
              <w:rPr/>
            </w:pPr>
            <w:r>
              <w:rPr/>
              <w:t xml:space="preserve">   </w:t>
            </w:r>
            <w:r>
              <w:rPr/>
              <w:t xml:space="preserve">акцизы по подакцизным товарам (продукции), </w:t>
              <w:br/>
              <w:t xml:space="preserve">    производимым на территории </w:t>
              <w:br/>
              <w:t xml:space="preserve">    Российской Федерации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19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1,7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08,1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8,0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7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4,8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>из них на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табачную продукцию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40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40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0,7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0,7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автомобильный бензин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8,4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7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81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3,4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7,7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6,3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дизельное топливо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7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9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8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4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8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7,1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4" w:before="120" w:after="0"/>
              <w:jc w:val="left"/>
              <w:rPr/>
            </w:pPr>
            <w:r>
              <w:rPr/>
              <w:t xml:space="preserve">     </w:t>
            </w:r>
            <w:r>
              <w:rPr>
                <w:color w:val="000000"/>
              </w:rPr>
              <w:t>пиво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4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4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4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4,3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4" w:before="160" w:after="0"/>
              <w:jc w:val="left"/>
              <w:rPr/>
            </w:pPr>
            <w:r>
              <w:rPr/>
              <w:t xml:space="preserve">   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64,9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64,9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2,1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2,1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4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з них налог на имущество физических лиц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7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7,6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spacing w:lineRule="exact" w:line="164" w:before="160" w:after="0"/>
              <w:jc w:val="lef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налоги, сборы и регулярные платежи </w:t>
              <w:br/>
              <w:t xml:space="preserve">    за пользование природными ресурсами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404,7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383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1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2,9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2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0,9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spacing w:lineRule="exact" w:line="164" w:before="120" w:after="0"/>
              <w:jc w:val="left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из них налог на добычу </w:t>
              <w:br/>
              <w:t xml:space="preserve">      полезных ископаемых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351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331,0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0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2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2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szCs w:val="16"/>
                <w:lang w:val="en-US"/>
              </w:rPr>
              <w:t>122,8</w:t>
            </w:r>
          </w:p>
        </w:tc>
      </w:tr>
      <w:tr>
        <w:trPr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40" w:before="240" w:after="0"/>
              <w:ind w:right="170" w:hanging="0"/>
              <w:jc w:val="left"/>
              <w:rPr>
                <w:color w:val="000000"/>
                <w:szCs w:val="16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1) По налогам, сборам и иным обязательным платежам, администрируемым ФНС России.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720"/>
        <w:rPr>
          <w:sz w:val="20"/>
        </w:rPr>
      </w:pPr>
      <w:r>
        <w:rPr>
          <w:sz w:val="20"/>
        </w:rPr>
        <w:t xml:space="preserve">В </w:t>
      </w:r>
      <w:r>
        <w:rPr>
          <w:sz w:val="20"/>
          <w:lang w:val="en-US"/>
        </w:rPr>
        <w:t>I</w:t>
      </w:r>
      <w:r>
        <w:rPr>
          <w:sz w:val="20"/>
        </w:rPr>
        <w:t xml:space="preserve"> квартале 2021 г. в консолидированный бюджет Российской Федерации поступило </w:t>
        <w:br/>
        <w:t xml:space="preserve">федеральных налогов и сборов на сумму 5426,4 млрд рублей (92,6% от общей суммы налоговых доходов), региональных - 222,8 млрд рублей (3,8%), местных - 44,5 млрд рублей (0,8%), налогов </w:t>
        <w:br/>
        <w:t>со специальным налоговым режимом - 163,3 млрд рублей (2,8%).</w:t>
      </w:r>
    </w:p>
    <w:p>
      <w:pPr>
        <w:pStyle w:val="Normal"/>
        <w:jc w:val="right"/>
        <w:rPr>
          <w:b/>
          <w:b/>
          <w:bCs/>
          <w:caps/>
          <w:color w:val="000000"/>
        </w:rPr>
      </w:pPr>
      <w:r>
        <w:rPr>
          <w:color w:val="000000"/>
        </w:rPr>
        <w:t>Таблица 8</w:t>
      </w:r>
    </w:p>
    <w:p>
      <w:pPr>
        <w:pStyle w:val="Normal"/>
        <w:spacing w:before="120" w:after="0"/>
        <w:jc w:val="center"/>
        <w:rPr/>
      </w:pPr>
      <w:r>
        <w:rPr>
          <w:b/>
          <w:bCs/>
          <w:caps/>
          <w:color w:val="000000"/>
        </w:rPr>
        <w:t>поступление страховых взносов</w:t>
        <w:br/>
        <w:t>на обязательное социальное страхование в Российской Федерации</w:t>
      </w:r>
    </w:p>
    <w:p>
      <w:pPr>
        <w:pStyle w:val="Normal"/>
        <w:spacing w:before="120" w:after="0"/>
        <w:ind w:firstLine="720"/>
        <w:jc w:val="right"/>
        <w:rPr/>
      </w:pPr>
      <w:r>
        <w:rPr>
          <w:color w:val="000000"/>
        </w:rPr>
        <w:t>млрд</w:t>
      </w:r>
      <w:r>
        <w:rPr>
          <w:i/>
          <w:iCs/>
          <w:color w:val="000000"/>
        </w:rPr>
        <w:t> </w:t>
      </w:r>
      <w:r>
        <w:rPr>
          <w:color w:val="000000"/>
        </w:rPr>
        <w:t>рублей</w:t>
      </w:r>
    </w:p>
    <w:p>
      <w:pPr>
        <w:pStyle w:val="Normal"/>
        <w:jc w:val="right"/>
        <w:rPr>
          <w:bCs/>
          <w:caps/>
          <w:color w:val="000000"/>
          <w:sz w:val="14"/>
          <w:szCs w:val="14"/>
        </w:rPr>
      </w:pPr>
      <w:r>
        <w:rPr>
          <w:bCs/>
          <w:caps/>
          <w:color w:val="000000"/>
          <w:sz w:val="14"/>
          <w:szCs w:val="14"/>
        </w:rPr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17"/>
        <w:gridCol w:w="1418"/>
      </w:tblGrid>
      <w:tr>
        <w:trPr/>
        <w:tc>
          <w:tcPr>
            <w:tcW w:w="5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вартал</w:t>
              <w:br/>
              <w:t>2021 г.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В % к </w:t>
              <w:br/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варталу</w:t>
              <w:br/>
              <w:t xml:space="preserve"> 2020 г.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4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7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1,8</w:t>
            </w:r>
          </w:p>
        </w:tc>
      </w:tr>
      <w:tr>
        <w:trPr/>
        <w:tc>
          <w:tcPr>
            <w:tcW w:w="56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0" w:before="8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0" w:before="80" w:after="0"/>
              <w:jc w:val="lef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траховые и другие взносы на обязательное пенсионное страхование,  </w:t>
              <w:br/>
              <w:t xml:space="preserve">   зачисляемые в Пенсионный фонд Российской Федераци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68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8</w:t>
            </w:r>
          </w:p>
        </w:tc>
      </w:tr>
      <w:tr>
        <w:trPr/>
        <w:tc>
          <w:tcPr>
            <w:tcW w:w="56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0" w:before="80" w:after="0"/>
              <w:jc w:val="lef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траховые взносы на обязательное социальное страхование на случай </w:t>
              <w:br/>
              <w:t xml:space="preserve">   временной нетрудоспособности и в связи с материнством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1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7,7</w:t>
            </w:r>
          </w:p>
        </w:tc>
      </w:tr>
      <w:tr>
        <w:trPr/>
        <w:tc>
          <w:tcPr>
            <w:tcW w:w="568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0" w:before="80" w:after="0"/>
              <w:jc w:val="lef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траховые взносы на обязательное медицинское страхование </w:t>
              <w:br/>
              <w:t xml:space="preserve">   работающего населения, зачисляемые в бюджет Федерального фонда </w:t>
              <w:br/>
              <w:t xml:space="preserve">   обязательного медицинского страхования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2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1</w:t>
            </w:r>
          </w:p>
        </w:tc>
      </w:tr>
    </w:tbl>
    <w:p>
      <w:pPr>
        <w:pStyle w:val="Normal"/>
        <w:ind w:firstLine="720"/>
        <w:rPr>
          <w:szCs w:val="16"/>
        </w:rPr>
      </w:pPr>
      <w:r>
        <w:rPr>
          <w:szCs w:val="16"/>
        </w:rPr>
      </w:r>
    </w:p>
    <w:p>
      <w:pPr>
        <w:pStyle w:val="Normal"/>
        <w:spacing w:before="200" w:after="0"/>
        <w:ind w:firstLine="720"/>
        <w:rPr/>
      </w:pPr>
      <w:r>
        <w:rPr>
          <w:b/>
          <w:color w:val="000000"/>
          <w:sz w:val="20"/>
        </w:rPr>
        <w:t xml:space="preserve">Совокупная задолженность по налогам и сборам, страховым взносам, пеням и налоговым санкциям в бюджетную систему Российской Федерации </w:t>
      </w:r>
      <w:r>
        <w:rPr>
          <w:color w:val="000000"/>
          <w:sz w:val="20"/>
        </w:rPr>
        <w:t xml:space="preserve">(включая задолженность </w:t>
        <w:br/>
        <w:t>по единому социальному налогу, страховым взносам и платежам в государственные внебюджетные фонды)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на 1 апреля 2021 г. составила 2183,6 млрд рублей.</w:t>
      </w:r>
    </w:p>
    <w:p>
      <w:pPr>
        <w:pStyle w:val="Normal"/>
        <w:tabs>
          <w:tab w:val="clear" w:pos="709"/>
          <w:tab w:val="left" w:pos="7663" w:leader="none"/>
          <w:tab w:val="right" w:pos="8504" w:leader="none"/>
        </w:tabs>
        <w:jc w:val="right"/>
        <w:rPr/>
      </w:pPr>
      <w:r>
        <w:rPr/>
        <w:t>Таблица 9</w:t>
      </w:r>
    </w:p>
    <w:p>
      <w:pPr>
        <w:pStyle w:val="Normal"/>
        <w:spacing w:before="160" w:after="0"/>
        <w:jc w:val="center"/>
        <w:rPr/>
      </w:pPr>
      <w:r>
        <w:rPr>
          <w:b/>
          <w:caps/>
          <w:color w:val="000000"/>
        </w:rPr>
        <w:t xml:space="preserve">Структура СОВОКУПНОЙ задолженности </w:t>
      </w:r>
      <w:r>
        <w:rPr>
          <w:b/>
          <w:color w:val="000000"/>
          <w:szCs w:val="16"/>
        </w:rPr>
        <w:t>В БЮДЖЕТНУЮ СИСТЕМУ РОССИЙСКОЙ ФЕДЕРАЦИИ</w:t>
        <w:br/>
        <w:t>ПО НАЛОГАМ И СБОРАМ, СТРАХОВЫМ ВЗНОСАМ, ПЕНЯМ И НАЛОГОВЫМ САНКЦИЯМ</w:t>
      </w:r>
      <w:r>
        <w:rPr>
          <w:b/>
          <w:color w:val="000000"/>
          <w:szCs w:val="16"/>
          <w:vertAlign w:val="superscript"/>
        </w:rPr>
        <w:br/>
      </w:r>
      <w:r>
        <w:rPr>
          <w:b/>
          <w:color w:val="000000"/>
          <w:szCs w:val="16"/>
        </w:rPr>
        <w:t>на 1 апреля 2021 года</w:t>
      </w:r>
    </w:p>
    <w:p>
      <w:pPr>
        <w:pStyle w:val="Normal"/>
        <w:jc w:val="right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tbl>
      <w:tblPr>
        <w:tblW w:w="8648" w:type="dxa"/>
        <w:jc w:val="left"/>
        <w:tblInd w:w="-15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1"/>
        <w:gridCol w:w="844"/>
        <w:gridCol w:w="766"/>
        <w:gridCol w:w="767"/>
        <w:gridCol w:w="767"/>
        <w:gridCol w:w="766"/>
        <w:gridCol w:w="767"/>
      </w:tblGrid>
      <w:tr>
        <w:trPr>
          <w:tblHeader w:val="true"/>
        </w:trPr>
        <w:tc>
          <w:tcPr>
            <w:tcW w:w="397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85" w:right="-85" w:hanging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61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2"/>
              <w:ind w:left="-85" w:right="-85" w:hanging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szCs w:val="16"/>
              </w:rPr>
              <w:t xml:space="preserve">Совокупная задолженность по налогам и сборам, страховым взносам, пеням </w:t>
              <w:br/>
              <w:t>и налоговым санкциям</w:t>
            </w:r>
          </w:p>
        </w:tc>
        <w:tc>
          <w:tcPr>
            <w:tcW w:w="30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2"/>
              <w:ind w:left="-85" w:right="-85" w:hanging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Из нее</w:t>
            </w:r>
          </w:p>
        </w:tc>
      </w:tr>
      <w:tr>
        <w:trPr>
          <w:tblHeader w:val="true"/>
        </w:trPr>
        <w:tc>
          <w:tcPr>
            <w:tcW w:w="397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85" w:right="-85" w:hanging="0"/>
              <w:jc w:val="center"/>
              <w:rPr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Cs/>
                <w:i/>
                <w:iCs/>
                <w:color w:val="000000"/>
                <w:szCs w:val="16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2"/>
              <w:ind w:left="-85" w:right="-85" w:hanging="0"/>
              <w:jc w:val="center"/>
              <w:rPr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Cs/>
                <w:i/>
                <w:iCs/>
                <w:color w:val="000000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2"/>
              <w:ind w:left="-85" w:right="-85" w:hanging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недоимка</w:t>
            </w:r>
            <w:r>
              <w:rPr>
                <w:bCs/>
                <w:i/>
                <w:iCs/>
                <w:color w:val="000000"/>
                <w:vertAlign w:val="superscript"/>
              </w:rPr>
              <w:t>1)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2"/>
              <w:ind w:left="-85" w:right="-85" w:hanging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урегулированная задолженность по налогам и сборам</w:t>
            </w:r>
            <w:r>
              <w:rPr>
                <w:bCs/>
                <w:i/>
                <w:iCs/>
                <w:color w:val="000000"/>
                <w:vertAlign w:val="superscript"/>
              </w:rPr>
              <w:t>1)</w:t>
            </w:r>
          </w:p>
        </w:tc>
      </w:tr>
      <w:tr>
        <w:trPr>
          <w:tblHeader w:val="true"/>
        </w:trPr>
        <w:tc>
          <w:tcPr>
            <w:tcW w:w="397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85" w:right="-85" w:hanging="0"/>
              <w:rPr>
                <w:bCs/>
                <w:i/>
                <w:i/>
                <w:iCs/>
                <w:color w:val="C00000"/>
                <w:szCs w:val="16"/>
              </w:rPr>
            </w:pPr>
            <w:r>
              <w:rPr>
                <w:bCs/>
                <w:i/>
                <w:iCs/>
                <w:color w:val="C00000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лрд</w:t>
            </w:r>
            <w:r>
              <w:rPr>
                <w:i/>
                <w:iCs/>
              </w:rPr>
              <w:t> </w:t>
              <w:br/>
            </w:r>
            <w:r>
              <w:rPr>
                <w:i/>
              </w:rPr>
              <w:t>рубл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  <w:br/>
              <w:t>итог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лрд</w:t>
            </w:r>
            <w:r>
              <w:rPr>
                <w:i/>
                <w:iCs/>
              </w:rPr>
              <w:t> </w:t>
              <w:br/>
            </w:r>
            <w:r>
              <w:rPr>
                <w:i/>
              </w:rPr>
              <w:t>рубл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  <w:br/>
              <w:t>итог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лрд</w:t>
            </w:r>
            <w:r>
              <w:rPr>
                <w:i/>
                <w:iCs/>
              </w:rPr>
              <w:t> </w:t>
              <w:br/>
            </w:r>
            <w:r>
              <w:rPr>
                <w:i/>
              </w:rPr>
              <w:t>рубл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  <w:br/>
              <w:t>итогу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218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792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23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0</w:t>
            </w:r>
          </w:p>
        </w:tc>
      </w:tr>
      <w:tr>
        <w:trPr/>
        <w:tc>
          <w:tcPr>
            <w:tcW w:w="397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из нее:</w:t>
            </w:r>
          </w:p>
          <w:p>
            <w:pPr>
              <w:pStyle w:val="Normal"/>
              <w:spacing w:lineRule="exact" w:line="144" w:before="16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федеральным налогам и сборам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15,8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,8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3,1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,2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0,8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,3</w:t>
            </w:r>
          </w:p>
        </w:tc>
      </w:tr>
      <w:tr>
        <w:trPr>
          <w:trHeight w:val="60" w:hRule="atLeast"/>
        </w:trPr>
        <w:tc>
          <w:tcPr>
            <w:tcW w:w="397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из них:</w:t>
            </w:r>
          </w:p>
          <w:p>
            <w:pPr>
              <w:pStyle w:val="Normal"/>
              <w:spacing w:lineRule="exact" w:line="144" w:before="120" w:after="0"/>
              <w:ind w:right="-57" w:hanging="0"/>
              <w:jc w:val="left"/>
              <w:rPr/>
            </w:pPr>
            <w:r>
              <w:rPr/>
              <w:t xml:space="preserve">  </w:t>
            </w:r>
            <w:r>
              <w:rPr/>
              <w:t>налог на прибыль организаций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8,7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,0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8,9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,9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,2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,9</w:t>
            </w:r>
          </w:p>
        </w:tc>
      </w:tr>
      <w:tr>
        <w:trPr/>
        <w:tc>
          <w:tcPr>
            <w:tcW w:w="397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налог на добавленную стоимость </w:t>
            </w:r>
            <w:r>
              <w:rPr>
                <w:rFonts w:eastAsia="MingLiU;Arial Unicode MS" w:cs="MingLiU;Arial Unicode MS" w:ascii="MingLiU;Arial Unicode MS" w:hAnsi="MingLiU;Arial Unicode MS"/>
              </w:rPr>
              <w:br/>
            </w:r>
            <w:r>
              <w:rPr>
                <w:rFonts w:eastAsia="MingLiU;Arial Unicode MS" w:cs="MingLiU;Arial Unicode MS"/>
              </w:rPr>
              <w:t xml:space="preserve">   </w:t>
            </w:r>
            <w:r>
              <w:rPr/>
              <w:t>на товары (работы, услуги)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13,4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,7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8,4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,5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,7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,4</w:t>
            </w:r>
          </w:p>
        </w:tc>
      </w:tr>
      <w:tr>
        <w:trPr/>
        <w:tc>
          <w:tcPr>
            <w:tcW w:w="397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-113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из него налог на добавленную стоимость </w:t>
            </w:r>
            <w:r>
              <w:rPr>
                <w:rFonts w:eastAsia="MingLiU;Arial Unicode MS" w:cs="MingLiU;Arial Unicode MS" w:ascii="MingLiU;Arial Unicode MS" w:hAnsi="MingLiU;Arial Unicode MS"/>
              </w:rPr>
              <w:br/>
            </w:r>
            <w:r>
              <w:rPr/>
              <w:t xml:space="preserve">      на товары (работы, услуги), реализуемые </w:t>
            </w:r>
            <w:r>
              <w:rPr>
                <w:rFonts w:eastAsia="MingLiU;Arial Unicode MS" w:cs="MingLiU;Arial Unicode MS" w:ascii="MingLiU;Arial Unicode MS" w:hAnsi="MingLiU;Arial Unicode MS"/>
              </w:rPr>
              <w:br/>
            </w:r>
            <w:r>
              <w:rPr/>
              <w:t xml:space="preserve">      на территории Российской Федерации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11,9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,6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7,6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,4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,5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,3</w:t>
            </w:r>
          </w:p>
        </w:tc>
      </w:tr>
      <w:tr>
        <w:trPr/>
        <w:tc>
          <w:tcPr>
            <w:tcW w:w="397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налоги, сборы и регулярные платежи </w:t>
            </w:r>
            <w:r>
              <w:rPr>
                <w:rFonts w:eastAsia="MingLiU;Arial Unicode MS" w:cs="MingLiU;Arial Unicode MS" w:ascii="MingLiU;Arial Unicode MS" w:hAnsi="MingLiU;Arial Unicode MS"/>
              </w:rPr>
              <w:br/>
            </w:r>
            <w:r>
              <w:rPr/>
              <w:t xml:space="preserve">   за пользование природными ресурсами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,1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5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,9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,8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8</w:t>
            </w:r>
          </w:p>
        </w:tc>
      </w:tr>
      <w:tr>
        <w:trPr/>
        <w:tc>
          <w:tcPr>
            <w:tcW w:w="397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-57" w:hanging="0"/>
              <w:jc w:val="left"/>
              <w:rPr/>
            </w:pPr>
            <w:r>
              <w:rPr/>
              <w:t xml:space="preserve">     </w:t>
            </w:r>
            <w:r>
              <w:rPr/>
              <w:t>из них налог на добычу полезных ископаемых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,5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4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,4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,5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7</w:t>
            </w:r>
          </w:p>
        </w:tc>
      </w:tr>
      <w:tr>
        <w:trPr/>
        <w:tc>
          <w:tcPr>
            <w:tcW w:w="397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-113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акцизы по подакцизным товарам (продукции), </w:t>
            </w:r>
            <w:r>
              <w:rPr>
                <w:rFonts w:eastAsia="MingLiU;Arial Unicode MS" w:cs="MingLiU;Arial Unicode MS" w:ascii="MingLiU;Arial Unicode MS" w:hAnsi="MingLiU;Arial Unicode MS"/>
              </w:rPr>
              <w:br/>
            </w:r>
            <w:r>
              <w:rPr/>
              <w:t xml:space="preserve">   производимым на территории Российской Федерации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3,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8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5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7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3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9</w:t>
            </w:r>
          </w:p>
        </w:tc>
      </w:tr>
      <w:tr>
        <w:trPr/>
        <w:tc>
          <w:tcPr>
            <w:tcW w:w="397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региональным налогам и сборам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9,4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,0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7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,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,4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,3</w:t>
            </w:r>
          </w:p>
        </w:tc>
      </w:tr>
      <w:tr>
        <w:trPr/>
        <w:tc>
          <w:tcPr>
            <w:tcW w:w="397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местным налогам и сборам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7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6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,0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3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,9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8</w:t>
            </w:r>
          </w:p>
        </w:tc>
      </w:tr>
      <w:tr>
        <w:trPr/>
        <w:tc>
          <w:tcPr>
            <w:tcW w:w="397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0" w:after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налогам со специальным налоговым режимом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,3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6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,4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3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,8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2</w:t>
            </w:r>
          </w:p>
        </w:tc>
      </w:tr>
      <w:tr>
        <w:trPr/>
        <w:tc>
          <w:tcPr>
            <w:tcW w:w="397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0" w:after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единому социальному налогу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4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3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</w:tr>
      <w:tr>
        <w:trPr/>
        <w:tc>
          <w:tcPr>
            <w:tcW w:w="3971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44" w:before="16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 страховым взносам 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6,7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,7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,1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,1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5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,3</w:t>
            </w:r>
          </w:p>
        </w:tc>
      </w:tr>
      <w:tr>
        <w:trPr/>
        <w:tc>
          <w:tcPr>
            <w:tcW w:w="864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rPr>
                <w:i/>
                <w:i/>
                <w:color w:val="000000"/>
                <w:szCs w:val="16"/>
              </w:rPr>
            </w:pPr>
            <w:r>
              <w:rPr>
                <w:i/>
                <w:color w:val="000000"/>
                <w:szCs w:val="16"/>
              </w:rPr>
              <w:t xml:space="preserve">1) </w:t>
            </w:r>
            <w:r>
              <w:rPr>
                <w:i/>
                <w:iCs/>
                <w:color w:val="000000"/>
              </w:rPr>
              <w:t>Без учета организаций, индивидуальных предпринимателей и граждан, находящихся в процедурах банкротст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985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MingLiU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180" w:before="240" w:after="0"/>
      <w:outlineLvl w:val="2"/>
    </w:pPr>
    <w:rPr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180" w:before="80" w:after="0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jc w:val="center"/>
      <w:outlineLvl w:val="5"/>
    </w:pPr>
    <w:rPr>
      <w:b/>
      <w:bCs/>
      <w:cap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180" w:before="90" w:after="0"/>
      <w:jc w:val="both"/>
      <w:outlineLvl w:val="7"/>
    </w:pPr>
    <w:rPr>
      <w:b/>
      <w:bCs/>
      <w:i/>
      <w:i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8"/>
      <w:u w:val="non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PageNumber">
    <w:name w:val="Page Number"/>
    <w:basedOn w:val="Iniiaiieoeooaacaoa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номер страницы2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Style6">
    <w:name w:val="номер страницы"/>
    <w:basedOn w:val="Style5"/>
    <w:qFormat/>
    <w:rPr/>
  </w:style>
  <w:style w:type="character" w:styleId="3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номер страницы4"/>
    <w:qFormat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Список 1"/>
    <w:basedOn w:val="Normal"/>
    <w:qFormat/>
    <w:pPr>
      <w:numPr>
        <w:ilvl w:val="0"/>
        <w:numId w:val="3"/>
      </w:numPr>
      <w:spacing w:before="120" w:after="120"/>
    </w:pPr>
    <w:rPr>
      <w:szCs w:val="20"/>
    </w:rPr>
  </w:style>
  <w:style w:type="paragraph" w:styleId="Style7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8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Style9">
    <w:name w:val="Список с номерами"/>
    <w:basedOn w:val="Style8"/>
    <w:qFormat/>
    <w:pPr>
      <w:numPr>
        <w:ilvl w:val="0"/>
        <w:numId w:val="4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2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exact" w:line="240" w:before="120" w:after="0"/>
      <w:ind w:firstLine="709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0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jc w:val="center"/>
    </w:pPr>
    <w:rPr>
      <w:b/>
      <w:caps/>
      <w:sz w:val="16"/>
      <w:szCs w:val="20"/>
    </w:rPr>
  </w:style>
  <w:style w:type="paragraph" w:styleId="33">
    <w:name w:val="Основной текст 3"/>
    <w:basedOn w:val="Normal"/>
    <w:qFormat/>
    <w:pPr>
      <w:widowControl w:val="false"/>
      <w:spacing w:before="60" w:after="0"/>
      <w:jc w:val="both"/>
    </w:pPr>
    <w:rPr>
      <w:i/>
      <w:iCs/>
      <w:color w:val="000000"/>
      <w:sz w:val="16"/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4">
    <w:name w:val="Верхний колонтитул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2">
    <w:name w:val="текст сноски"/>
    <w:basedOn w:val="Normal"/>
    <w:qFormat/>
    <w:pPr>
      <w:widowControl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5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13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jc w:val="both"/>
    </w:pPr>
    <w:rPr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Style14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17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Cs w:val="20"/>
    </w:rPr>
  </w:style>
  <w:style w:type="paragraph" w:styleId="18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BodyText31">
    <w:name w:val="Body Text 3"/>
    <w:basedOn w:val="BodyText2"/>
    <w:qFormat/>
    <w:pPr>
      <w:spacing w:before="0" w:after="120"/>
      <w:ind w:left="283" w:hanging="0"/>
    </w:pPr>
    <w:rPr/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112">
    <w:name w:val="Ñòèëü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27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31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19">
    <w:name w:val="Ñòèëü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Cs w:val="20"/>
    </w:rPr>
  </w:style>
  <w:style w:type="paragraph" w:styleId="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14">
    <w:name w:val="Список 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10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5">
    <w:name w:val="Список с номерами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  <w:jc w:val="both"/>
    </w:pPr>
    <w:rPr>
      <w:sz w:val="20"/>
      <w:szCs w:val="20"/>
    </w:rPr>
  </w:style>
  <w:style w:type="paragraph" w:styleId="123">
    <w:name w:val="Список 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28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">
    <w:name w:val="Список с номерами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3">
    <w:name w:val="текст сноски2"/>
    <w:basedOn w:val="Normal"/>
    <w:qFormat/>
    <w:pPr>
      <w:widowControl w:val="false"/>
      <w:jc w:val="both"/>
    </w:pPr>
    <w:rPr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spacing w:before="0" w:after="120"/>
      <w:ind w:left="283" w:hanging="0"/>
    </w:pPr>
    <w:rPr/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7">
    <w:name w:val="текст сноски3"/>
    <w:basedOn w:val="Normal"/>
    <w:qFormat/>
    <w:pPr>
      <w:widowControl w:val="false"/>
      <w:jc w:val="both"/>
    </w:pPr>
    <w:rPr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">
    <w:name w:val="Список 13"/>
    <w:basedOn w:val="Normal"/>
    <w:qFormat/>
    <w:pPr>
      <w:spacing w:before="120" w:after="120"/>
      <w:ind w:left="360" w:hanging="360"/>
      <w:jc w:val="both"/>
    </w:pPr>
    <w:rPr>
      <w:szCs w:val="20"/>
    </w:rPr>
  </w:style>
  <w:style w:type="paragraph" w:styleId="38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">
    <w:name w:val="Список с номерами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33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">
    <w:name w:val="Список с номерами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5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1">
    <w:name w:val="Список с номерами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2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">
    <w:name w:val="Список с номерами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">
    <w:name w:val="Список 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Ñòèëü1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3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6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24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4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110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215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15">
    <w:name w:val="текст сноски11"/>
    <w:basedOn w:val="Normal"/>
    <w:qFormat/>
    <w:pPr>
      <w:widowControl w:val="false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317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6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216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7">
    <w:name w:val="Список с номерами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5">
    <w:name w:val="*)"/>
    <w:basedOn w:val="Footnote"/>
    <w:qFormat/>
    <w:pPr/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1">
    <w:name w:val="Список 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1">
    <w:name w:val="Список с номерами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1">
    <w:name w:val="Список с номерами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1">
    <w:name w:val="Список с номерами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">
    <w:name w:val="Список с номерами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8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1">
    <w:name w:val="Список 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1">
    <w:name w:val="Список с номерами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35">
    <w:name w:val="Список с номерами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1">
    <w:name w:val="Список с номерами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">
    <w:name w:val="Список 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4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45">
    <w:name w:val="Список с номерами1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31">
    <w:name w:val="Список 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62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3">
    <w:name w:val="Список с номерами1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72">
    <w:name w:val="Список с номерами1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41">
    <w:name w:val="Список 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7">
    <w:name w:val="Ñòèëü13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/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82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3">
    <w:name w:val="Список с номерами1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61">
    <w:name w:val="Список 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7">
    <w:name w:val="Ñòèëü14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18">
    <w:name w:val="*)2"/>
    <w:basedOn w:val="Footnote"/>
    <w:qFormat/>
    <w:pPr/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1">
    <w:name w:val="Список с номерами2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szCs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191">
    <w:name w:val="Список 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3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4">
    <w:name w:val="Список с номерами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7">
    <w:name w:val="Список с номерами1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8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01">
    <w:name w:val="Список 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1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2">
    <w:name w:val="Список с номерами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3">
    <w:name w:val="Список с номерами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23">
    <w:name w:val="Список 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1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2">
    <w:name w:val="Список с номерами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1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2">
    <w:name w:val="Список с номерами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1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2">
    <w:name w:val="Список с номерами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51">
    <w:name w:val="Список 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1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2">
    <w:name w:val="Список с номерами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61">
    <w:name w:val="Список 1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2">
    <w:name w:val="Список с номерами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71">
    <w:name w:val="Список 1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1">
    <w:name w:val="Список с номерами3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23">
    <w:name w:val="Список с номерами1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4">
    <w:name w:val="Список с маркерами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51">
    <w:name w:val="Верхний колонтитул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4">
    <w:name w:val="текст сноски4"/>
    <w:basedOn w:val="Normal"/>
    <w:qFormat/>
    <w:pPr>
      <w:widowControl w:val="false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3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1">
    <w:name w:val="Список 1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8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9">
    <w:name w:val="Список с номерами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">
    <w:name w:val="Список 12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5">
    <w:name w:val="Список с номерами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Список 13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2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3">
    <w:name w:val="Список с номерами3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4">
    <w:name w:val="Список 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2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3">
    <w:name w:val="Список с номерами3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2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3">
    <w:name w:val="Список с номерами3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1332">
    <w:name w:val="Список 13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1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62">
    <w:name w:val="Список с номерами3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1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72">
    <w:name w:val="Список с номерами3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1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82">
    <w:name w:val="Список с номерами3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2">
    <w:name w:val="Список с номерами3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354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4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01">
    <w:name w:val="Список с номерами4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9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">
    <w:name w:val="Список 13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2">
    <w:name w:val="Список с номерами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9">
    <w:name w:val="Список 13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2">
    <w:name w:val="Список с номерами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40">
    <w:name w:val="Список 14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31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32">
    <w:name w:val="Список с номерами4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">
    <w:name w:val="Список 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42">
    <w:name w:val="Список с номерами4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5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51">
    <w:name w:val="Список с номерами4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432">
    <w:name w:val="Список 14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61">
    <w:name w:val="Список с номерами4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5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71">
    <w:name w:val="Список с номерами4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Cs w:val="16"/>
    </w:rPr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1120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11">
    <w:name w:val="Список 1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6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7">
    <w:name w:val="Ñòèëü1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4">
    <w:name w:val="текст сноски12"/>
    <w:basedOn w:val="Normal"/>
    <w:qFormat/>
    <w:pPr>
      <w:widowControl w:val="false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5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19">
    <w:name w:val="Äîêóìåíò2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BodyText321">
    <w:name w:val="Body Text 32"/>
    <w:basedOn w:val="BodyText2"/>
    <w:qFormat/>
    <w:pPr>
      <w:spacing w:before="0" w:after="120"/>
      <w:ind w:left="283" w:hanging="0"/>
    </w:pPr>
    <w:rPr>
      <w:sz w:val="20"/>
    </w:rPr>
  </w:style>
  <w:style w:type="paragraph" w:styleId="1216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333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11">
    <w:name w:val="Список 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12">
    <w:name w:val="Список с номерами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12">
    <w:name w:val="Список 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12">
    <w:name w:val="Список с номерами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12">
    <w:name w:val="Список с номерами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12">
    <w:name w:val="Список с номерами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11">
    <w:name w:val="Список 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11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12">
    <w:name w:val="Список с номерами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011">
    <w:name w:val="Список 11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11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12">
    <w:name w:val="Список с номерами1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121">
    <w:name w:val="Список 1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211">
    <w:name w:val="Список 1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17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218">
    <w:name w:val="Список с номерами1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311">
    <w:name w:val="Список 1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315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6">
    <w:name w:val="Список с номерами1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0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11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4">
    <w:name w:val="Список с номерами1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411">
    <w:name w:val="Список 1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14">
    <w:name w:val="Список с номерами1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812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13">
    <w:name w:val="Список с номерами1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511">
    <w:name w:val="Список 1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14">
    <w:name w:val="Список с номерами1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912">
    <w:name w:val="Список с номерами1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Cs w:val="16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811">
    <w:name w:val="Список 1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91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11">
    <w:name w:val="Список с номерами2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12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13">
    <w:name w:val="Список с номерами2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14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12">
    <w:name w:val="Список с номерами2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4">
    <w:name w:val="Список 12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13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11">
    <w:name w:val="Список с номерами2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1">
    <w:name w:val="Список с номерами2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12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11">
    <w:name w:val="Список с номерами2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11">
    <w:name w:val="Список с номерами2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12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11">
    <w:name w:val="Список с номерами2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12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11">
    <w:name w:val="Список с номерами2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51">
    <w:name w:val="Список 14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81">
    <w:name w:val="Список с номерами4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1162">
    <w:name w:val="Список с номерами11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DocumentMap3">
    <w:name w:val="Document Map3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157">
    <w:name w:val="Ñòèëü15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20">
    <w:name w:val="*)3"/>
    <w:basedOn w:val="Footnote"/>
    <w:qFormat/>
    <w:pPr/>
    <w:rPr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2101">
    <w:name w:val="Список 12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0">
    <w:name w:val="Список 13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01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02">
    <w:name w:val="Список с номерами3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9">
    <w:name w:val="Ñòèëü12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2">
    <w:name w:val="Ñòèëü11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61">
    <w:name w:val="Список 14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91">
    <w:name w:val="Список с номерами4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0">
    <w:name w:val="Абзац1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3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51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18">
    <w:name w:val="Ñòèëü13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28">
    <w:name w:val="*)11"/>
    <w:basedOn w:val="Footnote"/>
    <w:qFormat/>
    <w:pPr/>
    <w:rPr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110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7">
    <w:name w:val="Ñòèëü14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15">
    <w:name w:val="*)21"/>
    <w:basedOn w:val="Footnote"/>
    <w:qFormat/>
    <w:pPr/>
    <w:rPr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14">
    <w:name w:val="Список с номерами11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5">
    <w:name w:val="Список с маркерами1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2611">
    <w:name w:val="Список 12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11">
    <w:name w:val="Список с маркерами2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12">
    <w:name w:val="Список с номерами2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11">
    <w:name w:val="Список с маркерами3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12">
    <w:name w:val="Список с номерами3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15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6">
    <w:name w:val="Список с номерами3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">
    <w:name w:val="Список 12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13">
    <w:name w:val="Список с маркерами3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14">
    <w:name w:val="Список с номерами3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12">
    <w:name w:val="Список с маркерами3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13">
    <w:name w:val="Список с номерами3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12">
    <w:name w:val="Список с маркерами3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13">
    <w:name w:val="Список с номерами3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11">
    <w:name w:val="Список с маркерами3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12">
    <w:name w:val="Список с номерами3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01">
    <w:name w:val="Список с номерами5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36">
    <w:name w:val="Ñòèëü113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23">
    <w:name w:val="Список с маркерами2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31">
    <w:name w:val="Список 1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82">
    <w:name w:val="Список с номерами11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27">
    <w:name w:val="Список с номерами3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1122">
    <w:name w:val="Ñòèëü11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81">
    <w:name w:val="Список 14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01">
    <w:name w:val="Список с номерами4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21">
    <w:name w:val="Список 1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22">
    <w:name w:val="Список с номерами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/>
    <w:rPr>
      <w:sz w:val="16"/>
    </w:rPr>
  </w:style>
  <w:style w:type="paragraph" w:styleId="1622">
    <w:name w:val="Список 1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22">
    <w:name w:val="Список с номерами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22">
    <w:name w:val="Список с номерами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22">
    <w:name w:val="Список с номерами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921">
    <w:name w:val="Список 1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21">
    <w:name w:val="Список с номерами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021">
    <w:name w:val="Список 11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21">
    <w:name w:val="Список с номерами1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24">
    <w:name w:val="Список с маркерами1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425">
    <w:name w:val="Список с номерами1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321">
    <w:name w:val="Список 11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623">
    <w:name w:val="Список с маркерами1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24">
    <w:name w:val="Список с номерами1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7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1723">
    <w:name w:val="Список с маркерами1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421">
    <w:name w:val="Список 11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23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28">
    <w:name w:val="Ñòèëü13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20">
    <w:name w:val="*)12"/>
    <w:basedOn w:val="Footnote"/>
    <w:qFormat/>
    <w:pPr/>
    <w:rPr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822">
    <w:name w:val="Список с маркерами1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23">
    <w:name w:val="Список с номерами1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6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1923">
    <w:name w:val="Список с маркерами1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621">
    <w:name w:val="Список 11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27">
    <w:name w:val="Ñòèëü14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28">
    <w:name w:val="*)22"/>
    <w:basedOn w:val="Footnote"/>
    <w:qFormat/>
    <w:pPr/>
    <w:rPr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2">
    <w:name w:val="Список с маркерами2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21">
    <w:name w:val="Список с номерами2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32">
    <w:name w:val="Список с маркерами2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33">
    <w:name w:val="Список с номерами2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1921">
    <w:name w:val="Список 11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22">
    <w:name w:val="Список с маркерами2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23">
    <w:name w:val="Список с номерами2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24">
    <w:name w:val="Список с номерами11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5">
    <w:name w:val="Список с маркерами1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21">
    <w:name w:val="Список с маркерами2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22">
    <w:name w:val="Список с номерами2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22">
    <w:name w:val="Список с маркерами2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23">
    <w:name w:val="Список с номерами2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21">
    <w:name w:val="Список с маркерами2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22">
    <w:name w:val="Список с номерами2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21">
    <w:name w:val="Список с маркерами2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22">
    <w:name w:val="Список с номерами2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21">
    <w:name w:val="Список с маркерами2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22">
    <w:name w:val="Список с номерами2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21">
    <w:name w:val="Список с маркерами2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22">
    <w:name w:val="Список с номерами2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21">
    <w:name w:val="Список с маркерами2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22">
    <w:name w:val="Список с номерами2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2">
    <w:name w:val="Список с маркерами3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21">
    <w:name w:val="Список с номерами3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33">
    <w:name w:val="Список с маркерами3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4">
    <w:name w:val="Список с номерами3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23">
    <w:name w:val="Список с маркерами3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24">
    <w:name w:val="Список с номерами3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22">
    <w:name w:val="Список с маркерами3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23">
    <w:name w:val="Список с номерами3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22">
    <w:name w:val="Список с маркерами3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23">
    <w:name w:val="Список с номерами3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21">
    <w:name w:val="Список с маркерами3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22">
    <w:name w:val="Список с номерами3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11">
    <w:name w:val="Список с маркерами3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612">
    <w:name w:val="Список с номерами3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11">
    <w:name w:val="Список с маркерами3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712">
    <w:name w:val="Список с номерами3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11">
    <w:name w:val="Список с маркерами3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812">
    <w:name w:val="Список с номерами3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11">
    <w:name w:val="Список с маркерами3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12">
    <w:name w:val="Список с номерами3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011">
    <w:name w:val="Список с маркерами4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012">
    <w:name w:val="Список с номерами4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Абзац1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11">
    <w:name w:val="Список с маркерами4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12">
    <w:name w:val="Список с номерами4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">
    <w:name w:val="Список 13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211">
    <w:name w:val="Список с маркерами4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12">
    <w:name w:val="Список с номерами4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311">
    <w:name w:val="Список с маркерами4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312">
    <w:name w:val="Список с номерами4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412">
    <w:name w:val="Список с номерами4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512">
    <w:name w:val="Список с номерами4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9">
    <w:name w:val="Список 14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3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31">
    <w:name w:val="Список с номерами5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03">
    <w:name w:val="Список с номерами12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6">
    <w:name w:val="xl246"/>
    <w:basedOn w:val="Normal"/>
    <w:qFormat/>
    <w:pPr>
      <w:spacing w:before="280" w:after="280"/>
      <w:jc w:val="right"/>
    </w:pPr>
    <w:rPr>
      <w:szCs w:val="16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4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41">
    <w:name w:val="Список с номерами5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7">
    <w:name w:val="xl247"/>
    <w:basedOn w:val="Normal"/>
    <w:qFormat/>
    <w:pPr>
      <w:spacing w:before="280" w:after="280"/>
      <w:jc w:val="right"/>
    </w:pPr>
    <w:rPr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Cs w:val="16"/>
    </w:rPr>
  </w:style>
  <w:style w:type="paragraph" w:styleId="Xl40111">
    <w:name w:val="xl4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5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31">
    <w:name w:val="Список 15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5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51">
    <w:name w:val="Список с номерами5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34">
    <w:name w:val="Список с номерами1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6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61">
    <w:name w:val="Список с номерами5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Cs w:val="16"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Cs w:val="16"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Cs w:val="16"/>
    </w:rPr>
  </w:style>
  <w:style w:type="paragraph" w:styleId="Xl401111">
    <w:name w:val="xl4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6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">
    <w:name w:val="xl403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51">
    <w:name w:val="Список 15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7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71">
    <w:name w:val="Список с номерами5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44">
    <w:name w:val="Список с номерами1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Cs w:val="16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81">
    <w:name w:val="Список с номерами5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5">
    <w:name w:val="xl2415"/>
    <w:basedOn w:val="Normal"/>
    <w:qFormat/>
    <w:pPr>
      <w:spacing w:before="280" w:after="280"/>
      <w:jc w:val="right"/>
    </w:pPr>
    <w:rPr>
      <w:szCs w:val="16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Cs w:val="16"/>
    </w:rPr>
  </w:style>
  <w:style w:type="paragraph" w:styleId="Xl40113">
    <w:name w:val="xl4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Cs w:val="16"/>
    </w:rPr>
  </w:style>
  <w:style w:type="paragraph" w:styleId="Xl401112">
    <w:name w:val="xl40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Cs w:val="16"/>
    </w:rPr>
  </w:style>
  <w:style w:type="paragraph" w:styleId="Xl4011111">
    <w:name w:val="xl40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71">
    <w:name w:val="Список 15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91">
    <w:name w:val="Список с номерами5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54">
    <w:name w:val="Список с номерами1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Cs w:val="16"/>
    </w:rPr>
  </w:style>
  <w:style w:type="paragraph" w:styleId="Xl402112">
    <w:name w:val="xl40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Cs w:val="16"/>
    </w:rPr>
  </w:style>
  <w:style w:type="paragraph" w:styleId="Xl4021111">
    <w:name w:val="xl40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7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5">
    <w:name w:val="xl40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">
    <w:name w:val="xl403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">
    <w:name w:val="xl403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8">
    <w:name w:val="Список 15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01">
    <w:name w:val="Список с номерами6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65">
    <w:name w:val="Список с номерами1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6">
    <w:name w:val="Список с маркерами1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Cs w:val="16"/>
    </w:rPr>
  </w:style>
  <w:style w:type="paragraph" w:styleId="Xl402113">
    <w:name w:val="xl40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Cs w:val="16"/>
    </w:rPr>
  </w:style>
  <w:style w:type="paragraph" w:styleId="Xl4021112">
    <w:name w:val="xl40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Cs w:val="16"/>
    </w:rPr>
  </w:style>
  <w:style w:type="paragraph" w:styleId="Xl40211111">
    <w:name w:val="xl40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3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31">
    <w:name w:val="Список с номерами6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Cs w:val="16"/>
    </w:rPr>
  </w:style>
  <w:style w:type="paragraph" w:styleId="Xl4019">
    <w:name w:val="xl40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Cs w:val="16"/>
    </w:rPr>
  </w:style>
  <w:style w:type="paragraph" w:styleId="Xl40114">
    <w:name w:val="xl40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Cs w:val="16"/>
    </w:rPr>
  </w:style>
  <w:style w:type="paragraph" w:styleId="Xl401113">
    <w:name w:val="xl40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Cs w:val="16"/>
    </w:rPr>
  </w:style>
  <w:style w:type="paragraph" w:styleId="Xl4011112">
    <w:name w:val="xl40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Cs w:val="16"/>
    </w:rPr>
  </w:style>
  <w:style w:type="paragraph" w:styleId="Xl40111111">
    <w:name w:val="xl40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8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6">
    <w:name w:val="xl40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3">
    <w:name w:val="xl403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2">
    <w:name w:val="xl403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">
    <w:name w:val="xl403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0">
    <w:name w:val="Список 16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4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41">
    <w:name w:val="Список с номерами6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75">
    <w:name w:val="Список с номерами1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6">
    <w:name w:val="Список с маркерами1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Cs w:val="16"/>
    </w:rPr>
  </w:style>
  <w:style w:type="paragraph" w:styleId="Xl402114">
    <w:name w:val="xl40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Cs w:val="16"/>
    </w:rPr>
  </w:style>
  <w:style w:type="paragraph" w:styleId="Xl4021113">
    <w:name w:val="xl40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Cs w:val="16"/>
    </w:rPr>
  </w:style>
  <w:style w:type="paragraph" w:styleId="Xl40211112">
    <w:name w:val="xl40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Cs w:val="16"/>
    </w:rPr>
  </w:style>
  <w:style w:type="paragraph" w:styleId="Xl402111111">
    <w:name w:val="xl40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5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51">
    <w:name w:val="Список с номерами6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Cs w:val="16"/>
    </w:rPr>
  </w:style>
  <w:style w:type="paragraph" w:styleId="Xl40110">
    <w:name w:val="xl40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Cs w:val="16"/>
    </w:rPr>
  </w:style>
  <w:style w:type="paragraph" w:styleId="Xl40115">
    <w:name w:val="xl40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Cs w:val="16"/>
    </w:rPr>
  </w:style>
  <w:style w:type="paragraph" w:styleId="Xl401114">
    <w:name w:val="xl40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Cs w:val="16"/>
    </w:rPr>
  </w:style>
  <w:style w:type="paragraph" w:styleId="Xl4011113">
    <w:name w:val="xl40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Cs w:val="16"/>
    </w:rPr>
  </w:style>
  <w:style w:type="paragraph" w:styleId="Xl40111112">
    <w:name w:val="xl40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Cs w:val="16"/>
    </w:rPr>
  </w:style>
  <w:style w:type="paragraph" w:styleId="Xl401111111">
    <w:name w:val="xl40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">
    <w:name w:val="xl403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Cs w:val="16"/>
    </w:rPr>
  </w:style>
  <w:style w:type="paragraph" w:styleId="Xl4021111111">
    <w:name w:val="xl40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">
    <w:name w:val="xl40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7">
    <w:name w:val="xl40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4">
    <w:name w:val="xl403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3">
    <w:name w:val="xl403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2">
    <w:name w:val="xl403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41">
    <w:name w:val="Список 16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61">
    <w:name w:val="Список с номерами6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810">
    <w:name w:val="Список с номерами1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12">
    <w:name w:val="Список с маркерами1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Cs w:val="16"/>
    </w:rPr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Cs w:val="16"/>
    </w:rPr>
  </w:style>
  <w:style w:type="paragraph" w:styleId="Xl402115">
    <w:name w:val="xl40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Cs w:val="16"/>
    </w:rPr>
  </w:style>
  <w:style w:type="paragraph" w:styleId="Xl4021114">
    <w:name w:val="xl40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Cs w:val="16"/>
    </w:rPr>
  </w:style>
  <w:style w:type="paragraph" w:styleId="Xl40211113">
    <w:name w:val="xl40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Cs w:val="16"/>
    </w:rPr>
  </w:style>
  <w:style w:type="paragraph" w:styleId="Xl402111112">
    <w:name w:val="xl40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41">
    <w:name w:val="Список 1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71">
    <w:name w:val="Список с номерами6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Cs w:val="16"/>
    </w:rPr>
  </w:style>
  <w:style w:type="paragraph" w:styleId="Xl40116">
    <w:name w:val="xl40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Cs w:val="16"/>
    </w:rPr>
  </w:style>
  <w:style w:type="paragraph" w:styleId="Xl40117">
    <w:name w:val="xl40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Cs w:val="16"/>
    </w:rPr>
  </w:style>
  <w:style w:type="paragraph" w:styleId="Xl401115">
    <w:name w:val="xl40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Cs w:val="16"/>
    </w:rPr>
  </w:style>
  <w:style w:type="paragraph" w:styleId="Xl4011114">
    <w:name w:val="xl40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Cs w:val="16"/>
    </w:rPr>
  </w:style>
  <w:style w:type="paragraph" w:styleId="Xl40111113">
    <w:name w:val="xl40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Cs w:val="16"/>
    </w:rPr>
  </w:style>
  <w:style w:type="paragraph" w:styleId="Xl401111112">
    <w:name w:val="xl40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Cs w:val="16"/>
    </w:rPr>
  </w:style>
  <w:style w:type="paragraph" w:styleId="1661">
    <w:name w:val="Список 16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81">
    <w:name w:val="Список с номерами6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95">
    <w:name w:val="Список с номерами1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6">
    <w:name w:val="Список с маркерами1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Cs w:val="16"/>
    </w:rPr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Cs w:val="16"/>
    </w:rPr>
  </w:style>
  <w:style w:type="paragraph" w:styleId="Xl402116">
    <w:name w:val="xl40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Cs w:val="16"/>
    </w:rPr>
  </w:style>
  <w:style w:type="paragraph" w:styleId="Xl4021115">
    <w:name w:val="xl40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Cs w:val="16"/>
    </w:rPr>
  </w:style>
  <w:style w:type="paragraph" w:styleId="Xl40211114">
    <w:name w:val="xl40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Cs w:val="16"/>
    </w:rPr>
  </w:style>
  <w:style w:type="paragraph" w:styleId="Xl402111113">
    <w:name w:val="xl40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Cs w:val="16"/>
    </w:rPr>
  </w:style>
  <w:style w:type="paragraph" w:styleId="Xl4021111112">
    <w:name w:val="xl402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51">
    <w:name w:val="Список 1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">
    <w:name w:val="xl402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  <w:sz w:val="24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eastAsia="Arial Unicode MS"/>
      <w:sz w:val="24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sz w:val="24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sz w:val="24"/>
    </w:rPr>
  </w:style>
  <w:style w:type="paragraph" w:styleId="13101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8">
    <w:name w:val="xl40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5">
    <w:name w:val="xl403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4">
    <w:name w:val="xl403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3">
    <w:name w:val="xl403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2">
    <w:name w:val="xl403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">
    <w:name w:val="xl403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71">
    <w:name w:val="Список 16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91">
    <w:name w:val="Список с номерами6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03">
    <w:name w:val="Список с номерами13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04">
    <w:name w:val="Список с маркерами1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Cs w:val="16"/>
    </w:rPr>
  </w:style>
  <w:style w:type="paragraph" w:styleId="Xl40219">
    <w:name w:val="xl40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Cs w:val="16"/>
    </w:rPr>
  </w:style>
  <w:style w:type="paragraph" w:styleId="Xl402117">
    <w:name w:val="xl40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Cs w:val="16"/>
    </w:rPr>
  </w:style>
  <w:style w:type="paragraph" w:styleId="Xl4021116">
    <w:name w:val="xl40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Cs w:val="16"/>
    </w:rPr>
  </w:style>
  <w:style w:type="paragraph" w:styleId="Xl40211115">
    <w:name w:val="xl402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Cs w:val="16"/>
    </w:rPr>
  </w:style>
  <w:style w:type="paragraph" w:styleId="Xl402111114">
    <w:name w:val="xl402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Cs w:val="16"/>
    </w:rPr>
  </w:style>
  <w:style w:type="paragraph" w:styleId="Xl4021111113">
    <w:name w:val="xl402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61">
    <w:name w:val="Список 1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2">
    <w:name w:val="xl402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Cs w:val="16"/>
    </w:rPr>
  </w:style>
  <w:style w:type="paragraph" w:styleId="Xl402111111111">
    <w:name w:val="xl402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11">
    <w:name w:val="Список 112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34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</w:pPr>
    <w:rPr>
      <w:sz w:val="20"/>
      <w:szCs w:val="20"/>
    </w:rPr>
  </w:style>
  <w:style w:type="paragraph" w:styleId="3231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327">
    <w:name w:val="Äîêóìåíò3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BodyText333">
    <w:name w:val="Body Text 33"/>
    <w:basedOn w:val="BodyText2"/>
    <w:qFormat/>
    <w:pPr>
      <w:spacing w:before="0" w:after="120"/>
      <w:ind w:left="283" w:hanging="0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102">
    <w:name w:val="Список с маркерами1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03">
    <w:name w:val="Список с номерами11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Cs w:val="16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311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6">
    <w:name w:val="текст сноски21"/>
    <w:basedOn w:val="Normal"/>
    <w:qFormat/>
    <w:pPr>
      <w:widowControl w:val="false"/>
    </w:pPr>
    <w:rPr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spacing w:before="0" w:after="120"/>
      <w:ind w:left="283" w:hanging="0"/>
    </w:pPr>
    <w:rPr/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7">
    <w:name w:val="текст сноски31"/>
    <w:basedOn w:val="Normal"/>
    <w:qFormat/>
    <w:pPr>
      <w:widowControl w:val="false"/>
    </w:pPr>
    <w:rPr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9">
    <w:name w:val="xl40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0">
    <w:name w:val="xl40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6">
    <w:name w:val="xl403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5">
    <w:name w:val="xl403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4">
    <w:name w:val="xl403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3">
    <w:name w:val="xl403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2">
    <w:name w:val="xl403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">
    <w:name w:val="xl403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01">
    <w:name w:val="Список с номерами7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Cs w:val="16"/>
    </w:rPr>
  </w:style>
  <w:style w:type="paragraph" w:styleId="Xl40118">
    <w:name w:val="xl40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Cs w:val="16"/>
    </w:rPr>
  </w:style>
  <w:style w:type="paragraph" w:styleId="Xl40119">
    <w:name w:val="xl40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Cs w:val="16"/>
    </w:rPr>
  </w:style>
  <w:style w:type="paragraph" w:styleId="Xl401116">
    <w:name w:val="xl40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Cs w:val="16"/>
    </w:rPr>
  </w:style>
  <w:style w:type="paragraph" w:styleId="Xl4011115">
    <w:name w:val="xl40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Cs w:val="16"/>
    </w:rPr>
  </w:style>
  <w:style w:type="paragraph" w:styleId="Xl40111114">
    <w:name w:val="xl40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Cs w:val="16"/>
    </w:rPr>
  </w:style>
  <w:style w:type="paragraph" w:styleId="Xl401111113">
    <w:name w:val="xl40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Cs w:val="16"/>
    </w:rPr>
  </w:style>
  <w:style w:type="paragraph" w:styleId="Xl4011111112">
    <w:name w:val="xl40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">
    <w:name w:val="xl40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69">
    <w:name w:val="Список 16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3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31">
    <w:name w:val="Список с номерами7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35">
    <w:name w:val="Список с номерами13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36">
    <w:name w:val="Список с маркерами1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Cs w:val="16"/>
    </w:rPr>
  </w:style>
  <w:style w:type="paragraph" w:styleId="Xl40221">
    <w:name w:val="xl40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Cs w:val="16"/>
    </w:rPr>
  </w:style>
  <w:style w:type="paragraph" w:styleId="Xl402118">
    <w:name w:val="xl40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Cs w:val="16"/>
    </w:rPr>
  </w:style>
  <w:style w:type="paragraph" w:styleId="Xl402119">
    <w:name w:val="xl40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Cs w:val="16"/>
    </w:rPr>
  </w:style>
  <w:style w:type="paragraph" w:styleId="Xl4021117">
    <w:name w:val="xl402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Cs w:val="16"/>
    </w:rPr>
  </w:style>
  <w:style w:type="paragraph" w:styleId="Xl40211116">
    <w:name w:val="xl402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Cs w:val="16"/>
    </w:rPr>
  </w:style>
  <w:style w:type="paragraph" w:styleId="Xl402111115">
    <w:name w:val="xl402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Cs w:val="16"/>
    </w:rPr>
  </w:style>
  <w:style w:type="paragraph" w:styleId="Xl4021111114">
    <w:name w:val="xl402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71">
    <w:name w:val="Список 1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3">
    <w:name w:val="xl402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4232">
    <w:name w:val="Список с маркерами14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74">
    <w:name w:val="текст сноски7"/>
    <w:basedOn w:val="Normal"/>
    <w:qFormat/>
    <w:pPr>
      <w:widowControl w:val="false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Cs w:val="16"/>
    </w:rPr>
  </w:style>
  <w:style w:type="paragraph" w:styleId="Xl402111111112">
    <w:name w:val="xl402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21">
    <w:name w:val="Список 112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Cs w:val="16"/>
    </w:rPr>
  </w:style>
  <w:style w:type="paragraph" w:styleId="Xl4021111111111">
    <w:name w:val="xl402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119">
    <w:name w:val="*)31"/>
    <w:basedOn w:val="Footnote"/>
    <w:qFormat/>
    <w:pPr/>
    <w:rPr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7">
    <w:name w:val="xl403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6">
    <w:name w:val="xl403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5">
    <w:name w:val="xl403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4">
    <w:name w:val="xl403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3">
    <w:name w:val="xl403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2">
    <w:name w:val="xl403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">
    <w:name w:val="xl403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Cs w:val="16"/>
    </w:rPr>
  </w:style>
  <w:style w:type="paragraph" w:styleId="Xl40120">
    <w:name w:val="xl40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Cs w:val="16"/>
    </w:rPr>
  </w:style>
  <w:style w:type="paragraph" w:styleId="Xl401110">
    <w:name w:val="xl40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Cs w:val="16"/>
    </w:rPr>
  </w:style>
  <w:style w:type="paragraph" w:styleId="Xl401117">
    <w:name w:val="xl40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Cs w:val="16"/>
    </w:rPr>
  </w:style>
  <w:style w:type="paragraph" w:styleId="Xl4011116">
    <w:name w:val="xl40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Cs w:val="16"/>
    </w:rPr>
  </w:style>
  <w:style w:type="paragraph" w:styleId="Xl40111115">
    <w:name w:val="xl40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Cs w:val="16"/>
    </w:rPr>
  </w:style>
  <w:style w:type="paragraph" w:styleId="Xl401111114">
    <w:name w:val="xl40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Cs w:val="16"/>
    </w:rPr>
  </w:style>
  <w:style w:type="paragraph" w:styleId="Xl4011111113">
    <w:name w:val="xl40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2">
    <w:name w:val="xl40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">
    <w:name w:val="xl40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0">
    <w:name w:val="Список 17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41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42">
    <w:name w:val="Список с номерами7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2">
    <w:name w:val="xl402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">
    <w:name w:val="xl402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11">
    <w:name w:val="Список с номерами10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0">
    <w:name w:val="xl40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8">
    <w:name w:val="xl403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7">
    <w:name w:val="xl403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6">
    <w:name w:val="xl403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5">
    <w:name w:val="xl403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4">
    <w:name w:val="xl403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3">
    <w:name w:val="xl403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2">
    <w:name w:val="xl403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">
    <w:name w:val="xl403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5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51">
    <w:name w:val="Список с номерами7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Cs w:val="16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Cs w:val="16"/>
    </w:rPr>
  </w:style>
  <w:style w:type="paragraph" w:styleId="Xl401118">
    <w:name w:val="xl40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Cs w:val="16"/>
    </w:rPr>
  </w:style>
  <w:style w:type="paragraph" w:styleId="Xl401119">
    <w:name w:val="xl40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Cs w:val="16"/>
    </w:rPr>
  </w:style>
  <w:style w:type="paragraph" w:styleId="Xl4011117">
    <w:name w:val="xl40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Cs w:val="16"/>
    </w:rPr>
  </w:style>
  <w:style w:type="paragraph" w:styleId="Xl40111116">
    <w:name w:val="xl40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Cs w:val="16"/>
    </w:rPr>
  </w:style>
  <w:style w:type="paragraph" w:styleId="Xl401111115">
    <w:name w:val="xl40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Cs w:val="16"/>
    </w:rPr>
  </w:style>
  <w:style w:type="paragraph" w:styleId="Xl4011111114">
    <w:name w:val="xl40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3">
    <w:name w:val="xl40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2">
    <w:name w:val="xl40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1">
    <w:name w:val="xl40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41">
    <w:name w:val="Список 17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61">
    <w:name w:val="Список с номерами7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44">
    <w:name w:val="Список с номерами13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Cs w:val="16"/>
    </w:rPr>
  </w:style>
  <w:style w:type="paragraph" w:styleId="Xl4021110">
    <w:name w:val="xl40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Cs w:val="16"/>
    </w:rPr>
  </w:style>
  <w:style w:type="paragraph" w:styleId="Xl4021118">
    <w:name w:val="xl402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Cs w:val="16"/>
    </w:rPr>
  </w:style>
  <w:style w:type="paragraph" w:styleId="Xl40211117">
    <w:name w:val="xl402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Cs w:val="16"/>
    </w:rPr>
  </w:style>
  <w:style w:type="paragraph" w:styleId="Xl402111116">
    <w:name w:val="xl402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Cs w:val="16"/>
    </w:rPr>
  </w:style>
  <w:style w:type="paragraph" w:styleId="Xl4021111115">
    <w:name w:val="xl402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81">
    <w:name w:val="Список 1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4">
    <w:name w:val="xl402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03">
    <w:name w:val="Верхний колонтитул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83">
    <w:name w:val="текст сноски8"/>
    <w:basedOn w:val="Normal"/>
    <w:qFormat/>
    <w:pPr>
      <w:widowControl w:val="false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Cs w:val="16"/>
    </w:rPr>
  </w:style>
  <w:style w:type="paragraph" w:styleId="Xl402111111113">
    <w:name w:val="xl402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31">
    <w:name w:val="Список 112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6">
    <w:name w:val="заголовок 35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Cs w:val="16"/>
    </w:rPr>
  </w:style>
  <w:style w:type="paragraph" w:styleId="Xl4021111111113">
    <w:name w:val="xl402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28">
    <w:name w:val="*)32"/>
    <w:basedOn w:val="Footnote"/>
    <w:qFormat/>
    <w:pPr/>
    <w:rPr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2">
    <w:name w:val="xl402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2">
    <w:name w:val="Список с номерами10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">
    <w:name w:val="xl402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71">
    <w:name w:val="Список с номерами7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54">
    <w:name w:val="Список с номерами13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Cs w:val="16"/>
    </w:rPr>
  </w:style>
  <w:style w:type="paragraph" w:styleId="Xl402120">
    <w:name w:val="xl402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Cs w:val="16"/>
    </w:rPr>
  </w:style>
  <w:style w:type="paragraph" w:styleId="Xl4021119">
    <w:name w:val="xl402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Cs w:val="16"/>
    </w:rPr>
  </w:style>
  <w:style w:type="paragraph" w:styleId="Xl40211110">
    <w:name w:val="xl402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Cs w:val="16"/>
    </w:rPr>
  </w:style>
  <w:style w:type="paragraph" w:styleId="Xl40211118">
    <w:name w:val="xl402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Cs w:val="16"/>
    </w:rPr>
  </w:style>
  <w:style w:type="paragraph" w:styleId="Xl402111117">
    <w:name w:val="xl402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Cs w:val="16"/>
    </w:rPr>
  </w:style>
  <w:style w:type="paragraph" w:styleId="Xl4021111116">
    <w:name w:val="xl402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91">
    <w:name w:val="Список 1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5">
    <w:name w:val="xl402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Cs w:val="16"/>
    </w:rPr>
  </w:style>
  <w:style w:type="paragraph" w:styleId="Xl402111111114">
    <w:name w:val="xl402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41">
    <w:name w:val="Список 112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Cs w:val="16"/>
    </w:rPr>
  </w:style>
  <w:style w:type="paragraph" w:styleId="Xl4021111111114">
    <w:name w:val="xl402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37">
    <w:name w:val="*)33"/>
    <w:basedOn w:val="Footnote"/>
    <w:qFormat/>
    <w:pPr/>
    <w:rPr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3">
    <w:name w:val="xl402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3">
    <w:name w:val="Список с номерами10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83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7">
    <w:name w:val="Document Map7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2">
    <w:name w:val="xl402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">
    <w:name w:val="xl402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9">
    <w:name w:val="xl403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8">
    <w:name w:val="xl40311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7">
    <w:name w:val="xl403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6">
    <w:name w:val="xl403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5">
    <w:name w:val="xl403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4">
    <w:name w:val="xl403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3">
    <w:name w:val="xl403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2">
    <w:name w:val="xl403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">
    <w:name w:val="xl403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61">
    <w:name w:val="Список 17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81">
    <w:name w:val="Список с номерами7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7">
    <w:name w:val="Абзац1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64">
    <w:name w:val="Список с номерами13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Cs w:val="16"/>
    </w:rPr>
  </w:style>
  <w:style w:type="paragraph" w:styleId="Xl402121">
    <w:name w:val="xl40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Cs w:val="16"/>
    </w:rPr>
  </w:style>
  <w:style w:type="paragraph" w:styleId="Xl4021120">
    <w:name w:val="xl402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Cs w:val="16"/>
    </w:rPr>
  </w:style>
  <w:style w:type="paragraph" w:styleId="Xl40211119">
    <w:name w:val="xl402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Cs w:val="16"/>
    </w:rPr>
  </w:style>
  <w:style w:type="paragraph" w:styleId="Xl402111110">
    <w:name w:val="xl402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Cs w:val="16"/>
    </w:rPr>
  </w:style>
  <w:style w:type="paragraph" w:styleId="Xl402111118">
    <w:name w:val="xl402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Cs w:val="16"/>
    </w:rPr>
  </w:style>
  <w:style w:type="paragraph" w:styleId="Xl4021111117">
    <w:name w:val="xl402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01">
    <w:name w:val="Список 1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6">
    <w:name w:val="xl402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0">
    <w:name w:val="Верхний колонтитул3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Cs w:val="16"/>
    </w:rPr>
  </w:style>
  <w:style w:type="paragraph" w:styleId="Xl402111111115">
    <w:name w:val="xl402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5">
    <w:name w:val="Список 112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Cs w:val="16"/>
    </w:rPr>
  </w:style>
  <w:style w:type="paragraph" w:styleId="Xl4021111111115">
    <w:name w:val="xl402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47">
    <w:name w:val="*)34"/>
    <w:basedOn w:val="Footnote"/>
    <w:qFormat/>
    <w:pPr/>
    <w:rPr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4">
    <w:name w:val="xl402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4">
    <w:name w:val="Список с номерами10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3">
    <w:name w:val="xl402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2">
    <w:name w:val="xl402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">
    <w:name w:val="xl402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11">
    <w:name w:val="Список с номерами9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91">
    <w:name w:val="Список с номерами7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3">
    <w:name w:val="Абзац4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Cs w:val="16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Cs w:val="16"/>
    </w:rPr>
  </w:style>
  <w:style w:type="paragraph" w:styleId="Xl401120">
    <w:name w:val="xl40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Cs w:val="16"/>
    </w:rPr>
  </w:style>
  <w:style w:type="paragraph" w:styleId="Xl4011110">
    <w:name w:val="xl40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Cs w:val="16"/>
    </w:rPr>
  </w:style>
  <w:style w:type="paragraph" w:styleId="Xl4011118">
    <w:name w:val="xl40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Cs w:val="16"/>
    </w:rPr>
  </w:style>
  <w:style w:type="paragraph" w:styleId="Xl40111117">
    <w:name w:val="xl40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Cs w:val="16"/>
    </w:rPr>
  </w:style>
  <w:style w:type="paragraph" w:styleId="Xl401111116">
    <w:name w:val="xl40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Cs w:val="16"/>
    </w:rPr>
  </w:style>
  <w:style w:type="paragraph" w:styleId="Xl4011111115">
    <w:name w:val="xl40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4">
    <w:name w:val="xl40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3">
    <w:name w:val="xl40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12">
    <w:name w:val="xl40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11">
    <w:name w:val="xl40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01">
    <w:name w:val="Список с номерами8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Cs w:val="16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Cs w:val="16"/>
    </w:rPr>
  </w:style>
  <w:style w:type="paragraph" w:styleId="Xl401121">
    <w:name w:val="xl40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Cs w:val="16"/>
    </w:rPr>
  </w:style>
  <w:style w:type="paragraph" w:styleId="Xl4011119">
    <w:name w:val="xl40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Cs w:val="16"/>
    </w:rPr>
  </w:style>
  <w:style w:type="paragraph" w:styleId="Xl40111110">
    <w:name w:val="xl40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Cs w:val="16"/>
    </w:rPr>
  </w:style>
  <w:style w:type="paragraph" w:styleId="Xl40111118">
    <w:name w:val="xl40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Cs w:val="16"/>
    </w:rPr>
  </w:style>
  <w:style w:type="paragraph" w:styleId="Xl401111117">
    <w:name w:val="xl40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Cs w:val="16"/>
    </w:rPr>
  </w:style>
  <w:style w:type="paragraph" w:styleId="Xl4011111116">
    <w:name w:val="xl40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5">
    <w:name w:val="xl40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4">
    <w:name w:val="xl40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13">
    <w:name w:val="xl40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112">
    <w:name w:val="xl40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">
    <w:name w:val="xl40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9">
    <w:name w:val="Список 17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32">
    <w:name w:val="Список с номерами8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2">
    <w:name w:val="Абзац4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74">
    <w:name w:val="Список с номерами13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Cs w:val="16"/>
    </w:rPr>
  </w:style>
  <w:style w:type="paragraph" w:styleId="Xl40224">
    <w:name w:val="xl402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Cs w:val="16"/>
    </w:rPr>
  </w:style>
  <w:style w:type="paragraph" w:styleId="Xl402122">
    <w:name w:val="xl40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Cs w:val="16"/>
    </w:rPr>
  </w:style>
  <w:style w:type="paragraph" w:styleId="Xl4021121">
    <w:name w:val="xl402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Cs w:val="16"/>
    </w:rPr>
  </w:style>
  <w:style w:type="paragraph" w:styleId="Xl40211120">
    <w:name w:val="xl402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Cs w:val="16"/>
    </w:rPr>
  </w:style>
  <w:style w:type="paragraph" w:styleId="Xl402111119">
    <w:name w:val="xl402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Cs w:val="16"/>
    </w:rPr>
  </w:style>
  <w:style w:type="paragraph" w:styleId="Xl4021111110">
    <w:name w:val="xl402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Cs w:val="16"/>
    </w:rPr>
  </w:style>
  <w:style w:type="paragraph" w:styleId="Xl4021111118">
    <w:name w:val="xl402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31">
    <w:name w:val="Список 1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Cs w:val="16"/>
    </w:rPr>
  </w:style>
  <w:style w:type="paragraph" w:styleId="Xl40211111117">
    <w:name w:val="xl402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41">
    <w:name w:val="Верхний колонтитул3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Cs w:val="16"/>
    </w:rPr>
  </w:style>
  <w:style w:type="paragraph" w:styleId="Xl402111111116">
    <w:name w:val="xl402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6">
    <w:name w:val="Список 112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Cs w:val="16"/>
    </w:rPr>
  </w:style>
  <w:style w:type="paragraph" w:styleId="Xl4021111111116">
    <w:name w:val="xl402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57">
    <w:name w:val="*)35"/>
    <w:basedOn w:val="Footnote"/>
    <w:qFormat/>
    <w:pPr/>
    <w:rPr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5">
    <w:name w:val="xl402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5">
    <w:name w:val="Список с номерами10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2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4">
    <w:name w:val="xl402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3">
    <w:name w:val="xl402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2">
    <w:name w:val="xl402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2">
    <w:name w:val="Список с номерами9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">
    <w:name w:val="xl402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0">
    <w:name w:val="xl40311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9">
    <w:name w:val="xl40311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8">
    <w:name w:val="xl40311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7">
    <w:name w:val="xl403113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6">
    <w:name w:val="xl403113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5">
    <w:name w:val="xl403113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4">
    <w:name w:val="xl403113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3">
    <w:name w:val="xl403113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2">
    <w:name w:val="xl403113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1">
    <w:name w:val="xl40311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3">
    <w:name w:val="xl403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0">
    <w:name w:val="xl40311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0">
    <w:name w:val="xl40311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9">
    <w:name w:val="xl40311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8">
    <w:name w:val="xl403113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7">
    <w:name w:val="xl403113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6">
    <w:name w:val="xl403113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5">
    <w:name w:val="xl403113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4">
    <w:name w:val="xl403113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3">
    <w:name w:val="xl403113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2">
    <w:name w:val="xl403113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4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41">
    <w:name w:val="Список с номерами8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2">
    <w:name w:val="Абзац4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Cs w:val="16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Cs w:val="16"/>
    </w:rPr>
  </w:style>
  <w:style w:type="paragraph" w:styleId="Xl401122">
    <w:name w:val="xl40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Cs w:val="16"/>
    </w:rPr>
  </w:style>
  <w:style w:type="paragraph" w:styleId="Xl4011120">
    <w:name w:val="xl40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Cs w:val="16"/>
    </w:rPr>
  </w:style>
  <w:style w:type="paragraph" w:styleId="Xl40111119">
    <w:name w:val="xl40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Cs w:val="16"/>
    </w:rPr>
  </w:style>
  <w:style w:type="paragraph" w:styleId="Xl401111110">
    <w:name w:val="xl40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Cs w:val="16"/>
    </w:rPr>
  </w:style>
  <w:style w:type="paragraph" w:styleId="Xl401111118">
    <w:name w:val="xl40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Cs w:val="16"/>
    </w:rPr>
  </w:style>
  <w:style w:type="paragraph" w:styleId="Xl4011111117">
    <w:name w:val="xl40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Cs w:val="16"/>
    </w:rPr>
  </w:style>
  <w:style w:type="paragraph" w:styleId="Xl40111111116">
    <w:name w:val="xl40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15">
    <w:name w:val="xl40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14">
    <w:name w:val="xl40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113">
    <w:name w:val="xl40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2">
    <w:name w:val="xl40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1">
    <w:name w:val="xl40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831">
    <w:name w:val="Список 18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5">
    <w:name w:val="Список с маркерами8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51">
    <w:name w:val="Список с номерами8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84">
    <w:name w:val="Список с номерами13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5">
    <w:name w:val="Список с маркерами1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Cs w:val="16"/>
    </w:rPr>
  </w:style>
  <w:style w:type="paragraph" w:styleId="Xl402123">
    <w:name w:val="xl40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Cs w:val="16"/>
    </w:rPr>
  </w:style>
  <w:style w:type="paragraph" w:styleId="Xl4021122">
    <w:name w:val="xl402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Cs w:val="16"/>
    </w:rPr>
  </w:style>
  <w:style w:type="paragraph" w:styleId="Xl40211121">
    <w:name w:val="xl402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Cs w:val="16"/>
    </w:rPr>
  </w:style>
  <w:style w:type="paragraph" w:styleId="Xl402111120">
    <w:name w:val="xl402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Cs w:val="16"/>
    </w:rPr>
  </w:style>
  <w:style w:type="paragraph" w:styleId="Xl4021111119">
    <w:name w:val="xl402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Cs w:val="16"/>
    </w:rPr>
  </w:style>
  <w:style w:type="paragraph" w:styleId="Xl40211111110">
    <w:name w:val="xl402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41">
    <w:name w:val="Список 1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Cs w:val="16"/>
    </w:rPr>
  </w:style>
  <w:style w:type="paragraph" w:styleId="Xl40211111118">
    <w:name w:val="xl402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Cs w:val="16"/>
    </w:rPr>
  </w:style>
  <w:style w:type="paragraph" w:styleId="Xl402111111117">
    <w:name w:val="xl402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7">
    <w:name w:val="Список 112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Cs w:val="16"/>
    </w:rPr>
  </w:style>
  <w:style w:type="paragraph" w:styleId="Xl4021111111117">
    <w:name w:val="xl4021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66">
    <w:name w:val="*)36"/>
    <w:basedOn w:val="Footnote"/>
    <w:qFormat/>
    <w:pPr/>
    <w:rPr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1116">
    <w:name w:val="xl4021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6">
    <w:name w:val="Список с номерами10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15">
    <w:name w:val="xl4021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14">
    <w:name w:val="xl4021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13">
    <w:name w:val="xl4021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3">
    <w:name w:val="Список с номерами9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12">
    <w:name w:val="xl4021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8221">
    <w:name w:val="Список с номерами8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1">
    <w:name w:val="xl4021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7211">
    <w:name w:val="Список с номерами7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4">
    <w:name w:val="xl403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1">
    <w:name w:val="xl40311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20">
    <w:name w:val="xl40311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0">
    <w:name w:val="xl40311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9">
    <w:name w:val="xl403113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8">
    <w:name w:val="xl403113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7">
    <w:name w:val="xl403113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6">
    <w:name w:val="xl403113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5">
    <w:name w:val="xl403113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4">
    <w:name w:val="xl403113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3">
    <w:name w:val="xl403113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21">
    <w:name w:val="xl4031131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61">
    <w:name w:val="Список с номерами8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Cs w:val="16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Cs w:val="16"/>
    </w:rPr>
  </w:style>
  <w:style w:type="paragraph" w:styleId="Xl401123">
    <w:name w:val="xl40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Cs w:val="16"/>
    </w:rPr>
  </w:style>
  <w:style w:type="paragraph" w:styleId="Xl4011121">
    <w:name w:val="xl40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Cs w:val="16"/>
    </w:rPr>
  </w:style>
  <w:style w:type="paragraph" w:styleId="Xl40111120">
    <w:name w:val="xl40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Cs w:val="16"/>
    </w:rPr>
  </w:style>
  <w:style w:type="paragraph" w:styleId="Xl401111119">
    <w:name w:val="xl40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Cs w:val="16"/>
    </w:rPr>
  </w:style>
  <w:style w:type="paragraph" w:styleId="Xl4011111110">
    <w:name w:val="xl40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Cs w:val="16"/>
    </w:rPr>
  </w:style>
  <w:style w:type="paragraph" w:styleId="Xl4011111118">
    <w:name w:val="xl40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Cs w:val="16"/>
    </w:rPr>
  </w:style>
  <w:style w:type="paragraph" w:styleId="Xl40111111117">
    <w:name w:val="xl40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Cs w:val="16"/>
    </w:rPr>
  </w:style>
  <w:style w:type="paragraph" w:styleId="Xl401111111116">
    <w:name w:val="xl40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115">
    <w:name w:val="xl40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114">
    <w:name w:val="xl40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3">
    <w:name w:val="xl40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2">
    <w:name w:val="xl40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11">
    <w:name w:val="xl40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851">
    <w:name w:val="Список 18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71">
    <w:name w:val="Список с номерами8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94">
    <w:name w:val="Список с номерами13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31">
    <w:name w:val="Title328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9">
    <w:name w:val="Список 128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1">
    <w:name w:val="Title328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1">
    <w:name w:val="Title3281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1">
    <w:name w:val="Title32811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30">
    <w:name w:val="Title3281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8">
    <w:name w:val="Title328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0">
    <w:name w:val="Title328111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8">
    <w:name w:val="Title32811111111111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0">
    <w:name w:val="Title328111111111111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6">
    <w:name w:val="Title3281111111111112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6">
    <w:name w:val="xl2422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5">
    <w:name w:val="Title3281111111111112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4">
    <w:name w:val="xl242124"/>
    <w:basedOn w:val="Normal"/>
    <w:qFormat/>
    <w:pPr>
      <w:spacing w:before="280" w:after="280"/>
      <w:jc w:val="right"/>
    </w:pPr>
    <w:rPr>
      <w:szCs w:val="16"/>
    </w:rPr>
  </w:style>
  <w:style w:type="paragraph" w:styleId="Xl402124">
    <w:name w:val="xl40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4">
    <w:name w:val="Title3281111111111112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3">
    <w:name w:val="xl2421123"/>
    <w:basedOn w:val="Normal"/>
    <w:qFormat/>
    <w:pPr>
      <w:spacing w:before="280" w:after="280"/>
      <w:jc w:val="right"/>
    </w:pPr>
    <w:rPr>
      <w:szCs w:val="16"/>
    </w:rPr>
  </w:style>
  <w:style w:type="paragraph" w:styleId="Xl4021123">
    <w:name w:val="xl402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3">
    <w:name w:val="Title3281111111111112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4">
    <w:name w:val="Body Text33114"/>
    <w:basedOn w:val="Normal1"/>
    <w:qFormat/>
    <w:pPr>
      <w:widowControl w:val="false"/>
      <w:spacing w:before="0" w:after="120"/>
    </w:pPr>
    <w:rPr>
      <w:sz w:val="20"/>
    </w:rPr>
  </w:style>
  <w:style w:type="paragraph" w:styleId="Xl24211122">
    <w:name w:val="xl24211122"/>
    <w:basedOn w:val="Normal"/>
    <w:qFormat/>
    <w:pPr>
      <w:spacing w:before="280" w:after="280"/>
      <w:jc w:val="right"/>
    </w:pPr>
    <w:rPr>
      <w:szCs w:val="16"/>
    </w:rPr>
  </w:style>
  <w:style w:type="paragraph" w:styleId="Xl40211122">
    <w:name w:val="xl402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2">
    <w:name w:val="Title328111111111111212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1">
    <w:name w:val="xl242111121"/>
    <w:basedOn w:val="Normal"/>
    <w:qFormat/>
    <w:pPr>
      <w:spacing w:before="280" w:after="280"/>
      <w:jc w:val="right"/>
    </w:pPr>
    <w:rPr>
      <w:szCs w:val="16"/>
    </w:rPr>
  </w:style>
  <w:style w:type="paragraph" w:styleId="Xl402111121">
    <w:name w:val="xl402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1">
    <w:name w:val="Title3281111111111112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0">
    <w:name w:val="xl2421111120"/>
    <w:basedOn w:val="Normal"/>
    <w:qFormat/>
    <w:pPr>
      <w:spacing w:before="280" w:after="280"/>
      <w:jc w:val="right"/>
    </w:pPr>
    <w:rPr>
      <w:szCs w:val="16"/>
    </w:rPr>
  </w:style>
  <w:style w:type="paragraph" w:styleId="Xl4021111120">
    <w:name w:val="xl4021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20">
    <w:name w:val="Title3281111111111112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9">
    <w:name w:val="xl24211111119"/>
    <w:basedOn w:val="Normal"/>
    <w:qFormat/>
    <w:pPr>
      <w:spacing w:before="280" w:after="280"/>
      <w:jc w:val="right"/>
    </w:pPr>
    <w:rPr>
      <w:szCs w:val="16"/>
    </w:rPr>
  </w:style>
  <w:style w:type="paragraph" w:styleId="Xl40211111119">
    <w:name w:val="xl4021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9">
    <w:name w:val="Title328111111111111212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0">
    <w:name w:val="Список с маркерами15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51">
    <w:name w:val="Список 1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5">
    <w:name w:val="Title32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0">
    <w:name w:val="xl242111111110"/>
    <w:basedOn w:val="Normal"/>
    <w:qFormat/>
    <w:pPr>
      <w:spacing w:before="280" w:after="280"/>
      <w:jc w:val="right"/>
    </w:pPr>
    <w:rPr>
      <w:szCs w:val="16"/>
    </w:rPr>
  </w:style>
  <w:style w:type="paragraph" w:styleId="Xl402111111110">
    <w:name w:val="xl4021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0">
    <w:name w:val="Title328111111111111212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9">
    <w:name w:val="Список с номерами14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9">
    <w:name w:val="Title3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91">
    <w:name w:val="Список с маркерами14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7">
    <w:name w:val="Верхний колонтитул31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91">
    <w:name w:val="Абзац114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61">
    <w:name w:val="Верхний колонтитул3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510">
    <w:name w:val="текст сноски15"/>
    <w:basedOn w:val="Normal"/>
    <w:qFormat/>
    <w:pPr>
      <w:widowControl w:val="false"/>
    </w:pPr>
    <w:rPr>
      <w:sz w:val="20"/>
      <w:szCs w:val="20"/>
    </w:rPr>
  </w:style>
  <w:style w:type="paragraph" w:styleId="Title3281111111111112121111111118">
    <w:name w:val="Title328111111111111212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8">
    <w:name w:val="xl242111111118"/>
    <w:basedOn w:val="Normal"/>
    <w:qFormat/>
    <w:pPr>
      <w:spacing w:before="280" w:after="280"/>
      <w:jc w:val="right"/>
    </w:pPr>
    <w:rPr>
      <w:szCs w:val="16"/>
    </w:rPr>
  </w:style>
  <w:style w:type="paragraph" w:styleId="Xl24318">
    <w:name w:val="xl24318"/>
    <w:basedOn w:val="Normal"/>
    <w:qFormat/>
    <w:pPr>
      <w:spacing w:before="280" w:after="280"/>
      <w:jc w:val="right"/>
    </w:pPr>
    <w:rPr>
      <w:szCs w:val="16"/>
    </w:rPr>
  </w:style>
  <w:style w:type="paragraph" w:styleId="Xl402111111118">
    <w:name w:val="xl402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8">
    <w:name w:val="Список 112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04">
    <w:name w:val="заголовок 310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4">
    <w:name w:val="Block Text1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8">
    <w:name w:val="Title328111111111111212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8">
    <w:name w:val="xl2421111111118"/>
    <w:basedOn w:val="Normal"/>
    <w:qFormat/>
    <w:pPr>
      <w:spacing w:before="280" w:after="280"/>
      <w:jc w:val="right"/>
    </w:pPr>
    <w:rPr>
      <w:szCs w:val="16"/>
    </w:rPr>
  </w:style>
  <w:style w:type="paragraph" w:styleId="Xl243117">
    <w:name w:val="xl243117"/>
    <w:basedOn w:val="Normal"/>
    <w:qFormat/>
    <w:pPr>
      <w:spacing w:before="280" w:after="280"/>
      <w:jc w:val="right"/>
    </w:pPr>
    <w:rPr>
      <w:szCs w:val="16"/>
    </w:rPr>
  </w:style>
  <w:style w:type="paragraph" w:styleId="Xl4021111111118">
    <w:name w:val="xl4021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7">
    <w:name w:val="Title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2">
    <w:name w:val="цифры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2">
    <w:name w:val="заголовок 14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76">
    <w:name w:val="*)37"/>
    <w:basedOn w:val="Footnote"/>
    <w:qFormat/>
    <w:pPr/>
    <w:rPr>
      <w:sz w:val="16"/>
    </w:rPr>
  </w:style>
  <w:style w:type="paragraph" w:styleId="2191">
    <w:name w:val="Основной текст 219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5">
    <w:name w:val="Body Text315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7">
    <w:name w:val="Title328111111111111212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7">
    <w:name w:val="xl24211111111117"/>
    <w:basedOn w:val="Normal"/>
    <w:qFormat/>
    <w:pPr>
      <w:spacing w:before="280" w:after="280"/>
      <w:jc w:val="right"/>
    </w:pPr>
    <w:rPr>
      <w:szCs w:val="16"/>
    </w:rPr>
  </w:style>
  <w:style w:type="paragraph" w:styleId="Xl40211111111117">
    <w:name w:val="xl40211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7">
    <w:name w:val="Список с номерами10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2">
    <w:name w:val="заголовок 1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13">
    <w:name w:val="Document Map13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6">
    <w:name w:val="Title328111111111111212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6">
    <w:name w:val="xl2421111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11116">
    <w:name w:val="xl40211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6">
    <w:name w:val="Body Text Indent 2332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56">
    <w:name w:val="заголовок 1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5">
    <w:name w:val="Title328111111111111212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5">
    <w:name w:val="xl24211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115">
    <w:name w:val="xl40211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4">
    <w:name w:val="Title3281111111111112121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4">
    <w:name w:val="xl24211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114">
    <w:name w:val="xl40211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4">
    <w:name w:val="Список с номерами9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9">
    <w:name w:val="Body Text9"/>
    <w:basedOn w:val="Normal1"/>
    <w:qFormat/>
    <w:pPr>
      <w:spacing w:before="0" w:after="120"/>
    </w:pPr>
    <w:rPr>
      <w:sz w:val="20"/>
    </w:rPr>
  </w:style>
  <w:style w:type="paragraph" w:styleId="2614">
    <w:name w:val="Список с маркерами26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6">
    <w:name w:val="заголовок 24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64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3">
    <w:name w:val="Title3281111111111112121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3">
    <w:name w:val="xl24211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113">
    <w:name w:val="xl40211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33">
    <w:name w:val="Абзац12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66">
    <w:name w:val="заголовок 116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823">
    <w:name w:val="Список с номерами8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2">
    <w:name w:val="Title3281111111111112121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2">
    <w:name w:val="xl24211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2">
    <w:name w:val="xl40211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7221">
    <w:name w:val="Список с номерами7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7">
    <w:name w:val="Ñòèëü18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30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itle328111111111111212111111111111111111">
    <w:name w:val="Title3281111111111112121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1">
    <w:name w:val="xl24211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11">
    <w:name w:val="xl40211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861">
    <w:name w:val="Список 18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8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81">
    <w:name w:val="Список с номерами8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02">
    <w:name w:val="Абзац5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4">
    <w:name w:val="Title325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76">
    <w:name w:val="Абзац1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6">
    <w:name w:val="Верхний колонтитул312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03">
    <w:name w:val="Список с номерами14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04">
    <w:name w:val="Список с маркерами1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9">
    <w:name w:val="Body Text Indent 233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7">
    <w:name w:val="Title32837"/>
    <w:basedOn w:val="Normal1"/>
    <w:qFormat/>
    <w:pPr>
      <w:jc w:val="center"/>
    </w:pPr>
    <w:rPr>
      <w:rFonts w:ascii="Arial" w:hAnsi="Arial" w:cs="Arial"/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5:00Z</dcterms:created>
  <dc:creator>Госкомстат России</dc:creator>
  <dc:description/>
  <cp:keywords/>
  <dc:language>en-US</dc:language>
  <cp:lastModifiedBy>Сергеева Тамара Васильевна</cp:lastModifiedBy>
  <cp:lastPrinted>2021-03-29T13:48:00Z</cp:lastPrinted>
  <dcterms:modified xsi:type="dcterms:W3CDTF">2021-06-07T12:18:00Z</dcterms:modified>
  <cp:revision>4</cp:revision>
  <dc:subject/>
  <dc:title>V</dc:title>
</cp:coreProperties>
</file>