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2.4. Оптовая торговля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  <w:sz w:val="20"/>
          <w:szCs w:val="28"/>
        </w:rPr>
      </w:pPr>
      <w:r>
        <w:rPr>
          <w:rFonts w:cs="Arial" w:ascii="Arial" w:hAnsi="Arial"/>
          <w:b/>
          <w:caps/>
          <w:sz w:val="20"/>
          <w:szCs w:val="28"/>
        </w:rPr>
      </w:r>
    </w:p>
    <w:p>
      <w:pPr>
        <w:pStyle w:val="Normal"/>
        <w:spacing w:before="200" w:after="0"/>
        <w:ind w:firstLine="720"/>
        <w:rPr>
          <w:sz w:val="20"/>
        </w:rPr>
      </w:pPr>
      <w:r>
        <w:rPr>
          <w:b/>
          <w:sz w:val="24"/>
          <w:szCs w:val="24"/>
        </w:rPr>
        <w:t>Оборот оптовой торговли</w:t>
      </w:r>
      <w:r>
        <w:rPr>
          <w:b/>
          <w:sz w:val="24"/>
        </w:rPr>
        <w:t xml:space="preserve"> </w:t>
      </w:r>
      <w:r>
        <w:rPr>
          <w:sz w:val="20"/>
        </w:rPr>
        <w:t xml:space="preserve">в 2021 г. составил 110351,5 млрд рублей, или 109,4% </w:t>
        <w:br/>
        <w:t>(в сопоставимых ценах) к 2020 году. На долю субъектов малого предпринимательства приходилось 28,1% оборота оптовой торговли.</w:t>
      </w:r>
    </w:p>
    <w:p>
      <w:pPr>
        <w:pStyle w:val="Normal"/>
        <w:tabs>
          <w:tab w:val="clear" w:pos="709"/>
          <w:tab w:val="left" w:pos="2993" w:leader="none"/>
          <w:tab w:val="right" w:pos="8504" w:leader="none"/>
        </w:tabs>
        <w:spacing w:before="240" w:after="0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Динамика оборота оптовой торговли</w:t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tbl>
      <w:tblPr>
        <w:tblW w:w="85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992"/>
        <w:gridCol w:w="1076"/>
        <w:gridCol w:w="909"/>
        <w:gridCol w:w="992"/>
        <w:gridCol w:w="1108"/>
        <w:gridCol w:w="882"/>
      </w:tblGrid>
      <w:tr>
        <w:trPr>
          <w:tblHeader w:val="true"/>
          <w:cantSplit w:val="true"/>
        </w:trPr>
        <w:tc>
          <w:tcPr>
            <w:tcW w:w="2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Оборот оптовой торговли </w:t>
            </w:r>
          </w:p>
        </w:tc>
        <w:tc>
          <w:tcPr>
            <w:tcW w:w="298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том числе оборот оптовой торговли организаций оптовой торговли </w:t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% к</w:t>
            </w:r>
            <w:r>
              <w:rPr>
                <w:i/>
                <w:color w:val="000000"/>
                <w:vertAlign w:val="superscript"/>
              </w:rPr>
              <w:t>1)</w:t>
            </w:r>
          </w:p>
        </w:tc>
        <w:tc>
          <w:tcPr>
            <w:tcW w:w="298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соответ-</w:t>
              <w:br/>
              <w:t xml:space="preserve">ствующему периоду </w:t>
              <w:br/>
              <w:t>предыдущего год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еды-дущему</w:t>
              <w:br/>
              <w:t>пери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% к</w:t>
            </w:r>
            <w:r>
              <w:rPr>
                <w:i/>
                <w:color w:val="000000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оответ-</w:t>
              <w:br/>
              <w:t xml:space="preserve">ствующему периоду </w:t>
              <w:br/>
              <w:t>предыдущего го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еды-дущему</w:t>
              <w:br/>
              <w:t>периоду</w:t>
            </w:r>
          </w:p>
        </w:tc>
      </w:tr>
      <w:tr>
        <w:trPr>
          <w:trHeight w:val="263" w:hRule="atLeast"/>
          <w:cantSplit w:val="true"/>
        </w:trPr>
        <w:tc>
          <w:tcPr>
            <w:tcW w:w="852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96" w:before="120" w:after="120"/>
              <w:jc w:val="center"/>
              <w:rPr/>
            </w:pPr>
            <w:r>
              <w:rPr>
                <w:b/>
                <w:sz w:val="20"/>
              </w:rPr>
              <w:t>2020 г.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719,6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9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586,6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1,8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91,2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948,8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4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223,7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6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858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7,4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9134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7,0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81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5393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8,2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83,9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/>
            </w:pPr>
            <w:r>
              <w:rPr>
                <w:szCs w:val="16"/>
              </w:rPr>
              <w:t>5870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6,8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1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849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8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3,2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645,8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9,3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7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569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2,9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5,8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647,4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7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91,6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8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8163,2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92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96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4710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95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96,8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 полугод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37297,7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99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30103,7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1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Ию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077,7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613,1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/>
            </w:pPr>
            <w:r>
              <w:rPr>
                <w:szCs w:val="16"/>
              </w:rPr>
              <w:t>101,9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3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Авгус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171,8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9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674,8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9,8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9,9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705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3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21,2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2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5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21955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0,6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7409,1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1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16,0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59252,7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99,7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47512,8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1,5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931,1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7,5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247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7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/>
            </w:pPr>
            <w:r>
              <w:rPr>
                <w:szCs w:val="16"/>
              </w:rPr>
              <w:t>100,2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983,6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9,9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9,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312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4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9,6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249,8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249,2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8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3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25164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1,0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9808,2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1,4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7,7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84417,2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0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67321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1,5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</w:tr>
      <w:tr>
        <w:trPr>
          <w:cantSplit w:val="true"/>
        </w:trPr>
        <w:tc>
          <w:tcPr>
            <w:tcW w:w="852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96" w:before="120" w:after="1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021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372,3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2,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7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/>
            </w:pPr>
            <w:r>
              <w:rPr>
                <w:szCs w:val="16"/>
                <w:lang w:val="en-US"/>
              </w:rPr>
              <w:t>5072,5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1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9,0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 xml:space="preserve">     </w:t>
            </w:r>
            <w:r>
              <w:rPr>
                <w:color w:val="000000"/>
                <w:szCs w:val="16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133,1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3,8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/>
            </w:pPr>
            <w:r>
              <w:rPr>
                <w:szCs w:val="16"/>
                <w:lang w:val="en-US"/>
              </w:rPr>
              <w:t>5630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2,5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9,3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 xml:space="preserve">     </w:t>
            </w:r>
            <w:r>
              <w:rPr>
                <w:color w:val="000000"/>
                <w:szCs w:val="16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687,6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8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/>
            </w:pPr>
            <w:r>
              <w:rPr>
                <w:szCs w:val="16"/>
                <w:lang w:val="en-US"/>
              </w:rPr>
              <w:t>6798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4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9,4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22193</w:t>
            </w:r>
            <w:r>
              <w:rPr>
                <w:b/>
                <w:i/>
                <w:szCs w:val="16"/>
              </w:rPr>
              <w:t>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5,0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85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/>
            </w:pPr>
            <w:r>
              <w:rPr>
                <w:b/>
                <w:i/>
                <w:szCs w:val="16"/>
                <w:lang w:val="en-US"/>
              </w:rPr>
              <w:t>17500,9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3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85,3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768,9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8,6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7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921,5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2,9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8,1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  <w:lang w:val="en-US"/>
              </w:rPr>
              <w:t>8212</w:t>
            </w:r>
            <w:r>
              <w:rPr>
                <w:szCs w:val="16"/>
              </w:rPr>
              <w:t>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0,6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1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400,7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6,2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0,6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Июн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106,1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/>
            </w:pPr>
            <w:r>
              <w:rPr>
                <w:szCs w:val="16"/>
                <w:lang w:val="en-US"/>
              </w:rPr>
              <w:t>112,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091,1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9,9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9,6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26087</w:t>
            </w:r>
            <w:r>
              <w:rPr>
                <w:b/>
                <w:i/>
                <w:szCs w:val="16"/>
              </w:rPr>
              <w:t>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20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20413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16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9,0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48280</w:t>
            </w:r>
            <w:r>
              <w:rPr>
                <w:b/>
                <w:i/>
                <w:szCs w:val="16"/>
              </w:rPr>
              <w:t>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12,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37914,2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9,4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138,2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4,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8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  <w:lang w:val="en-US"/>
              </w:rPr>
              <w:t>7104</w:t>
            </w:r>
            <w:r>
              <w:rPr>
                <w:szCs w:val="16"/>
              </w:rPr>
              <w:t>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2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8,2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532,1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7,0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476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6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3,5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901,7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5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  <w:lang w:val="en-US"/>
              </w:rPr>
              <w:t>7832</w:t>
            </w:r>
            <w:r>
              <w:rPr>
                <w:szCs w:val="16"/>
              </w:rPr>
              <w:t>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4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3,1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>
                <w:b/>
                <w:i/>
                <w:color w:val="000000"/>
              </w:rPr>
              <w:t>II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28572</w:t>
            </w:r>
            <w:r>
              <w:rPr>
                <w:b/>
                <w:i/>
                <w:szCs w:val="16"/>
              </w:rPr>
              <w:t>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5,5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22789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4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4,2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Январь-сен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76852</w:t>
            </w:r>
            <w:r>
              <w:rPr>
                <w:b/>
                <w:i/>
                <w:szCs w:val="16"/>
              </w:rPr>
              <w:t>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9,8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60326,5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07,5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543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0,9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338,6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1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6,6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Ноябрь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vertAlign w:val="superscript"/>
              </w:rPr>
              <w:t>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684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8,6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7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474,5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9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7,5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271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0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661,2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4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1</w:t>
            </w:r>
            <w:r>
              <w:rPr>
                <w:szCs w:val="16"/>
                <w:lang w:val="en-US"/>
              </w:rPr>
              <w:t>,</w:t>
            </w: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33499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108,</w:t>
            </w:r>
            <w:r>
              <w:rPr>
                <w:b/>
                <w:i/>
                <w:szCs w:val="16"/>
              </w:rPr>
              <w:t>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26474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108,8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112,</w:t>
            </w:r>
            <w:r>
              <w:rPr>
                <w:b/>
                <w:i/>
                <w:szCs w:val="16"/>
              </w:rPr>
              <w:t>4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110351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109,</w:t>
            </w:r>
            <w:r>
              <w:rPr>
                <w:b/>
                <w:i/>
                <w:szCs w:val="16"/>
              </w:rPr>
              <w:t>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  <w:t>86800,8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  <w:lang w:val="en-US"/>
              </w:rPr>
              <w:t>10</w:t>
            </w:r>
            <w:r>
              <w:rPr>
                <w:b/>
                <w:i/>
                <w:szCs w:val="16"/>
              </w:rPr>
              <w:t>7</w:t>
            </w:r>
            <w:r>
              <w:rPr>
                <w:b/>
                <w:i/>
                <w:szCs w:val="16"/>
                <w:lang w:val="en-US"/>
              </w:rPr>
              <w:t>,</w:t>
            </w:r>
            <w:r>
              <w:rPr>
                <w:b/>
                <w:i/>
                <w:szCs w:val="16"/>
              </w:rPr>
              <w:t>9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  <w:szCs w:val="16"/>
                <w:lang w:val="en-US"/>
              </w:rPr>
            </w:r>
          </w:p>
        </w:tc>
      </w:tr>
      <w:tr>
        <w:trPr/>
        <w:tc>
          <w:tcPr>
            <w:tcW w:w="852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227" w:right="57" w:hanging="227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Cs w:val="16"/>
              </w:rPr>
              <w:t>1) В сопоставимых ценах.</w:t>
            </w:r>
          </w:p>
          <w:p>
            <w:pPr>
              <w:pStyle w:val="Normal"/>
              <w:spacing w:lineRule="exact" w:line="160"/>
              <w:ind w:left="227" w:right="57" w:hanging="227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</w:rPr>
              <w:t>2) Данные изменены в связи с уточнением респондентами ранее предоставленных оперативных данных.</w:t>
            </w:r>
          </w:p>
        </w:tc>
      </w:tr>
    </w:tbl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fldChar w:fldCharType="begin"/>
      </w:r>
      <w:r>
        <w:rPr>
          <w:sz w:val="20"/>
          <w:color w:val="FF0000"/>
        </w:rPr>
        <w:instrText xml:space="preserve"> LINK Excel.Sheet.8 \\\\ca-fs-05\\doklad\\2021\\Ful\\12\\Opt1.xls "2![Opt1.xls]2 Диаграмма 1" \a \p  \* MERGEFORMAT </w:instrText>
      </w:r>
      <w:bookmarkStart w:id="2" w:name="_1705127118"/>
      <w:bookmarkStart w:id="3" w:name="_1702116100"/>
      <w:bookmarkStart w:id="4" w:name="_1701585822"/>
      <w:bookmarkStart w:id="5" w:name="_1699849242"/>
      <w:bookmarkStart w:id="6" w:name="_1699243771"/>
      <w:bookmarkStart w:id="7" w:name="_1697277011"/>
      <w:bookmarkStart w:id="8" w:name="_1696394358"/>
      <w:bookmarkStart w:id="9" w:name="_1694498080"/>
      <w:bookmarkStart w:id="10" w:name="_1694344570"/>
      <w:bookmarkStart w:id="11" w:name="_1694344131"/>
      <w:bookmarkStart w:id="12" w:name="_1693745549"/>
      <w:bookmarkStart w:id="13" w:name="_1691840726"/>
      <w:bookmarkStart w:id="14" w:name="_1691217704"/>
      <w:bookmarkStart w:id="15" w:name="_1688816078"/>
      <w:bookmarkStart w:id="16" w:name="_1688357483"/>
      <w:bookmarkStart w:id="17" w:name="_1686376243"/>
      <w:bookmarkStart w:id="18" w:name="_1685961105"/>
      <w:bookmarkStart w:id="19" w:name="_1683975953"/>
      <w:bookmarkStart w:id="20" w:name="_1683540617"/>
      <w:bookmarkStart w:id="21" w:name="_1681019601"/>
      <w:bookmarkStart w:id="22" w:name="_1680443246"/>
      <w:bookmarkStart w:id="23" w:name="_1678513171"/>
      <w:bookmarkStart w:id="24" w:name="_1677588060"/>
      <w:bookmarkStart w:id="25" w:name="_1676119214"/>
      <w:bookmarkStart w:id="26" w:name="_1675153589"/>
      <w:bookmarkStart w:id="27" w:name="_1674290063"/>
      <w:bookmarkStart w:id="28" w:name="_1673412765"/>
      <w:bookmarkStart w:id="29" w:name="_1673071653"/>
      <w:bookmarkStart w:id="30" w:name="_1672814987"/>
      <w:bookmarkStart w:id="31" w:name="_1670398465"/>
      <w:bookmarkStart w:id="32" w:name="_1669810296"/>
      <w:bookmarkStart w:id="33" w:name="_1668250655"/>
      <w:bookmarkStart w:id="34" w:name="_1667290963"/>
      <w:bookmarkStart w:id="35" w:name="_1667285987"/>
      <w:bookmarkStart w:id="36" w:name="_1665552436"/>
      <w:bookmarkStart w:id="37" w:name="_1664614388"/>
      <w:bookmarkStart w:id="38" w:name="_1662878767"/>
      <w:bookmarkStart w:id="39" w:name="_1662878160"/>
      <w:bookmarkStart w:id="40" w:name="_1661944925"/>
      <w:bookmarkStart w:id="41" w:name="_1660113748"/>
      <w:bookmarkStart w:id="42" w:name="_1659339153"/>
      <w:bookmarkStart w:id="43" w:name="_1657348710"/>
      <w:bookmarkStart w:id="44" w:name="_1656757409"/>
      <w:bookmarkStart w:id="45" w:name="_1654596457"/>
      <w:bookmarkStart w:id="46" w:name="_1654318502"/>
      <w:bookmarkStart w:id="47" w:name="_1652265781"/>
      <w:bookmarkStart w:id="48" w:name="_1651914057"/>
      <w:bookmarkStart w:id="49" w:name="_1649747870"/>
      <w:bookmarkStart w:id="50" w:name="_1649149481"/>
      <w:bookmarkStart w:id="51" w:name="_1646727742"/>
      <w:bookmarkStart w:id="52" w:name="_1646213026"/>
      <w:bookmarkStart w:id="53" w:name="_1644732180"/>
      <w:bookmarkStart w:id="54" w:name="_1643784967"/>
      <w:bookmarkStart w:id="55" w:name="_1643784900"/>
      <w:bookmarkStart w:id="56" w:name="_1642249682"/>
      <w:bookmarkStart w:id="57" w:name="_1641793743"/>
      <w:bookmarkStart w:id="58" w:name="_1638858408"/>
      <w:bookmarkStart w:id="59" w:name="_1638269238"/>
      <w:bookmarkStart w:id="60" w:name="_1636522136"/>
      <w:bookmarkStart w:id="61" w:name="_1635840268"/>
      <w:bookmarkStart w:id="62" w:name="_1633520354"/>
      <w:bookmarkStart w:id="63" w:name="_1633154279"/>
      <w:bookmarkStart w:id="64" w:name="_1630840542"/>
      <w:bookmarkStart w:id="65" w:name="_1630407081"/>
      <w:bookmarkStart w:id="66" w:name="_1628414990"/>
      <w:bookmarkStart w:id="67" w:name="_1627734094"/>
      <w:bookmarkStart w:id="68" w:name="_1625550091"/>
      <w:bookmarkStart w:id="69" w:name="_1624953302"/>
      <w:bookmarkStart w:id="70" w:name="_1623069190"/>
      <w:bookmarkStart w:id="71" w:name="_1623068890"/>
      <w:bookmarkStart w:id="72" w:name="_1622615920"/>
      <w:bookmarkStart w:id="73" w:name="_1621073858"/>
      <w:bookmarkStart w:id="74" w:name="_1620212811"/>
      <w:bookmarkStart w:id="75" w:name="_1618038159"/>
      <w:bookmarkStart w:id="76" w:name="_1617525134"/>
      <w:bookmarkStart w:id="77" w:name="_1617084432"/>
      <w:bookmarkStart w:id="78" w:name="_1615268500"/>
      <w:bookmarkStart w:id="79" w:name="_1615268135"/>
      <w:bookmarkStart w:id="80" w:name="_1614594242"/>
      <w:bookmarkStart w:id="81" w:name="_161320336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color w:val="FF0000"/>
          <w:sz w:val="20"/>
        </w:rPr>
      </w:r>
      <w:r>
        <w:rPr>
          <w:sz w:val="20"/>
          <w:color w:val="FF0000"/>
        </w:rPr>
        <w:fldChar w:fldCharType="separate"/>
      </w:r>
      <w:r>
        <w:rPr>
          <w:color w:val="FF0000"/>
          <w:sz w:val="20"/>
        </w:rPr>
      </w:r>
      <w:r>
        <w:rPr>
          <w:color w:val="FF0000"/>
          <w:sz w:val="20"/>
        </w:rPr>
        <w:drawing>
          <wp:inline distT="0" distB="0" distL="0" distR="0">
            <wp:extent cx="5267960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0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0"/>
          <w:color w:val="FF0000"/>
        </w:rPr>
        <w:fldChar w:fldCharType="end"/>
      </w:r>
      <w:r>
        <w:rPr>
          <w:color w:val="FF0000"/>
          <w:sz w:val="20"/>
        </w:rPr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40" w:after="0"/>
        <w:ind w:firstLine="720"/>
        <w:rPr/>
      </w:pPr>
      <w:r>
        <w:rPr>
          <w:color w:val="000000"/>
          <w:sz w:val="20"/>
        </w:rPr>
        <w:t>В 2021 г. оборот оптовой торговли на 78,7% формировался организациями оптовой торговли (в 2020 г. - на 79,7%), оборот которых составил 86800,8 млрд рублей, или 107,9% (в сопоставимых ценах) к 2020 году.</w:t>
      </w:r>
    </w:p>
    <w:p>
      <w:pPr>
        <w:pStyle w:val="Normal"/>
        <w:spacing w:before="120" w:after="0"/>
        <w:jc w:val="right"/>
        <w:rPr>
          <w:szCs w:val="16"/>
        </w:rPr>
      </w:pPr>
      <w:r>
        <w:rPr>
          <w:szCs w:val="16"/>
        </w:rPr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16"/>
        </w:rPr>
        <w:t>структура оборота оптовоЙ торговли</w:t>
        <w:br/>
        <w:t>ПО ВИДАМ ДЕЯТЕЛЬНОСТИ организаций оптовой торговли</w:t>
        <w:br/>
      </w:r>
      <w:r>
        <w:rPr>
          <w:b/>
          <w:szCs w:val="16"/>
        </w:rPr>
        <w:t>(без субъектов малого предпринимательства и организаций со средней численностью</w:t>
        <w:br/>
        <w:t xml:space="preserve"> работников до 15 человек, не являющихся субъектами малого предпринимательства)</w:t>
      </w:r>
    </w:p>
    <w:p>
      <w:pPr>
        <w:pStyle w:val="Normal"/>
        <w:spacing w:before="240" w:after="0"/>
        <w:jc w:val="right"/>
        <w:rPr/>
      </w:pPr>
      <w:r>
        <w:rPr>
          <w:color w:val="000000"/>
          <w:szCs w:val="16"/>
        </w:rPr>
        <w:t>удельный вес, в процентах; в фактических ценах</w:t>
      </w:r>
    </w:p>
    <w:p>
      <w:pPr>
        <w:pStyle w:val="Normal"/>
        <w:jc w:val="right"/>
        <w:rPr>
          <w:color w:val="000000"/>
          <w:szCs w:val="16"/>
        </w:rPr>
      </w:pPr>
      <w:r>
        <w:rPr>
          <w:color w:val="000000"/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04"/>
        <w:gridCol w:w="1205"/>
      </w:tblGrid>
      <w:tr>
        <w:trPr>
          <w:tblHeader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2021 г.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  <w:u w:val="single"/>
              </w:rPr>
              <w:t>Справочно</w:t>
            </w:r>
            <w:r>
              <w:rPr>
                <w:i/>
                <w:szCs w:val="16"/>
              </w:rPr>
              <w:br/>
              <w:t>2020 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color w:val="000000"/>
              </w:rPr>
              <w:t xml:space="preserve">Организации, осуществлявшие торговлю оптовую, </w:t>
              <w:br/>
              <w:t xml:space="preserve">  включая торговлю через агентов, кроме торговли </w:t>
              <w:br/>
              <w:t xml:space="preserve"> автотранспортными средствами и мотоцикл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 осуществлявшие торговлю оптовую:</w:t>
            </w:r>
          </w:p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через агентов (за вознаграждение или на договорной основе)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0,8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2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льскохозяйственным сырьем и живыми животны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,2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1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ищевыми продуктами, напитками и табачными изделия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7,9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/>
            </w:pPr>
            <w:r>
              <w:rPr>
                <w:bCs/>
                <w:szCs w:val="16"/>
              </w:rPr>
              <w:t>19,4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ясом и мясными продукта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1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9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чными продуктами, яйцами и пищевыми маслами и жира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6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7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питка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,8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1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абачными изделия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,1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2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довольственными потребительскими товара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5,5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,7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ытовыми электротовара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7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3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фармацевтической продукцией и изделиями, </w:t>
              <w:br/>
              <w:t xml:space="preserve">     применяемыми в медицинских целях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8,4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3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чими бытовыми товара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0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0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формационным и коммуникационным оборудованием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,6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2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шинами и оборудованием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7,2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4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сельскохозяйственными промежуточными продуктами, отходами и ломом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5,8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9,9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вердым, жидким и газообразным топливом и подобными продукта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4,2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,4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таллами и металлическими рудами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,9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3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лесоматериалами, строительными материалами и </w:t>
              <w:br/>
              <w:t xml:space="preserve">     санитарно-техническим оборудованием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0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1</w:t>
            </w:r>
          </w:p>
        </w:tc>
      </w:tr>
      <w:tr>
        <w:trPr/>
        <w:tc>
          <w:tcPr>
            <w:tcW w:w="609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специализированную</w:t>
            </w:r>
          </w:p>
        </w:tc>
        <w:tc>
          <w:tcPr>
            <w:tcW w:w="120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,0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9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1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>
          <w:sz w:val="20"/>
        </w:rPr>
      </w:pPr>
      <w:r>
        <w:rPr>
          <w:sz w:val="20"/>
        </w:rPr>
        <w:t xml:space="preserve">В </w:t>
      </w:r>
      <w:r>
        <w:rPr>
          <w:sz w:val="20"/>
          <w:lang w:val="en-US"/>
        </w:rPr>
        <w:t>IV</w:t>
      </w:r>
      <w:r>
        <w:rPr>
          <w:sz w:val="20"/>
        </w:rPr>
        <w:t xml:space="preserve"> квартале 2021 г. в </w:t>
      </w:r>
      <w:r>
        <w:rPr>
          <w:b/>
          <w:sz w:val="20"/>
        </w:rPr>
        <w:t xml:space="preserve">обследовании конъюнктуры и деловой активности </w:t>
      </w:r>
      <w:r>
        <w:rPr>
          <w:sz w:val="20"/>
        </w:rPr>
        <w:t xml:space="preserve">приняли участие руководители 6,8 тыс. организаций оптовой торговли, включая малые предприятия (без микропредприятий), из которых 73,3% оценили общую экономическую ситуацию, сложившуюся </w:t>
        <w:br/>
        <w:t xml:space="preserve">в этой сфере деятельности, как удовлетворительную, 17,6% прогнозируют ее улучшение в </w:t>
      </w:r>
      <w:r>
        <w:rPr>
          <w:sz w:val="20"/>
          <w:lang w:val="en-US"/>
        </w:rPr>
        <w:t>I</w:t>
      </w:r>
      <w:r>
        <w:rPr>
          <w:sz w:val="20"/>
        </w:rPr>
        <w:t xml:space="preserve"> ква-ртале 2022 г., 70,0% считают, что экономическая ситуация не изменится, а 12,4% - что ухудшится.</w:t>
      </w:r>
    </w:p>
    <w:p>
      <w:pPr>
        <w:pStyle w:val="Normal"/>
        <w:widowControl w:val="false"/>
        <w:spacing w:before="120" w:after="0"/>
        <w:ind w:firstLine="709"/>
        <w:rPr>
          <w:sz w:val="20"/>
        </w:rPr>
      </w:pPr>
      <w:r>
        <w:rPr>
          <w:sz w:val="20"/>
        </w:rPr>
        <w:t xml:space="preserve">Индекс предпринимательской уверенности в оптовой торговле в </w:t>
      </w:r>
      <w:r>
        <w:rPr>
          <w:sz w:val="20"/>
          <w:lang w:val="en-US"/>
        </w:rPr>
        <w:t>IV</w:t>
      </w:r>
      <w:r>
        <w:rPr>
          <w:sz w:val="20"/>
        </w:rPr>
        <w:t xml:space="preserve"> квартале 2021 г. </w:t>
        <w:br/>
        <w:t xml:space="preserve">составил (-1,6%) против 1,6% в </w:t>
      </w:r>
      <w:r>
        <w:rPr>
          <w:sz w:val="20"/>
          <w:lang w:val="en-US"/>
        </w:rPr>
        <w:t>IV</w:t>
      </w:r>
      <w:r>
        <w:rPr>
          <w:sz w:val="20"/>
        </w:rPr>
        <w:t xml:space="preserve"> квартале 2020 года.</w:t>
      </w:r>
    </w:p>
    <w:p>
      <w:pPr>
        <w:pStyle w:val="Normal"/>
        <w:jc w:val="center"/>
        <w:rPr>
          <w:lang w:val="en-US"/>
        </w:rPr>
      </w:pPr>
      <w:r>
        <w:fldChar w:fldCharType="begin"/>
      </w:r>
      <w:r>
        <w:rPr/>
        <w:instrText xml:space="preserve"> LINK Excel.Sheet.8 \\\\ca-fs-05\\doklad\\2021\\Ful\\12\\Opt2.xls "Лист1![Opt2.xls]Лист1 Диаграмма 1" \a \p </w:instrText>
      </w:r>
      <w:bookmarkStart w:id="82" w:name="_1704875203"/>
      <w:bookmarkStart w:id="83" w:name="_1702116508"/>
      <w:bookmarkStart w:id="84" w:name="_1696394357"/>
      <w:bookmarkStart w:id="85" w:name="_1695649942"/>
      <w:bookmarkStart w:id="86" w:name="_1695649938"/>
      <w:bookmarkStart w:id="87" w:name="_1695646467"/>
      <w:bookmarkStart w:id="88" w:name="_1695646426"/>
      <w:bookmarkStart w:id="89" w:name="_1695645977"/>
      <w:bookmarkStart w:id="90" w:name="_1695644437"/>
      <w:bookmarkStart w:id="91" w:name="_1694498079"/>
      <w:bookmarkStart w:id="92" w:name="_1694344653"/>
      <w:bookmarkStart w:id="93" w:name="_1688357482"/>
      <w:bookmarkStart w:id="94" w:name="_1686378826"/>
      <w:bookmarkStart w:id="95" w:name="_1680443245"/>
      <w:bookmarkStart w:id="96" w:name="_1680440310"/>
      <w:bookmarkStart w:id="97" w:name="_1680433196"/>
      <w:bookmarkStart w:id="98" w:name="_1680423664"/>
      <w:bookmarkStart w:id="99" w:name="_1680423092"/>
      <w:bookmarkStart w:id="100" w:name="_1680420196"/>
      <w:bookmarkStart w:id="101" w:name="_1680419237"/>
      <w:bookmarkStart w:id="102" w:name="_1680418186"/>
      <w:bookmarkStart w:id="103" w:name="_1678513495"/>
      <w:bookmarkStart w:id="104" w:name="_1673412763"/>
      <w:bookmarkStart w:id="105" w:name="_1673097431"/>
      <w:bookmarkStart w:id="106" w:name="_1673096744"/>
      <w:bookmarkStart w:id="107" w:name="_1673095402"/>
      <w:bookmarkStart w:id="108" w:name="_1673074438"/>
      <w:bookmarkStart w:id="109" w:name="_1673071679"/>
      <w:bookmarkStart w:id="110" w:name="_1670398812"/>
      <w:bookmarkStart w:id="111" w:name="_1664614387"/>
      <w:bookmarkStart w:id="112" w:name="_1664002410"/>
      <w:bookmarkStart w:id="113" w:name="_1664002238"/>
      <w:bookmarkStart w:id="114" w:name="_1662878709"/>
      <w:bookmarkStart w:id="115" w:name="_1656757408"/>
      <w:bookmarkStart w:id="116" w:name="_1654597312"/>
      <w:bookmarkStart w:id="117" w:name="_1649150437"/>
      <w:bookmarkStart w:id="118" w:name="_1648993280"/>
      <w:bookmarkStart w:id="119" w:name="_1648993002"/>
      <w:bookmarkStart w:id="120" w:name="_1646728418"/>
      <w:bookmarkStart w:id="121" w:name="_1641793742"/>
      <w:bookmarkStart w:id="122" w:name="_1641627722"/>
      <w:bookmarkStart w:id="123" w:name="_1641627650"/>
      <w:bookmarkStart w:id="124" w:name="_1641189312"/>
      <w:bookmarkStart w:id="125" w:name="_1641189307"/>
      <w:bookmarkStart w:id="126" w:name="_1641189249"/>
      <w:bookmarkStart w:id="127" w:name="_1641108282"/>
      <w:bookmarkStart w:id="128" w:name="_1641105541"/>
      <w:bookmarkStart w:id="129" w:name="_1638859284"/>
      <w:bookmarkStart w:id="130" w:name="_1633154713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72710" cy="262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620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ind w:firstLine="709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\\\\ca-fs-05\\doklad\\2021\\Ful\\12\\Opt9.xls "гр![Opt9.xls]гр Диаграмма 1" \a \p  \* MERGEFORMAT </w:instrText>
      </w:r>
      <w:bookmarkStart w:id="131" w:name="_1704875541"/>
      <w:bookmarkStart w:id="132" w:name="_1704875202"/>
      <w:bookmarkStart w:id="133" w:name="_1702116507"/>
      <w:bookmarkStart w:id="134" w:name="_1696394356"/>
      <w:bookmarkStart w:id="135" w:name="_1695645088"/>
      <w:bookmarkStart w:id="136" w:name="_1695644440"/>
      <w:bookmarkStart w:id="137" w:name="_1694498078"/>
      <w:bookmarkStart w:id="138" w:name="_1694344652"/>
      <w:bookmarkStart w:id="139" w:name="_1688357481"/>
      <w:bookmarkStart w:id="140" w:name="_1686378825"/>
      <w:bookmarkStart w:id="141" w:name="_1680954675"/>
      <w:bookmarkStart w:id="142" w:name="_1680443244"/>
      <w:bookmarkStart w:id="143" w:name="_1680440317"/>
      <w:bookmarkStart w:id="144" w:name="_1680440313"/>
      <w:bookmarkStart w:id="145" w:name="_1680433308"/>
      <w:bookmarkStart w:id="146" w:name="_1680433199"/>
      <w:bookmarkStart w:id="147" w:name="_1680423406"/>
      <w:bookmarkStart w:id="148" w:name="_1680423094"/>
      <w:bookmarkStart w:id="149" w:name="_1680420804"/>
      <w:bookmarkStart w:id="150" w:name="_1680420383"/>
      <w:bookmarkStart w:id="151" w:name="_1680418188"/>
      <w:bookmarkStart w:id="152" w:name="_1678513494"/>
      <w:bookmarkStart w:id="153" w:name="_1673947208"/>
      <w:bookmarkStart w:id="154" w:name="_1673412762"/>
      <w:bookmarkStart w:id="155" w:name="_1673095404"/>
      <w:bookmarkStart w:id="156" w:name="_1673074453"/>
      <w:bookmarkStart w:id="157" w:name="_1673074439"/>
      <w:bookmarkStart w:id="158" w:name="_1673071682"/>
      <w:bookmarkStart w:id="159" w:name="_1670398811"/>
      <w:bookmarkStart w:id="160" w:name="_1664614386"/>
      <w:bookmarkStart w:id="161" w:name="_1664005636"/>
      <w:bookmarkStart w:id="162" w:name="_1664005626"/>
      <w:bookmarkStart w:id="163" w:name="_1664002241"/>
      <w:bookmarkStart w:id="164" w:name="_1662878707"/>
      <w:bookmarkStart w:id="165" w:name="_1656757407"/>
      <w:bookmarkStart w:id="166" w:name="_1654597311"/>
      <w:bookmarkStart w:id="167" w:name="_1649150436"/>
      <w:bookmarkStart w:id="168" w:name="_1648993454"/>
      <w:bookmarkStart w:id="169" w:name="_1648993005"/>
      <w:bookmarkStart w:id="170" w:name="_1646728417"/>
      <w:bookmarkStart w:id="171" w:name="_1641793741"/>
      <w:bookmarkStart w:id="172" w:name="_1641627775"/>
      <w:bookmarkStart w:id="173" w:name="_1641627653"/>
      <w:bookmarkStart w:id="174" w:name="_1641189309"/>
      <w:bookmarkStart w:id="175" w:name="_1641189256"/>
      <w:bookmarkStart w:id="176" w:name="_1641108285"/>
      <w:bookmarkStart w:id="177" w:name="_1641105700"/>
      <w:bookmarkStart w:id="178" w:name="_1641105544"/>
      <w:bookmarkStart w:id="179" w:name="_1638859283"/>
      <w:bookmarkStart w:id="180" w:name="_1633154277"/>
      <w:bookmarkStart w:id="181" w:name="_1632732272"/>
      <w:bookmarkStart w:id="182" w:name="_1632728552"/>
      <w:bookmarkStart w:id="183" w:name="_1631977999"/>
      <w:bookmarkStart w:id="184" w:name="_1631977501"/>
      <w:bookmarkStart w:id="185" w:name="_1631975234"/>
      <w:bookmarkStart w:id="186" w:name="_1631975227"/>
      <w:bookmarkStart w:id="187" w:name="_1631970564"/>
      <w:bookmarkStart w:id="188" w:name="_1624090262"/>
      <w:bookmarkStart w:id="189" w:name="_1617022160"/>
      <w:bookmarkStart w:id="190" w:name="_1616934557"/>
      <w:bookmarkStart w:id="191" w:name="_1616590275"/>
      <w:bookmarkStart w:id="192" w:name="_1616589156"/>
      <w:bookmarkStart w:id="193" w:name="_1616588470"/>
      <w:bookmarkStart w:id="194" w:name="_1616586075"/>
      <w:bookmarkStart w:id="195" w:name="_1616585731"/>
      <w:bookmarkStart w:id="196" w:name="_1615268628"/>
      <w:bookmarkStart w:id="197" w:name="_1609852914"/>
      <w:bookmarkStart w:id="198" w:name="_1609741846"/>
      <w:bookmarkStart w:id="199" w:name="_1609591267"/>
      <w:bookmarkStart w:id="200" w:name="_1609586877"/>
      <w:bookmarkStart w:id="201" w:name="_1607414572"/>
      <w:bookmarkStart w:id="202" w:name="_1601363789"/>
      <w:bookmarkStart w:id="203" w:name="_1601186114"/>
      <w:bookmarkStart w:id="204" w:name="_1601186010"/>
      <w:bookmarkStart w:id="205" w:name="_1600777577"/>
      <w:bookmarkStart w:id="206" w:name="_1600777347"/>
      <w:bookmarkStart w:id="207" w:name="_1599479355"/>
      <w:bookmarkStart w:id="208" w:name="_1593504756"/>
      <w:bookmarkStart w:id="209" w:name="_1593503655"/>
      <w:bookmarkStart w:id="210" w:name="_1593498047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10810" cy="509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5095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360" w:after="0"/>
        <w:ind w:firstLine="709"/>
        <w:rPr>
          <w:color w:val="FF0000"/>
          <w:sz w:val="20"/>
        </w:rPr>
      </w:pPr>
      <w:r>
        <w:rPr>
          <w:sz w:val="20"/>
        </w:rPr>
        <w:t>Среди факторов, ограничивающих деятельность оптовых организаций в наибольшей степени, респонденты выделяют неплатежеспособность покупателей - 48,6%, высокий уровень налогов - 35,6%, высокие транспортные расходы - 31,7%, недостаток финансовых средств - 28,1%.</w:t>
      </w:r>
    </w:p>
    <w:p>
      <w:pPr>
        <w:pStyle w:val="Normal"/>
        <w:spacing w:before="240" w:after="0"/>
        <w:ind w:firstLine="720"/>
        <w:rPr>
          <w:b/>
          <w:b/>
          <w:sz w:val="24"/>
        </w:rPr>
      </w:pPr>
      <w:r>
        <w:rPr>
          <w:b/>
          <w:sz w:val="24"/>
        </w:rPr>
        <w:t>Запасы топлива.</w:t>
      </w:r>
    </w:p>
    <w:p>
      <w:pPr>
        <w:pStyle w:val="Normal"/>
        <w:spacing w:before="240" w:after="0"/>
        <w:ind w:firstLine="720"/>
        <w:jc w:val="right"/>
        <w:rPr/>
      </w:pPr>
      <w:r>
        <w:rPr/>
        <w:t>Таблица 3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>запасы  угля и мазута топочного на складах добывающих организаций,</w:t>
        <w:br/>
      </w:r>
      <w:r>
        <w:rPr>
          <w:b/>
          <w:caps/>
          <w:color w:val="000000"/>
        </w:rPr>
        <w:t>организаций оптовой торговли и У потребителей</w:t>
      </w:r>
    </w:p>
    <w:p>
      <w:pPr>
        <w:pStyle w:val="Normal"/>
        <w:spacing w:before="240" w:after="0"/>
        <w:jc w:val="right"/>
        <w:rPr/>
      </w:pPr>
      <w:r>
        <w:rPr/>
        <w:t>тыс.</w:t>
      </w:r>
      <w:r>
        <w:rPr>
          <w:i/>
          <w:color w:val="000000"/>
        </w:rPr>
        <w:t> </w:t>
      </w:r>
      <w:r>
        <w:rPr/>
        <w:t>тонн</w:t>
      </w:r>
    </w:p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897"/>
        <w:gridCol w:w="898"/>
        <w:gridCol w:w="898"/>
        <w:gridCol w:w="897"/>
        <w:gridCol w:w="898"/>
        <w:gridCol w:w="898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голь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зут топочный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Cs w:val="16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color w:val="000000"/>
              </w:rPr>
              <w:t xml:space="preserve">на </w:t>
              <w:br/>
              <w:t>1 декабря</w:t>
              <w:br/>
              <w:t>2021 г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% к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color w:val="000000"/>
              </w:rPr>
              <w:t xml:space="preserve">на </w:t>
              <w:br/>
              <w:t>1 декабря</w:t>
              <w:br/>
              <w:t>2021 г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color w:val="000000"/>
              </w:rPr>
              <w:t>1 декабря</w:t>
              <w:br/>
              <w:t>2020 г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color w:val="000000"/>
              </w:rPr>
              <w:t xml:space="preserve">1 ноября </w:t>
              <w:br/>
              <w:t>2021 г.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color w:val="000000"/>
              </w:rPr>
              <w:t>1 декабря</w:t>
              <w:br/>
              <w:t>2020 г.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color w:val="000000"/>
              </w:rPr>
              <w:t xml:space="preserve">1 ноября </w:t>
              <w:br/>
              <w:t>2021 г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запасы топлив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51393,3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1,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726,7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0,9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добывающих организациях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708,0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5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организациях оптовой торговли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8,7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3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,7</w:t>
            </w:r>
          </w:p>
        </w:tc>
      </w:tr>
      <w:tr>
        <w:trPr>
          <w:trHeight w:val="111" w:hRule="atLeast"/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 потребителе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685,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9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1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98,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в том числе по потребителям с </w:t>
              <w:br/>
              <w:t xml:space="preserve">       основным видом деятельности: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pacing w:lineRule="exact" w:line="180" w:before="120" w:after="0"/>
              <w:jc w:val="lef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добыча полезных ископаемых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9,5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6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6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,9</w:t>
            </w:r>
          </w:p>
        </w:tc>
        <w:tc>
          <w:tcPr>
            <w:tcW w:w="89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рабатывающая промышленность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13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6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4,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>производство пищевых продуктов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,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,4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1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1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обработка древесины </w:t>
              <w:br/>
              <w:t xml:space="preserve">       и производство изделий </w:t>
              <w:br/>
              <w:t xml:space="preserve">       из дерева и пробки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1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производство бумаги </w:t>
              <w:br/>
              <w:t xml:space="preserve">       и бумажных изделий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,4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,9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9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производство кокса и нефтепродуктов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9,9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4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2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,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>производство химических веществ</w:t>
              <w:br/>
              <w:t xml:space="preserve">       и химических продуктов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,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5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,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2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производство прочей </w:t>
              <w:br/>
              <w:t xml:space="preserve">       неметаллической </w:t>
              <w:br/>
              <w:t xml:space="preserve">       минеральной продукции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5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,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производство металлургическое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42,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1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,2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производство готовых </w:t>
              <w:br/>
              <w:t xml:space="preserve">       металлических изделий, </w:t>
              <w:br/>
              <w:t xml:space="preserve">       кроме машин и оборудования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9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0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>производство машин и оборудования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9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,2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производство </w:t>
              <w:br/>
              <w:t xml:space="preserve">       автотранспортных средств, </w:t>
              <w:br/>
              <w:t xml:space="preserve">       прицепов и полуприцепов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,2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2,7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</w:tr>
      <w:tr>
        <w:trPr>
          <w:trHeight w:val="149" w:hRule="atLeast"/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производство прочих транспортных </w:t>
              <w:br/>
              <w:t xml:space="preserve">       средств и оборудования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,2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1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9</w:t>
            </w:r>
          </w:p>
        </w:tc>
      </w:tr>
      <w:tr>
        <w:trPr>
          <w:trHeight w:val="149" w:hRule="atLeast"/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обеспечение электрической </w:t>
              <w:br/>
              <w:t xml:space="preserve">     энергией, газом и паром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833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0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9,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4</w:t>
            </w:r>
          </w:p>
        </w:tc>
      </w:tr>
      <w:tr>
        <w:trPr>
          <w:trHeight w:val="149" w:hRule="atLeast"/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</w:t>
            </w:r>
            <w:r>
              <w:rPr/>
              <w:t>транспортировка и хранение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7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,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</w:tr>
      <w:tr>
        <w:trPr>
          <w:trHeight w:val="149" w:hRule="atLeast"/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</w:t>
            </w:r>
            <w:r>
              <w:rPr/>
              <w:t>деятельность гостиниц и</w:t>
              <w:br/>
              <w:t xml:space="preserve">     предприятий общественного питания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2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4</w:t>
            </w:r>
          </w:p>
        </w:tc>
      </w:tr>
      <w:tr>
        <w:trPr>
          <w:trHeight w:val="149" w:hRule="atLeast"/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</w:t>
            </w:r>
            <w:r>
              <w:rPr/>
              <w:t>прочие потребители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0,1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,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,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-57" w:hanging="0"/>
              <w:jc w:val="left"/>
              <w:rPr/>
            </w:pPr>
            <w:r>
              <w:rPr/>
              <w:t xml:space="preserve">Из строки "у потребителей" </w:t>
              <w:br/>
              <w:t xml:space="preserve"> 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6,8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,5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3</w:t>
            </w:r>
          </w:p>
        </w:tc>
        <w:tc>
          <w:tcPr>
            <w:tcW w:w="8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6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3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27" w:hanging="22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) По данным ФГБУ  "ЦДУ ТЭК".</w:t>
            </w:r>
          </w:p>
          <w:p>
            <w:pPr>
              <w:pStyle w:val="Normal"/>
              <w:spacing w:lineRule="exact" w:line="160"/>
              <w:ind w:left="227" w:hanging="227"/>
              <w:rPr/>
            </w:pPr>
            <w:r>
              <w:rPr>
                <w:i/>
                <w:iCs/>
                <w:color w:val="000000"/>
              </w:rPr>
              <w:t>2) Данные приведены 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.</w:t>
            </w:r>
          </w:p>
          <w:p>
            <w:pPr>
              <w:pStyle w:val="Normal"/>
              <w:spacing w:lineRule="exact" w:line="160"/>
              <w:ind w:left="227" w:hanging="227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3) Без данных по микропредприятиям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/>
      </w:pPr>
      <w:r>
        <w:rPr>
          <w:color w:val="000000"/>
          <w:sz w:val="20"/>
        </w:rPr>
        <w:t xml:space="preserve">Запасы угля для продажи населению и организациям социальной сферы на 1 декабря 2021 г. были созданы на </w:t>
      </w:r>
      <w:r>
        <w:rPr>
          <w:b/>
          <w:bCs/>
          <w:color w:val="000000"/>
          <w:sz w:val="20"/>
        </w:rPr>
        <w:t xml:space="preserve">топливных складах </w:t>
      </w:r>
      <w:r>
        <w:rPr>
          <w:bCs/>
          <w:color w:val="000000"/>
          <w:sz w:val="20"/>
        </w:rPr>
        <w:t>40</w:t>
      </w:r>
      <w:r>
        <w:rPr>
          <w:color w:val="000000"/>
          <w:sz w:val="20"/>
        </w:rPr>
        <w:t xml:space="preserve"> субъектов Российской Федерации (на 1 декабря 2020 г. - 44 субъектов) и составили 0,2 млн тонн, что на 37,8% меньше, чем на соответствующую дату предыдущего года. Из 29 субъектов Российской Федерации, где запасы угля были меньше, чем на 1 декабря 2020 г., в 18 субъектах они сократились более чем на 30%.</w:t>
      </w:r>
    </w:p>
    <w:p>
      <w:pPr>
        <w:pStyle w:val="Normal"/>
        <w:spacing w:before="12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В </w:t>
      </w:r>
      <w:r>
        <w:rPr>
          <w:b/>
          <w:color w:val="000000"/>
          <w:sz w:val="20"/>
        </w:rPr>
        <w:t>котельных</w:t>
      </w:r>
      <w:r>
        <w:rPr>
          <w:color w:val="000000"/>
          <w:sz w:val="20"/>
        </w:rPr>
        <w:t xml:space="preserve">, находящихся в ведении муниципалитетов, и в ведомственных котельных запасы угля на 1 декабря 2021 г. составили 4,7 млн тонн, что на 13,3% меньше, чем на соответствующую дату предыдущего года. По сравнению с 1 декабря 2020 г. запасы угля увеличились </w:t>
        <w:br/>
        <w:t>в 11 субъектах Российской Федерации, уменьшились - в 66 субъектах.</w:t>
      </w:r>
    </w:p>
    <w:p>
      <w:pPr>
        <w:pStyle w:val="Normal"/>
        <w:spacing w:before="24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850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труктура запасов угля и мазута топочного у потребителей</w:t>
              <w:br/>
              <w:t>на 1 декабря 2021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LINK Excel.Sheet.8 \\\\ca-fs-05\\doklad\\2021\\Ful\\12\\Opt8.xls "Лист1![Opt8.xls]Лист1 Диаграмма 1" \a \p </w:instrText>
            </w:r>
            <w:bookmarkStart w:id="211" w:name="_1704875201"/>
            <w:bookmarkStart w:id="212" w:name="_1702116099"/>
            <w:bookmarkStart w:id="213" w:name="_1701585821"/>
            <w:bookmarkStart w:id="214" w:name="_1699849241"/>
            <w:bookmarkStart w:id="215" w:name="_1699244360"/>
            <w:bookmarkEnd w:id="211"/>
            <w:bookmarkEnd w:id="212"/>
            <w:bookmarkEnd w:id="213"/>
            <w:bookmarkEnd w:id="214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drawing>
                <wp:inline distT="0" distB="0" distL="0" distR="0">
                  <wp:extent cx="2524760" cy="1771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LINK Excel.Sheet.8 \\\\ca-fs-05\\doklad\\2021\\Ful\\12\\Opt8.xls "Лист1![Opt8.xls]Лист1 Диаграмма 2" \a \p </w:instrText>
            </w:r>
            <w:bookmarkStart w:id="216" w:name="_1704875200"/>
            <w:bookmarkStart w:id="217" w:name="_1702116098"/>
            <w:bookmarkStart w:id="218" w:name="_1701585820"/>
            <w:bookmarkStart w:id="219" w:name="_1699849240"/>
            <w:bookmarkStart w:id="220" w:name="_1699244399"/>
            <w:bookmarkEnd w:id="216"/>
            <w:bookmarkEnd w:id="217"/>
            <w:bookmarkEnd w:id="218"/>
            <w:bookmarkEnd w:id="219"/>
            <w:bookmarkEnd w:id="220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drawing>
                <wp:inline distT="0" distB="0" distL="0" distR="0">
                  <wp:extent cx="2505710" cy="175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LINK Excel.Sheet.8 \\\\ca-fs-05\\doklad\\2021\\Ful\\12\\Opt8.xls "Лист1![Opt8.xls]Лист1 Диаграмма 3" \a \p </w:instrText>
            </w:r>
            <w:bookmarkStart w:id="221" w:name="_1704875199"/>
            <w:bookmarkStart w:id="222" w:name="_1702116097"/>
            <w:bookmarkStart w:id="223" w:name="_1701585819"/>
            <w:bookmarkStart w:id="224" w:name="_1699849239"/>
            <w:bookmarkStart w:id="225" w:name="_1699244421"/>
            <w:bookmarkEnd w:id="221"/>
            <w:bookmarkEnd w:id="222"/>
            <w:bookmarkEnd w:id="223"/>
            <w:bookmarkEnd w:id="224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drawing>
                <wp:inline distT="0" distB="0" distL="0" distR="0">
                  <wp:extent cx="5172710" cy="905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0" r="-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7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40" w:after="0"/>
        <w:ind w:firstLine="720"/>
        <w:rPr/>
      </w:pPr>
      <w:r>
        <w:rPr>
          <w:color w:val="000000"/>
          <w:sz w:val="20"/>
        </w:rPr>
        <w:t xml:space="preserve">В объеме запасов угля и мазута топочного, сосредоточенных у потребителей на 1 декабря </w:t>
      </w:r>
      <w:r>
        <w:rPr>
          <w:sz w:val="20"/>
        </w:rPr>
        <w:t>2021 г., доля жилищно-коммунального хозяйства составила 5,4% и 2,7% соответственно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701" w:gutter="0" w:header="0" w:top="1985" w:footer="0" w:bottom="1985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OfficinaSans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240"/>
      <w:ind w:right="284" w:hanging="0"/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70" w:before="80" w:after="0"/>
      <w:ind w:right="-57" w:hanging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120" w:after="100"/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 w:before="8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CYR" w:hAnsi="Arial CYR" w:cs="Arial CYR"/>
      <w:b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sz w:val="16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aacaoa3">
    <w:name w:val="Iniiaiie o?eoo aacaoa3"/>
    <w:qFormat/>
    <w:rPr>
      <w:sz w:val="20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7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efault1Paragraph1Font1">
    <w:name w:val="Default1.Paragraph1.Font1"/>
    <w:qFormat/>
    <w:rPr/>
  </w:style>
  <w:style w:type="character" w:styleId="Default2Paragraph2Font2">
    <w:name w:val="Default2.Paragraph2.Font2"/>
    <w:qFormat/>
    <w:rPr/>
  </w:style>
  <w:style w:type="character" w:styleId="Default3Paragraph3Font3">
    <w:name w:val="Default3.Paragraph3.Font3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1">
    <w:name w:val="знак.сноски2"/>
    <w:qFormat/>
    <w:rPr>
      <w:vertAlign w:val="superscript"/>
    </w:rPr>
  </w:style>
  <w:style w:type="character" w:styleId="11">
    <w:name w:val="Знак.концевой.сноски1"/>
    <w:qFormat/>
    <w:rPr>
      <w:vertAlign w:val="superscript"/>
    </w:rPr>
  </w:style>
  <w:style w:type="character" w:styleId="12">
    <w:name w:val="знак1.примечания"/>
    <w:qFormat/>
    <w:rPr>
      <w:sz w:val="16"/>
    </w:rPr>
  </w:style>
  <w:style w:type="character" w:styleId="13">
    <w:name w:val="номер.страницы1"/>
    <w:basedOn w:val="Style8"/>
    <w:qFormat/>
    <w:rPr/>
  </w:style>
  <w:style w:type="character" w:styleId="21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113">
    <w:name w:val="номер страницы11"/>
    <w:basedOn w:val="Style5"/>
    <w:qFormat/>
    <w:rPr/>
  </w:style>
  <w:style w:type="character" w:styleId="212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8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rFonts w:ascii="Times New Roman" w:hAnsi="Times New Roman" w:cs="Times New Roman"/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10">
    <w:name w:val="Ñòèëü1"/>
    <w:basedOn w:val="TextBody"/>
    <w:qFormat/>
    <w:pPr>
      <w:jc w:val="both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0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текст сноски"/>
    <w:basedOn w:val="Normal"/>
    <w:qFormat/>
    <w:pPr>
      <w:widowControl w:val="false"/>
    </w:pPr>
    <w:rPr/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29">
    <w:name w:val="Основной текст 2"/>
    <w:basedOn w:val="Normal"/>
    <w:qFormat/>
    <w:pPr>
      <w:spacing w:lineRule="exact" w:line="160" w:before="120" w:after="0"/>
      <w:jc w:val="center"/>
    </w:pPr>
    <w:rPr>
      <w:b/>
      <w:caps/>
      <w:sz w:val="16"/>
    </w:rPr>
  </w:style>
  <w:style w:type="paragraph" w:styleId="33">
    <w:name w:val="Основной текст 3"/>
    <w:basedOn w:val="Normal"/>
    <w:qFormat/>
    <w:pPr>
      <w:spacing w:before="240" w:after="0"/>
      <w:jc w:val="center"/>
    </w:pPr>
    <w:rPr>
      <w:rFonts w:ascii="Arial" w:hAnsi="Arial" w:cs="Arial"/>
      <w:b/>
      <w:color w:val="000000"/>
      <w:sz w:val="28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0"/>
      <w:jc w:val="right"/>
    </w:pPr>
    <w:rPr>
      <w:sz w:val="32"/>
      <w:lang w:val="en-US"/>
    </w:rPr>
  </w:style>
  <w:style w:type="paragraph" w:styleId="210">
    <w:name w:val="Список 2"/>
    <w:basedOn w:val="Normal"/>
    <w:qFormat/>
    <w:pPr>
      <w:ind w:left="566" w:hanging="283"/>
    </w:pPr>
    <w:rPr>
      <w:sz w:val="20"/>
    </w:rPr>
  </w:style>
  <w:style w:type="paragraph" w:styleId="214">
    <w:name w:val="Основной текст с отступом 2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с отступом 3"/>
    <w:basedOn w:val="Normal"/>
    <w:qFormat/>
    <w:pPr>
      <w:ind w:hanging="142"/>
      <w:jc w:val="center"/>
    </w:pPr>
    <w:rPr>
      <w:b/>
      <w:caps/>
      <w:sz w:val="16"/>
    </w:rPr>
  </w:style>
  <w:style w:type="paragraph" w:styleId="Style13">
    <w:name w:val="Цитата"/>
    <w:basedOn w:val="Normal"/>
    <w:qFormat/>
    <w:pPr>
      <w:widowControl w:val="false"/>
      <w:spacing w:lineRule="exact" w:line="160"/>
      <w:ind w:left="-57" w:right="-57" w:hanging="0"/>
      <w:jc w:val="center"/>
    </w:pPr>
    <w:rPr>
      <w:i/>
      <w:sz w:val="16"/>
    </w:rPr>
  </w:style>
  <w:style w:type="paragraph" w:styleId="123">
    <w:name w:val="Ñòèëü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">
    <w:name w:val="Ñòèëü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35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212">
    <w:name w:val="Ñòèëü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/>
  </w:style>
  <w:style w:type="paragraph" w:styleId="1111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">
    <w:name w:val="Ñòèëü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151">
    <w:name w:val="Ñòèëü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">
    <w:name w:val="Ñòèëü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</w:pPr>
    <w:rPr/>
  </w:style>
  <w:style w:type="paragraph" w:styleId="117">
    <w:name w:val="текст сноски1"/>
    <w:basedOn w:val="Normal"/>
    <w:qFormat/>
    <w:pPr>
      <w:widowControl w:val="false"/>
      <w:jc w:val="left"/>
    </w:pPr>
    <w:rPr>
      <w:sz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16"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>
      <w:sz w:val="16"/>
    </w:rPr>
  </w:style>
  <w:style w:type="paragraph" w:styleId="BodyText24">
    <w:name w:val="Body Text 24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5">
    <w:name w:val="текст сноски2"/>
    <w:basedOn w:val="Normal"/>
    <w:qFormat/>
    <w:pPr>
      <w:widowControl w:val="false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1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118">
    <w:name w:val="Äîêóìåíò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19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16"/>
    </w:rPr>
  </w:style>
  <w:style w:type="paragraph" w:styleId="111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61">
    <w:name w:val="Ñòèëü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222">
    <w:name w:val="Ñòèëü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2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121111">
    <w:name w:val="Ñòèëü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">
    <w:name w:val="Ñòèëü14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">
    <w:name w:val="Ñòèëü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11111">
    <w:name w:val="Ñòèëü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Endnote">
    <w:name w:val="Endnote Text"/>
    <w:basedOn w:val="Normal"/>
    <w:pPr/>
    <w:rPr/>
  </w:style>
  <w:style w:type="paragraph" w:styleId="14121">
    <w:name w:val="Ñòèëü14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111">
    <w:name w:val="Ñòèëü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1">
    <w:name w:val="Ñòèëü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1">
    <w:name w:val="Ñòèëü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1">
    <w:name w:val="Ñòèëü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2">
    <w:name w:val="Ñòèëü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/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1">
    <w:name w:val="Normal3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>
      <w:widowControl w:val="false"/>
    </w:pPr>
    <w:rPr/>
  </w:style>
  <w:style w:type="paragraph" w:styleId="332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6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81">
    <w:name w:val="Ñòèëü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2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1">
    <w:name w:val="Ñòèëü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11112">
    <w:name w:val="Ñòèëü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4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22">
    <w:name w:val="Ñòèëü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4122">
    <w:name w:val="Ñòèëü14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">
    <w:name w:val="Ñòèëü14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">
    <w:name w:val="Ñòèëü19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11">
    <w:name w:val="Ñòèëü19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1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1">
    <w:name w:val="Ñòèëü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">
    <w:name w:val="Ñòèëü14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">
    <w:name w:val="Ñòèëü19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1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</w:pPr>
    <w:rPr/>
  </w:style>
  <w:style w:type="paragraph" w:styleId="120">
    <w:name w:val="Список 1"/>
    <w:basedOn w:val="Normal"/>
    <w:qFormat/>
    <w:pPr>
      <w:numPr>
        <w:ilvl w:val="0"/>
        <w:numId w:val="4"/>
      </w:numPr>
      <w:tabs>
        <w:tab w:val="clear" w:pos="709"/>
      </w:tabs>
      <w:spacing w:before="120" w:after="120"/>
      <w:ind w:left="360" w:hanging="360"/>
    </w:pPr>
    <w:rPr/>
  </w:style>
  <w:style w:type="paragraph" w:styleId="Style15">
    <w:name w:val="Список с маркерами"/>
    <w:basedOn w:val="TextBody"/>
    <w:qFormat/>
    <w:pPr>
      <w:widowControl/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17">
    <w:name w:val="Список с номерами"/>
    <w:basedOn w:val="Style16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42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</w:pPr>
    <w:rPr/>
  </w:style>
  <w:style w:type="paragraph" w:styleId="1115">
    <w:name w:val="Список 11"/>
    <w:basedOn w:val="Normal"/>
    <w:qFormat/>
    <w:pPr>
      <w:spacing w:before="120" w:after="120"/>
      <w:ind w:left="360" w:hanging="360"/>
    </w:pPr>
    <w:rPr/>
  </w:style>
  <w:style w:type="paragraph" w:styleId="127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8">
    <w:name w:val="Список с номерами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</w:pPr>
    <w:rPr/>
  </w:style>
  <w:style w:type="paragraph" w:styleId="129">
    <w:name w:val="Список 12"/>
    <w:basedOn w:val="Normal"/>
    <w:qFormat/>
    <w:pPr>
      <w:spacing w:before="120" w:after="120"/>
      <w:ind w:left="360" w:hanging="360"/>
    </w:pPr>
    <w:rPr/>
  </w:style>
  <w:style w:type="paragraph" w:styleId="217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8">
    <w:name w:val="Список с номерами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">
    <w:name w:val="Список 13"/>
    <w:basedOn w:val="Normal"/>
    <w:qFormat/>
    <w:pPr>
      <w:spacing w:before="120" w:after="120"/>
      <w:ind w:left="360" w:hanging="360"/>
    </w:pPr>
    <w:rPr/>
  </w:style>
  <w:style w:type="paragraph" w:styleId="37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">
    <w:name w:val="Список с номерами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">
    <w:name w:val="Список 14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">
    <w:name w:val="Список с номерами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">
    <w:name w:val="Список с номерами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">
    <w:name w:val="Ñòèëü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">
    <w:name w:val="Список с номерами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">
    <w:name w:val="Список с номерами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">
    <w:name w:val="Ñòèëü12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">
    <w:name w:val="Ñòèëü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">
    <w:name w:val="Ñòèëü1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3">
    <w:name w:val="Ñòèëü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3">
    <w:name w:val="Ñòèëü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7">
    <w:name w:val="Body Text 27"/>
    <w:basedOn w:val="Normal"/>
    <w:qFormat/>
    <w:pPr>
      <w:widowControl w:val="false"/>
      <w:spacing w:before="120" w:after="0"/>
      <w:ind w:firstLine="709"/>
    </w:pPr>
    <w:rPr/>
  </w:style>
  <w:style w:type="paragraph" w:styleId="162">
    <w:name w:val="Список 16"/>
    <w:basedOn w:val="Normal"/>
    <w:qFormat/>
    <w:pPr>
      <w:spacing w:before="120" w:after="120"/>
      <w:ind w:left="360" w:hanging="360"/>
    </w:pPr>
    <w:rPr/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">
    <w:name w:val="Список с номерами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8">
    <w:name w:val="Body Text 28"/>
    <w:basedOn w:val="Normal"/>
    <w:qFormat/>
    <w:pPr>
      <w:widowControl w:val="false"/>
      <w:spacing w:before="120" w:after="0"/>
      <w:ind w:firstLine="709"/>
    </w:pPr>
    <w:rPr/>
  </w:style>
  <w:style w:type="paragraph" w:styleId="121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3">
    <w:name w:val="текст сноски4"/>
    <w:basedOn w:val="Normal"/>
    <w:qFormat/>
    <w:pPr>
      <w:widowControl w:val="false"/>
    </w:pPr>
    <w:rPr/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41">
    <w:name w:val="заголовок 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9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45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6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/>
  </w:style>
  <w:style w:type="paragraph" w:styleId="1121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1">
    <w:name w:val="Ñòèëü14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11114">
    <w:name w:val="Ñòèëü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">
    <w:name w:val="Ñòèëü14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4">
    <w:name w:val="Ñòèëü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31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4123">
    <w:name w:val="Ñòèëü14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2">
    <w:name w:val="Ñòèëü14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3">
    <w:name w:val="Ñòèëü19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3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">
    <w:name w:val="Ñòèëü14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2">
    <w:name w:val="Ñòèëü14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2">
    <w:name w:val="Ñòèëü19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2">
    <w:name w:val="Body Text 262"/>
    <w:basedOn w:val="Normal"/>
    <w:qFormat/>
    <w:pPr>
      <w:widowControl w:val="false"/>
      <w:spacing w:before="120" w:after="0"/>
      <w:ind w:firstLine="709"/>
    </w:pPr>
    <w:rPr/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72">
    <w:name w:val="Список 17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">
    <w:name w:val="Список с номерами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2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">
    <w:name w:val="текст сноски21"/>
    <w:basedOn w:val="Normal"/>
    <w:qFormat/>
    <w:pPr>
      <w:widowControl w:val="false"/>
    </w:pPr>
    <w:rPr/>
  </w:style>
  <w:style w:type="paragraph" w:styleId="53">
    <w:name w:val="текст сноски5"/>
    <w:basedOn w:val="Normal"/>
    <w:qFormat/>
    <w:pPr>
      <w:widowControl w:val="false"/>
      <w:jc w:val="left"/>
    </w:pPr>
    <w:rPr>
      <w:sz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31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2">
    <w:name w:val="Список 18"/>
    <w:basedOn w:val="Normal"/>
    <w:qFormat/>
    <w:pPr>
      <w:spacing w:before="120" w:after="120"/>
      <w:ind w:left="360" w:hanging="360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">
    <w:name w:val="Список с номерами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4">
    <w:name w:val="Список 19"/>
    <w:basedOn w:val="Normal"/>
    <w:qFormat/>
    <w:pPr>
      <w:spacing w:before="120" w:after="120"/>
      <w:ind w:left="360" w:hanging="360"/>
    </w:pPr>
    <w:rPr/>
  </w:style>
  <w:style w:type="paragraph" w:styleId="1116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7">
    <w:name w:val="Список с номерами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02">
    <w:name w:val="Список 110"/>
    <w:basedOn w:val="Normal"/>
    <w:qFormat/>
    <w:pPr>
      <w:spacing w:before="120" w:after="120"/>
      <w:ind w:left="360" w:hanging="360"/>
    </w:pPr>
    <w:rPr/>
  </w:style>
  <w:style w:type="paragraph" w:styleId="1214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5">
    <w:name w:val="Список с номерами1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">
    <w:name w:val="Список 111"/>
    <w:basedOn w:val="Normal"/>
    <w:qFormat/>
    <w:pPr>
      <w:spacing w:before="120" w:after="120"/>
      <w:ind w:left="360" w:hanging="360"/>
    </w:pPr>
    <w:rPr/>
  </w:style>
  <w:style w:type="paragraph" w:styleId="138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9">
    <w:name w:val="Список с номерами1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">
    <w:name w:val="Список 112"/>
    <w:basedOn w:val="Normal"/>
    <w:qFormat/>
    <w:pPr>
      <w:spacing w:before="120" w:after="120"/>
      <w:ind w:left="360" w:hanging="360"/>
    </w:pPr>
    <w:rPr/>
  </w:style>
  <w:style w:type="paragraph" w:styleId="146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7">
    <w:name w:val="Список с номерами1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2">
    <w:name w:val="Список 113"/>
    <w:basedOn w:val="Normal"/>
    <w:qFormat/>
    <w:pPr>
      <w:spacing w:before="120" w:after="120"/>
      <w:ind w:left="360" w:hanging="360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4">
    <w:name w:val="Список с номерами1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">
    <w:name w:val="Ñòèëü1211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2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/>
  </w:style>
  <w:style w:type="paragraph" w:styleId="31111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">
    <w:name w:val="Ñòèëü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232">
    <w:name w:val="Ñòèëü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">
    <w:name w:val="Body Text 211"/>
    <w:basedOn w:val="Normal"/>
    <w:qFormat/>
    <w:pPr>
      <w:widowControl w:val="false"/>
      <w:spacing w:before="120" w:after="0"/>
      <w:ind w:firstLine="709"/>
    </w:pPr>
    <w:rPr/>
  </w:style>
  <w:style w:type="paragraph" w:styleId="121121">
    <w:name w:val="Ñòèëü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11">
    <w:name w:val="Ñòèëü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2">
    <w:name w:val="Ñòèëü1211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">
    <w:name w:val="Ñòèëü1211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">
    <w:name w:val="Ñòèëü1211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4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2">
    <w:name w:val="Список 114"/>
    <w:basedOn w:val="Normal"/>
    <w:qFormat/>
    <w:pPr>
      <w:spacing w:before="120" w:after="120"/>
      <w:ind w:left="360" w:hanging="360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4">
    <w:name w:val="Список с номерами1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">
    <w:name w:val="Ñòèëü14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4">
    <w:name w:val="Список с номерами1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4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11111">
    <w:name w:val="Ñòèëü14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">
    <w:name w:val="Ñòèëü19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2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">
    <w:name w:val="Ñòèëü19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">
    <w:name w:val="Body Text 2231"/>
    <w:basedOn w:val="Normal"/>
    <w:qFormat/>
    <w:pPr>
      <w:widowControl w:val="false"/>
      <w:spacing w:before="120" w:after="0"/>
      <w:ind w:firstLine="709"/>
    </w:pPr>
    <w:rPr/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3511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1">
    <w:name w:val="Body Text 22311"/>
    <w:basedOn w:val="Normal"/>
    <w:qFormat/>
    <w:pPr>
      <w:widowControl w:val="false"/>
      <w:spacing w:before="120" w:after="0"/>
      <w:ind w:firstLine="709"/>
    </w:pPr>
    <w:rPr/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35111">
    <w:name w:val="çàãîëîâîê 35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6">
    <w:name w:val="xl26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1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4">
    <w:name w:val="Список с номерами1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">
    <w:name w:val="Список 117"/>
    <w:basedOn w:val="Normal"/>
    <w:qFormat/>
    <w:pPr>
      <w:spacing w:before="120" w:after="120"/>
      <w:ind w:left="360" w:hanging="360"/>
    </w:pPr>
    <w:rPr/>
  </w:style>
  <w:style w:type="paragraph" w:styleId="195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6">
    <w:name w:val="Список с номерами1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">
    <w:name w:val="Ñòèëü114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">
    <w:name w:val="Список с номерами2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2110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3">
    <w:name w:val="Список с номерами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222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3">
    <w:name w:val="Список с номерами2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12111111211111">
    <w:name w:val="Ñòèëü1211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6">
    <w:name w:val="Список 121"/>
    <w:basedOn w:val="Normal"/>
    <w:qFormat/>
    <w:pPr>
      <w:spacing w:before="120" w:after="120"/>
      <w:ind w:left="360" w:hanging="360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3">
    <w:name w:val="Список с номерами2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">
    <w:name w:val="Ñòèëü19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5">
    <w:name w:val="Список 122"/>
    <w:basedOn w:val="Normal"/>
    <w:qFormat/>
    <w:pPr>
      <w:spacing w:before="120" w:after="120"/>
      <w:ind w:left="360" w:hanging="360"/>
    </w:pPr>
    <w:rPr/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3">
    <w:name w:val="Список с номерами2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">
    <w:name w:val="Ñòèëü14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1">
    <w:name w:val="Ñòèëü1412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11">
    <w:name w:val="Ñòèëü19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4">
    <w:name w:val="Body Text 214"/>
    <w:basedOn w:val="Normal"/>
    <w:qFormat/>
    <w:pPr>
      <w:widowControl w:val="false"/>
      <w:spacing w:before="120" w:after="0"/>
      <w:ind w:firstLine="709"/>
    </w:pPr>
    <w:rPr/>
  </w:style>
  <w:style w:type="paragraph" w:styleId="BodyText223111">
    <w:name w:val="Body Text 223111"/>
    <w:basedOn w:val="Normal"/>
    <w:qFormat/>
    <w:pPr>
      <w:widowControl w:val="false"/>
      <w:spacing w:before="120" w:after="0"/>
      <w:ind w:firstLine="709"/>
    </w:pPr>
    <w:rPr/>
  </w:style>
  <w:style w:type="paragraph" w:styleId="BodyText2611111">
    <w:name w:val="Body Text 2611111"/>
    <w:basedOn w:val="Normal"/>
    <w:qFormat/>
    <w:pPr>
      <w:widowControl w:val="false"/>
      <w:spacing w:before="120" w:after="0"/>
      <w:ind w:firstLine="709"/>
    </w:pPr>
    <w:rPr/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">
    <w:name w:val="çàãîëîâîê 35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3">
    <w:name w:val="Список 123"/>
    <w:basedOn w:val="Normal"/>
    <w:qFormat/>
    <w:pPr>
      <w:spacing w:before="120" w:after="120"/>
      <w:ind w:left="360" w:hanging="360"/>
    </w:pPr>
    <w:rPr/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2">
    <w:name w:val="Список с номерами2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21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2">
    <w:name w:val="Ñòèëü114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">
    <w:name w:val="Ñòèëü114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1">
    <w:name w:val="Список 124"/>
    <w:basedOn w:val="Normal"/>
    <w:qFormat/>
    <w:pPr>
      <w:spacing w:before="120" w:after="120"/>
      <w:ind w:left="360" w:hanging="360"/>
    </w:pPr>
    <w:rPr/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2">
    <w:name w:val="Список с номерами2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/>
  </w:style>
  <w:style w:type="paragraph" w:styleId="11115">
    <w:name w:val="Ñòèëü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51">
    <w:name w:val="Ñòèëü12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2">
    <w:name w:val="Список с номерами2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spacing w:before="120" w:after="120"/>
      <w:ind w:left="360" w:hanging="360"/>
    </w:pPr>
    <w:rPr/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2">
    <w:name w:val="Список с номерами2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spacing w:before="120" w:after="120"/>
      <w:ind w:left="360" w:hanging="360"/>
    </w:pPr>
    <w:rPr/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2">
    <w:name w:val="Список с номерами2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">
    <w:name w:val="Список с номерами3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">
    <w:name w:val="Ñòèëü1211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1">
    <w:name w:val="Body Text 261121"/>
    <w:basedOn w:val="Normal"/>
    <w:qFormat/>
    <w:pPr>
      <w:widowControl w:val="false"/>
      <w:spacing w:before="120" w:after="0"/>
      <w:ind w:firstLine="709"/>
    </w:pPr>
    <w:rPr/>
  </w:style>
  <w:style w:type="paragraph" w:styleId="BodyText23311">
    <w:name w:val="Body Text 23311"/>
    <w:basedOn w:val="Normal"/>
    <w:qFormat/>
    <w:pPr>
      <w:widowControl w:val="false"/>
      <w:spacing w:before="120" w:after="0"/>
      <w:ind w:firstLine="709"/>
    </w:pPr>
    <w:rPr/>
  </w:style>
  <w:style w:type="paragraph" w:styleId="BodyText22211">
    <w:name w:val="Body Text 22211"/>
    <w:basedOn w:val="Normal"/>
    <w:qFormat/>
    <w:pPr>
      <w:widowControl w:val="false"/>
      <w:spacing w:before="120" w:after="0"/>
      <w:ind w:firstLine="709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">
    <w:name w:val="Ñòèëü19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/>
  </w:style>
  <w:style w:type="paragraph" w:styleId="314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5">
    <w:name w:val="Список с номерами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5">
    <w:name w:val="Список с номерами3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">
    <w:name w:val="Ñòèëü114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2">
    <w:name w:val="Список 131"/>
    <w:basedOn w:val="Normal"/>
    <w:qFormat/>
    <w:pPr>
      <w:spacing w:before="120" w:after="120"/>
      <w:ind w:left="360" w:hanging="360"/>
    </w:pPr>
    <w:rPr/>
  </w:style>
  <w:style w:type="paragraph" w:styleId="334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5">
    <w:name w:val="Список с номерами3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spacing w:before="120" w:after="120"/>
      <w:ind w:left="360" w:hanging="360"/>
    </w:pPr>
    <w:rPr/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5">
    <w:name w:val="Список с номерами3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353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4">
    <w:name w:val="Список с номерами3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">
    <w:name w:val="Ñòèëü1211111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111">
    <w:name w:val="Body Text 233111"/>
    <w:basedOn w:val="Normal"/>
    <w:qFormat/>
    <w:pPr>
      <w:widowControl w:val="false"/>
      <w:spacing w:before="120" w:after="0"/>
      <w:ind w:firstLine="709"/>
    </w:pPr>
    <w:rPr/>
  </w:style>
  <w:style w:type="paragraph" w:styleId="BodyText271">
    <w:name w:val="Body Text 271"/>
    <w:basedOn w:val="Normal"/>
    <w:qFormat/>
    <w:pPr>
      <w:widowControl w:val="false"/>
      <w:spacing w:before="120" w:after="0"/>
      <w:ind w:firstLine="709"/>
    </w:pPr>
    <w:rPr/>
  </w:style>
  <w:style w:type="paragraph" w:styleId="BodyText222111">
    <w:name w:val="Body Text 222111"/>
    <w:basedOn w:val="Normal"/>
    <w:qFormat/>
    <w:pPr>
      <w:widowControl w:val="false"/>
      <w:spacing w:before="120" w:after="0"/>
      <w:ind w:firstLine="709"/>
    </w:pPr>
    <w:rPr/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">
    <w:name w:val="Ñòèëü1911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1112">
    <w:name w:val="Ñòèëü19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12">
    <w:name w:val="xl24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Список 134"/>
    <w:basedOn w:val="Normal"/>
    <w:qFormat/>
    <w:pPr>
      <w:spacing w:before="120" w:after="120"/>
      <w:ind w:left="360" w:hanging="360"/>
    </w:pPr>
    <w:rPr/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2">
    <w:name w:val="Список с номерами3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spacing w:before="120" w:after="120"/>
      <w:ind w:left="360" w:hanging="360"/>
    </w:pPr>
    <w:rPr/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2">
    <w:name w:val="Список с номерами3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42">
    <w:name w:val="Ñòèëü1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6">
    <w:name w:val="Ñòèëü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6">
    <w:name w:val="Ñòèëü12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1361">
    <w:name w:val="Список 136"/>
    <w:basedOn w:val="Normal"/>
    <w:qFormat/>
    <w:pPr>
      <w:spacing w:before="120" w:after="120"/>
      <w:ind w:left="360" w:hanging="360"/>
    </w:pPr>
    <w:rPr/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2">
    <w:name w:val="Список с номерами3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92">
    <w:name w:val="Список с номерами3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01">
    <w:name w:val="Список с номерами4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11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112">
    <w:name w:val="Ñòèëü14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">
    <w:name w:val="Ñòèëü1412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">
    <w:name w:val="Ñòèëü19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">
    <w:name w:val="Body Text 210"/>
    <w:basedOn w:val="Normal"/>
    <w:qFormat/>
    <w:pPr>
      <w:widowControl w:val="false"/>
      <w:spacing w:before="120" w:after="0"/>
      <w:ind w:firstLine="709"/>
    </w:pPr>
    <w:rPr/>
  </w:style>
  <w:style w:type="paragraph" w:styleId="BodyText223112">
    <w:name w:val="Body Text 223112"/>
    <w:basedOn w:val="Normal"/>
    <w:qFormat/>
    <w:pPr>
      <w:widowControl w:val="false"/>
      <w:spacing w:before="120" w:after="0"/>
      <w:ind w:firstLine="709"/>
    </w:pPr>
    <w:rPr/>
  </w:style>
  <w:style w:type="paragraph" w:styleId="BodyText2611112">
    <w:name w:val="Body Text 2611112"/>
    <w:basedOn w:val="Normal"/>
    <w:qFormat/>
    <w:pPr>
      <w:widowControl w:val="false"/>
      <w:spacing w:before="120" w:after="0"/>
      <w:ind w:firstLine="709"/>
    </w:pPr>
    <w:rPr/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">
    <w:name w:val="çàãîëîâîê 35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2">
    <w:name w:val="Список с номерами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0">
    <w:name w:val="Список 140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2">
    <w:name w:val="Список с номерами4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4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224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4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">
    <w:name w:val="Основной текст 22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141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0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Style18">
    <w:name w:val="*)"/>
    <w:basedOn w:val="Footnote"/>
    <w:qFormat/>
    <w:pPr>
      <w:widowControl w:val="false"/>
      <w:jc w:val="both"/>
    </w:pPr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1313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0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/>
  </w:style>
  <w:style w:type="paragraph" w:styleId="1323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4111111">
    <w:name w:val="Ñòèëü114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">
    <w:name w:val="Ñòèëü114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">
    <w:name w:val="Ñòèëü114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0">
    <w:name w:val="Список 3"/>
    <w:basedOn w:val="Normal"/>
    <w:qFormat/>
    <w:pPr>
      <w:ind w:left="849" w:hanging="283"/>
      <w:jc w:val="left"/>
    </w:pPr>
    <w:rPr>
      <w:sz w:val="20"/>
    </w:rPr>
  </w:style>
  <w:style w:type="paragraph" w:styleId="Style19">
    <w:name w:val="Текст примечания"/>
    <w:basedOn w:val="Normal"/>
    <w:qFormat/>
    <w:pPr>
      <w:widowControl w:val="false"/>
      <w:jc w:val="left"/>
    </w:pPr>
    <w:rPr>
      <w:sz w:val="20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BodyText2238">
    <w:name w:val="Body Text 2238"/>
    <w:basedOn w:val="Normal"/>
    <w:qFormat/>
    <w:pPr>
      <w:widowControl w:val="false"/>
      <w:spacing w:before="120" w:after="0"/>
      <w:ind w:firstLine="709"/>
    </w:pPr>
    <w:rPr/>
  </w:style>
  <w:style w:type="paragraph" w:styleId="Style21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49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3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3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1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63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2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2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9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73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0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">
    <w:name w:val="Body Text Indent 28"/>
    <w:basedOn w:val="Normal"/>
    <w:qFormat/>
    <w:pPr>
      <w:widowControl w:val="false"/>
      <w:ind w:firstLine="709"/>
    </w:pPr>
    <w:rPr>
      <w:sz w:val="24"/>
    </w:rPr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">
    <w:name w:val="Body Text Indent 29"/>
    <w:basedOn w:val="Normal"/>
    <w:qFormat/>
    <w:pPr>
      <w:widowControl w:val="false"/>
      <w:ind w:firstLine="709"/>
    </w:pPr>
    <w:rPr>
      <w:sz w:val="24"/>
    </w:rPr>
  </w:style>
  <w:style w:type="paragraph" w:styleId="3127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4">
    <w:name w:val="Список 141"/>
    <w:basedOn w:val="Normal"/>
    <w:qFormat/>
    <w:pPr>
      <w:spacing w:before="120" w:after="120"/>
      <w:ind w:left="360" w:hanging="360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33">
    <w:name w:val="Список с номерами4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3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3412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</w:pPr>
    <w:rPr/>
  </w:style>
  <w:style w:type="paragraph" w:styleId="11110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11117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Style22">
    <w:name w:val="Документ"/>
    <w:basedOn w:val="Normal"/>
    <w:qFormat/>
    <w:pPr>
      <w:widowControl w:val="false"/>
      <w:spacing w:before="120" w:after="0"/>
      <w:ind w:firstLine="709"/>
    </w:pPr>
    <w:rPr/>
  </w:style>
  <w:style w:type="paragraph" w:styleId="13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5">
    <w:name w:val="Документ5"/>
    <w:basedOn w:val="Normal"/>
    <w:qFormat/>
    <w:pPr>
      <w:widowControl w:val="false"/>
      <w:spacing w:before="120" w:after="0"/>
      <w:ind w:firstLine="709"/>
    </w:pPr>
    <w:rPr/>
  </w:style>
  <w:style w:type="paragraph" w:styleId="1314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Normal8">
    <w:name w:val="Normal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Normal323">
    <w:name w:val="Normal323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355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1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2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3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55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0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12">
    <w:name w:val="Body Text 21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42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202">
    <w:name w:val="Ñòèëü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7">
    <w:name w:val="Ñòèëü12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1">
    <w:name w:val="Ñòèëü14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42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2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2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2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6">
    <w:name w:val="текст сноски22"/>
    <w:basedOn w:val="Normal"/>
    <w:qFormat/>
    <w:pPr>
      <w:widowControl w:val="false"/>
    </w:pPr>
    <w:rPr/>
  </w:style>
  <w:style w:type="paragraph" w:styleId="1423">
    <w:name w:val="Список 142"/>
    <w:basedOn w:val="Normal"/>
    <w:qFormat/>
    <w:pPr>
      <w:spacing w:before="120" w:after="120"/>
      <w:ind w:left="360" w:hanging="360"/>
    </w:pPr>
    <w:rPr/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42">
    <w:name w:val="Список с номерами4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2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2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3">
    <w:name w:val="Ñòèëü19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3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1">
    <w:name w:val="Ñòèëü19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1">
    <w:name w:val="xl40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1">
    <w:name w:val="çàãîëîâîê 32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1">
    <w:name w:val="Body Text 231211111121"/>
    <w:basedOn w:val="Normal"/>
    <w:qFormat/>
    <w:pPr>
      <w:widowControl w:val="false"/>
      <w:spacing w:before="120" w:after="0"/>
      <w:ind w:firstLine="709"/>
    </w:pPr>
    <w:rPr/>
  </w:style>
  <w:style w:type="paragraph" w:styleId="31211111121">
    <w:name w:val="çàãîëîâîê 3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1">
    <w:name w:val="Body Text Indent 226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1">
    <w:name w:val="xl24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1">
    <w:name w:val="çàãîëîâîê 33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1">
    <w:name w:val="заголовок5.71"/>
    <w:basedOn w:val="Normal"/>
    <w:next w:val="Normal"/>
    <w:qFormat/>
    <w:pPr>
      <w:keepNext w:val="true"/>
      <w:jc w:val="left"/>
    </w:pPr>
    <w:rPr>
      <w:b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4">
    <w:name w:val="Head.in.text"/>
    <w:basedOn w:val="Textbody2"/>
    <w:qFormat/>
    <w:pPr>
      <w:spacing w:before="160" w:after="80"/>
    </w:pPr>
    <w:rPr>
      <w:b/>
    </w:rPr>
  </w:style>
  <w:style w:type="paragraph" w:styleId="Style23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50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1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15">
    <w:name w:val="текст2.примечания1"/>
    <w:basedOn w:val="Normal"/>
    <w:qFormat/>
    <w:pPr>
      <w:jc w:val="left"/>
    </w:pPr>
    <w:rPr>
      <w:sz w:val="20"/>
    </w:rPr>
  </w:style>
  <w:style w:type="paragraph" w:styleId="3323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1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18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1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211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57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58">
    <w:name w:val="текст.сноски1"/>
    <w:basedOn w:val="Normal"/>
    <w:qFormat/>
    <w:pPr/>
    <w:rPr/>
  </w:style>
  <w:style w:type="paragraph" w:styleId="1124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6">
    <w:name w:val="текст2.примечания11"/>
    <w:basedOn w:val="Normal"/>
    <w:qFormat/>
    <w:pPr/>
    <w:rPr/>
  </w:style>
  <w:style w:type="paragraph" w:styleId="3321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214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2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119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0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2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7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8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6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8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3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7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3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6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3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213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2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374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73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59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5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4">
    <w:name w:val="текст сноски23"/>
    <w:basedOn w:val="Normal"/>
    <w:qFormat/>
    <w:pPr>
      <w:widowControl w:val="false"/>
    </w:pPr>
    <w:rPr/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283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7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9111111111">
    <w:name w:val="Ñòèëü19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5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6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4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1343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11521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11">
    <w:name w:val="Ñòèëü115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7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6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4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11531">
    <w:name w:val="Ñòèëü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1">
    <w:name w:val="Head in text4"/>
    <w:basedOn w:val="Textbody1"/>
    <w:qFormat/>
    <w:pPr>
      <w:spacing w:before="160" w:after="80"/>
    </w:pPr>
    <w:rPr>
      <w:b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52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86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03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911113">
    <w:name w:val="Ñòèëü19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1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3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2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56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10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7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98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4">
    <w:name w:val="Ñòèëü19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1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1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1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1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1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6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7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3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7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71">
    <w:name w:val="Список с номерами4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9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52">
    <w:name w:val="Список с номерами4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4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11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61">
    <w:name w:val="Список с номерами4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">
    <w:name w:val="Ñòèëü115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3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81">
    <w:name w:val="Список с номерами4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2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20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91">
    <w:name w:val="Список с номерами4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01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8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01">
    <w:name w:val="Список с номерами5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12">
    <w:name w:val="Ñòèëü14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17111">
    <w:name w:val="Ñòèëü17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2">
    <w:name w:val="Список с номерами5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2">
    <w:name w:val="Список с номерами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42">
    <w:name w:val="Список с номерами5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2">
    <w:name w:val="Список 143"/>
    <w:basedOn w:val="Normal"/>
    <w:qFormat/>
    <w:pPr>
      <w:spacing w:before="120" w:after="120"/>
      <w:ind w:left="360" w:hanging="360"/>
    </w:pPr>
    <w:rPr/>
  </w:style>
  <w:style w:type="paragraph" w:styleId="561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62">
    <w:name w:val="Список с номерами5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575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76">
    <w:name w:val="Список с номерами5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42">
    <w:name w:val="Ñòèëü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31">
    <w:name w:val="Ñòèëü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3">
    <w:name w:val="Ñòèëü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3">
    <w:name w:val="Ñòèëü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1211113">
    <w:name w:val="Ñòèëü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3">
    <w:name w:val="Ñòèëü12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3">
    <w:name w:val="Ñòèëü12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32">
    <w:name w:val="Список с номерами5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3">
    <w:name w:val="Ñòèëü121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3">
    <w:name w:val="Ñòèëü1211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2">
    <w:name w:val="Ñòèëü1211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2">
    <w:name w:val="Ñòèëü1211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2">
    <w:name w:val="Body Text 2612"/>
    <w:basedOn w:val="Normal"/>
    <w:qFormat/>
    <w:pPr>
      <w:widowControl w:val="false"/>
      <w:spacing w:before="120" w:after="0"/>
      <w:ind w:firstLine="709"/>
    </w:pPr>
    <w:rPr/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BodyText2223">
    <w:name w:val="Body Text 2223"/>
    <w:basedOn w:val="Normal"/>
    <w:qFormat/>
    <w:pPr>
      <w:widowControl w:val="false"/>
      <w:spacing w:before="120" w:after="0"/>
      <w:ind w:firstLine="709"/>
    </w:pPr>
    <w:rPr/>
  </w:style>
  <w:style w:type="paragraph" w:styleId="12111111211113">
    <w:name w:val="Ñòèëü1211111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3">
    <w:name w:val="Body Text 26113"/>
    <w:basedOn w:val="Normal"/>
    <w:qFormat/>
    <w:pPr>
      <w:widowControl w:val="false"/>
      <w:spacing w:before="120" w:after="0"/>
      <w:ind w:firstLine="709"/>
    </w:pPr>
    <w:rPr/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">
    <w:name w:val="Ñòèëü1211111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">
    <w:name w:val="Body Text 261112"/>
    <w:basedOn w:val="Normal"/>
    <w:qFormat/>
    <w:pPr>
      <w:widowControl w:val="false"/>
      <w:spacing w:before="120" w:after="0"/>
      <w:ind w:firstLine="709"/>
    </w:pPr>
    <w:rPr/>
  </w:style>
  <w:style w:type="paragraph" w:styleId="BodyText23321">
    <w:name w:val="Body Text 23321"/>
    <w:basedOn w:val="Normal"/>
    <w:qFormat/>
    <w:pPr>
      <w:widowControl w:val="false"/>
      <w:spacing w:before="120" w:after="0"/>
      <w:ind w:firstLine="709"/>
    </w:pPr>
    <w:rPr/>
  </w:style>
  <w:style w:type="paragraph" w:styleId="BodyText22221">
    <w:name w:val="Body Text 22221"/>
    <w:basedOn w:val="Normal"/>
    <w:qFormat/>
    <w:pPr>
      <w:widowControl w:val="false"/>
      <w:spacing w:before="120" w:after="0"/>
      <w:ind w:firstLine="709"/>
    </w:pPr>
    <w:rPr/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">
    <w:name w:val="заголовок 1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52">
    <w:name w:val="Список с номерами5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3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53">
    <w:name w:val="Ñòèëü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21">
    <w:name w:val="заголовок 14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5">
    <w:name w:val="Ñòèëü19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5">
    <w:name w:val="Ñòèëü19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1">
    <w:name w:val="Ñòèëü19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">
    <w:name w:val="Ñòèëü121111112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">
    <w:name w:val="Ñòèëü118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85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4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1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14121111121">
    <w:name w:val="Ñòèëü1412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">
    <w:name w:val="Ñòèëü1412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">
    <w:name w:val="xl245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2">
    <w:name w:val="xl40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">
    <w:name w:val="Body Text 2101"/>
    <w:basedOn w:val="Normal"/>
    <w:qFormat/>
    <w:pPr>
      <w:widowControl w:val="false"/>
      <w:spacing w:before="120" w:after="0"/>
      <w:ind w:firstLine="709"/>
    </w:pPr>
    <w:rPr/>
  </w:style>
  <w:style w:type="paragraph" w:styleId="BodyText2231121">
    <w:name w:val="Body Text 223112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">
    <w:name w:val="xl24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">
    <w:name w:val="Body Text 22381"/>
    <w:basedOn w:val="Normal"/>
    <w:qFormat/>
    <w:pPr>
      <w:widowControl w:val="false"/>
      <w:spacing w:before="120" w:after="0"/>
      <w:ind w:firstLine="709"/>
    </w:pPr>
    <w:rPr/>
  </w:style>
  <w:style w:type="paragraph" w:styleId="31317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">
    <w:name w:val="xl242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">
    <w:name w:val="çàãîëîâîê 35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9">
    <w:name w:val="Normal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81">
    <w:name w:val="Список с номерами5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3">
    <w:name w:val="Ñòèëü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31">
    <w:name w:val="Ñòèëü114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3">
    <w:name w:val="Ñòèëü114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2">
    <w:name w:val="Ñòèëü114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2">
    <w:name w:val="Ñòèëü114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2">
    <w:name w:val="Ñòèëü114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2">
    <w:name w:val="Ñòèëü114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2">
    <w:name w:val="Ñòèëü114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">
    <w:name w:val="Ñòèëü114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91">
    <w:name w:val="Список с номерами5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131">
    <w:name w:val="Body Text 213"/>
    <w:basedOn w:val="Normal"/>
    <w:qFormat/>
    <w:pPr>
      <w:widowControl w:val="false"/>
      <w:spacing w:before="120" w:after="0"/>
      <w:ind w:firstLine="709"/>
    </w:pPr>
    <w:rPr/>
  </w:style>
  <w:style w:type="paragraph" w:styleId="Normal10">
    <w:name w:val="Normal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Normal324">
    <w:name w:val="Normal324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74">
    <w:name w:val="текст сноски7"/>
    <w:basedOn w:val="Normal"/>
    <w:qFormat/>
    <w:pPr>
      <w:widowControl w:val="false"/>
    </w:pPr>
    <w:rPr/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8">
    <w:name w:val="Body Text Indent 22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65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68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BodyText215">
    <w:name w:val="Body Text 21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7">
    <w:name w:val="Body Text 237"/>
    <w:basedOn w:val="Normal"/>
    <w:qFormat/>
    <w:pPr>
      <w:widowControl w:val="false"/>
      <w:spacing w:before="120" w:after="0"/>
      <w:ind w:firstLine="709"/>
    </w:pPr>
    <w:rPr/>
  </w:style>
  <w:style w:type="paragraph" w:styleId="3171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1273">
    <w:name w:val="Ñòèëü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8">
    <w:name w:val="Ñòèëü12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4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51">
    <w:name w:val="Ñòèëü14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61">
    <w:name w:val="Ñòèëü19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51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1916">
    <w:name w:val="Ñòèëü19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6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6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1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6">
    <w:name w:val="Ñòèëü19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5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1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5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1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64">
    <w:name w:val="текст сноски26"/>
    <w:basedOn w:val="Normal"/>
    <w:qFormat/>
    <w:pPr>
      <w:widowControl w:val="false"/>
    </w:pPr>
    <w:rPr/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01">
    <w:name w:val="Список с номерами6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5">
    <w:name w:val="Ñòèëü19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1211115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51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5">
    <w:name w:val="Ñòèëü19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4">
    <w:name w:val="Ñòèëü191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4">
    <w:name w:val="Body Text 23121111114"/>
    <w:basedOn w:val="Normal"/>
    <w:qFormat/>
    <w:pPr>
      <w:widowControl w:val="false"/>
      <w:spacing w:before="120" w:after="0"/>
      <w:ind w:firstLine="709"/>
    </w:pPr>
    <w:rPr/>
  </w:style>
  <w:style w:type="paragraph" w:styleId="3121111114">
    <w:name w:val="çàãîëîâîê 3121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4">
    <w:name w:val="xl24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4">
    <w:name w:val="çàãîëîâîê 331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91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2">
    <w:name w:val="Ñòèëü19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3">
    <w:name w:val="xl40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2">
    <w:name w:val="xl246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2">
    <w:name w:val="xl24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2">
    <w:name w:val="çàãîëîâîê 3212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2">
    <w:name w:val="Body Text 231211111122"/>
    <w:basedOn w:val="Normal"/>
    <w:qFormat/>
    <w:pPr>
      <w:widowControl w:val="false"/>
      <w:spacing w:before="120" w:after="0"/>
      <w:ind w:firstLine="709"/>
    </w:pPr>
    <w:rPr/>
  </w:style>
  <w:style w:type="paragraph" w:styleId="31211111122">
    <w:name w:val="çàãîëîâîê 3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2">
    <w:name w:val="Body Text Indent 226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3">
    <w:name w:val="xl242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2">
    <w:name w:val="çàãîëîâîê 33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611">
    <w:name w:val="xl24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1">
    <w:name w:val="xl24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5">
    <w:name w:val="çàãîëîâîê 36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">
    <w:name w:val="xl40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">
    <w:name w:val="xl40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2">
    <w:name w:val="Список с номерами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2">
    <w:name w:val="Список с номерами6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32">
    <w:name w:val="Список с номерами6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3321">
    <w:name w:val="Body Text Indent 2311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1">
    <w:name w:val="заголовок 34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11">
    <w:name w:val="Ñòèëü14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13322">
    <w:name w:val="Body Text Indent 23113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">
    <w:name w:val="заголовок 343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35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9">
    <w:name w:val="текст сноски12"/>
    <w:basedOn w:val="Normal"/>
    <w:qFormat/>
    <w:pPr>
      <w:widowControl w:val="false"/>
    </w:pPr>
    <w:rPr/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1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9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12">
    <w:name w:val="Ñòèëü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1">
    <w:name w:val="Ñòèëü121111112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">
    <w:name w:val="Body Text 233211"/>
    <w:basedOn w:val="Normal"/>
    <w:qFormat/>
    <w:pPr>
      <w:widowControl w:val="false"/>
      <w:spacing w:before="120" w:after="0"/>
      <w:ind w:firstLine="709"/>
    </w:pPr>
    <w:rPr/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">
    <w:name w:val="Body Text 222211"/>
    <w:basedOn w:val="Normal"/>
    <w:qFormat/>
    <w:pPr>
      <w:widowControl w:val="false"/>
      <w:spacing w:before="120" w:after="0"/>
      <w:ind w:firstLine="709"/>
    </w:pPr>
    <w:rPr/>
  </w:style>
  <w:style w:type="paragraph" w:styleId="Xl40371">
    <w:name w:val="xl403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">
    <w:name w:val="Body Text Indent 2141"/>
    <w:basedOn w:val="Normal"/>
    <w:qFormat/>
    <w:pPr>
      <w:widowControl w:val="false"/>
      <w:spacing w:before="120" w:after="0"/>
      <w:ind w:firstLine="720"/>
    </w:pPr>
    <w:rPr/>
  </w:style>
  <w:style w:type="paragraph" w:styleId="1211111121111221">
    <w:name w:val="Ñòèëü1211111121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">
    <w:name w:val="Ñòèëü118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11">
    <w:name w:val="Ñòèëü117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">
    <w:name w:val="xl401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">
    <w:name w:val="Ñòèëü14121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">
    <w:name w:val="Ñòèëü141211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">
    <w:name w:val="Верхний колонтитул312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">
    <w:name w:val="xl245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">
    <w:name w:val="цифры1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4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11111123">
    <w:name w:val="Ñòèëü191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">
    <w:name w:val="xl40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">
    <w:name w:val="xl246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">
    <w:name w:val="xl24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">
    <w:name w:val="çàãîëîâîê 36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">
    <w:name w:val="xl40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">
    <w:name w:val="xl40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">
    <w:name w:val="Body Text 231211111123"/>
    <w:basedOn w:val="Normal"/>
    <w:qFormat/>
    <w:pPr>
      <w:widowControl w:val="false"/>
      <w:spacing w:before="120" w:after="0"/>
      <w:ind w:firstLine="709"/>
    </w:pPr>
    <w:rPr/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">
    <w:name w:val="çàãîëîâîê 31211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1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">
    <w:name w:val="заголовок5.77"/>
    <w:basedOn w:val="Normal"/>
    <w:next w:val="Normal"/>
    <w:qFormat/>
    <w:pPr>
      <w:keepNext w:val="true"/>
      <w:jc w:val="left"/>
    </w:pPr>
    <w:rPr>
      <w:b/>
    </w:rPr>
  </w:style>
  <w:style w:type="paragraph" w:styleId="Xl40921">
    <w:name w:val="xl409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">
    <w:name w:val="Body Text 210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">
    <w:name w:val="Body Text 22311211"/>
    <w:basedOn w:val="Normal"/>
    <w:qFormat/>
    <w:pPr>
      <w:widowControl w:val="false"/>
      <w:spacing w:before="120" w:after="0"/>
      <w:ind w:firstLine="709"/>
    </w:pPr>
    <w:rPr/>
  </w:style>
  <w:style w:type="paragraph" w:styleId="57511">
    <w:name w:val="заголовок5.75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">
    <w:name w:val="Body Text Indent 23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">
    <w:name w:val="xl24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">
    <w:name w:val="Body Text 223811"/>
    <w:basedOn w:val="Normal"/>
    <w:qFormat/>
    <w:pPr>
      <w:widowControl w:val="false"/>
      <w:spacing w:before="120" w:after="0"/>
      <w:ind w:firstLine="709"/>
    </w:pPr>
    <w:rPr/>
  </w:style>
  <w:style w:type="paragraph" w:styleId="313112">
    <w:name w:val="çàãîëîâîê 31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">
    <w:name w:val="xl242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">
    <w:name w:val="çàãîëîâîê 35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2">
    <w:name w:val="Список 151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42">
    <w:name w:val="Список с номерами6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/>
  </w:style>
  <w:style w:type="paragraph" w:styleId="651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52">
    <w:name w:val="Список с номерами6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61">
    <w:name w:val="Список с номерами6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71">
    <w:name w:val="Список с номерами6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231">
    <w:name w:val="Ñòèëü1911111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">
    <w:name w:val="xl246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">
    <w:name w:val="xl241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">
    <w:name w:val="çàãîëîâîê 36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">
    <w:name w:val="xl40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">
    <w:name w:val="xl406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3">
    <w:name w:val="Body Text Indent 2311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3">
    <w:name w:val="заголовок 34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1">
    <w:name w:val="Body Text Indent 34332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21">
    <w:name w:val="Body Text Indent 23113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1">
    <w:name w:val="заголовок 3433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12">
    <w:name w:val="çàãîëîâîê 39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24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03">
    <w:name w:val="çàãîëîâîê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21">
    <w:name w:val="Ñòèëü14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Www1">
    <w:name w:val="www-1"/>
    <w:basedOn w:val="Normal"/>
    <w:qFormat/>
    <w:pPr>
      <w:jc w:val="center"/>
    </w:pPr>
    <w:rPr>
      <w:i/>
      <w:sz w:val="24"/>
      <w:lang w:val="en-US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81">
    <w:name w:val="Список с номерами6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91">
    <w:name w:val="Список с номерами6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">
    <w:name w:val="çàãîëîâîê 39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">
    <w:name w:val="Body Text Indent 23113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">
    <w:name w:val="заголовок 3433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4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3">
    <w:name w:val="Ñòèëü141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5">
    <w:name w:val="заголовок 13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4">
    <w:name w:val="заголовок 13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4">
    <w:name w:val="Ñòèëü141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42">
    <w:name w:val="Ñòèëü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4">
    <w:name w:val="Ñòèëü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4">
    <w:name w:val="Body Text 224"/>
    <w:basedOn w:val="Normal"/>
    <w:qFormat/>
    <w:pPr>
      <w:widowControl w:val="false"/>
      <w:spacing w:before="120" w:after="0"/>
      <w:ind w:firstLine="709"/>
    </w:pPr>
    <w:rPr/>
  </w:style>
  <w:style w:type="paragraph" w:styleId="121114">
    <w:name w:val="Ñòèëü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4">
    <w:name w:val="Ñòèëü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4">
    <w:name w:val="Ñòèëü12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4">
    <w:name w:val="Ñòèëü121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4">
    <w:name w:val="Ñòèëü121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3">
    <w:name w:val="Body Text 263"/>
    <w:basedOn w:val="Normal"/>
    <w:qFormat/>
    <w:pPr>
      <w:widowControl w:val="false"/>
      <w:spacing w:before="120" w:after="0"/>
      <w:ind w:firstLine="709"/>
    </w:pPr>
    <w:rPr/>
  </w:style>
  <w:style w:type="paragraph" w:styleId="12111111214">
    <w:name w:val="Ñòèëü1211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3">
    <w:name w:val="Ñòèëü1211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3">
    <w:name w:val="Ñòèëü1211111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3">
    <w:name w:val="Body Text 2613"/>
    <w:basedOn w:val="Normal"/>
    <w:qFormat/>
    <w:pPr>
      <w:widowControl w:val="false"/>
      <w:spacing w:before="120" w:after="0"/>
      <w:ind w:firstLine="709"/>
    </w:pPr>
    <w:rPr/>
  </w:style>
  <w:style w:type="paragraph" w:styleId="BodyText2334">
    <w:name w:val="Body Text 2334"/>
    <w:basedOn w:val="Normal"/>
    <w:qFormat/>
    <w:pPr>
      <w:widowControl w:val="false"/>
      <w:spacing w:before="120" w:after="0"/>
      <w:ind w:firstLine="709"/>
    </w:pPr>
    <w:rPr/>
  </w:style>
  <w:style w:type="paragraph" w:styleId="BodyText2224">
    <w:name w:val="Body Text 2224"/>
    <w:basedOn w:val="Normal"/>
    <w:qFormat/>
    <w:pPr>
      <w:widowControl w:val="false"/>
      <w:spacing w:before="120" w:after="0"/>
      <w:ind w:firstLine="709"/>
    </w:pPr>
    <w:rPr/>
  </w:style>
  <w:style w:type="paragraph" w:styleId="12111111211114">
    <w:name w:val="Ñòèëü1211111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4">
    <w:name w:val="Body Text 26114"/>
    <w:basedOn w:val="Normal"/>
    <w:qFormat/>
    <w:pPr>
      <w:widowControl w:val="false"/>
      <w:spacing w:before="120" w:after="0"/>
      <w:ind w:firstLine="709"/>
    </w:pPr>
    <w:rPr/>
  </w:style>
  <w:style w:type="paragraph" w:styleId="121111112111123">
    <w:name w:val="Ñòèëü121111112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3">
    <w:name w:val="Body Text 261113"/>
    <w:basedOn w:val="Normal"/>
    <w:qFormat/>
    <w:pPr>
      <w:widowControl w:val="false"/>
      <w:spacing w:before="120" w:after="0"/>
      <w:ind w:firstLine="709"/>
    </w:pPr>
    <w:rPr/>
  </w:style>
  <w:style w:type="paragraph" w:styleId="BodyText23322">
    <w:name w:val="Body Text 23322"/>
    <w:basedOn w:val="Normal"/>
    <w:qFormat/>
    <w:pPr>
      <w:widowControl w:val="false"/>
      <w:spacing w:before="120" w:after="0"/>
      <w:ind w:firstLine="709"/>
    </w:pPr>
    <w:rPr/>
  </w:style>
  <w:style w:type="paragraph" w:styleId="BodyText22222">
    <w:name w:val="Body Text 22222"/>
    <w:basedOn w:val="Normal"/>
    <w:qFormat/>
    <w:pPr>
      <w:widowControl w:val="false"/>
      <w:spacing w:before="120" w:after="0"/>
      <w:ind w:firstLine="709"/>
    </w:pPr>
    <w:rPr/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/>
  </w:style>
  <w:style w:type="paragraph" w:styleId="1211111121111212">
    <w:name w:val="Ñòèëü121111112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1">
    <w:name w:val="Body Text 2611121"/>
    <w:basedOn w:val="Normal"/>
    <w:qFormat/>
    <w:pPr>
      <w:widowControl w:val="false"/>
      <w:spacing w:before="120" w:after="0"/>
      <w:ind w:firstLine="709"/>
    </w:pPr>
    <w:rPr/>
  </w:style>
  <w:style w:type="paragraph" w:styleId="BodyText233212">
    <w:name w:val="Body Text 233212"/>
    <w:basedOn w:val="Normal"/>
    <w:qFormat/>
    <w:pPr>
      <w:widowControl w:val="false"/>
      <w:spacing w:before="120" w:after="0"/>
      <w:ind w:firstLine="709"/>
    </w:pPr>
    <w:rPr/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2">
    <w:name w:val="Body Text 222212"/>
    <w:basedOn w:val="Normal"/>
    <w:qFormat/>
    <w:pPr>
      <w:widowControl w:val="false"/>
      <w:spacing w:before="120" w:after="0"/>
      <w:ind w:firstLine="709"/>
    </w:pPr>
    <w:rPr/>
  </w:style>
  <w:style w:type="paragraph" w:styleId="Xl40372">
    <w:name w:val="xl403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2">
    <w:name w:val="xl2420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2">
    <w:name w:val="Body Text Indent 2142"/>
    <w:basedOn w:val="Normal"/>
    <w:qFormat/>
    <w:pPr>
      <w:widowControl w:val="false"/>
      <w:spacing w:before="120" w:after="0"/>
      <w:ind w:firstLine="720"/>
    </w:pPr>
    <w:rPr/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3122">
    <w:name w:val="Body Text Indent 23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111111211112111">
    <w:name w:val="Ñòèëü121111112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">
    <w:name w:val="Body Text 2332111"/>
    <w:basedOn w:val="Normal"/>
    <w:qFormat/>
    <w:pPr>
      <w:widowControl w:val="false"/>
      <w:spacing w:before="120" w:after="0"/>
      <w:ind w:firstLine="709"/>
    </w:pPr>
    <w:rPr/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">
    <w:name w:val="Body Text 2222111"/>
    <w:basedOn w:val="Normal"/>
    <w:qFormat/>
    <w:pPr>
      <w:widowControl w:val="false"/>
      <w:spacing w:before="120" w:after="0"/>
      <w:ind w:firstLine="709"/>
    </w:pPr>
    <w:rPr/>
  </w:style>
  <w:style w:type="paragraph" w:styleId="Xl403711">
    <w:name w:val="xl403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">
    <w:name w:val="xl242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">
    <w:name w:val="Body Text Indent 21411"/>
    <w:basedOn w:val="Normal"/>
    <w:qFormat/>
    <w:pPr>
      <w:widowControl w:val="false"/>
      <w:spacing w:before="120" w:after="0"/>
      <w:ind w:firstLine="720"/>
    </w:pPr>
    <w:rPr/>
  </w:style>
  <w:style w:type="paragraph" w:styleId="1513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42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83">
    <w:name w:val="Ñòèëü1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3">
    <w:name w:val="заголовок 14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122">
    <w:name w:val="Ñòèëü19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4">
    <w:name w:val="Ñòèëü121111112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2">
    <w:name w:val="Ñòèëü121111112111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">
    <w:name w:val="Ñòèëü121111112111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">
    <w:name w:val="Ñòèëü118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18">
    <w:name w:val="Normal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 37"/>
    <w:basedOn w:val="BodyText2"/>
    <w:qFormat/>
    <w:pPr>
      <w:spacing w:before="0" w:after="120"/>
      <w:ind w:left="283" w:hanging="0"/>
    </w:pPr>
    <w:rPr/>
  </w:style>
  <w:style w:type="paragraph" w:styleId="BodyText216">
    <w:name w:val="Body Text 216"/>
    <w:basedOn w:val="Normal"/>
    <w:qFormat/>
    <w:pPr>
      <w:widowControl w:val="false"/>
      <w:spacing w:before="120" w:after="0"/>
      <w:ind w:firstLine="709"/>
    </w:pPr>
    <w:rPr/>
  </w:style>
  <w:style w:type="paragraph" w:styleId="12171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7">
    <w:name w:val="Head in text7"/>
    <w:basedOn w:val="Textbody1"/>
    <w:qFormat/>
    <w:pPr>
      <w:spacing w:before="160" w:after="8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84">
    <w:name w:val="текст сноски8"/>
    <w:basedOn w:val="Normal"/>
    <w:qFormat/>
    <w:pPr>
      <w:widowControl w:val="false"/>
    </w:pPr>
    <w:rPr/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1">
    <w:name w:val="заголовок 12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9">
    <w:name w:val="Body Text Indent 229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75">
    <w:name w:val="Äîêóìåíò7"/>
    <w:basedOn w:val="Normal"/>
    <w:qFormat/>
    <w:pPr>
      <w:widowControl w:val="false"/>
      <w:spacing w:before="120" w:after="0"/>
      <w:ind w:firstLine="709"/>
    </w:pPr>
    <w:rPr/>
  </w:style>
  <w:style w:type="paragraph" w:styleId="177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78">
    <w:name w:val="öèôðû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81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7">
    <w:name w:val="Body Text Indent 2111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8">
    <w:name w:val="Body Text Indent 211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5">
    <w:name w:val="Body Text 225"/>
    <w:basedOn w:val="Normal"/>
    <w:qFormat/>
    <w:pPr>
      <w:widowControl w:val="false"/>
      <w:spacing w:before="120" w:after="0"/>
      <w:ind w:firstLine="709"/>
    </w:pPr>
    <w:rPr/>
  </w:style>
  <w:style w:type="paragraph" w:styleId="1293">
    <w:name w:val="Ñòèëü1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52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43">
    <w:name w:val="Ñòèëü14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8">
    <w:name w:val="Body Text 238"/>
    <w:basedOn w:val="Normal"/>
    <w:qFormat/>
    <w:pPr>
      <w:widowControl w:val="false"/>
      <w:spacing w:before="120" w:after="0"/>
      <w:ind w:firstLine="709"/>
    </w:pPr>
    <w:rPr/>
  </w:style>
  <w:style w:type="paragraph" w:styleId="111171">
    <w:name w:val="Ñòèëü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4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1">
    <w:name w:val="Ñòèëü14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9">
    <w:name w:val="Ñòèëü12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92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8">
    <w:name w:val="Body Text 2318"/>
    <w:basedOn w:val="Normal"/>
    <w:qFormat/>
    <w:pPr>
      <w:widowControl w:val="false"/>
      <w:spacing w:before="120" w:after="0"/>
      <w:ind w:firstLine="709"/>
    </w:pPr>
    <w:rPr/>
  </w:style>
  <w:style w:type="paragraph" w:styleId="141241">
    <w:name w:val="Ñòèëü14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3">
    <w:name w:val="Ñòèëü14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71">
    <w:name w:val="Ñòèëü19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61">
    <w:name w:val="çàãîëîâîê 3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61">
    <w:name w:val="çàãîëîâîê 3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6">
    <w:name w:val="Body Text 23126"/>
    <w:basedOn w:val="Normal"/>
    <w:qFormat/>
    <w:pPr>
      <w:widowControl w:val="false"/>
      <w:spacing w:before="120" w:after="0"/>
      <w:ind w:firstLine="709"/>
    </w:pPr>
    <w:rPr/>
  </w:style>
  <w:style w:type="paragraph" w:styleId="1917">
    <w:name w:val="Ñòèëü19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7">
    <w:name w:val="çàãîëîâîê 31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7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6">
    <w:name w:val="Body Text 231216"/>
    <w:basedOn w:val="Normal"/>
    <w:qFormat/>
    <w:pPr>
      <w:widowControl w:val="false"/>
      <w:spacing w:before="120" w:after="0"/>
      <w:ind w:firstLine="709"/>
    </w:pPr>
    <w:rPr/>
  </w:style>
  <w:style w:type="paragraph" w:styleId="33161">
    <w:name w:val="çàãîëîâîê 3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3">
    <w:name w:val="Ñòèëü14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3">
    <w:name w:val="Ñòèëü14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7">
    <w:name w:val="Ñòèëü19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6">
    <w:name w:val="çàãîëîâîê 3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7">
    <w:name w:val="çàãîëîâîê 3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6">
    <w:name w:val="Body Text 2312116"/>
    <w:basedOn w:val="Normal"/>
    <w:qFormat/>
    <w:pPr>
      <w:widowControl w:val="false"/>
      <w:spacing w:before="120" w:after="0"/>
      <w:ind w:firstLine="709"/>
    </w:pPr>
    <w:rPr/>
  </w:style>
  <w:style w:type="paragraph" w:styleId="331161">
    <w:name w:val="çàãîëîâîê 33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6">
    <w:name w:val="Ñòèëü19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6">
    <w:name w:val="çàãîëîâîê 312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7">
    <w:name w:val="çàãîëîâîê 32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6">
    <w:name w:val="Body Text 23121116"/>
    <w:basedOn w:val="Normal"/>
    <w:qFormat/>
    <w:pPr>
      <w:widowControl w:val="false"/>
      <w:spacing w:before="120" w:after="0"/>
      <w:ind w:firstLine="709"/>
    </w:pPr>
    <w:rPr/>
  </w:style>
  <w:style w:type="paragraph" w:styleId="3311161">
    <w:name w:val="çàãîëîâîê 33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4">
    <w:name w:val="Body Text 264"/>
    <w:basedOn w:val="Normal"/>
    <w:qFormat/>
    <w:pPr>
      <w:widowControl w:val="false"/>
      <w:spacing w:before="120" w:after="0"/>
      <w:ind w:firstLine="709"/>
    </w:pPr>
    <w:rPr/>
  </w:style>
  <w:style w:type="paragraph" w:styleId="BodyText2614">
    <w:name w:val="Body Text 2614"/>
    <w:basedOn w:val="Normal"/>
    <w:qFormat/>
    <w:pPr>
      <w:widowControl w:val="false"/>
      <w:spacing w:before="120" w:after="0"/>
      <w:ind w:firstLine="709"/>
    </w:pPr>
    <w:rPr/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01">
    <w:name w:val="Список с номерами7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7">
    <w:name w:val="çàãîëîâîê 321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74">
    <w:name w:val="текст сноски27"/>
    <w:basedOn w:val="Normal"/>
    <w:qFormat/>
    <w:pPr>
      <w:widowControl w:val="false"/>
    </w:pPr>
    <w:rPr/>
  </w:style>
  <w:style w:type="paragraph" w:styleId="1412111113">
    <w:name w:val="Ñòèëü1412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6">
    <w:name w:val="çàãîëîâîê 3212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6">
    <w:name w:val="Ñòèëü19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7">
    <w:name w:val="çàãîëîâîê 3212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62">
    <w:name w:val="текст сноски216"/>
    <w:basedOn w:val="Normal"/>
    <w:qFormat/>
    <w:pPr>
      <w:widowControl w:val="false"/>
    </w:pPr>
    <w:rPr/>
  </w:style>
  <w:style w:type="paragraph" w:styleId="BodyText231211116">
    <w:name w:val="Body Text 231211116"/>
    <w:basedOn w:val="Normal"/>
    <w:qFormat/>
    <w:pPr>
      <w:widowControl w:val="false"/>
      <w:spacing w:before="120" w:after="0"/>
      <w:ind w:firstLine="709"/>
    </w:pPr>
    <w:rPr/>
  </w:style>
  <w:style w:type="paragraph" w:styleId="31211116">
    <w:name w:val="çàãîëîâîê 312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6">
    <w:name w:val="çàãîëîâîê 33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6">
    <w:name w:val="Ñòèëü19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61">
    <w:name w:val="текст сноски2116"/>
    <w:basedOn w:val="Normal"/>
    <w:qFormat/>
    <w:pPr>
      <w:widowControl w:val="false"/>
    </w:pPr>
    <w:rPr/>
  </w:style>
  <w:style w:type="paragraph" w:styleId="BodyText2312111116">
    <w:name w:val="Body Text 2312111116"/>
    <w:basedOn w:val="Normal"/>
    <w:qFormat/>
    <w:pPr>
      <w:widowControl w:val="false"/>
      <w:spacing w:before="120" w:after="0"/>
      <w:ind w:firstLine="709"/>
    </w:pPr>
    <w:rPr/>
  </w:style>
  <w:style w:type="paragraph" w:styleId="312111116">
    <w:name w:val="çàãîëîâîê 312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6">
    <w:name w:val="çàãîëîâîê 33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2">
    <w:name w:val="Body Text 2232"/>
    <w:basedOn w:val="Normal"/>
    <w:qFormat/>
    <w:pPr>
      <w:widowControl w:val="false"/>
      <w:spacing w:before="120" w:after="0"/>
      <w:ind w:firstLine="709"/>
    </w:pPr>
    <w:rPr/>
  </w:style>
  <w:style w:type="paragraph" w:styleId="BodyText26115">
    <w:name w:val="Body Text 26115"/>
    <w:basedOn w:val="Normal"/>
    <w:qFormat/>
    <w:pPr>
      <w:widowControl w:val="false"/>
      <w:spacing w:before="120" w:after="0"/>
      <w:ind w:firstLine="709"/>
    </w:pPr>
    <w:rPr/>
  </w:style>
  <w:style w:type="paragraph" w:styleId="3521">
    <w:name w:val="çàãîëîâîê 35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2">
    <w:name w:val="Body Text 22312"/>
    <w:basedOn w:val="Normal"/>
    <w:qFormat/>
    <w:pPr>
      <w:widowControl w:val="false"/>
      <w:spacing w:before="120" w:after="0"/>
      <w:ind w:firstLine="709"/>
    </w:pPr>
    <w:rPr/>
  </w:style>
  <w:style w:type="paragraph" w:styleId="BodyText261114">
    <w:name w:val="Body Text 261114"/>
    <w:basedOn w:val="Normal"/>
    <w:qFormat/>
    <w:pPr>
      <w:widowControl w:val="false"/>
      <w:spacing w:before="120" w:after="0"/>
      <w:ind w:firstLine="709"/>
    </w:pPr>
    <w:rPr/>
  </w:style>
  <w:style w:type="paragraph" w:styleId="3512">
    <w:name w:val="çàãîëîâîê 35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5">
    <w:name w:val="xl24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2">
    <w:name w:val="Ñòèëü1412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2">
    <w:name w:val="xl245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5">
    <w:name w:val="xl40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3">
    <w:name w:val="xl246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3">
    <w:name w:val="xl24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4">
    <w:name w:val="xl242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3">
    <w:name w:val="Ñòèëü1412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2">
    <w:name w:val="Ñòèëü141211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5">
    <w:name w:val="Ñòèëü191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5">
    <w:name w:val="Body Text 23121111115"/>
    <w:basedOn w:val="Normal"/>
    <w:qFormat/>
    <w:pPr>
      <w:widowControl w:val="false"/>
      <w:spacing w:before="120" w:after="0"/>
      <w:ind w:firstLine="709"/>
    </w:pPr>
    <w:rPr/>
  </w:style>
  <w:style w:type="paragraph" w:styleId="3121111115">
    <w:name w:val="çàãîëîâîê 3121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5">
    <w:name w:val="çàãîëîâîê 331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5">
    <w:name w:val="çàãîëîâîê 32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4">
    <w:name w:val="Ñòèëü191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3">
    <w:name w:val="çàãîëîâîê 3212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4">
    <w:name w:val="Body Text 231211111124"/>
    <w:basedOn w:val="Normal"/>
    <w:qFormat/>
    <w:pPr>
      <w:widowControl w:val="false"/>
      <w:spacing w:before="120" w:after="0"/>
      <w:ind w:firstLine="709"/>
    </w:pPr>
    <w:rPr/>
  </w:style>
  <w:style w:type="paragraph" w:styleId="31211111124">
    <w:name w:val="çàãîëîâîê 31211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3">
    <w:name w:val="Body Text Indent 226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3">
    <w:name w:val="çàãîëîâîê 3311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3">
    <w:name w:val="Body Text 223113"/>
    <w:basedOn w:val="Normal"/>
    <w:qFormat/>
    <w:pPr>
      <w:widowControl w:val="false"/>
      <w:spacing w:before="120" w:after="0"/>
      <w:ind w:firstLine="709"/>
    </w:pPr>
    <w:rPr/>
  </w:style>
  <w:style w:type="paragraph" w:styleId="BodyText2611113">
    <w:name w:val="Body Text 2611113"/>
    <w:basedOn w:val="Normal"/>
    <w:qFormat/>
    <w:pPr>
      <w:widowControl w:val="false"/>
      <w:spacing w:before="120" w:after="0"/>
      <w:ind w:firstLine="709"/>
    </w:pPr>
    <w:rPr/>
  </w:style>
  <w:style w:type="paragraph" w:styleId="35113">
    <w:name w:val="çàãîëîâîê 35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2">
    <w:name w:val="Body Text 2102"/>
    <w:basedOn w:val="Normal"/>
    <w:qFormat/>
    <w:pPr>
      <w:widowControl w:val="false"/>
      <w:spacing w:before="120" w:after="0"/>
      <w:ind w:firstLine="709"/>
    </w:pPr>
    <w:rPr/>
  </w:style>
  <w:style w:type="paragraph" w:styleId="BodyText2231122">
    <w:name w:val="Body Text 2231122"/>
    <w:basedOn w:val="Normal"/>
    <w:qFormat/>
    <w:pPr>
      <w:widowControl w:val="false"/>
      <w:spacing w:before="120" w:after="0"/>
      <w:ind w:firstLine="709"/>
    </w:pPr>
    <w:rPr/>
  </w:style>
  <w:style w:type="paragraph" w:styleId="BodyText26111121">
    <w:name w:val="Body Text 26111121"/>
    <w:basedOn w:val="Normal"/>
    <w:qFormat/>
    <w:pPr>
      <w:widowControl w:val="false"/>
      <w:spacing w:before="120" w:after="0"/>
      <w:ind w:firstLine="709"/>
    </w:pPr>
    <w:rPr/>
  </w:style>
  <w:style w:type="paragraph" w:styleId="351122">
    <w:name w:val="çàãîëîâîê 35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/>
  </w:style>
  <w:style w:type="paragraph" w:styleId="Xl2482">
    <w:name w:val="xl24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2">
    <w:name w:val="Body Text 22382"/>
    <w:basedOn w:val="Normal"/>
    <w:qFormat/>
    <w:pPr>
      <w:widowControl w:val="false"/>
      <w:spacing w:before="120" w:after="0"/>
      <w:ind w:firstLine="709"/>
    </w:pPr>
    <w:rPr/>
  </w:style>
  <w:style w:type="paragraph" w:styleId="31322">
    <w:name w:val="çàãîëîâîê 31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8">
    <w:name w:val="заголовок5.78"/>
    <w:basedOn w:val="Normal"/>
    <w:next w:val="Normal"/>
    <w:qFormat/>
    <w:pPr>
      <w:keepNext w:val="true"/>
      <w:jc w:val="left"/>
    </w:pPr>
    <w:rPr>
      <w:b/>
    </w:rPr>
  </w:style>
  <w:style w:type="paragraph" w:styleId="Xl24242">
    <w:name w:val="xl24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2">
    <w:name w:val="xl401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2">
    <w:name w:val="Ñòèëü14121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1">
    <w:name w:val="xl251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2">
    <w:name w:val="Ñòèëü141211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2">
    <w:name w:val="Верхний колонтитул312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2">
    <w:name w:val="xl245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21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цифры1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2">
    <w:name w:val="заголовок5.752"/>
    <w:basedOn w:val="Normal"/>
    <w:next w:val="Normal"/>
    <w:qFormat/>
    <w:pPr>
      <w:keepNext w:val="true"/>
      <w:jc w:val="left"/>
    </w:pPr>
    <w:rPr>
      <w:b/>
    </w:rPr>
  </w:style>
  <w:style w:type="paragraph" w:styleId="Xl24613">
    <w:name w:val="xl246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3">
    <w:name w:val="xl24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22">
    <w:name w:val="çàãîëîâîê 36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2">
    <w:name w:val="xl40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2">
    <w:name w:val="xl40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3">
    <w:name w:val="Body Text Indent 23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2">
    <w:name w:val="xl409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2">
    <w:name w:val="Body Text 21012"/>
    <w:basedOn w:val="Normal"/>
    <w:qFormat/>
    <w:pPr>
      <w:widowControl w:val="false"/>
      <w:spacing w:before="120" w:after="0"/>
      <w:ind w:firstLine="709"/>
    </w:pPr>
    <w:rPr/>
  </w:style>
  <w:style w:type="paragraph" w:styleId="BodyText22311212">
    <w:name w:val="Body Text 223112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2">
    <w:name w:val="Body Text Indent 23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2">
    <w:name w:val="xl248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2">
    <w:name w:val="Body Text 223812"/>
    <w:basedOn w:val="Normal"/>
    <w:qFormat/>
    <w:pPr>
      <w:widowControl w:val="false"/>
      <w:spacing w:before="120" w:after="0"/>
      <w:ind w:firstLine="709"/>
    </w:pPr>
    <w:rPr/>
  </w:style>
  <w:style w:type="paragraph" w:styleId="313121">
    <w:name w:val="çàãîëîâîê 31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2">
    <w:name w:val="xl24212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2">
    <w:name w:val="çàãîëîâîê 351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2">
    <w:name w:val="Ñòèëü14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">
    <w:name w:val="xl24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">
    <w:name w:val="xl401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">
    <w:name w:val="Ñòèëü14121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1">
    <w:name w:val="Ñòèëü14121112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">
    <w:name w:val="Верхний колонтитул3122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1">
    <w:name w:val="xl245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">
    <w:name w:val="цифры1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цифры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21">
    <w:name w:val="çàãîëîâîê 36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2">
    <w:name w:val="xl40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2">
    <w:name w:val="xl406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2">
    <w:name w:val="Ñòèëü191111112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1">
    <w:name w:val="xl409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2">
    <w:name w:val="xl246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2">
    <w:name w:val="xl2412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21">
    <w:name w:val="çàãîëîâîê 36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2">
    <w:name w:val="xl40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2">
    <w:name w:val="xl406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2">
    <w:name w:val="xl402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1">
    <w:name w:val="Body Text 2312111111231"/>
    <w:basedOn w:val="Normal"/>
    <w:qFormat/>
    <w:pPr>
      <w:widowControl w:val="false"/>
      <w:spacing w:before="120" w:after="0"/>
      <w:ind w:firstLine="709"/>
    </w:pPr>
    <w:rPr/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1">
    <w:name w:val="çàãîëîâîê 31211111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11">
    <w:name w:val="заголовок 13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1">
    <w:name w:val="заголовок5.771"/>
    <w:basedOn w:val="Normal"/>
    <w:next w:val="Normal"/>
    <w:qFormat/>
    <w:pPr>
      <w:keepNext w:val="true"/>
      <w:jc w:val="left"/>
    </w:pPr>
    <w:rPr>
      <w:b/>
    </w:rPr>
  </w:style>
  <w:style w:type="paragraph" w:styleId="Xl409211">
    <w:name w:val="xl409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">
    <w:name w:val="Body Text 210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">
    <w:name w:val="Body Text 223112111"/>
    <w:basedOn w:val="Normal"/>
    <w:qFormat/>
    <w:pPr>
      <w:widowControl w:val="false"/>
      <w:spacing w:before="120" w:after="0"/>
      <w:ind w:firstLine="709"/>
    </w:pPr>
    <w:rPr/>
  </w:style>
  <w:style w:type="paragraph" w:styleId="575111">
    <w:name w:val="заголовок5.751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1">
    <w:name w:val="Body Text Indent 23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">
    <w:name w:val="xl248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">
    <w:name w:val="Body Text 2238111"/>
    <w:basedOn w:val="Normal"/>
    <w:qFormat/>
    <w:pPr>
      <w:widowControl w:val="false"/>
      <w:spacing w:before="120" w:after="0"/>
      <w:ind w:firstLine="709"/>
    </w:pPr>
    <w:rPr/>
  </w:style>
  <w:style w:type="paragraph" w:styleId="3131111">
    <w:name w:val="çàãîëîâîê 31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1">
    <w:name w:val="Верхний колонтитул31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">
    <w:name w:val="xl24212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">
    <w:name w:val="çàãîëîâîê 351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311">
    <w:name w:val="Ñòèëü191111112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1">
    <w:name w:val="xl246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">
    <w:name w:val="xl2412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">
    <w:name w:val="çàãîëîâîê 36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">
    <w:name w:val="xl402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">
    <w:name w:val="xl40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">
    <w:name w:val="xl406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">
    <w:name w:val="xl402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2">
    <w:name w:val="Список с номерами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">
    <w:name w:val="Ñòèëü114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7">
    <w:name w:val="Body Text 217"/>
    <w:basedOn w:val="Normal"/>
    <w:qFormat/>
    <w:pPr>
      <w:widowControl w:val="false"/>
      <w:spacing w:before="120" w:after="0"/>
      <w:ind w:firstLine="709"/>
    </w:pPr>
    <w:rPr/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2">
    <w:name w:val="Список с номерами7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8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39211">
    <w:name w:val="çàãîëîâîê 39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">
    <w:name w:val="Body Text Indent 2311332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">
    <w:name w:val="заголовок 34332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">
    <w:name w:val="заголовок 131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44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5">
    <w:name w:val="заголовок 13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5">
    <w:name w:val="Ñòèëü141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1">
    <w:name w:val="Список 1210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02">
    <w:name w:val="Ñòèëü12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2">
    <w:name w:val="Ñòèëü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5">
    <w:name w:val="Ñòèëü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">
    <w:name w:val="Ñòèëü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5">
    <w:name w:val="Ñòèëü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5">
    <w:name w:val="Ñòèëü12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5">
    <w:name w:val="Ñòèëü121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5">
    <w:name w:val="Ñòèëü1211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5">
    <w:name w:val="Ñòèëü1211111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4">
    <w:name w:val="Ñòèëü1211111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4">
    <w:name w:val="Ñòèëü1211111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5">
    <w:name w:val="Body Text 2335"/>
    <w:basedOn w:val="Normal"/>
    <w:qFormat/>
    <w:pPr>
      <w:widowControl w:val="false"/>
      <w:spacing w:before="120" w:after="0"/>
      <w:ind w:firstLine="709"/>
    </w:pPr>
    <w:rPr/>
  </w:style>
  <w:style w:type="paragraph" w:styleId="BodyText2225">
    <w:name w:val="Body Text 2225"/>
    <w:basedOn w:val="Normal"/>
    <w:qFormat/>
    <w:pPr>
      <w:widowControl w:val="false"/>
      <w:spacing w:before="120" w:after="0"/>
      <w:ind w:firstLine="709"/>
    </w:pPr>
    <w:rPr/>
  </w:style>
  <w:style w:type="paragraph" w:styleId="12111111211115">
    <w:name w:val="Ñòèëü1211111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5">
    <w:name w:val="Ñòèëü121111112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3">
    <w:name w:val="Body Text 23323"/>
    <w:basedOn w:val="Normal"/>
    <w:qFormat/>
    <w:pPr>
      <w:widowControl w:val="false"/>
      <w:spacing w:before="120" w:after="0"/>
      <w:ind w:firstLine="709"/>
    </w:pPr>
    <w:rPr/>
  </w:style>
  <w:style w:type="paragraph" w:styleId="BodyText22223">
    <w:name w:val="Body Text 22223"/>
    <w:basedOn w:val="Normal"/>
    <w:qFormat/>
    <w:pPr>
      <w:widowControl w:val="false"/>
      <w:spacing w:before="120" w:after="0"/>
      <w:ind w:firstLine="709"/>
    </w:pPr>
    <w:rPr/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3">
    <w:name w:val="Ñòèëü121111112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2">
    <w:name w:val="Body Text 2611122"/>
    <w:basedOn w:val="Normal"/>
    <w:qFormat/>
    <w:pPr>
      <w:widowControl w:val="false"/>
      <w:spacing w:before="120" w:after="0"/>
      <w:ind w:firstLine="709"/>
    </w:pPr>
    <w:rPr/>
  </w:style>
  <w:style w:type="paragraph" w:styleId="BodyText233213">
    <w:name w:val="Body Text 233213"/>
    <w:basedOn w:val="Normal"/>
    <w:qFormat/>
    <w:pPr>
      <w:widowControl w:val="false"/>
      <w:spacing w:before="120" w:after="0"/>
      <w:ind w:firstLine="709"/>
    </w:pPr>
    <w:rPr/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3">
    <w:name w:val="Body Text 222213"/>
    <w:basedOn w:val="Normal"/>
    <w:qFormat/>
    <w:pPr>
      <w:widowControl w:val="false"/>
      <w:spacing w:before="120" w:after="0"/>
      <w:ind w:firstLine="709"/>
    </w:pPr>
    <w:rPr/>
  </w:style>
  <w:style w:type="paragraph" w:styleId="Xl40373">
    <w:name w:val="xl403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3">
    <w:name w:val="xl2420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3">
    <w:name w:val="Body Text Indent 2143"/>
    <w:basedOn w:val="Normal"/>
    <w:qFormat/>
    <w:pPr>
      <w:widowControl w:val="false"/>
      <w:spacing w:before="120" w:after="0"/>
      <w:ind w:firstLine="720"/>
    </w:pPr>
    <w:rPr/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2">
    <w:name w:val="Ñòèëü121111112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2">
    <w:name w:val="Body Text 2332112"/>
    <w:basedOn w:val="Normal"/>
    <w:qFormat/>
    <w:pPr>
      <w:widowControl w:val="false"/>
      <w:spacing w:before="120" w:after="0"/>
      <w:ind w:firstLine="709"/>
    </w:pPr>
    <w:rPr/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2">
    <w:name w:val="Body Text 2222112"/>
    <w:basedOn w:val="Normal"/>
    <w:qFormat/>
    <w:pPr>
      <w:widowControl w:val="false"/>
      <w:spacing w:before="120" w:after="0"/>
      <w:ind w:firstLine="709"/>
    </w:pPr>
    <w:rPr/>
  </w:style>
  <w:style w:type="paragraph" w:styleId="Xl403712">
    <w:name w:val="xl403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2">
    <w:name w:val="xl2420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2">
    <w:name w:val="Body Text Indent 21412"/>
    <w:basedOn w:val="Normal"/>
    <w:qFormat/>
    <w:pPr>
      <w:widowControl w:val="false"/>
      <w:spacing w:before="120" w:after="0"/>
      <w:ind w:firstLine="720"/>
    </w:pPr>
    <w:rPr/>
  </w:style>
  <w:style w:type="paragraph" w:styleId="121111112111121111">
    <w:name w:val="Ñòèëü121111112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1">
    <w:name w:val="Body Text 23321111"/>
    <w:basedOn w:val="Normal"/>
    <w:qFormat/>
    <w:pPr>
      <w:widowControl w:val="false"/>
      <w:spacing w:before="120" w:after="0"/>
      <w:ind w:firstLine="709"/>
    </w:pPr>
    <w:rPr/>
  </w:style>
  <w:style w:type="paragraph" w:styleId="Xl4017111">
    <w:name w:val="xl401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">
    <w:name w:val="Body Text 22221111"/>
    <w:basedOn w:val="Normal"/>
    <w:qFormat/>
    <w:pPr>
      <w:widowControl w:val="false"/>
      <w:spacing w:before="120" w:after="0"/>
      <w:ind w:firstLine="709"/>
    </w:pPr>
    <w:rPr/>
  </w:style>
  <w:style w:type="paragraph" w:styleId="Xl4037111">
    <w:name w:val="xl403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">
    <w:name w:val="xl2420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">
    <w:name w:val="Body Text Indent 282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">
    <w:name w:val="Body Text Indent 214111"/>
    <w:basedOn w:val="Normal"/>
    <w:qFormat/>
    <w:pPr>
      <w:widowControl w:val="false"/>
      <w:spacing w:before="120" w:after="0"/>
      <w:ind w:firstLine="720"/>
    </w:pPr>
    <w:rPr/>
  </w:style>
  <w:style w:type="paragraph" w:styleId="179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52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03">
    <w:name w:val="Ñòèëü13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4">
    <w:name w:val="заголовок 14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3">
    <w:name w:val="Ñòèëü19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6">
    <w:name w:val="Ñòèëü121111112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3">
    <w:name w:val="Ñòèëü121111112111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3">
    <w:name w:val="xl40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2">
    <w:name w:val="Ñòèëü121111112111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">
    <w:name w:val="Ñòèëü12111111211112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0">
    <w:name w:val="Список 160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32">
    <w:name w:val="Список с номерами7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11">
    <w:name w:val="Ñòèëü118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611">
    <w:name w:val="Список 161"/>
    <w:basedOn w:val="Normal"/>
    <w:qFormat/>
    <w:pPr>
      <w:spacing w:before="120" w:after="120"/>
      <w:ind w:left="360" w:hanging="360"/>
    </w:pPr>
    <w:rPr/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42">
    <w:name w:val="Список с номерами7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11">
    <w:name w:val="Ñòèëü117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19">
    <w:name w:val="Normal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751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52">
    <w:name w:val="Список с номерами7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24111">
    <w:name w:val="xl24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">
    <w:name w:val="Ñòèëü14121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1">
    <w:name w:val="xl245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1">
    <w:name w:val="xl401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">
    <w:name w:val="заголовок5.781"/>
    <w:basedOn w:val="Normal"/>
    <w:next w:val="Normal"/>
    <w:qFormat/>
    <w:pPr>
      <w:keepNext w:val="true"/>
      <w:jc w:val="left"/>
    </w:pPr>
    <w:rPr>
      <w:b/>
    </w:rPr>
  </w:style>
  <w:style w:type="paragraph" w:styleId="Xl40241">
    <w:name w:val="xl402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221111">
    <w:name w:val="Ñòèëü14121112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">
    <w:name w:val="Верхний колонтитул3122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11">
    <w:name w:val="цифры1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">
    <w:name w:val="цифры116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6111112">
    <w:name w:val="çàãîëîâîê 36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">
    <w:name w:val="xl402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">
    <w:name w:val="xl40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">
    <w:name w:val="xl406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">
    <w:name w:val="xl402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">
    <w:name w:val="çàãîëîâîê 31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">
    <w:name w:val="xl409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">
    <w:name w:val="Body Text 210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">
    <w:name w:val="Body Text 22311211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111">
    <w:name w:val="Body Text Indent 23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1">
    <w:name w:val="xl248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">
    <w:name w:val="Body Text 22381111"/>
    <w:basedOn w:val="Normal"/>
    <w:qFormat/>
    <w:pPr>
      <w:widowControl w:val="false"/>
      <w:spacing w:before="120" w:after="0"/>
      <w:ind w:firstLine="709"/>
    </w:pPr>
    <w:rPr/>
  </w:style>
  <w:style w:type="paragraph" w:styleId="31311111">
    <w:name w:val="çàãîëîâîê 31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11">
    <w:name w:val="Верхний колонтитул31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">
    <w:name w:val="xl24212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">
    <w:name w:val="çàãîëîâîê 351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81">
    <w:name w:val="xl242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">
    <w:name w:val="xl242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61">
    <w:name w:val="Список с номерами7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71">
    <w:name w:val="Список с номерами7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81">
    <w:name w:val="Список с номерами7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91">
    <w:name w:val="Список с номерами7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01">
    <w:name w:val="Список с номерами8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8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текст сноски12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12">
    <w:name w:val="Список с номерами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1">
    <w:name w:val="Список 169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2">
    <w:name w:val="Список с номерами8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11">
    <w:name w:val="çàãîëîâîê 39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">
    <w:name w:val="Body Text Indent 2311332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">
    <w:name w:val="заголовок 343322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1">
    <w:name w:val="заголовок 1314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5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632">
    <w:name w:val="çàãîëîâîê 36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83">
    <w:name w:val="xl248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">
    <w:name w:val="xl408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7">
    <w:name w:val="заголовок 13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33">
    <w:name w:val="xl40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45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3171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911">
    <w:name w:val="Ñòèëü12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">
    <w:name w:val="Ñòèëü121111112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">
    <w:name w:val="xl242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">
    <w:name w:val="Body Text 233211111"/>
    <w:basedOn w:val="Normal"/>
    <w:qFormat/>
    <w:pPr>
      <w:widowControl w:val="false"/>
      <w:spacing w:before="120" w:after="0"/>
      <w:ind w:firstLine="709"/>
    </w:pPr>
    <w:rPr/>
  </w:style>
  <w:style w:type="paragraph" w:styleId="Xl40171111">
    <w:name w:val="xl401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">
    <w:name w:val="Body Text 222211111"/>
    <w:basedOn w:val="Normal"/>
    <w:qFormat/>
    <w:pPr>
      <w:widowControl w:val="false"/>
      <w:spacing w:before="120" w:after="0"/>
      <w:ind w:firstLine="709"/>
    </w:pPr>
    <w:rPr/>
  </w:style>
  <w:style w:type="paragraph" w:styleId="Xl40371111">
    <w:name w:val="xl403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">
    <w:name w:val="xl2420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">
    <w:name w:val="Body Text Indent 282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">
    <w:name w:val="Body Text Indent 214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">
    <w:name w:val="Ñòèëü12111111211112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32">
    <w:name w:val="Список с номерами8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171"/>
    <w:basedOn w:val="Normal"/>
    <w:qFormat/>
    <w:pPr>
      <w:tabs>
        <w:tab w:val="clear" w:pos="709"/>
        <w:tab w:val="left" w:pos="417" w:leader="none"/>
      </w:tabs>
      <w:spacing w:before="120" w:after="120"/>
      <w:ind w:left="360" w:hanging="360"/>
    </w:pPr>
    <w:rPr/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720" w:leader="none"/>
      </w:tabs>
      <w:autoSpaceDE w:val="false"/>
      <w:spacing w:lineRule="auto" w:line="288" w:before="120" w:after="0"/>
      <w:ind w:left="720" w:hanging="360"/>
      <w:jc w:val="both"/>
    </w:pPr>
    <w:rPr>
      <w:rFonts w:cs="Arial"/>
      <w:sz w:val="26"/>
      <w:szCs w:val="24"/>
    </w:rPr>
  </w:style>
  <w:style w:type="paragraph" w:styleId="851">
    <w:name w:val="Список с номерами85"/>
    <w:basedOn w:val="Style16"/>
    <w:qFormat/>
    <w:pPr>
      <w:tabs>
        <w:tab w:val="clear" w:pos="709"/>
        <w:tab w:val="left" w:pos="1276" w:leader="none"/>
        <w:tab w:val="left" w:pos="1440" w:leader="none"/>
      </w:tabs>
      <w:overflowPunct w:val="true"/>
      <w:autoSpaceDE w:val="true"/>
      <w:ind w:firstLine="851"/>
      <w:textAlignment w:val="auto"/>
    </w:pPr>
    <w:rPr/>
  </w:style>
  <w:style w:type="paragraph" w:styleId="1181111111">
    <w:name w:val="Ñòèëü118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11">
    <w:name w:val="xl24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">
    <w:name w:val="xl401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">
    <w:name w:val="Ñòèëü14121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1">
    <w:name w:val="xl243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1">
    <w:name w:val="xl245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">
    <w:name w:val="xl4011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">
    <w:name w:val="заголовок5.7811"/>
    <w:basedOn w:val="Normal"/>
    <w:next w:val="Normal"/>
    <w:qFormat/>
    <w:pPr>
      <w:keepNext w:val="true"/>
      <w:jc w:val="left"/>
    </w:pPr>
    <w:rPr>
      <w:b/>
    </w:rPr>
  </w:style>
  <w:style w:type="paragraph" w:styleId="Xl402411">
    <w:name w:val="xl402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">
    <w:name w:val="Ñòèëü191111112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">
    <w:name w:val="xl409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">
    <w:name w:val="xl246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">
    <w:name w:val="xl2412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">
    <w:name w:val="çàãîëîâîê 36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">
    <w:name w:val="xl402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">
    <w:name w:val="xl40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">
    <w:name w:val="xl406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">
    <w:name w:val="xl402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14121112211111">
    <w:name w:val="Ñòèëü14121112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1">
    <w:name w:val="Верхний колонтитул3122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11">
    <w:name w:val="цифры1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">
    <w:name w:val="цифры116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1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">
    <w:name w:val="Body Text Indent 23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">
    <w:name w:val="xl242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">
    <w:name w:val="çàãîëîâîê 3121111112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">
    <w:name w:val="заголовок 13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1">
    <w:name w:val="çàãîëîâîê 31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">
    <w:name w:val="xl409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">
    <w:name w:val="Body Text 2101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1">
    <w:name w:val="Body Text 22311211111"/>
    <w:basedOn w:val="Normal"/>
    <w:qFormat/>
    <w:pPr>
      <w:widowControl w:val="false"/>
      <w:spacing w:before="120" w:after="0"/>
      <w:ind w:firstLine="709"/>
    </w:pPr>
    <w:rPr/>
  </w:style>
  <w:style w:type="paragraph" w:styleId="Xl24811111">
    <w:name w:val="xl248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">
    <w:name w:val="Body Text 223811111"/>
    <w:basedOn w:val="Normal"/>
    <w:qFormat/>
    <w:pPr>
      <w:widowControl w:val="false"/>
      <w:spacing w:before="120" w:after="0"/>
      <w:ind w:firstLine="709"/>
    </w:pPr>
    <w:rPr/>
  </w:style>
  <w:style w:type="paragraph" w:styleId="313111111">
    <w:name w:val="çàãîëîâîê 31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">
    <w:name w:val="заголовок5.791"/>
    <w:basedOn w:val="Normal"/>
    <w:next w:val="Normal"/>
    <w:qFormat/>
    <w:pPr>
      <w:keepNext w:val="true"/>
      <w:jc w:val="left"/>
    </w:pPr>
    <w:rPr>
      <w:b/>
    </w:rPr>
  </w:style>
  <w:style w:type="paragraph" w:styleId="311311111">
    <w:name w:val="Верхний колонтитул311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">
    <w:name w:val="xl24212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">
    <w:name w:val="çàãîëîâîê 351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1">
    <w:name w:val="Normal1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">
    <w:name w:val="xl242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">
    <w:name w:val="xl242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841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42">
    <w:name w:val="Список с номерами8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31">
    <w:name w:val="Список 173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61">
    <w:name w:val="Список с номерами8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71">
    <w:name w:val="Список с номерами8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">
    <w:name w:val="Ñòèëü114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111">
    <w:name w:val="Ñòèëü114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71">
    <w:name w:val="Ñòèëü14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8">
    <w:name w:val="заголовок 13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6">
    <w:name w:val="заголовок 13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6">
    <w:name w:val="Ñòèëü141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6">
    <w:name w:val="Список 1211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1151">
    <w:name w:val="Ñòèëü121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34334">
    <w:name w:val="Body Text Indent 343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4">
    <w:name w:val="Body Text Indent 2311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4">
    <w:name w:val="заголовок 34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2">
    <w:name w:val="Body Text Indent 34332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3">
    <w:name w:val="Body Text Indent 23113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3">
    <w:name w:val="заголовок 343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3">
    <w:name w:val="Body Text Indent 23113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3">
    <w:name w:val="заголовок 34332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1">
    <w:name w:val="çàãîëîâîê 39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2">
    <w:name w:val="çàãîëîâîê 39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2">
    <w:name w:val="Body Text Indent 2311332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2">
    <w:name w:val="заголовок 34332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2">
    <w:name w:val="заголовок 1314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2">
    <w:name w:val="çàãîëîâîê 39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2">
    <w:name w:val="Body Text Indent 2311332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2">
    <w:name w:val="заголовок 343322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2">
    <w:name w:val="заголовок 1314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111">
    <w:name w:val="çàãîëîâîê 39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1">
    <w:name w:val="Body Text Indent 23113322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1">
    <w:name w:val="заголовок 343322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11">
    <w:name w:val="заголовок 1314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12">
    <w:name w:val="заголовок.113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41351">
    <w:name w:val="Ñòèëü1413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1">
    <w:name w:val="заголовок 1331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34335">
    <w:name w:val="Body Text Indent 343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5">
    <w:name w:val="Body Text Indent 2311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5">
    <w:name w:val="заголовок 34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3">
    <w:name w:val="Body Text Indent 34332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4">
    <w:name w:val="Body Text Indent 23113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4">
    <w:name w:val="заголовок 343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4">
    <w:name w:val="Body Text Indent 23113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4">
    <w:name w:val="заголовок 34332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41">
    <w:name w:val="çàãîëîâîê 39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3">
    <w:name w:val="çàãîëîâîê 39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3">
    <w:name w:val="Body Text Indent 2311332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3">
    <w:name w:val="заголовок 343322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3">
    <w:name w:val="заголовок 13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3">
    <w:name w:val="çàãîëîâîê 39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3">
    <w:name w:val="Body Text Indent 2311332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3">
    <w:name w:val="заголовок 343322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3">
    <w:name w:val="заголовок 1314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56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2">
    <w:name w:val="çàãîëîâîê 39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2">
    <w:name w:val="Body Text Indent 23113322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">
    <w:name w:val="заголовок 343322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2">
    <w:name w:val="заголовок 1314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22">
    <w:name w:val="заголовок.113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41352">
    <w:name w:val="Ñòèëü1413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2">
    <w:name w:val="заголовок 13315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9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18">
    <w:name w:val="Ñòèëü14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9">
    <w:name w:val="заголовок 13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7">
    <w:name w:val="заголовок 13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7">
    <w:name w:val="Ñòèëü1413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3">
    <w:name w:val="Список 1212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1152">
    <w:name w:val="Ñòèëü121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9111">
    <w:name w:val="Ñòèëü129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">
    <w:name w:val="Ñòèëü121111112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">
    <w:name w:val="xl242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">
    <w:name w:val="Body Text 2332111111"/>
    <w:basedOn w:val="Normal"/>
    <w:qFormat/>
    <w:pPr>
      <w:widowControl w:val="false"/>
      <w:spacing w:before="120" w:after="0"/>
      <w:ind w:firstLine="709"/>
    </w:pPr>
    <w:rPr/>
  </w:style>
  <w:style w:type="paragraph" w:styleId="5751111">
    <w:name w:val="заголовок5.75111"/>
    <w:basedOn w:val="Normal"/>
    <w:next w:val="Normal"/>
    <w:qFormat/>
    <w:pPr>
      <w:keepNext w:val="true"/>
      <w:jc w:val="left"/>
    </w:pPr>
    <w:rPr>
      <w:b/>
    </w:rPr>
  </w:style>
  <w:style w:type="paragraph" w:styleId="Xl401711111">
    <w:name w:val="xl401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">
    <w:name w:val="Body Text 2222111111"/>
    <w:basedOn w:val="Normal"/>
    <w:qFormat/>
    <w:pPr>
      <w:widowControl w:val="false"/>
      <w:spacing w:before="120" w:after="0"/>
      <w:ind w:firstLine="709"/>
    </w:pPr>
    <w:rPr/>
  </w:style>
  <w:style w:type="paragraph" w:styleId="Xl403711111">
    <w:name w:val="xl403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">
    <w:name w:val="xl2420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">
    <w:name w:val="Body Text Indent 282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">
    <w:name w:val="Body Text Indent 282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">
    <w:name w:val="Body Text Indent 2141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1">
    <w:name w:val="Ñòèëü12111111211112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Ñòèëü1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64">
    <w:name w:val="Ñòèëü1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81">
    <w:name w:val="Ñòèëü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0">
    <w:name w:val="Ñòèëü122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8">
    <w:name w:val="Body Text 218"/>
    <w:basedOn w:val="Normal"/>
    <w:qFormat/>
    <w:pPr>
      <w:widowControl w:val="false"/>
      <w:spacing w:before="120" w:after="0"/>
      <w:ind w:firstLine="709"/>
    </w:pPr>
    <w:rPr/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81">
    <w:name w:val="Список с номерами8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Ñòèëü118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2">
    <w:name w:val="Ñòèëü118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12">
    <w:name w:val="Список 1161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</w:pPr>
    <w:rPr/>
  </w:style>
  <w:style w:type="paragraph" w:styleId="89">
    <w:name w:val="Список с маркерами89"/>
    <w:basedOn w:val="TextBody"/>
    <w:qFormat/>
    <w:pPr>
      <w:widowControl/>
      <w:tabs>
        <w:tab w:val="clear" w:pos="709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91">
    <w:name w:val="Список с номерами89"/>
    <w:basedOn w:val="Style16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2">
    <w:name w:val="Ñòèëü118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2">
    <w:name w:val="Ñòèëü118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2">
    <w:name w:val="Ñòèëü118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2">
    <w:name w:val="Ñòèëü118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3">
    <w:name w:val="Ñòèëü121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11">
    <w:name w:val="Ñòèëü12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11">
    <w:name w:val="Ñòèëü12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11">
    <w:name w:val="Ñòèëü118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353">
    <w:name w:val="Ñòèëü1413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94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22111">
    <w:name w:val="Ñòèëü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4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2319">
    <w:name w:val="Body Text 2319"/>
    <w:basedOn w:val="Normal"/>
    <w:qFormat/>
    <w:pPr>
      <w:widowControl w:val="false"/>
      <w:spacing w:before="120" w:after="0"/>
      <w:ind w:firstLine="709"/>
    </w:pPr>
    <w:rPr/>
  </w:style>
  <w:style w:type="paragraph" w:styleId="1419">
    <w:name w:val="Ñòèëü14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3">
    <w:name w:val="Ñòèëü13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/>
  </w:style>
  <w:style w:type="paragraph" w:styleId="90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01">
    <w:name w:val="Список с номерами9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1">
    <w:name w:val="Ñòèëü117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2">
    <w:name w:val="Ñòèëü117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12">
    <w:name w:val="Ñòèëü117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20">
    <w:name w:val="Normal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 38"/>
    <w:basedOn w:val="BodyText2"/>
    <w:qFormat/>
    <w:pPr>
      <w:spacing w:before="0" w:after="120"/>
      <w:ind w:left="283" w:hanging="0"/>
    </w:pPr>
    <w:rPr/>
  </w:style>
  <w:style w:type="paragraph" w:styleId="BodyText219">
    <w:name w:val="Body Text 219"/>
    <w:basedOn w:val="Normal"/>
    <w:qFormat/>
    <w:pPr>
      <w:widowControl w:val="false"/>
      <w:spacing w:before="120" w:after="0"/>
      <w:ind w:firstLine="709"/>
    </w:pPr>
    <w:rPr/>
  </w:style>
  <w:style w:type="paragraph" w:styleId="12181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8">
    <w:name w:val="Head in text8"/>
    <w:basedOn w:val="Textbody1"/>
    <w:qFormat/>
    <w:pPr>
      <w:spacing w:before="160" w:after="80"/>
    </w:pPr>
    <w:rPr>
      <w:b/>
    </w:rPr>
  </w:style>
  <w:style w:type="paragraph" w:styleId="Normal326">
    <w:name w:val="Normal326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04">
    <w:name w:val="текст сноски10"/>
    <w:basedOn w:val="Normal"/>
    <w:qFormat/>
    <w:pPr>
      <w:widowControl w:val="false"/>
    </w:pPr>
    <w:rPr/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81">
    <w:name w:val="заголовок 12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103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810">
    <w:name w:val="Äîêóìåíò8"/>
    <w:basedOn w:val="Normal"/>
    <w:qFormat/>
    <w:pPr>
      <w:widowControl w:val="false"/>
      <w:spacing w:before="120" w:after="0"/>
      <w:ind w:firstLine="709"/>
    </w:pPr>
    <w:rPr/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89">
    <w:name w:val="öèôðû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22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28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8">
    <w:name w:val="Body Text Indent 2111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9">
    <w:name w:val="Body Text Indent 21119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6">
    <w:name w:val="Body Text 226"/>
    <w:basedOn w:val="Normal"/>
    <w:qFormat/>
    <w:pPr>
      <w:widowControl w:val="false"/>
      <w:spacing w:before="120" w:after="0"/>
      <w:ind w:firstLine="709"/>
    </w:pPr>
    <w:rPr/>
  </w:style>
  <w:style w:type="paragraph" w:styleId="1383">
    <w:name w:val="Ñòèëü13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62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53">
    <w:name w:val="Ñòèëü14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9">
    <w:name w:val="Body Text 239"/>
    <w:basedOn w:val="Normal"/>
    <w:qFormat/>
    <w:pPr>
      <w:widowControl w:val="false"/>
      <w:spacing w:before="120" w:after="0"/>
      <w:ind w:firstLine="709"/>
    </w:pPr>
    <w:rPr/>
  </w:style>
  <w:style w:type="paragraph" w:styleId="111191">
    <w:name w:val="Ñòèëü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94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0">
    <w:name w:val="Ñòèëü14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4">
    <w:name w:val="заголовок 13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121">
    <w:name w:val="Ñòèëü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01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0">
    <w:name w:val="Body Text 23110"/>
    <w:basedOn w:val="Normal"/>
    <w:qFormat/>
    <w:pPr>
      <w:widowControl w:val="false"/>
      <w:spacing w:before="120" w:after="0"/>
      <w:ind w:firstLine="709"/>
    </w:pPr>
    <w:rPr/>
  </w:style>
  <w:style w:type="paragraph" w:styleId="14125">
    <w:name w:val="Ñòèëü14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4">
    <w:name w:val="Ñòèëü14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81">
    <w:name w:val="Ñòèëü19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72">
    <w:name w:val="çàãîëîâîê 3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71">
    <w:name w:val="çàãîëîâîê 3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7">
    <w:name w:val="Body Text 23127"/>
    <w:basedOn w:val="Normal"/>
    <w:qFormat/>
    <w:pPr>
      <w:widowControl w:val="false"/>
      <w:spacing w:before="120" w:after="0"/>
      <w:ind w:firstLine="709"/>
    </w:pPr>
    <w:rPr/>
  </w:style>
  <w:style w:type="paragraph" w:styleId="1918">
    <w:name w:val="Ñòèëü19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81">
    <w:name w:val="çàãîëîâîê 31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9">
    <w:name w:val="çàãîëîâîê 3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7">
    <w:name w:val="Body Text 231217"/>
    <w:basedOn w:val="Normal"/>
    <w:qFormat/>
    <w:pPr>
      <w:widowControl w:val="false"/>
      <w:spacing w:before="120" w:after="0"/>
      <w:ind w:firstLine="709"/>
    </w:pPr>
    <w:rPr/>
  </w:style>
  <w:style w:type="paragraph" w:styleId="33171">
    <w:name w:val="çàãîëîâîê 3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4">
    <w:name w:val="Ñòèëü14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4">
    <w:name w:val="Ñòèëü14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8">
    <w:name w:val="Ñòèëü19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7">
    <w:name w:val="çàãîëîâîê 312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8">
    <w:name w:val="çàãîëîâîê 3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7">
    <w:name w:val="Body Text 2312117"/>
    <w:basedOn w:val="Normal"/>
    <w:qFormat/>
    <w:pPr>
      <w:widowControl w:val="false"/>
      <w:spacing w:before="120" w:after="0"/>
      <w:ind w:firstLine="709"/>
    </w:pPr>
    <w:rPr/>
  </w:style>
  <w:style w:type="paragraph" w:styleId="331171">
    <w:name w:val="çàãîëîâîê 33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7">
    <w:name w:val="Ñòèëü19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7">
    <w:name w:val="çàãîëîâîê 312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8">
    <w:name w:val="çàãîëîâîê 321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7">
    <w:name w:val="Body Text 23121117"/>
    <w:basedOn w:val="Normal"/>
    <w:qFormat/>
    <w:pPr>
      <w:widowControl w:val="false"/>
      <w:spacing w:before="120" w:after="0"/>
      <w:ind w:firstLine="709"/>
    </w:pPr>
    <w:rPr/>
  </w:style>
  <w:style w:type="paragraph" w:styleId="331117">
    <w:name w:val="çàãîëîâîê 33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5">
    <w:name w:val="Body Text 265"/>
    <w:basedOn w:val="Normal"/>
    <w:qFormat/>
    <w:pPr>
      <w:widowControl w:val="false"/>
      <w:spacing w:before="120" w:after="0"/>
      <w:ind w:firstLine="709"/>
    </w:pPr>
    <w:rPr/>
  </w:style>
  <w:style w:type="paragraph" w:styleId="BodyText2615">
    <w:name w:val="Body Text 2615"/>
    <w:basedOn w:val="Normal"/>
    <w:qFormat/>
    <w:pPr>
      <w:widowControl w:val="false"/>
      <w:spacing w:before="120" w:after="0"/>
      <w:ind w:firstLine="709"/>
    </w:pPr>
    <w:rPr/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2">
    <w:name w:val="Список с номерами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9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8">
    <w:name w:val="çàãîëîâîê 321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84">
    <w:name w:val="текст сноски28"/>
    <w:basedOn w:val="Normal"/>
    <w:qFormat/>
    <w:pPr>
      <w:widowControl w:val="false"/>
    </w:pPr>
    <w:rPr/>
  </w:style>
  <w:style w:type="paragraph" w:styleId="1412111114">
    <w:name w:val="Ñòèëü1412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7">
    <w:name w:val="çàãîëîâîê 3212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7">
    <w:name w:val="Ñòèëü19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8">
    <w:name w:val="çàãîëîâîê 3212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2">
    <w:name w:val="текст сноски217"/>
    <w:basedOn w:val="Normal"/>
    <w:qFormat/>
    <w:pPr>
      <w:widowControl w:val="false"/>
    </w:pPr>
    <w:rPr/>
  </w:style>
  <w:style w:type="paragraph" w:styleId="BodyText231211117">
    <w:name w:val="Body Text 231211117"/>
    <w:basedOn w:val="Normal"/>
    <w:qFormat/>
    <w:pPr>
      <w:widowControl w:val="false"/>
      <w:spacing w:before="120" w:after="0"/>
      <w:ind w:firstLine="709"/>
    </w:pPr>
    <w:rPr/>
  </w:style>
  <w:style w:type="paragraph" w:styleId="31211117">
    <w:name w:val="çàãîëîâîê 312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7">
    <w:name w:val="çàãîëîâîê 33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7">
    <w:name w:val="Ñòèëü19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71">
    <w:name w:val="текст сноски2117"/>
    <w:basedOn w:val="Normal"/>
    <w:qFormat/>
    <w:pPr>
      <w:widowControl w:val="false"/>
    </w:pPr>
    <w:rPr/>
  </w:style>
  <w:style w:type="paragraph" w:styleId="BodyText2312111117">
    <w:name w:val="Body Text 2312111117"/>
    <w:basedOn w:val="Normal"/>
    <w:qFormat/>
    <w:pPr>
      <w:widowControl w:val="false"/>
      <w:spacing w:before="120" w:after="0"/>
      <w:ind w:firstLine="709"/>
    </w:pPr>
    <w:rPr/>
  </w:style>
  <w:style w:type="paragraph" w:styleId="312111117">
    <w:name w:val="çàãîëîâîê 312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7">
    <w:name w:val="çàãîëîâîê 33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3">
    <w:name w:val="Body Text 2233"/>
    <w:basedOn w:val="Normal"/>
    <w:qFormat/>
    <w:pPr>
      <w:widowControl w:val="false"/>
      <w:spacing w:before="120" w:after="0"/>
      <w:ind w:firstLine="709"/>
    </w:pPr>
    <w:rPr/>
  </w:style>
  <w:style w:type="paragraph" w:styleId="BodyText26116">
    <w:name w:val="Body Text 26116"/>
    <w:basedOn w:val="Normal"/>
    <w:qFormat/>
    <w:pPr>
      <w:widowControl w:val="false"/>
      <w:spacing w:before="120" w:after="0"/>
      <w:ind w:firstLine="709"/>
    </w:pPr>
    <w:rPr/>
  </w:style>
  <w:style w:type="paragraph" w:styleId="3531">
    <w:name w:val="çàãîëîâîê 35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3">
    <w:name w:val="Body Text 22313"/>
    <w:basedOn w:val="Normal"/>
    <w:qFormat/>
    <w:pPr>
      <w:widowControl w:val="false"/>
      <w:spacing w:before="120" w:after="0"/>
      <w:ind w:firstLine="709"/>
    </w:pPr>
    <w:rPr/>
  </w:style>
  <w:style w:type="paragraph" w:styleId="BodyText261115">
    <w:name w:val="Body Text 261115"/>
    <w:basedOn w:val="Normal"/>
    <w:qFormat/>
    <w:pPr>
      <w:widowControl w:val="false"/>
      <w:spacing w:before="120" w:after="0"/>
      <w:ind w:firstLine="709"/>
    </w:pPr>
    <w:rPr/>
  </w:style>
  <w:style w:type="paragraph" w:styleId="3513">
    <w:name w:val="çàãîëîâîê 35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6">
    <w:name w:val="xl242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3">
    <w:name w:val="Ñòèëü1412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3">
    <w:name w:val="xl245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7">
    <w:name w:val="xl409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4">
    <w:name w:val="xl246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4">
    <w:name w:val="xl24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5">
    <w:name w:val="xl242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4">
    <w:name w:val="Ñòèëü1412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3">
    <w:name w:val="Ñòèëü141211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6">
    <w:name w:val="Ñòèëü191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6">
    <w:name w:val="Body Text 23121111116"/>
    <w:basedOn w:val="Normal"/>
    <w:qFormat/>
    <w:pPr>
      <w:widowControl w:val="false"/>
      <w:spacing w:before="120" w:after="0"/>
      <w:ind w:firstLine="709"/>
    </w:pPr>
    <w:rPr/>
  </w:style>
  <w:style w:type="paragraph" w:styleId="3121111116">
    <w:name w:val="çàãîëîâîê 3121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6">
    <w:name w:val="çàãîëîâîê 331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6">
    <w:name w:val="çàãîëîâîê 3212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8">
    <w:name w:val="Верхний колонтитул31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5">
    <w:name w:val="Ñòèëü1911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4">
    <w:name w:val="çàãîëîâîê 3212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5">
    <w:name w:val="Body Text 231211111125"/>
    <w:basedOn w:val="Normal"/>
    <w:qFormat/>
    <w:pPr>
      <w:widowControl w:val="false"/>
      <w:spacing w:before="120" w:after="0"/>
      <w:ind w:firstLine="709"/>
    </w:pPr>
    <w:rPr/>
  </w:style>
  <w:style w:type="paragraph" w:styleId="31211111125">
    <w:name w:val="çàãîëîâîê 31211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4">
    <w:name w:val="Body Text Indent 226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4">
    <w:name w:val="çàãîëîâîê 3311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7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4">
    <w:name w:val="Body Text 223114"/>
    <w:basedOn w:val="Normal"/>
    <w:qFormat/>
    <w:pPr>
      <w:widowControl w:val="false"/>
      <w:spacing w:before="120" w:after="0"/>
      <w:ind w:firstLine="709"/>
    </w:pPr>
    <w:rPr/>
  </w:style>
  <w:style w:type="paragraph" w:styleId="BodyText2611114">
    <w:name w:val="Body Text 2611114"/>
    <w:basedOn w:val="Normal"/>
    <w:qFormat/>
    <w:pPr>
      <w:widowControl w:val="false"/>
      <w:spacing w:before="120" w:after="0"/>
      <w:ind w:firstLine="709"/>
    </w:pPr>
    <w:rPr/>
  </w:style>
  <w:style w:type="paragraph" w:styleId="35114">
    <w:name w:val="çàãîëîâîê 35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3">
    <w:name w:val="Body Text 2103"/>
    <w:basedOn w:val="Normal"/>
    <w:qFormat/>
    <w:pPr>
      <w:widowControl w:val="false"/>
      <w:spacing w:before="120" w:after="0"/>
      <w:ind w:firstLine="709"/>
    </w:pPr>
    <w:rPr/>
  </w:style>
  <w:style w:type="paragraph" w:styleId="BodyText2231123">
    <w:name w:val="Body Text 2231123"/>
    <w:basedOn w:val="Normal"/>
    <w:qFormat/>
    <w:pPr>
      <w:widowControl w:val="false"/>
      <w:spacing w:before="120" w:after="0"/>
      <w:ind w:firstLine="709"/>
    </w:pPr>
    <w:rPr/>
  </w:style>
  <w:style w:type="paragraph" w:styleId="BodyText26111122">
    <w:name w:val="Body Text 26111122"/>
    <w:basedOn w:val="Normal"/>
    <w:qFormat/>
    <w:pPr>
      <w:widowControl w:val="false"/>
      <w:spacing w:before="120" w:after="0"/>
      <w:ind w:firstLine="709"/>
    </w:pPr>
    <w:rPr/>
  </w:style>
  <w:style w:type="paragraph" w:styleId="351123">
    <w:name w:val="çàãîëîâîê 35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/>
  </w:style>
  <w:style w:type="paragraph" w:styleId="Xl2484">
    <w:name w:val="xl248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3">
    <w:name w:val="Body Text 22383"/>
    <w:basedOn w:val="Normal"/>
    <w:qFormat/>
    <w:pPr>
      <w:widowControl w:val="false"/>
      <w:spacing w:before="120" w:after="0"/>
      <w:ind w:firstLine="709"/>
    </w:pPr>
    <w:rPr/>
  </w:style>
  <w:style w:type="paragraph" w:styleId="31331">
    <w:name w:val="çàãîëîâîê 31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243">
    <w:name w:val="xl24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3">
    <w:name w:val="xl401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3">
    <w:name w:val="Ñòèëü14121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2">
    <w:name w:val="xl252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3">
    <w:name w:val="Ñòèëü141211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3">
    <w:name w:val="Верхний колонтитул312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3">
    <w:name w:val="xl245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31">
    <w:name w:val="цифры1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3">
    <w:name w:val="заголовок5.753"/>
    <w:basedOn w:val="Normal"/>
    <w:next w:val="Normal"/>
    <w:qFormat/>
    <w:pPr>
      <w:keepNext w:val="true"/>
      <w:jc w:val="left"/>
    </w:pPr>
    <w:rPr>
      <w:b/>
    </w:rPr>
  </w:style>
  <w:style w:type="paragraph" w:styleId="Xl24614">
    <w:name w:val="xl246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4">
    <w:name w:val="xl24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41">
    <w:name w:val="çàãîëîâîê 36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4">
    <w:name w:val="xl40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3">
    <w:name w:val="xl406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">
    <w:name w:val="Body Text Indent 23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3">
    <w:name w:val="xl409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3">
    <w:name w:val="Body Text 21013"/>
    <w:basedOn w:val="Normal"/>
    <w:qFormat/>
    <w:pPr>
      <w:widowControl w:val="false"/>
      <w:spacing w:before="120" w:after="0"/>
      <w:ind w:firstLine="709"/>
    </w:pPr>
    <w:rPr/>
  </w:style>
  <w:style w:type="paragraph" w:styleId="BodyText22311213">
    <w:name w:val="Body Text 22311213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3">
    <w:name w:val="Body Text Indent 23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3">
    <w:name w:val="xl248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3">
    <w:name w:val="Body Text 223813"/>
    <w:basedOn w:val="Normal"/>
    <w:qFormat/>
    <w:pPr>
      <w:widowControl w:val="false"/>
      <w:spacing w:before="120" w:after="0"/>
      <w:ind w:firstLine="709"/>
    </w:pPr>
    <w:rPr/>
  </w:style>
  <w:style w:type="paragraph" w:styleId="313131">
    <w:name w:val="çàãîëîâîê 31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3">
    <w:name w:val="xl24212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3">
    <w:name w:val="çàãîëîâîê 351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3">
    <w:name w:val="Ñòèëü14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2">
    <w:name w:val="xl24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2">
    <w:name w:val="xl401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2">
    <w:name w:val="Ñòèëü14121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2">
    <w:name w:val="Ñòèëü14121112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2">
    <w:name w:val="Верхний колонтитул3122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2">
    <w:name w:val="xl245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21">
    <w:name w:val="цифры1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цифры1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31">
    <w:name w:val="çàãîëîâîê 36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3">
    <w:name w:val="xl40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3">
    <w:name w:val="xl406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4">
    <w:name w:val="Ñòèëü191111112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3">
    <w:name w:val="xl409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3">
    <w:name w:val="xl246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3">
    <w:name w:val="xl2412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31">
    <w:name w:val="çàãîëîâîê 36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3">
    <w:name w:val="xl402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3">
    <w:name w:val="xl40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3">
    <w:name w:val="xl406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4">
    <w:name w:val="xl402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2">
    <w:name w:val="Body Text 2312111111232"/>
    <w:basedOn w:val="Normal"/>
    <w:qFormat/>
    <w:pPr>
      <w:widowControl w:val="false"/>
      <w:spacing w:before="120" w:after="0"/>
      <w:ind w:firstLine="709"/>
    </w:pPr>
    <w:rPr/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3">
    <w:name w:val="çàãîëîâîê 3121111112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3">
    <w:name w:val="заголовок 13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2">
    <w:name w:val="заголовок5.772"/>
    <w:basedOn w:val="Normal"/>
    <w:next w:val="Normal"/>
    <w:qFormat/>
    <w:pPr>
      <w:keepNext w:val="true"/>
      <w:jc w:val="left"/>
    </w:pPr>
    <w:rPr>
      <w:b/>
    </w:rPr>
  </w:style>
  <w:style w:type="paragraph" w:styleId="Xl409212">
    <w:name w:val="xl409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2">
    <w:name w:val="Body Text 210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2">
    <w:name w:val="Body Text 223112112"/>
    <w:basedOn w:val="Normal"/>
    <w:qFormat/>
    <w:pPr>
      <w:widowControl w:val="false"/>
      <w:spacing w:before="120" w:after="0"/>
      <w:ind w:firstLine="709"/>
    </w:pPr>
    <w:rPr/>
  </w:style>
  <w:style w:type="paragraph" w:styleId="57512">
    <w:name w:val="заголовок5.7512"/>
    <w:basedOn w:val="Normal"/>
    <w:next w:val="Normal"/>
    <w:qFormat/>
    <w:pPr>
      <w:keepNext w:val="true"/>
      <w:jc w:val="left"/>
    </w:pPr>
    <w:rPr>
      <w:b/>
    </w:rPr>
  </w:style>
  <w:style w:type="paragraph" w:styleId="BodyTextIndent2312112">
    <w:name w:val="Body Text Indent 23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2">
    <w:name w:val="xl248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2">
    <w:name w:val="Body Text 2238112"/>
    <w:basedOn w:val="Normal"/>
    <w:qFormat/>
    <w:pPr>
      <w:widowControl w:val="false"/>
      <w:spacing w:before="120" w:after="0"/>
      <w:ind w:firstLine="709"/>
    </w:pPr>
    <w:rPr/>
  </w:style>
  <w:style w:type="paragraph" w:styleId="3131121">
    <w:name w:val="çàãîëîâîê 31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2">
    <w:name w:val="Верхний колонтитул31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2">
    <w:name w:val="xl24212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2">
    <w:name w:val="çàãîëîâîê 351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112">
    <w:name w:val="xl24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2">
    <w:name w:val="xl401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2">
    <w:name w:val="Ñòèëü14121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2">
    <w:name w:val="xl245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2">
    <w:name w:val="çàãîëîâîê 38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2">
    <w:name w:val="xl401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2">
    <w:name w:val="заголовок5.782"/>
    <w:basedOn w:val="Normal"/>
    <w:next w:val="Normal"/>
    <w:qFormat/>
    <w:pPr>
      <w:keepNext w:val="true"/>
      <w:jc w:val="left"/>
    </w:pPr>
    <w:rPr>
      <w:b/>
    </w:rPr>
  </w:style>
  <w:style w:type="paragraph" w:styleId="Xl40242">
    <w:name w:val="xl402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4">
    <w:name w:val="Ñòèëü121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12">
    <w:name w:val="xl24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2">
    <w:name w:val="xl401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2">
    <w:name w:val="Ñòèëü14121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2">
    <w:name w:val="xl2430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2">
    <w:name w:val="xl402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2">
    <w:name w:val="xl245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2">
    <w:name w:val="xl4011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2">
    <w:name w:val="заголовок5.7812"/>
    <w:basedOn w:val="Normal"/>
    <w:next w:val="Normal"/>
    <w:qFormat/>
    <w:pPr>
      <w:keepNext w:val="true"/>
      <w:jc w:val="left"/>
    </w:pPr>
    <w:rPr>
      <w:b/>
    </w:rPr>
  </w:style>
  <w:style w:type="paragraph" w:styleId="Xl402412">
    <w:name w:val="xl402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111">
    <w:name w:val="xl24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1">
    <w:name w:val="xl401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1">
    <w:name w:val="Ñòèëü14121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11">
    <w:name w:val="xl243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1">
    <w:name w:val="xl402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11">
    <w:name w:val="xl245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">
    <w:name w:val="xl4011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">
    <w:name w:val="заголовок5.78111"/>
    <w:basedOn w:val="Normal"/>
    <w:next w:val="Normal"/>
    <w:qFormat/>
    <w:pPr>
      <w:keepNext w:val="true"/>
      <w:jc w:val="left"/>
    </w:pPr>
    <w:rPr>
      <w:b/>
    </w:rPr>
  </w:style>
  <w:style w:type="paragraph" w:styleId="Xl4024111">
    <w:name w:val="xl402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">
    <w:name w:val="Ñòèëü1911111123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1">
    <w:name w:val="xl4094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1">
    <w:name w:val="xl246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">
    <w:name w:val="xl2412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">
    <w:name w:val="çàãîëîâîê 36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1">
    <w:name w:val="xl402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">
    <w:name w:val="xl40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">
    <w:name w:val="xl406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">
    <w:name w:val="xl402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212112">
    <w:name w:val="xl24121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1">
    <w:name w:val="çàãîëîâîê 36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2">
    <w:name w:val="xl402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2">
    <w:name w:val="xl40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2">
    <w:name w:val="xl406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57101">
    <w:name w:val="заголовок5.710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12">
    <w:name w:val="Body Text Indent 23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8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1412111221112">
    <w:name w:val="Ñòèëü14121112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2">
    <w:name w:val="Верхний колонтитул3122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2">
    <w:name w:val="цифры1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21">
    <w:name w:val="цифры116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12211112">
    <w:name w:val="Ñòèëü14121112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2">
    <w:name w:val="Верхний колонтитул3122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2">
    <w:name w:val="çàãîëîâîê 38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2">
    <w:name w:val="цифры1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2">
    <w:name w:val="цифры116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9214">
    <w:name w:val="çàãîëîâîê 39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22111111">
    <w:name w:val="Ñòèëü14121112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11">
    <w:name w:val="Верхний колонтитул31221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111">
    <w:name w:val="цифры113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">
    <w:name w:val="цифры116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1111112312">
    <w:name w:val="Ñòèëü1911111123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2">
    <w:name w:val="xl246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2">
    <w:name w:val="xl2412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21">
    <w:name w:val="çàãîëîâîê 36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2">
    <w:name w:val="xl402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2">
    <w:name w:val="xl40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2">
    <w:name w:val="xl406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2">
    <w:name w:val="xl402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2">
    <w:name w:val="xl2461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12">
    <w:name w:val="xl402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111121">
    <w:name w:val="çàãîëîâîê 36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2">
    <w:name w:val="xl402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2">
    <w:name w:val="xl40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2">
    <w:name w:val="xl406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2">
    <w:name w:val="xl402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1">
    <w:name w:val="Ñòèëü12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511">
    <w:name w:val="цифры13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411">
    <w:name w:val="цифры13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414">
    <w:name w:val="заголовок 1314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212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011">
    <w:name w:val="çàãîëîâîê 320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">
    <w:name w:val="Body Text Indent 231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1">
    <w:name w:val="xl242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">
    <w:name w:val="çàãîëîâîê 3121111112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1">
    <w:name w:val="заголовок 13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1">
    <w:name w:val="заголовок 13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1">
    <w:name w:val="Список 1581"/>
    <w:basedOn w:val="Normal"/>
    <w:qFormat/>
    <w:pPr>
      <w:spacing w:before="120" w:after="120"/>
      <w:ind w:left="360" w:hanging="360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911111123111">
    <w:name w:val="Ñòèëü1911111123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82">
    <w:name w:val="çàãîëîâîê 31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2">
    <w:name w:val="xl409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2">
    <w:name w:val="Body Text 2101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12">
    <w:name w:val="Body Text 2231121112"/>
    <w:basedOn w:val="Normal"/>
    <w:qFormat/>
    <w:pPr>
      <w:widowControl w:val="false"/>
      <w:spacing w:before="120" w:after="0"/>
      <w:ind w:firstLine="709"/>
    </w:pPr>
    <w:rPr/>
  </w:style>
  <w:style w:type="paragraph" w:styleId="Xl2481112">
    <w:name w:val="xl248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2">
    <w:name w:val="Body Text 22381112"/>
    <w:basedOn w:val="Normal"/>
    <w:qFormat/>
    <w:pPr>
      <w:widowControl w:val="false"/>
      <w:spacing w:before="120" w:after="0"/>
      <w:ind w:firstLine="709"/>
    </w:pPr>
    <w:rPr/>
  </w:style>
  <w:style w:type="paragraph" w:styleId="3131112">
    <w:name w:val="çàãîëîâîê 31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2">
    <w:name w:val="Верхний колонтитул311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2">
    <w:name w:val="xl24212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2">
    <w:name w:val="çàãîëîâîê 351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81">
    <w:name w:val="Normal18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2">
    <w:name w:val="xl242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2">
    <w:name w:val="xl2427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2">
    <w:name w:val="çàãîëîâîê 31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2">
    <w:name w:val="xl409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2">
    <w:name w:val="Body Text 21011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2">
    <w:name w:val="Body Text 223112111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1111">
    <w:name w:val="Body Text Indent 23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12">
    <w:name w:val="xl248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2">
    <w:name w:val="Body Text 223811112"/>
    <w:basedOn w:val="Normal"/>
    <w:qFormat/>
    <w:pPr>
      <w:widowControl w:val="false"/>
      <w:spacing w:before="120" w:after="0"/>
      <w:ind w:firstLine="709"/>
    </w:pPr>
    <w:rPr/>
  </w:style>
  <w:style w:type="paragraph" w:styleId="31311112">
    <w:name w:val="çàãîëîâîê 31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2">
    <w:name w:val="заголовок5.792"/>
    <w:basedOn w:val="Normal"/>
    <w:next w:val="Normal"/>
    <w:qFormat/>
    <w:pPr>
      <w:keepNext w:val="true"/>
      <w:jc w:val="left"/>
    </w:pPr>
    <w:rPr>
      <w:b/>
    </w:rPr>
  </w:style>
  <w:style w:type="paragraph" w:styleId="31131112">
    <w:name w:val="Верхний колонтитул311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2">
    <w:name w:val="xl24212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2">
    <w:name w:val="çàãîëîâîê 351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2">
    <w:name w:val="Normal19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2">
    <w:name w:val="xl2428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2">
    <w:name w:val="xl2427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111">
    <w:name w:val="çàãîëîâîê 31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1">
    <w:name w:val="xl409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1">
    <w:name w:val="Body Text 21011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11">
    <w:name w:val="Body Text 223112111111"/>
    <w:basedOn w:val="Normal"/>
    <w:qFormat/>
    <w:pPr>
      <w:widowControl w:val="false"/>
      <w:spacing w:before="120" w:after="0"/>
      <w:ind w:firstLine="709"/>
    </w:pPr>
    <w:rPr/>
  </w:style>
  <w:style w:type="paragraph" w:styleId="Xl248111111">
    <w:name w:val="xl248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1">
    <w:name w:val="Body Text 2238111111"/>
    <w:basedOn w:val="Normal"/>
    <w:qFormat/>
    <w:pPr>
      <w:widowControl w:val="false"/>
      <w:spacing w:before="120" w:after="0"/>
      <w:ind w:firstLine="709"/>
    </w:pPr>
    <w:rPr/>
  </w:style>
  <w:style w:type="paragraph" w:styleId="3131111111">
    <w:name w:val="çàãîëîâîê 31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1">
    <w:name w:val="заголовок5.7911"/>
    <w:basedOn w:val="Normal"/>
    <w:next w:val="Normal"/>
    <w:qFormat/>
    <w:pPr>
      <w:keepNext w:val="true"/>
      <w:jc w:val="left"/>
    </w:pPr>
    <w:rPr>
      <w:b/>
    </w:rPr>
  </w:style>
  <w:style w:type="paragraph" w:styleId="3113111111">
    <w:name w:val="Верхний колонтитул311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1">
    <w:name w:val="xl24212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1">
    <w:name w:val="çàãîëîâîê 351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11">
    <w:name w:val="Normal19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1">
    <w:name w:val="xl2428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1">
    <w:name w:val="xl242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412111121">
    <w:name w:val="Ñòèëü14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/>
  </w:style>
  <w:style w:type="paragraph" w:styleId="921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2">
    <w:name w:val="Список с номерами9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91">
    <w:name w:val="Список 179"/>
    <w:basedOn w:val="Normal"/>
    <w:qFormat/>
    <w:pPr>
      <w:spacing w:before="120" w:after="120"/>
      <w:ind w:left="360" w:hanging="360"/>
    </w:pPr>
    <w:rPr/>
  </w:style>
  <w:style w:type="paragraph" w:styleId="931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32">
    <w:name w:val="Список с номерами9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42">
    <w:name w:val="Список с номерами9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11">
    <w:name w:val="Ñòèëü1141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95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51">
    <w:name w:val="Список с номерами9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96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61">
    <w:name w:val="Список с номерами9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97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71">
    <w:name w:val="Список с номерами9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98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81">
    <w:name w:val="Список с номерами9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3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6">
    <w:name w:val="Body Text Indent 34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6">
    <w:name w:val="заголовок 34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6">
    <w:name w:val="Body Text Indent 343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6">
    <w:name w:val="Body Text Indent 2311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6">
    <w:name w:val="заголовок 34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4">
    <w:name w:val="Body Text Indent 34332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5">
    <w:name w:val="Body Text Indent 23113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5">
    <w:name w:val="заголовок 343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5">
    <w:name w:val="Body Text Indent 23113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5">
    <w:name w:val="заголовок 34332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51">
    <w:name w:val="çàãîëîâîê 39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4">
    <w:name w:val="çàãîëîâîê 39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4">
    <w:name w:val="Body Text Indent 2311332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4">
    <w:name w:val="заголовок 343322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4">
    <w:name w:val="заголовок 1314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23113322214">
    <w:name w:val="Body Text Indent 2311332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4">
    <w:name w:val="заголовок 343322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5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3">
    <w:name w:val="çàãîëîâîê 39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3">
    <w:name w:val="Body Text Indent 23113322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3">
    <w:name w:val="заголовок 343322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3">
    <w:name w:val="заголовок 1314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32">
    <w:name w:val="заголовок.113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3153">
    <w:name w:val="заголовок 13315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/>
  </w:style>
  <w:style w:type="paragraph" w:styleId="3921121">
    <w:name w:val="çàãîëîâîê 39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14">
    <w:name w:val="заголовок.115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1">
    <w:name w:val="Body Text Indent 23113322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1">
    <w:name w:val="заголовок 343322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1">
    <w:name w:val="заголовок.113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1">
    <w:name w:val="заголовок 1314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1012">
    <w:name w:val="Список 12101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236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12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310">
    <w:name w:val="заголовок 13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18">
    <w:name w:val="заголовок 13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8">
    <w:name w:val="Ñòèëü1413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32">
    <w:name w:val="Список 1213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91111">
    <w:name w:val="Ñòèëü129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1">
    <w:name w:val="Ñòèëü121111112111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1">
    <w:name w:val="xl242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">
    <w:name w:val="Body Text 23321111111"/>
    <w:basedOn w:val="Normal"/>
    <w:qFormat/>
    <w:pPr>
      <w:widowControl w:val="false"/>
      <w:spacing w:before="120" w:after="0"/>
      <w:ind w:firstLine="709"/>
    </w:pPr>
    <w:rPr/>
  </w:style>
  <w:style w:type="paragraph" w:styleId="57511111">
    <w:name w:val="заголовок5.751111"/>
    <w:basedOn w:val="Normal"/>
    <w:next w:val="Normal"/>
    <w:qFormat/>
    <w:pPr>
      <w:keepNext w:val="true"/>
      <w:jc w:val="left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">
    <w:name w:val="xl401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">
    <w:name w:val="Body Text 22221111111"/>
    <w:basedOn w:val="Normal"/>
    <w:qFormat/>
    <w:pPr>
      <w:widowControl w:val="false"/>
      <w:spacing w:before="120" w:after="0"/>
      <w:ind w:firstLine="709"/>
    </w:pPr>
    <w:rPr/>
  </w:style>
  <w:style w:type="paragraph" w:styleId="Xl4037111111">
    <w:name w:val="xl403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">
    <w:name w:val="xl2420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">
    <w:name w:val="Body Text Indent 282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">
    <w:name w:val="Body Text Indent 21411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11">
    <w:name w:val="Ñòèëü12111111211112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">
    <w:name w:val="xl405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1111">
    <w:name w:val="Ñòèëü118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112">
    <w:name w:val="xl24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2">
    <w:name w:val="xl401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">
    <w:name w:val="xl40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">
    <w:name w:val="xl402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1">
    <w:name w:val="Ñòèëü1911111123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11">
    <w:name w:val="xl4094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1">
    <w:name w:val="Body Text Indent 2312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61211111">
    <w:name w:val="xl2461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">
    <w:name w:val="xl24121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">
    <w:name w:val="çàãîëîâîê 36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431511">
    <w:name w:val="заголовок4.315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01111111">
    <w:name w:val="xl402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">
    <w:name w:val="xl40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">
    <w:name w:val="xl402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">
    <w:name w:val="xl406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112111112">
    <w:name w:val="Ñòèëü14121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11111">
    <w:name w:val="Ñòèëü14121112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91">
    <w:name w:val="Body Text 2191"/>
    <w:basedOn w:val="Normal"/>
    <w:qFormat/>
    <w:pPr>
      <w:widowControl w:val="false"/>
      <w:spacing w:before="120" w:after="0"/>
      <w:ind w:firstLine="709"/>
    </w:pPr>
    <w:rPr/>
  </w:style>
  <w:style w:type="paragraph" w:styleId="Xl2430111">
    <w:name w:val="xl2430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111">
    <w:name w:val="заголовок5.7111"/>
    <w:basedOn w:val="Normal"/>
    <w:next w:val="Normal"/>
    <w:qFormat/>
    <w:pPr>
      <w:keepNext w:val="true"/>
      <w:jc w:val="left"/>
    </w:pPr>
    <w:rPr>
      <w:b/>
    </w:rPr>
  </w:style>
  <w:style w:type="paragraph" w:styleId="312211111111">
    <w:name w:val="Верхний колонтитул312211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11111">
    <w:name w:val="xl2452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111111">
    <w:name w:val="xl24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1">
    <w:name w:val="xl4011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1">
    <w:name w:val="заголовок5.781111"/>
    <w:basedOn w:val="Normal"/>
    <w:next w:val="Normal"/>
    <w:qFormat/>
    <w:pPr>
      <w:keepNext w:val="true"/>
      <w:jc w:val="left"/>
    </w:pPr>
    <w:rPr>
      <w:b/>
    </w:rPr>
  </w:style>
  <w:style w:type="paragraph" w:styleId="Xl40241111">
    <w:name w:val="xl402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1111">
    <w:name w:val="цифры113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1">
    <w:name w:val="цифры116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1111">
    <w:name w:val="xl401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0111">
    <w:name w:val="çàãîëîâîê 320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011">
    <w:name w:val="заголовок5.71011"/>
    <w:basedOn w:val="Normal"/>
    <w:next w:val="Normal"/>
    <w:qFormat/>
    <w:pPr>
      <w:keepNext w:val="true"/>
      <w:jc w:val="left"/>
    </w:pPr>
    <w:rPr>
      <w:b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1">
    <w:name w:val="Body Text Indent 2312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11">
    <w:name w:val="xl2427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1">
    <w:name w:val="çàãîëîâîê 3121111112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11">
    <w:name w:val="заголовок 131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11">
    <w:name w:val="заголовок 13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11">
    <w:name w:val="xl40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2">
    <w:name w:val="çàãîëîâîê 318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0">
    <w:name w:val="çàãîëîâîê 33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2">
    <w:name w:val="xl409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2">
    <w:name w:val="Body Text 210111112"/>
    <w:basedOn w:val="Normal"/>
    <w:qFormat/>
    <w:pPr>
      <w:widowControl w:val="false"/>
      <w:spacing w:before="120" w:after="0"/>
      <w:ind w:firstLine="709"/>
    </w:pPr>
    <w:rPr/>
  </w:style>
  <w:style w:type="paragraph" w:styleId="Xl243012">
    <w:name w:val="xl2430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112111112">
    <w:name w:val="Body Text 223112111112"/>
    <w:basedOn w:val="Normal"/>
    <w:qFormat/>
    <w:pPr>
      <w:widowControl w:val="false"/>
      <w:spacing w:before="120" w:after="0"/>
      <w:ind w:firstLine="709"/>
    </w:pPr>
    <w:rPr/>
  </w:style>
  <w:style w:type="paragraph" w:styleId="Xl40110112">
    <w:name w:val="xl4011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2">
    <w:name w:val="заголовок5.78112"/>
    <w:basedOn w:val="Normal"/>
    <w:next w:val="Normal"/>
    <w:qFormat/>
    <w:pPr>
      <w:keepNext w:val="true"/>
      <w:jc w:val="left"/>
    </w:pPr>
    <w:rPr>
      <w:b/>
    </w:rPr>
  </w:style>
  <w:style w:type="paragraph" w:styleId="57102">
    <w:name w:val="заголовок5.7102"/>
    <w:basedOn w:val="Normal"/>
    <w:next w:val="Normal"/>
    <w:qFormat/>
    <w:pPr>
      <w:keepNext w:val="true"/>
      <w:jc w:val="left"/>
    </w:pPr>
    <w:rPr>
      <w:b/>
    </w:rPr>
  </w:style>
  <w:style w:type="paragraph" w:styleId="Xl4024112">
    <w:name w:val="xl402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2">
    <w:name w:val="заголовок5.712"/>
    <w:basedOn w:val="Normal"/>
    <w:next w:val="Normal"/>
    <w:qFormat/>
    <w:pPr>
      <w:keepNext w:val="true"/>
      <w:jc w:val="left"/>
    </w:pPr>
    <w:rPr>
      <w:b/>
    </w:rPr>
  </w:style>
  <w:style w:type="paragraph" w:styleId="Xl40282">
    <w:name w:val="xl402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Normal22">
    <w:name w:val="Normal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8111112">
    <w:name w:val="xl248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2">
    <w:name w:val="Body Text 2238111112"/>
    <w:basedOn w:val="Normal"/>
    <w:qFormat/>
    <w:pPr>
      <w:widowControl w:val="false"/>
      <w:spacing w:before="120" w:after="0"/>
      <w:ind w:firstLine="709"/>
    </w:pPr>
    <w:rPr/>
  </w:style>
  <w:style w:type="paragraph" w:styleId="313111112">
    <w:name w:val="çàãîëîâîê 31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2">
    <w:name w:val="заголовок5.7912"/>
    <w:basedOn w:val="Normal"/>
    <w:next w:val="Normal"/>
    <w:qFormat/>
    <w:pPr>
      <w:keepNext w:val="true"/>
      <w:jc w:val="left"/>
    </w:pPr>
    <w:rPr>
      <w:b/>
    </w:rPr>
  </w:style>
  <w:style w:type="paragraph" w:styleId="311311112">
    <w:name w:val="Верхний колонтитул311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2">
    <w:name w:val="xl24212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2">
    <w:name w:val="çàãîëîâîê 351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2111112">
    <w:name w:val="xl2452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8112">
    <w:name w:val="xl2428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0">
    <w:name w:val="öèôðû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71112">
    <w:name w:val="xl2427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/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99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91">
    <w:name w:val="Список с номерами9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3">
    <w:name w:val="Ñòèëü13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41">
    <w:name w:val="Ñòèëü114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4">
    <w:name w:val="Ñòèëü114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3">
    <w:name w:val="Ñòèëü114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3">
    <w:name w:val="Ñòèëü114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38">
    <w:name w:val="çàãîëîâîê 3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411113">
    <w:name w:val="Ñòèëü114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3">
    <w:name w:val="Ñòèëü114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3">
    <w:name w:val="Ñòèëü114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1111112">
    <w:name w:val="Ñòèëü114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26">
    <w:name w:val="Body Text Indent 23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111111112">
    <w:name w:val="Ñòèëü114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713">
    <w:name w:val="заголовок5.713"/>
    <w:basedOn w:val="Normal"/>
    <w:next w:val="Normal"/>
    <w:qFormat/>
    <w:pPr>
      <w:keepNext w:val="true"/>
      <w:jc w:val="left"/>
    </w:pPr>
    <w:rPr>
      <w:b/>
    </w:rPr>
  </w:style>
  <w:style w:type="paragraph" w:styleId="BodyText220">
    <w:name w:val="Body Text 220"/>
    <w:basedOn w:val="Normal"/>
    <w:qFormat/>
    <w:pPr>
      <w:widowControl w:val="false"/>
      <w:spacing w:before="120" w:after="0"/>
      <w:ind w:firstLine="709"/>
    </w:pPr>
    <w:rPr/>
  </w:style>
  <w:style w:type="paragraph" w:styleId="1141111111112">
    <w:name w:val="Ñòèëü114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71">
    <w:name w:val="Body Text 2171"/>
    <w:basedOn w:val="Normal"/>
    <w:qFormat/>
    <w:pPr>
      <w:widowControl w:val="false"/>
      <w:spacing w:before="120" w:after="0"/>
      <w:ind w:firstLine="709"/>
    </w:pPr>
    <w:rPr/>
  </w:style>
  <w:style w:type="paragraph" w:styleId="11411111111112">
    <w:name w:val="Ñòèëü1141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52">
    <w:name w:val="Ñòèëü12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04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4">
    <w:name w:val="заголовок 13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21">
    <w:name w:val="Ñòèëü12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112">
    <w:name w:val="Ñòèëü11411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21">
    <w:name w:val="Список 12102"/>
    <w:basedOn w:val="Normal"/>
    <w:qFormat/>
    <w:pPr>
      <w:numPr>
        <w:ilvl w:val="0"/>
        <w:numId w:val="6"/>
      </w:numPr>
      <w:spacing w:before="120" w:after="120"/>
      <w:ind w:hanging="0"/>
    </w:pPr>
    <w:rPr/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41354">
    <w:name w:val="Ñòèëü1413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5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11411111111111111">
    <w:name w:val="Ñòèëü11411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4">
    <w:name w:val="заголовок 13315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521">
    <w:name w:val="цифры13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29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421">
    <w:name w:val="цифры13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11110">
    <w:name w:val="Body Text Indent 211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9">
    <w:name w:val="Body Text Indent 211119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61">
    <w:name w:val="Список 186"/>
    <w:basedOn w:val="Normal"/>
    <w:qFormat/>
    <w:pPr>
      <w:spacing w:before="120" w:after="120"/>
      <w:ind w:left="360" w:hanging="360"/>
    </w:pPr>
    <w:rPr/>
  </w:style>
  <w:style w:type="paragraph" w:styleId="100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01">
    <w:name w:val="Список с номерами10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7">
    <w:name w:val="Body Text 227"/>
    <w:basedOn w:val="Normal"/>
    <w:qFormat/>
    <w:pPr>
      <w:widowControl w:val="false"/>
      <w:spacing w:before="120" w:after="0"/>
      <w:ind w:firstLine="709"/>
    </w:pPr>
    <w:rPr/>
  </w:style>
  <w:style w:type="paragraph" w:styleId="339">
    <w:name w:val="çàãîëîâîê 3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BodyText21311">
    <w:name w:val="Body Text 2131"/>
    <w:basedOn w:val="Normal"/>
    <w:qFormat/>
    <w:pPr>
      <w:widowControl w:val="false"/>
      <w:spacing w:before="120" w:after="0"/>
      <w:ind w:firstLine="709"/>
    </w:pPr>
    <w:rPr/>
  </w:style>
  <w:style w:type="paragraph" w:styleId="1211155">
    <w:name w:val="Ñòèëü12111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53">
    <w:name w:val="Ñòèëü12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94">
    <w:name w:val="заголовок 13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3">
    <w:name w:val="Ñòèëü12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22">
    <w:name w:val="Ñòèëü1210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31">
    <w:name w:val="Список 12103"/>
    <w:basedOn w:val="Normal"/>
    <w:qFormat/>
    <w:pPr>
      <w:numPr>
        <w:ilvl w:val="0"/>
        <w:numId w:val="6"/>
      </w:numPr>
      <w:spacing w:before="120" w:after="120"/>
      <w:ind w:hanging="0"/>
    </w:pPr>
    <w:rPr/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/>
  </w:style>
  <w:style w:type="paragraph" w:styleId="141355">
    <w:name w:val="Ñòèëü1413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5">
    <w:name w:val="заголовок 13315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361">
    <w:name w:val="заголовок 13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01">
    <w:name w:val="Ñòèëü14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23">
    <w:name w:val="Normal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9">
    <w:name w:val="Head in text9"/>
    <w:basedOn w:val="Textbody1"/>
    <w:qFormat/>
    <w:pPr>
      <w:spacing w:before="160" w:after="80"/>
    </w:pPr>
    <w:rPr>
      <w:b/>
    </w:rPr>
  </w:style>
  <w:style w:type="paragraph" w:styleId="Textbody21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7">
    <w:name w:val="Normal327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319">
    <w:name w:val="текст сноски13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91">
    <w:name w:val="заголовок 12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191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7">
    <w:name w:val="Body Text Indent 22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910">
    <w:name w:val="Äîêóìåíò9"/>
    <w:basedOn w:val="Normal"/>
    <w:qFormat/>
    <w:pPr>
      <w:widowControl w:val="false"/>
      <w:spacing w:before="120" w:after="0"/>
      <w:ind w:firstLine="709"/>
    </w:pPr>
    <w:rPr/>
  </w:style>
  <w:style w:type="paragraph" w:styleId="1919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5">
    <w:name w:val="öèôðû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32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01">
    <w:name w:val="заголовок 121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40">
    <w:name w:val="çàãîëîâîê 34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9">
    <w:name w:val="Body Text 39"/>
    <w:basedOn w:val="BodyText2"/>
    <w:qFormat/>
    <w:pPr>
      <w:spacing w:before="0" w:after="120"/>
      <w:ind w:left="283" w:hanging="0"/>
    </w:pPr>
    <w:rPr/>
  </w:style>
  <w:style w:type="paragraph" w:styleId="BodyText228">
    <w:name w:val="Body Text 228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10">
    <w:name w:val="Body Text Indent 211111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0">
    <w:name w:val="Body Text Indent 21112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0">
    <w:name w:val="Body Text 2310"/>
    <w:basedOn w:val="Normal"/>
    <w:qFormat/>
    <w:pPr>
      <w:widowControl w:val="false"/>
      <w:spacing w:before="120" w:after="0"/>
      <w:ind w:firstLine="709"/>
    </w:pPr>
    <w:rPr/>
  </w:style>
  <w:style w:type="paragraph" w:styleId="31122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462">
    <w:name w:val="Ñòèëü14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3">
    <w:name w:val="Ñòèëü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4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2">
    <w:name w:val="Ñòèëü14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02">
    <w:name w:val="заголовок 14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91">
    <w:name w:val="Ñòèëü19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81">
    <w:name w:val="çàãîëîâîê 31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0">
    <w:name w:val="çàãîëîâîê 3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8">
    <w:name w:val="Body Text 23128"/>
    <w:basedOn w:val="Normal"/>
    <w:qFormat/>
    <w:pPr>
      <w:widowControl w:val="false"/>
      <w:spacing w:before="120" w:after="0"/>
      <w:ind w:firstLine="709"/>
    </w:pPr>
    <w:rPr/>
  </w:style>
  <w:style w:type="paragraph" w:styleId="19191">
    <w:name w:val="Ñòèëü19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9">
    <w:name w:val="çàãîëîâîê 31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0">
    <w:name w:val="çàãîëîâîê 3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8">
    <w:name w:val="Body Text 231218"/>
    <w:basedOn w:val="Normal"/>
    <w:qFormat/>
    <w:pPr>
      <w:widowControl w:val="false"/>
      <w:spacing w:before="120" w:after="0"/>
      <w:ind w:firstLine="709"/>
    </w:pPr>
    <w:rPr/>
  </w:style>
  <w:style w:type="paragraph" w:styleId="3318">
    <w:name w:val="çàãîëîâîê 3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9">
    <w:name w:val="Ñòèëü19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8">
    <w:name w:val="çàãîëîâîê 312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9">
    <w:name w:val="çàãîëîâîê 3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8">
    <w:name w:val="Body Text 2312118"/>
    <w:basedOn w:val="Normal"/>
    <w:qFormat/>
    <w:pPr>
      <w:widowControl w:val="false"/>
      <w:spacing w:before="120" w:after="0"/>
      <w:ind w:firstLine="709"/>
    </w:pPr>
    <w:rPr/>
  </w:style>
  <w:style w:type="paragraph" w:styleId="33118">
    <w:name w:val="çàãîëîâîê 33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8">
    <w:name w:val="Ñòèëü19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8">
    <w:name w:val="çàãîëîâîê 312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9">
    <w:name w:val="çàãîëîâîê 321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8">
    <w:name w:val="Body Text 23121118"/>
    <w:basedOn w:val="Normal"/>
    <w:qFormat/>
    <w:pPr>
      <w:widowControl w:val="false"/>
      <w:spacing w:before="120" w:after="0"/>
      <w:ind w:firstLine="709"/>
    </w:pPr>
    <w:rPr/>
  </w:style>
  <w:style w:type="paragraph" w:styleId="331118">
    <w:name w:val="çàãîëîâîê 33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9">
    <w:name w:val="çàãîëîâîê 321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94">
    <w:name w:val="текст сноски29"/>
    <w:basedOn w:val="Normal"/>
    <w:qFormat/>
    <w:pPr>
      <w:widowControl w:val="false"/>
    </w:pPr>
    <w:rPr/>
  </w:style>
  <w:style w:type="paragraph" w:styleId="1871">
    <w:name w:val="Список 187"/>
    <w:basedOn w:val="Normal"/>
    <w:qFormat/>
    <w:pPr>
      <w:spacing w:before="120" w:after="120"/>
      <w:ind w:left="360" w:hanging="360"/>
    </w:pPr>
    <w:rPr/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12">
    <w:name w:val="Список с номерами1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8">
    <w:name w:val="Ñòèëü19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9">
    <w:name w:val="çàãîëîâîê 3212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82">
    <w:name w:val="текст сноски218"/>
    <w:basedOn w:val="Normal"/>
    <w:qFormat/>
    <w:pPr>
      <w:widowControl w:val="false"/>
    </w:pPr>
    <w:rPr/>
  </w:style>
  <w:style w:type="paragraph" w:styleId="BodyText231211118">
    <w:name w:val="Body Text 231211118"/>
    <w:basedOn w:val="Normal"/>
    <w:qFormat/>
    <w:pPr>
      <w:widowControl w:val="false"/>
      <w:spacing w:before="120" w:after="0"/>
      <w:ind w:firstLine="709"/>
    </w:pPr>
    <w:rPr/>
  </w:style>
  <w:style w:type="paragraph" w:styleId="31211118">
    <w:name w:val="çàãîëîâîê 312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8">
    <w:name w:val="çàãîëîâîê 33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8">
    <w:name w:val="Ñòèëü191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8">
    <w:name w:val="çàãîëîâîê 3212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81">
    <w:name w:val="текст сноски2118"/>
    <w:basedOn w:val="Normal"/>
    <w:qFormat/>
    <w:pPr>
      <w:widowControl w:val="false"/>
    </w:pPr>
    <w:rPr/>
  </w:style>
  <w:style w:type="paragraph" w:styleId="BodyText2312111118">
    <w:name w:val="Body Text 2312111118"/>
    <w:basedOn w:val="Normal"/>
    <w:qFormat/>
    <w:pPr>
      <w:widowControl w:val="false"/>
      <w:spacing w:before="120" w:after="0"/>
      <w:ind w:firstLine="709"/>
    </w:pPr>
    <w:rPr/>
  </w:style>
  <w:style w:type="paragraph" w:styleId="312111118">
    <w:name w:val="çàãîëîâîê 312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7">
    <w:name w:val="xl242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8">
    <w:name w:val="çàãîëîâîê 33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7">
    <w:name w:val="Ñòèëü191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9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7">
    <w:name w:val="Body Text 23121111117"/>
    <w:basedOn w:val="Normal"/>
    <w:qFormat/>
    <w:pPr>
      <w:widowControl w:val="false"/>
      <w:spacing w:before="120" w:after="0"/>
      <w:ind w:firstLine="709"/>
    </w:pPr>
    <w:rPr/>
  </w:style>
  <w:style w:type="paragraph" w:styleId="3121111117">
    <w:name w:val="çàãîëîâîê 3121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8">
    <w:name w:val="xl242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7">
    <w:name w:val="çàãîëîâîê 331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6">
    <w:name w:val="xl24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7">
    <w:name w:val="çàãîëîâîê 3212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9">
    <w:name w:val="Верхний колонтитул31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6">
    <w:name w:val="Ñòèëü1911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8">
    <w:name w:val="xl409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5">
    <w:name w:val="xl246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5">
    <w:name w:val="xl24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5">
    <w:name w:val="çàãîëîâîê 3212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6">
    <w:name w:val="Body Text 231211111126"/>
    <w:basedOn w:val="Normal"/>
    <w:qFormat/>
    <w:pPr>
      <w:widowControl w:val="false"/>
      <w:spacing w:before="120" w:after="0"/>
      <w:ind w:firstLine="709"/>
    </w:pPr>
    <w:rPr/>
  </w:style>
  <w:style w:type="paragraph" w:styleId="31211111126">
    <w:name w:val="çàãîëîâîê 31211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5">
    <w:name w:val="Body Text Indent 226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6">
    <w:name w:val="xl242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5">
    <w:name w:val="çàãîëîâîê 3311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615">
    <w:name w:val="xl246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5">
    <w:name w:val="xl24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51">
    <w:name w:val="çàãîëîâîê 36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5">
    <w:name w:val="xl40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4">
    <w:name w:val="xl406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41">
    <w:name w:val="çàãîëîâîê 36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4">
    <w:name w:val="xl40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4">
    <w:name w:val="xl406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5">
    <w:name w:val="Ñòèëü191111112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4">
    <w:name w:val="xl409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4">
    <w:name w:val="xl246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4">
    <w:name w:val="xl2412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1">
    <w:name w:val="çàãîëîâîê 36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4">
    <w:name w:val="xl402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4">
    <w:name w:val="xl40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4">
    <w:name w:val="xl406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5">
    <w:name w:val="xl402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3">
    <w:name w:val="Body Text 2312111111233"/>
    <w:basedOn w:val="Normal"/>
    <w:qFormat/>
    <w:pPr>
      <w:widowControl w:val="false"/>
      <w:spacing w:before="120" w:after="0"/>
      <w:ind w:firstLine="709"/>
    </w:pPr>
    <w:rPr/>
  </w:style>
  <w:style w:type="paragraph" w:styleId="Xl24274">
    <w:name w:val="xl242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4">
    <w:name w:val="çàãîëîâîê 3121111112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4">
    <w:name w:val="заголовок 13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3">
    <w:name w:val="заголовок5.773"/>
    <w:basedOn w:val="Normal"/>
    <w:next w:val="Normal"/>
    <w:qFormat/>
    <w:pPr>
      <w:keepNext w:val="true"/>
      <w:jc w:val="left"/>
    </w:pPr>
    <w:rPr>
      <w:b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7">
    <w:name w:val="Body Text Indent 23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1111112313">
    <w:name w:val="Ñòèëü1911111123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3">
    <w:name w:val="xl246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3">
    <w:name w:val="xl2412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1">
    <w:name w:val="çàãîëîâîê 36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3">
    <w:name w:val="xl402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3">
    <w:name w:val="xl40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3">
    <w:name w:val="xl406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3">
    <w:name w:val="xl402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3">
    <w:name w:val="xl2461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3">
    <w:name w:val="xl24121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3">
    <w:name w:val="çàãîëîâîê 36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3">
    <w:name w:val="xl402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3">
    <w:name w:val="xl40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3">
    <w:name w:val="xl406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3">
    <w:name w:val="xl402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6">
    <w:name w:val="Ñòèëü121115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6111113">
    <w:name w:val="çàãîëîâîê 36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3">
    <w:name w:val="xl402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3">
    <w:name w:val="xl40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3">
    <w:name w:val="xl406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3">
    <w:name w:val="xl402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4">
    <w:name w:val="Ñòèëü12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8">
    <w:name w:val="заголовок4.318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83">
    <w:name w:val="xl402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2">
    <w:name w:val="заголовок4.315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612">
    <w:name w:val="xl402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12">
    <w:name w:val="xl2461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2">
    <w:name w:val="xl24121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2">
    <w:name w:val="çàãîëîâîê 36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2">
    <w:name w:val="xl402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2">
    <w:name w:val="xl40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2">
    <w:name w:val="xl406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2">
    <w:name w:val="xl402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2">
    <w:name w:val="xl40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2">
    <w:name w:val="Body Text Indent 2312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12">
    <w:name w:val="xl402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2">
    <w:name w:val="xl402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2">
    <w:name w:val="заголовок4.315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12">
    <w:name w:val="xl2461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2">
    <w:name w:val="xl24121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2">
    <w:name w:val="çàãîëîâîê 36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12">
    <w:name w:val="xl402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2">
    <w:name w:val="xl40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2">
    <w:name w:val="xl406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2">
    <w:name w:val="xl402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1113">
    <w:name w:val="Body Text Indent 23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/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BodyTextIndent2312511">
    <w:name w:val="Body Text Indent 2312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612111111">
    <w:name w:val="xl2461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1">
    <w:name w:val="xl24121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1">
    <w:name w:val="çàãîëîâîê 361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4315111">
    <w:name w:val="заголовок4.315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011111111">
    <w:name w:val="xl402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1">
    <w:name w:val="xl40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1">
    <w:name w:val="xl402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1">
    <w:name w:val="xl406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1">
    <w:name w:val="xl402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1">
    <w:name w:val="xl40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1">
    <w:name w:val="заголовок4.317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Normal24">
    <w:name w:val="Normal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0">
    <w:name w:val="Body Text 310"/>
    <w:basedOn w:val="BodyText2"/>
    <w:qFormat/>
    <w:pPr>
      <w:spacing w:before="0" w:after="120"/>
      <w:ind w:left="283" w:hanging="0"/>
    </w:pPr>
    <w:rPr/>
  </w:style>
  <w:style w:type="paragraph" w:styleId="BodyText229">
    <w:name w:val="Body Text 229"/>
    <w:basedOn w:val="Normal"/>
    <w:qFormat/>
    <w:pPr>
      <w:widowControl w:val="false"/>
      <w:spacing w:before="120" w:after="0"/>
      <w:ind w:firstLine="709"/>
    </w:pPr>
    <w:rPr/>
  </w:style>
  <w:style w:type="paragraph" w:styleId="121116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0">
    <w:name w:val="Head in text10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8">
    <w:name w:val="Normal328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420">
    <w:name w:val="текст сноски14"/>
    <w:basedOn w:val="Normal"/>
    <w:qFormat/>
    <w:pPr>
      <w:widowControl w:val="false"/>
    </w:pPr>
    <w:rPr/>
  </w:style>
  <w:style w:type="paragraph" w:styleId="3291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01">
    <w:name w:val="заголовок 12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0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8">
    <w:name w:val="Body Text Indent 22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05">
    <w:name w:val="Äîêóìåíò10"/>
    <w:basedOn w:val="Normal"/>
    <w:qFormat/>
    <w:pPr>
      <w:widowControl w:val="false"/>
      <w:spacing w:before="120" w:after="0"/>
      <w:ind w:firstLine="709"/>
    </w:pPr>
    <w:rPr/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2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42">
    <w:name w:val="заголовок 21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0">
    <w:name w:val="Body Text 2210"/>
    <w:basedOn w:val="Normal"/>
    <w:qFormat/>
    <w:pPr>
      <w:widowControl w:val="false"/>
      <w:spacing w:before="120" w:after="0"/>
      <w:ind w:firstLine="709"/>
    </w:pPr>
    <w:rPr/>
  </w:style>
  <w:style w:type="paragraph" w:styleId="1472">
    <w:name w:val="Ñòèëü14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01">
    <w:name w:val="Ñòèëü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82">
    <w:name w:val="Ñòèëü14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0">
    <w:name w:val="Body Text 2320"/>
    <w:basedOn w:val="Normal"/>
    <w:qFormat/>
    <w:pPr>
      <w:widowControl w:val="false"/>
      <w:spacing w:before="120" w:after="0"/>
      <w:ind w:firstLine="709"/>
    </w:pPr>
    <w:rPr/>
  </w:style>
  <w:style w:type="paragraph" w:styleId="1111101">
    <w:name w:val="Ñòèëü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34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31">
    <w:name w:val="Ñòèëü14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141">
    <w:name w:val="Ñòèëü12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34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2">
    <w:name w:val="Body Text 23112"/>
    <w:basedOn w:val="Normal"/>
    <w:qFormat/>
    <w:pPr>
      <w:widowControl w:val="false"/>
      <w:spacing w:before="120" w:after="0"/>
      <w:ind w:firstLine="709"/>
    </w:pPr>
    <w:rPr/>
  </w:style>
  <w:style w:type="paragraph" w:styleId="14126">
    <w:name w:val="Ñòèëü14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5">
    <w:name w:val="Ñòèëü14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01">
    <w:name w:val="Ñòèëü19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91">
    <w:name w:val="çàãîëîâîê 31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9">
    <w:name w:val="çàãîëîâîê 3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9">
    <w:name w:val="Body Text 23129"/>
    <w:basedOn w:val="Normal"/>
    <w:qFormat/>
    <w:pPr>
      <w:widowControl w:val="false"/>
      <w:spacing w:before="120" w:after="0"/>
      <w:ind w:firstLine="709"/>
    </w:pPr>
    <w:rPr/>
  </w:style>
  <w:style w:type="paragraph" w:styleId="19110">
    <w:name w:val="Ñòèëü19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0">
    <w:name w:val="çàãîëîâîê 31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0">
    <w:name w:val="çàãîëîâîê 32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9">
    <w:name w:val="Body Text 231219"/>
    <w:basedOn w:val="Normal"/>
    <w:qFormat/>
    <w:pPr>
      <w:widowControl w:val="false"/>
      <w:spacing w:before="120" w:after="0"/>
      <w:ind w:firstLine="709"/>
    </w:pPr>
    <w:rPr/>
  </w:style>
  <w:style w:type="paragraph" w:styleId="33110">
    <w:name w:val="çàãîëîâîê 3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5">
    <w:name w:val="Ñòèëü14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5">
    <w:name w:val="Ñòèëü14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0">
    <w:name w:val="Ñòèëü19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91">
    <w:name w:val="çàãîëîâîê 312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0">
    <w:name w:val="çàãîëîâîê 3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9">
    <w:name w:val="Body Text 2312119"/>
    <w:basedOn w:val="Normal"/>
    <w:qFormat/>
    <w:pPr>
      <w:widowControl w:val="false"/>
      <w:spacing w:before="120" w:after="0"/>
      <w:ind w:firstLine="709"/>
    </w:pPr>
    <w:rPr/>
  </w:style>
  <w:style w:type="paragraph" w:styleId="33119">
    <w:name w:val="çàãîëîâîê 33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9">
    <w:name w:val="Ñòèëü19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9">
    <w:name w:val="çàãîëîâîê 312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0">
    <w:name w:val="çàãîëîâîê 321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9">
    <w:name w:val="Body Text 23121119"/>
    <w:basedOn w:val="Normal"/>
    <w:qFormat/>
    <w:pPr>
      <w:widowControl w:val="false"/>
      <w:spacing w:before="120" w:after="0"/>
      <w:ind w:firstLine="709"/>
    </w:pPr>
    <w:rPr/>
  </w:style>
  <w:style w:type="paragraph" w:styleId="331119">
    <w:name w:val="çàãîëîâîê 33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6">
    <w:name w:val="Body Text 266"/>
    <w:basedOn w:val="Normal"/>
    <w:qFormat/>
    <w:pPr>
      <w:widowControl w:val="false"/>
      <w:spacing w:before="120" w:after="0"/>
      <w:ind w:firstLine="709"/>
    </w:pPr>
    <w:rPr/>
  </w:style>
  <w:style w:type="paragraph" w:styleId="BodyText2616">
    <w:name w:val="Body Text 2616"/>
    <w:basedOn w:val="Normal"/>
    <w:qFormat/>
    <w:pPr>
      <w:widowControl w:val="false"/>
      <w:spacing w:before="120" w:after="0"/>
      <w:ind w:firstLine="709"/>
    </w:pPr>
    <w:rPr/>
  </w:style>
  <w:style w:type="paragraph" w:styleId="1881">
    <w:name w:val="Список 188"/>
    <w:basedOn w:val="Normal"/>
    <w:qFormat/>
    <w:pPr>
      <w:spacing w:before="120" w:after="120"/>
      <w:ind w:left="360" w:hanging="360"/>
    </w:pPr>
    <w:rPr/>
  </w:style>
  <w:style w:type="paragraph" w:styleId="1021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2">
    <w:name w:val="Список с номерами10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0">
    <w:name w:val="çàãîëîâîê 321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02">
    <w:name w:val="текст сноски210"/>
    <w:basedOn w:val="Normal"/>
    <w:qFormat/>
    <w:pPr>
      <w:widowControl w:val="false"/>
    </w:pPr>
    <w:rPr/>
  </w:style>
  <w:style w:type="paragraph" w:styleId="1412111115">
    <w:name w:val="Ñòèëü1412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9">
    <w:name w:val="xl242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9">
    <w:name w:val="çàãîëîâîê 3212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9">
    <w:name w:val="Ñòèëü19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0">
    <w:name w:val="çàãîëîâîê 3212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2">
    <w:name w:val="текст сноски219"/>
    <w:basedOn w:val="Normal"/>
    <w:qFormat/>
    <w:pPr>
      <w:widowControl w:val="false"/>
    </w:pPr>
    <w:rPr/>
  </w:style>
  <w:style w:type="paragraph" w:styleId="BodyText231211119">
    <w:name w:val="Body Text 231211119"/>
    <w:basedOn w:val="Normal"/>
    <w:qFormat/>
    <w:pPr>
      <w:widowControl w:val="false"/>
      <w:spacing w:before="120" w:after="0"/>
      <w:ind w:firstLine="709"/>
    </w:pPr>
    <w:rPr/>
  </w:style>
  <w:style w:type="paragraph" w:styleId="31211119">
    <w:name w:val="çàãîëîâîê 312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9">
    <w:name w:val="çàãîëîâîê 33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9">
    <w:name w:val="Ñòèëü191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91">
    <w:name w:val="текст сноски2119"/>
    <w:basedOn w:val="Normal"/>
    <w:qFormat/>
    <w:pPr>
      <w:widowControl w:val="false"/>
    </w:pPr>
    <w:rPr/>
  </w:style>
  <w:style w:type="paragraph" w:styleId="BodyText2312111119">
    <w:name w:val="Body Text 2312111119"/>
    <w:basedOn w:val="Normal"/>
    <w:qFormat/>
    <w:pPr>
      <w:widowControl w:val="false"/>
      <w:spacing w:before="120" w:after="0"/>
      <w:ind w:firstLine="709"/>
    </w:pPr>
    <w:rPr/>
  </w:style>
  <w:style w:type="paragraph" w:styleId="312111119">
    <w:name w:val="çàãîëîâîê 312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9">
    <w:name w:val="çàãîëîâîê 33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4">
    <w:name w:val="Body Text 2234"/>
    <w:basedOn w:val="Normal"/>
    <w:qFormat/>
    <w:pPr>
      <w:widowControl w:val="false"/>
      <w:spacing w:before="120" w:after="0"/>
      <w:ind w:firstLine="709"/>
    </w:pPr>
    <w:rPr/>
  </w:style>
  <w:style w:type="paragraph" w:styleId="Normal25">
    <w:name w:val="Normal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7">
    <w:name w:val="Body Text 26117"/>
    <w:basedOn w:val="Normal"/>
    <w:qFormat/>
    <w:pPr>
      <w:widowControl w:val="false"/>
      <w:spacing w:before="120" w:after="0"/>
      <w:ind w:firstLine="709"/>
    </w:pPr>
    <w:rPr/>
  </w:style>
  <w:style w:type="paragraph" w:styleId="3541">
    <w:name w:val="çàãîëîâîê 35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4">
    <w:name w:val="Body Text 22314"/>
    <w:basedOn w:val="Normal"/>
    <w:qFormat/>
    <w:pPr>
      <w:widowControl w:val="false"/>
      <w:spacing w:before="120" w:after="0"/>
      <w:ind w:firstLine="709"/>
    </w:pPr>
    <w:rPr/>
  </w:style>
  <w:style w:type="paragraph" w:styleId="Normal211">
    <w:name w:val="Normal2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6">
    <w:name w:val="Body Text 261116"/>
    <w:basedOn w:val="Normal"/>
    <w:qFormat/>
    <w:pPr>
      <w:widowControl w:val="false"/>
      <w:spacing w:before="120" w:after="0"/>
      <w:ind w:firstLine="709"/>
    </w:pPr>
    <w:rPr/>
  </w:style>
  <w:style w:type="paragraph" w:styleId="3514">
    <w:name w:val="çàãîëîâîê 35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8">
    <w:name w:val="xl245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10">
    <w:name w:val="xl242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4">
    <w:name w:val="Ñòèëü1412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4">
    <w:name w:val="xl245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9">
    <w:name w:val="xl409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6">
    <w:name w:val="xl246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6">
    <w:name w:val="xl24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7">
    <w:name w:val="xl242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9">
    <w:name w:val="заголовок4.319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5">
    <w:name w:val="Ñòèëü1412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4">
    <w:name w:val="Ñòèëü141211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8">
    <w:name w:val="Ñòèëü1911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8">
    <w:name w:val="Body Text 23121111118"/>
    <w:basedOn w:val="Normal"/>
    <w:qFormat/>
    <w:pPr>
      <w:widowControl w:val="false"/>
      <w:spacing w:before="120" w:after="0"/>
      <w:ind w:firstLine="709"/>
    </w:pPr>
    <w:rPr/>
  </w:style>
  <w:style w:type="paragraph" w:styleId="3121111118">
    <w:name w:val="çàãîëîâîê 3121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8">
    <w:name w:val="çàãîëîâîê 331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7">
    <w:name w:val="xl24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8">
    <w:name w:val="çàãîëîâîê 3212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0">
    <w:name w:val="Верхний колонтитул31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7">
    <w:name w:val="Ñòèëü1911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6">
    <w:name w:val="çàãîëîâîê 3212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7">
    <w:name w:val="Body Text 231211111127"/>
    <w:basedOn w:val="Normal"/>
    <w:qFormat/>
    <w:pPr>
      <w:widowControl w:val="false"/>
      <w:spacing w:before="120" w:after="0"/>
      <w:ind w:firstLine="709"/>
    </w:pPr>
    <w:rPr/>
  </w:style>
  <w:style w:type="paragraph" w:styleId="31211111127">
    <w:name w:val="çàãîëîâîê 31211111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6">
    <w:name w:val="Body Text Indent 226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6">
    <w:name w:val="çàãîëîâîê 3311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91">
    <w:name w:val="заголовок 1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5">
    <w:name w:val="Body Text 223115"/>
    <w:basedOn w:val="Normal"/>
    <w:qFormat/>
    <w:pPr>
      <w:widowControl w:val="false"/>
      <w:spacing w:before="120" w:after="0"/>
      <w:ind w:firstLine="709"/>
    </w:pPr>
    <w:rPr/>
  </w:style>
  <w:style w:type="paragraph" w:styleId="BodyText2611115">
    <w:name w:val="Body Text 2611115"/>
    <w:basedOn w:val="Normal"/>
    <w:qFormat/>
    <w:pPr>
      <w:widowControl w:val="false"/>
      <w:spacing w:before="120" w:after="0"/>
      <w:ind w:firstLine="709"/>
    </w:pPr>
    <w:rPr/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5">
    <w:name w:val="çàãîëîâîê 35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4">
    <w:name w:val="Body Text 2104"/>
    <w:basedOn w:val="Normal"/>
    <w:qFormat/>
    <w:pPr>
      <w:widowControl w:val="false"/>
      <w:spacing w:before="120" w:after="0"/>
      <w:ind w:firstLine="709"/>
    </w:pPr>
    <w:rPr/>
  </w:style>
  <w:style w:type="paragraph" w:styleId="BodyText2231124">
    <w:name w:val="Body Text 2231124"/>
    <w:basedOn w:val="Normal"/>
    <w:qFormat/>
    <w:pPr>
      <w:widowControl w:val="false"/>
      <w:spacing w:before="120" w:after="0"/>
      <w:ind w:firstLine="709"/>
    </w:pPr>
    <w:rPr/>
  </w:style>
  <w:style w:type="paragraph" w:styleId="BodyText26111123">
    <w:name w:val="Body Text 26111123"/>
    <w:basedOn w:val="Normal"/>
    <w:qFormat/>
    <w:pPr>
      <w:widowControl w:val="false"/>
      <w:spacing w:before="120" w:after="0"/>
      <w:ind w:firstLine="709"/>
    </w:pPr>
    <w:rPr/>
  </w:style>
  <w:style w:type="paragraph" w:styleId="Normal61">
    <w:name w:val="Normal6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4">
    <w:name w:val="çàãîëîâîê 35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/>
  </w:style>
  <w:style w:type="paragraph" w:styleId="Xl2485">
    <w:name w:val="xl248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4">
    <w:name w:val="Body Text 22384"/>
    <w:basedOn w:val="Normal"/>
    <w:qFormat/>
    <w:pPr>
      <w:widowControl w:val="false"/>
      <w:spacing w:before="120" w:after="0"/>
      <w:ind w:firstLine="709"/>
    </w:pPr>
    <w:rPr/>
  </w:style>
  <w:style w:type="paragraph" w:styleId="31341">
    <w:name w:val="çàãîëîâîê 31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6">
    <w:name w:val="заголовок5.716"/>
    <w:basedOn w:val="Normal"/>
    <w:next w:val="Normal"/>
    <w:qFormat/>
    <w:pPr>
      <w:keepNext w:val="true"/>
      <w:jc w:val="left"/>
    </w:pPr>
    <w:rPr>
      <w:b/>
    </w:rPr>
  </w:style>
  <w:style w:type="paragraph" w:styleId="Xl24244">
    <w:name w:val="xl24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4">
    <w:name w:val="xl401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4">
    <w:name w:val="Ñòèëü14121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4">
    <w:name w:val="Ñòèëü14121112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4">
    <w:name w:val="Верхний колонтитул312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4">
    <w:name w:val="xl245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41">
    <w:name w:val="çàãîëîâîê 38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41">
    <w:name w:val="цифры1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4">
    <w:name w:val="заголовок5.754"/>
    <w:basedOn w:val="Normal"/>
    <w:next w:val="Normal"/>
    <w:qFormat/>
    <w:pPr>
      <w:keepNext w:val="true"/>
      <w:jc w:val="left"/>
    </w:pPr>
    <w:rPr>
      <w:b/>
    </w:rPr>
  </w:style>
  <w:style w:type="paragraph" w:styleId="Xl24616">
    <w:name w:val="xl246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6">
    <w:name w:val="xl2412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61">
    <w:name w:val="çàãîëîâîê 36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6">
    <w:name w:val="xl40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5">
    <w:name w:val="xl406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8">
    <w:name w:val="Body Text Indent 231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4">
    <w:name w:val="xl409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4">
    <w:name w:val="Body Text 21014"/>
    <w:basedOn w:val="Normal"/>
    <w:qFormat/>
    <w:pPr>
      <w:widowControl w:val="false"/>
      <w:spacing w:before="120" w:after="0"/>
      <w:ind w:firstLine="709"/>
    </w:pPr>
    <w:rPr/>
  </w:style>
  <w:style w:type="paragraph" w:styleId="BodyText22311214">
    <w:name w:val="Body Text 22311214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4">
    <w:name w:val="Body Text Indent 23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4">
    <w:name w:val="xl248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4">
    <w:name w:val="Body Text 223814"/>
    <w:basedOn w:val="Normal"/>
    <w:qFormat/>
    <w:pPr>
      <w:widowControl w:val="false"/>
      <w:spacing w:before="120" w:after="0"/>
      <w:ind w:firstLine="709"/>
    </w:pPr>
    <w:rPr/>
  </w:style>
  <w:style w:type="paragraph" w:styleId="313141">
    <w:name w:val="çàãîëîâîê 31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41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4">
    <w:name w:val="xl24212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4">
    <w:name w:val="çàãîëîâîê 351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91">
    <w:name w:val="Normal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14">
    <w:name w:val="Ñòèëü14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3">
    <w:name w:val="xl24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3">
    <w:name w:val="xl401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3">
    <w:name w:val="Ñòèëü14121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3">
    <w:name w:val="Ñòèëü14121112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3">
    <w:name w:val="Верхний колонтитул3122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3">
    <w:name w:val="xl245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3">
    <w:name w:val="цифры1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1">
    <w:name w:val="цифры1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51">
    <w:name w:val="çàãîëîâîê 36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5">
    <w:name w:val="xl40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5">
    <w:name w:val="xl406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6">
    <w:name w:val="Ñòèëü191111112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5">
    <w:name w:val="xl409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5">
    <w:name w:val="xl246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5">
    <w:name w:val="xl2412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5">
    <w:name w:val="çàãîëîâîê 36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5">
    <w:name w:val="xl402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5">
    <w:name w:val="xl40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5">
    <w:name w:val="xl406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6">
    <w:name w:val="xl402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4">
    <w:name w:val="Body Text 2312111111234"/>
    <w:basedOn w:val="Normal"/>
    <w:qFormat/>
    <w:pPr>
      <w:widowControl w:val="false"/>
      <w:spacing w:before="120" w:after="0"/>
      <w:ind w:firstLine="709"/>
    </w:pPr>
    <w:rPr/>
  </w:style>
  <w:style w:type="paragraph" w:styleId="Xl24275">
    <w:name w:val="xl242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5">
    <w:name w:val="çàãîëîâîê 3121111112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5">
    <w:name w:val="заголовок 13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4">
    <w:name w:val="заголовок5.774"/>
    <w:basedOn w:val="Normal"/>
    <w:next w:val="Normal"/>
    <w:qFormat/>
    <w:pPr>
      <w:keepNext w:val="true"/>
      <w:jc w:val="left"/>
    </w:pPr>
    <w:rPr>
      <w:b/>
    </w:rPr>
  </w:style>
  <w:style w:type="paragraph" w:styleId="Xl409213">
    <w:name w:val="xl409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3">
    <w:name w:val="Body Text 210113"/>
    <w:basedOn w:val="Normal"/>
    <w:qFormat/>
    <w:pPr>
      <w:widowControl w:val="false"/>
      <w:spacing w:before="120" w:after="0"/>
      <w:ind w:firstLine="709"/>
    </w:pPr>
    <w:rPr/>
  </w:style>
  <w:style w:type="paragraph" w:styleId="BodyText223112113">
    <w:name w:val="Body Text 223112113"/>
    <w:basedOn w:val="Normal"/>
    <w:qFormat/>
    <w:pPr>
      <w:widowControl w:val="false"/>
      <w:spacing w:before="120" w:after="0"/>
      <w:ind w:firstLine="709"/>
    </w:pPr>
    <w:rPr/>
  </w:style>
  <w:style w:type="paragraph" w:styleId="57513">
    <w:name w:val="заголовок5.7513"/>
    <w:basedOn w:val="Normal"/>
    <w:next w:val="Normal"/>
    <w:qFormat/>
    <w:pPr>
      <w:keepNext w:val="true"/>
      <w:jc w:val="left"/>
    </w:pPr>
    <w:rPr>
      <w:b/>
    </w:rPr>
  </w:style>
  <w:style w:type="paragraph" w:styleId="BodyTextIndent2312113">
    <w:name w:val="Body Text Indent 23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3">
    <w:name w:val="xl248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3">
    <w:name w:val="Body Text 2238113"/>
    <w:basedOn w:val="Normal"/>
    <w:qFormat/>
    <w:pPr>
      <w:widowControl w:val="false"/>
      <w:spacing w:before="120" w:after="0"/>
      <w:ind w:firstLine="709"/>
    </w:pPr>
    <w:rPr/>
  </w:style>
  <w:style w:type="paragraph" w:styleId="313113">
    <w:name w:val="çàãîëîâîê 31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3">
    <w:name w:val="Верхний колонтитул31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3">
    <w:name w:val="xl24212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3">
    <w:name w:val="çàãîëîâîê 351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1">
    <w:name w:val="Normal1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4113">
    <w:name w:val="xl24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3">
    <w:name w:val="xl401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3">
    <w:name w:val="Ñòèëü14121111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3">
    <w:name w:val="xl2452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3">
    <w:name w:val="çàãîëîâîê 38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3">
    <w:name w:val="xl4011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3">
    <w:name w:val="заголовок5.783"/>
    <w:basedOn w:val="Normal"/>
    <w:next w:val="Normal"/>
    <w:qFormat/>
    <w:pPr>
      <w:keepNext w:val="true"/>
      <w:jc w:val="left"/>
    </w:pPr>
    <w:rPr>
      <w:b/>
    </w:rPr>
  </w:style>
  <w:style w:type="paragraph" w:styleId="Xl40243">
    <w:name w:val="xl402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4">
    <w:name w:val="xl24612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4">
    <w:name w:val="xl241212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4">
    <w:name w:val="çàãîëîâîê 36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4">
    <w:name w:val="xl402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4">
    <w:name w:val="xl40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4">
    <w:name w:val="xl406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4">
    <w:name w:val="xl402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62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7">
    <w:name w:val="Body Text Indent 3437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7">
    <w:name w:val="Body Text Indent 2311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7">
    <w:name w:val="заголовок 34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7">
    <w:name w:val="Body Text Indent 34337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7">
    <w:name w:val="Body Text Indent 2311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7">
    <w:name w:val="заголовок 34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5">
    <w:name w:val="Body Text Indent 34332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6">
    <w:name w:val="Body Text Indent 23113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6">
    <w:name w:val="заголовок 343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6">
    <w:name w:val="Body Text Indent 23113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6">
    <w:name w:val="заголовок 34332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6">
    <w:name w:val="çàãîëîâîê 39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5">
    <w:name w:val="çàãîëîâîê 39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5">
    <w:name w:val="Body Text Indent 2311332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5">
    <w:name w:val="заголовок 343322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5">
    <w:name w:val="заголовок 1314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5">
    <w:name w:val="çàãîëîâîê 39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5">
    <w:name w:val="Body Text Indent 2311332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5">
    <w:name w:val="заголовок 343322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5">
    <w:name w:val="заголовок 1314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75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4">
    <w:name w:val="çàãîëîâîê 39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4">
    <w:name w:val="Body Text Indent 23113322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4">
    <w:name w:val="заголовок 343322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4">
    <w:name w:val="заголовок 13141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42">
    <w:name w:val="заголовок.113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/>
  </w:style>
  <w:style w:type="paragraph" w:styleId="3921122">
    <w:name w:val="çàãîëîâîê 392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22">
    <w:name w:val="заголовок.115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2">
    <w:name w:val="Body Text Indent 23113322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2">
    <w:name w:val="заголовок 343322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21">
    <w:name w:val="заголовок.113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2">
    <w:name w:val="заголовок 1314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1211">
    <w:name w:val="çàãîëîâîê 392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113">
    <w:name w:val="заголовок.115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11">
    <w:name w:val="Body Text Indent 23113322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11">
    <w:name w:val="заголовок 343322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11">
    <w:name w:val="заголовок.113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11">
    <w:name w:val="заголовок 1314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22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85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41">
    <w:name w:val="xl401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41">
    <w:name w:val="xl24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7">
    <w:name w:val="TOC 7"/>
    <w:basedOn w:val="Normal"/>
    <w:next w:val="Normal"/>
    <w:pPr>
      <w:widowControl w:val="false"/>
      <w:ind w:left="1680" w:hanging="0"/>
      <w:jc w:val="left"/>
    </w:pPr>
    <w:rPr>
      <w:sz w:val="28"/>
      <w:szCs w:val="24"/>
    </w:rPr>
  </w:style>
  <w:style w:type="paragraph" w:styleId="Contents8">
    <w:name w:val="TOC 8"/>
    <w:basedOn w:val="Normal"/>
    <w:next w:val="Normal"/>
    <w:pPr>
      <w:widowControl w:val="false"/>
      <w:ind w:left="1960" w:hanging="0"/>
      <w:jc w:val="left"/>
    </w:pPr>
    <w:rPr>
      <w:sz w:val="28"/>
      <w:szCs w:val="24"/>
    </w:rPr>
  </w:style>
  <w:style w:type="paragraph" w:styleId="Contents3">
    <w:name w:val="TOC 3"/>
    <w:basedOn w:val="Normal"/>
    <w:next w:val="Normal"/>
    <w:pPr>
      <w:widowControl w:val="false"/>
      <w:ind w:left="560" w:hanging="0"/>
      <w:jc w:val="left"/>
    </w:pPr>
    <w:rPr>
      <w:sz w:val="28"/>
      <w:szCs w:val="24"/>
    </w:rPr>
  </w:style>
  <w:style w:type="paragraph" w:styleId="13136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319">
    <w:name w:val="заголовок 13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6311">
    <w:name w:val="çàãîëîâîê 36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831">
    <w:name w:val="xl248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1">
    <w:name w:val="xl4085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71">
    <w:name w:val="заголовок 13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331">
    <w:name w:val="xl401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961">
    <w:name w:val="xl409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415">
    <w:name w:val="заголовок.114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31711">
    <w:name w:val="Верхний колонтитул31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83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3320">
    <w:name w:val="заголовок 13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10">
    <w:name w:val="заголовок 1331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9">
    <w:name w:val="Ñòèëü1413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43">
    <w:name w:val="Список 1214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1102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2491">
    <w:name w:val="xl2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060" w:leader="dot"/>
      </w:tabs>
      <w:spacing w:before="120" w:after="0"/>
      <w:ind w:left="280" w:hanging="0"/>
      <w:jc w:val="left"/>
    </w:pPr>
    <w:rPr>
      <w:b/>
      <w:bCs/>
      <w:i/>
      <w:iCs/>
      <w:sz w:val="28"/>
      <w:szCs w:val="32"/>
      <w:lang w:val="en-US" w:eastAsia="en-US"/>
    </w:rPr>
  </w:style>
  <w:style w:type="paragraph" w:styleId="12162">
    <w:name w:val="Ñòèëü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72">
    <w:name w:val="Ñòèëü12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0">
    <w:name w:val="Body Text 2110"/>
    <w:basedOn w:val="Normal"/>
    <w:qFormat/>
    <w:pPr>
      <w:widowControl w:val="false"/>
      <w:spacing w:before="120" w:after="0"/>
      <w:ind w:firstLine="709"/>
    </w:pPr>
    <w:rPr/>
  </w:style>
  <w:style w:type="paragraph" w:styleId="121161">
    <w:name w:val="Ñòèëü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61">
    <w:name w:val="Ñòèëü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6">
    <w:name w:val="Ñòèëü12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6">
    <w:name w:val="Ñòèëü12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6">
    <w:name w:val="Ñòèëü121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6">
    <w:name w:val="Ñòèëü1211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6">
    <w:name w:val="Ñòèëü1211111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5">
    <w:name w:val="Ñòèëü1211111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5">
    <w:name w:val="Ñòèëü1211111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6">
    <w:name w:val="Body Text 2336"/>
    <w:basedOn w:val="Normal"/>
    <w:qFormat/>
    <w:pPr>
      <w:widowControl w:val="false"/>
      <w:spacing w:before="120" w:after="0"/>
      <w:ind w:firstLine="709"/>
    </w:pPr>
    <w:rPr/>
  </w:style>
  <w:style w:type="paragraph" w:styleId="BodyText2226">
    <w:name w:val="Body Text 2226"/>
    <w:basedOn w:val="Normal"/>
    <w:qFormat/>
    <w:pPr>
      <w:widowControl w:val="false"/>
      <w:spacing w:before="120" w:after="0"/>
      <w:ind w:firstLine="709"/>
    </w:pPr>
    <w:rPr/>
  </w:style>
  <w:style w:type="paragraph" w:styleId="12111111211116">
    <w:name w:val="Ñòèëü121111112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7">
    <w:name w:val="Ñòèëü121111112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4">
    <w:name w:val="Body Text 23324"/>
    <w:basedOn w:val="Normal"/>
    <w:qFormat/>
    <w:pPr>
      <w:widowControl w:val="false"/>
      <w:spacing w:before="120" w:after="0"/>
      <w:ind w:firstLine="709"/>
    </w:pPr>
    <w:rPr/>
  </w:style>
  <w:style w:type="paragraph" w:styleId="BodyText22224">
    <w:name w:val="Body Text 22224"/>
    <w:basedOn w:val="Normal"/>
    <w:qFormat/>
    <w:pPr>
      <w:widowControl w:val="false"/>
      <w:spacing w:before="120" w:after="0"/>
      <w:ind w:firstLine="709"/>
    </w:pPr>
    <w:rPr/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4">
    <w:name w:val="Ñòèëü121111112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3">
    <w:name w:val="Body Text 2611123"/>
    <w:basedOn w:val="Normal"/>
    <w:qFormat/>
    <w:pPr>
      <w:widowControl w:val="false"/>
      <w:spacing w:before="120" w:after="0"/>
      <w:ind w:firstLine="709"/>
    </w:pPr>
    <w:rPr/>
  </w:style>
  <w:style w:type="paragraph" w:styleId="BodyText233214">
    <w:name w:val="Body Text 233214"/>
    <w:basedOn w:val="Normal"/>
    <w:qFormat/>
    <w:pPr>
      <w:widowControl w:val="false"/>
      <w:spacing w:before="120" w:after="0"/>
      <w:ind w:firstLine="709"/>
    </w:pPr>
    <w:rPr/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4">
    <w:name w:val="Body Text 222214"/>
    <w:basedOn w:val="Normal"/>
    <w:qFormat/>
    <w:pPr>
      <w:widowControl w:val="false"/>
      <w:spacing w:before="120" w:after="0"/>
      <w:ind w:firstLine="709"/>
    </w:pPr>
    <w:rPr/>
  </w:style>
  <w:style w:type="paragraph" w:styleId="Xl40374">
    <w:name w:val="xl403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4">
    <w:name w:val="xl2420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4">
    <w:name w:val="Body Text Indent 2144"/>
    <w:basedOn w:val="Normal"/>
    <w:qFormat/>
    <w:pPr>
      <w:widowControl w:val="false"/>
      <w:spacing w:before="120" w:after="0"/>
      <w:ind w:firstLine="720"/>
    </w:pPr>
    <w:rPr/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3">
    <w:name w:val="Ñòèëü121111112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3">
    <w:name w:val="Body Text 2332113"/>
    <w:basedOn w:val="Normal"/>
    <w:qFormat/>
    <w:pPr>
      <w:widowControl w:val="false"/>
      <w:spacing w:before="120" w:after="0"/>
      <w:ind w:firstLine="709"/>
    </w:pPr>
    <w:rPr/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3">
    <w:name w:val="Body Text 2222113"/>
    <w:basedOn w:val="Normal"/>
    <w:qFormat/>
    <w:pPr>
      <w:widowControl w:val="false"/>
      <w:spacing w:before="120" w:after="0"/>
      <w:ind w:firstLine="709"/>
    </w:pPr>
    <w:rPr/>
  </w:style>
  <w:style w:type="paragraph" w:styleId="Xl403713">
    <w:name w:val="xl403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3">
    <w:name w:val="xl2420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4">
    <w:name w:val="Body Text Indent 282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3">
    <w:name w:val="Body Text Indent 21413"/>
    <w:basedOn w:val="Normal"/>
    <w:qFormat/>
    <w:pPr>
      <w:widowControl w:val="false"/>
      <w:spacing w:before="120" w:after="0"/>
      <w:ind w:firstLine="720"/>
    </w:pPr>
    <w:rPr/>
  </w:style>
  <w:style w:type="paragraph" w:styleId="121111112111121112">
    <w:name w:val="Ñòèëü121111112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2">
    <w:name w:val="Body Text 23321112"/>
    <w:basedOn w:val="Normal"/>
    <w:qFormat/>
    <w:pPr>
      <w:widowControl w:val="false"/>
      <w:spacing w:before="120" w:after="0"/>
      <w:ind w:firstLine="709"/>
    </w:pPr>
    <w:rPr/>
  </w:style>
  <w:style w:type="paragraph" w:styleId="Xl4017112">
    <w:name w:val="xl401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2">
    <w:name w:val="Body Text 22221112"/>
    <w:basedOn w:val="Normal"/>
    <w:qFormat/>
    <w:pPr>
      <w:widowControl w:val="false"/>
      <w:spacing w:before="120" w:after="0"/>
      <w:ind w:firstLine="709"/>
    </w:pPr>
    <w:rPr/>
  </w:style>
  <w:style w:type="paragraph" w:styleId="Xl4037112">
    <w:name w:val="xl403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2">
    <w:name w:val="xl2420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2">
    <w:name w:val="Body Text Indent 282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2">
    <w:name w:val="Body Text Indent 214112"/>
    <w:basedOn w:val="Normal"/>
    <w:qFormat/>
    <w:pPr>
      <w:widowControl w:val="false"/>
      <w:spacing w:before="120" w:after="0"/>
      <w:ind w:firstLine="720"/>
    </w:pPr>
    <w:rPr/>
  </w:style>
  <w:style w:type="paragraph" w:styleId="12921">
    <w:name w:val="Ñòèëü129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2">
    <w:name w:val="Ñòèëü121111112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2">
    <w:name w:val="xl242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2">
    <w:name w:val="Body Text 233211112"/>
    <w:basedOn w:val="Normal"/>
    <w:qFormat/>
    <w:pPr>
      <w:widowControl w:val="false"/>
      <w:spacing w:before="120" w:after="0"/>
      <w:ind w:firstLine="709"/>
    </w:pPr>
    <w:rPr/>
  </w:style>
  <w:style w:type="paragraph" w:styleId="Xl40171112">
    <w:name w:val="xl401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2">
    <w:name w:val="Body Text 222211112"/>
    <w:basedOn w:val="Normal"/>
    <w:qFormat/>
    <w:pPr>
      <w:widowControl w:val="false"/>
      <w:spacing w:before="120" w:after="0"/>
      <w:ind w:firstLine="709"/>
    </w:pPr>
    <w:rPr/>
  </w:style>
  <w:style w:type="paragraph" w:styleId="Xl40371112">
    <w:name w:val="xl403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2">
    <w:name w:val="xl2420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2">
    <w:name w:val="Body Text Indent 2821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2">
    <w:name w:val="Body Text Indent 2141112"/>
    <w:basedOn w:val="Normal"/>
    <w:qFormat/>
    <w:pPr>
      <w:widowControl w:val="false"/>
      <w:spacing w:before="120" w:after="0"/>
      <w:ind w:firstLine="720"/>
    </w:pPr>
    <w:rPr/>
  </w:style>
  <w:style w:type="paragraph" w:styleId="12912">
    <w:name w:val="Ñòèëü129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2">
    <w:name w:val="Ñòèëü121111112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2">
    <w:name w:val="xl242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2">
    <w:name w:val="Body Text 2332111112"/>
    <w:basedOn w:val="Normal"/>
    <w:qFormat/>
    <w:pPr>
      <w:widowControl w:val="false"/>
      <w:spacing w:before="120" w:after="0"/>
      <w:ind w:firstLine="709"/>
    </w:pPr>
    <w:rPr/>
  </w:style>
  <w:style w:type="paragraph" w:styleId="575112">
    <w:name w:val="заголовок5.75112"/>
    <w:basedOn w:val="Normal"/>
    <w:next w:val="Normal"/>
    <w:qFormat/>
    <w:pPr>
      <w:keepNext w:val="true"/>
      <w:jc w:val="left"/>
    </w:pPr>
    <w:rPr>
      <w:b/>
    </w:rPr>
  </w:style>
  <w:style w:type="paragraph" w:styleId="Xl40191113">
    <w:name w:val="xl401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2">
    <w:name w:val="xl401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2">
    <w:name w:val="Body Text 2222111112"/>
    <w:basedOn w:val="Normal"/>
    <w:qFormat/>
    <w:pPr>
      <w:widowControl w:val="false"/>
      <w:spacing w:before="120" w:after="0"/>
      <w:ind w:firstLine="709"/>
    </w:pPr>
    <w:rPr/>
  </w:style>
  <w:style w:type="paragraph" w:styleId="Xl403711112">
    <w:name w:val="xl403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2">
    <w:name w:val="xl2420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2">
    <w:name w:val="Body Text Indent 28211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2">
    <w:name w:val="Body Text Indent 21411112"/>
    <w:basedOn w:val="Normal"/>
    <w:qFormat/>
    <w:pPr>
      <w:widowControl w:val="false"/>
      <w:spacing w:before="120" w:after="0"/>
      <w:ind w:firstLine="720"/>
    </w:pPr>
    <w:rPr/>
  </w:style>
  <w:style w:type="paragraph" w:styleId="129112">
    <w:name w:val="Ñòèëü129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2">
    <w:name w:val="Ñòèëü121111112111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2">
    <w:name w:val="xl2425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2">
    <w:name w:val="Body Text 23321111112"/>
    <w:basedOn w:val="Normal"/>
    <w:qFormat/>
    <w:pPr>
      <w:widowControl w:val="false"/>
      <w:spacing w:before="120" w:after="0"/>
      <w:ind w:firstLine="709"/>
    </w:pPr>
    <w:rPr/>
  </w:style>
  <w:style w:type="paragraph" w:styleId="5751112">
    <w:name w:val="заголовок5.751112"/>
    <w:basedOn w:val="Normal"/>
    <w:next w:val="Normal"/>
    <w:qFormat/>
    <w:pPr>
      <w:keepNext w:val="true"/>
      <w:jc w:val="left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3">
    <w:name w:val="xl4019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2">
    <w:name w:val="xl401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2">
    <w:name w:val="Body Text 22221111112"/>
    <w:basedOn w:val="Normal"/>
    <w:qFormat/>
    <w:pPr>
      <w:widowControl w:val="false"/>
      <w:spacing w:before="120" w:after="0"/>
      <w:ind w:firstLine="709"/>
    </w:pPr>
    <w:rPr/>
  </w:style>
  <w:style w:type="paragraph" w:styleId="Xl4037111112">
    <w:name w:val="xl403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2">
    <w:name w:val="xl2420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1">
    <w:name w:val="Body Text Indent 2821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2">
    <w:name w:val="Body Text Indent 282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2">
    <w:name w:val="Body Text Indent 214111112"/>
    <w:basedOn w:val="Normal"/>
    <w:qFormat/>
    <w:pPr>
      <w:widowControl w:val="false"/>
      <w:spacing w:before="120" w:after="0"/>
      <w:ind w:firstLine="720"/>
    </w:pPr>
    <w:rPr/>
  </w:style>
  <w:style w:type="paragraph" w:styleId="12911111">
    <w:name w:val="Ñòèëü12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11">
    <w:name w:val="Ñòèëü121111112111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11">
    <w:name w:val="xl2425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1">
    <w:name w:val="Body Text 233211111111"/>
    <w:basedOn w:val="Normal"/>
    <w:qFormat/>
    <w:pPr>
      <w:widowControl w:val="false"/>
      <w:spacing w:before="120" w:after="0"/>
      <w:ind w:firstLine="709"/>
    </w:pPr>
    <w:rPr/>
  </w:style>
  <w:style w:type="paragraph" w:styleId="575111111">
    <w:name w:val="заголовок5.7511111"/>
    <w:basedOn w:val="Normal"/>
    <w:next w:val="Normal"/>
    <w:qFormat/>
    <w:pPr>
      <w:keepNext w:val="true"/>
      <w:jc w:val="left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12">
    <w:name w:val="xl4019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1">
    <w:name w:val="xl401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1">
    <w:name w:val="Body Text 222211111111"/>
    <w:basedOn w:val="Normal"/>
    <w:qFormat/>
    <w:pPr>
      <w:widowControl w:val="false"/>
      <w:spacing w:before="120" w:after="0"/>
      <w:ind w:firstLine="709"/>
    </w:pPr>
    <w:rPr/>
  </w:style>
  <w:style w:type="paragraph" w:styleId="Xl40371111111">
    <w:name w:val="xl403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1">
    <w:name w:val="xl2420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1">
    <w:name w:val="Body Text Indent 2823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1">
    <w:name w:val="Body Text Indent 2141111111"/>
    <w:basedOn w:val="Normal"/>
    <w:qFormat/>
    <w:pPr>
      <w:widowControl w:val="false"/>
      <w:spacing w:before="120" w:after="0"/>
      <w:ind w:firstLine="720"/>
    </w:pPr>
    <w:rPr/>
  </w:style>
  <w:style w:type="paragraph" w:styleId="14162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5">
    <w:name w:val="заголовок 14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124">
    <w:name w:val="Ñòèëü19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8">
    <w:name w:val="Ñòèëü1211111121111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4">
    <w:name w:val="Ñòèëü121111112111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4">
    <w:name w:val="xl401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4">
    <w:name w:val="xl40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3">
    <w:name w:val="Ñòèëü121111112111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3">
    <w:name w:val="xl401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2">
    <w:name w:val="Ñòèëü12111111211112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2">
    <w:name w:val="xl401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2">
    <w:name w:val="Ñòèëü12111111211112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2">
    <w:name w:val="xl401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2">
    <w:name w:val="Ñòèëü12111111211112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2">
    <w:name w:val="xl401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цифры13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11112111122111112">
    <w:name w:val="Ñòèëü12111111211112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2">
    <w:name w:val="xl401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2">
    <w:name w:val="xl405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111">
    <w:name w:val="Ñòèëü12111111211112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793">
    <w:name w:val="заголовок5.793"/>
    <w:basedOn w:val="Normal"/>
    <w:next w:val="Normal"/>
    <w:qFormat/>
    <w:pPr>
      <w:keepNext w:val="true"/>
      <w:jc w:val="left"/>
    </w:pPr>
    <w:rPr>
      <w:b/>
    </w:rPr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1">
    <w:name w:val="xl405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92">
    <w:name w:val="Ñòèëü14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02">
    <w:name w:val="Ñòèëü13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/>
  </w:style>
  <w:style w:type="paragraph" w:styleId="1111111">
    <w:name w:val="Ñòèëü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438">
    <w:name w:val="çàãîëîâîê 34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215">
    <w:name w:val="Ñòèëü12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0">
    <w:name w:val="Body Text 230"/>
    <w:basedOn w:val="Normal"/>
    <w:qFormat/>
    <w:pPr>
      <w:widowControl w:val="false"/>
      <w:spacing w:before="120" w:after="0"/>
      <w:ind w:firstLine="709"/>
    </w:pPr>
    <w:rPr/>
  </w:style>
  <w:style w:type="paragraph" w:styleId="1891">
    <w:name w:val="Список 189"/>
    <w:basedOn w:val="Normal"/>
    <w:qFormat/>
    <w:pPr>
      <w:spacing w:before="120" w:after="120"/>
      <w:ind w:left="360" w:hanging="360"/>
    </w:pPr>
    <w:rPr/>
  </w:style>
  <w:style w:type="paragraph" w:styleId="1031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32">
    <w:name w:val="Список с номерами10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31">
    <w:name w:val="Ñòèëü118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3">
    <w:name w:val="Ñòèëü118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22">
    <w:name w:val="Список 1162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102">
    <w:name w:val="Список с номерами810"/>
    <w:basedOn w:val="Style16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9">
    <w:name w:val="Body Text Indent 231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113">
    <w:name w:val="Ñòèëü118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851">
    <w:name w:val="çàãîëîâîê 38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5">
    <w:name w:val="xl24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5">
    <w:name w:val="xl401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51">
    <w:name w:val="цифры1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5">
    <w:name w:val="заголовок5.755"/>
    <w:basedOn w:val="Normal"/>
    <w:next w:val="Normal"/>
    <w:qFormat/>
    <w:pPr>
      <w:keepNext w:val="true"/>
      <w:jc w:val="left"/>
    </w:pPr>
    <w:rPr>
      <w:b/>
    </w:rPr>
  </w:style>
  <w:style w:type="paragraph" w:styleId="1181113">
    <w:name w:val="Ñòèëü118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7">
    <w:name w:val="заголовок5.717"/>
    <w:basedOn w:val="Normal"/>
    <w:next w:val="Normal"/>
    <w:qFormat/>
    <w:pPr>
      <w:keepNext w:val="true"/>
      <w:jc w:val="left"/>
    </w:pPr>
    <w:rPr>
      <w:b/>
    </w:rPr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811113">
    <w:name w:val="Ñòèëü118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3">
    <w:name w:val="Ñòèëü118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7">
    <w:name w:val="Ñòèëü121115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4">
    <w:name w:val="Ñòèëü12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032">
    <w:name w:val="Ñòèëü1210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2">
    <w:name w:val="Ñòèëü118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356">
    <w:name w:val="Ñòèëü14135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6">
    <w:name w:val="заголовок 13315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1811111112">
    <w:name w:val="Ñòèëü118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1111">
    <w:name w:val="Ñòèëü118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22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237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5">
    <w:name w:val="Body Text Indent 21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6">
    <w:name w:val="Body Text Indent 2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22">
    <w:name w:val="Body Text Indent 2111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12">
    <w:name w:val="Body Text Indent 2111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111">
    <w:name w:val="Body Text 311"/>
    <w:basedOn w:val="BodyText2"/>
    <w:qFormat/>
    <w:pPr>
      <w:spacing w:before="0" w:after="120"/>
      <w:ind w:left="283" w:hanging="0"/>
    </w:pPr>
    <w:rPr/>
  </w:style>
  <w:style w:type="paragraph" w:styleId="11210">
    <w:name w:val="öèôðû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23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30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BodyTextIndent2219">
    <w:name w:val="Body Text Indent 2219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0">
    <w:name w:val="заголовок 12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12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301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514">
    <w:name w:val="текст сноски15"/>
    <w:basedOn w:val="Normal"/>
    <w:qFormat/>
    <w:pPr>
      <w:widowControl w:val="false"/>
    </w:pPr>
    <w:rPr/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121122">
    <w:name w:val="заголовок 12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152">
    <w:name w:val="заголовок 21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10">
    <w:name w:val="Body Text Indent 2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2182">
    <w:name w:val="Ñòèëü12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11">
    <w:name w:val="Body Text 2211"/>
    <w:basedOn w:val="Normal"/>
    <w:qFormat/>
    <w:pPr>
      <w:widowControl w:val="false"/>
      <w:spacing w:before="120" w:after="0"/>
      <w:ind w:firstLine="709"/>
    </w:pPr>
    <w:rPr/>
  </w:style>
  <w:style w:type="paragraph" w:styleId="3193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2">
    <w:name w:val="Ñòèëü12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1">
    <w:name w:val="Body Text 2111"/>
    <w:basedOn w:val="Normal"/>
    <w:qFormat/>
    <w:pPr>
      <w:widowControl w:val="false"/>
      <w:spacing w:before="120" w:after="0"/>
      <w:ind w:firstLine="709"/>
    </w:pPr>
    <w:rPr/>
  </w:style>
  <w:style w:type="paragraph" w:styleId="111201">
    <w:name w:val="Ñòèëü1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01">
    <w:name w:val="Ñòèëü14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1515">
    <w:name w:val="Ñòèëü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3">
    <w:name w:val="Ñòèëü1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/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12">
    <w:name w:val="Body Text 312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/>
  </w:style>
  <w:style w:type="paragraph" w:styleId="121131">
    <w:name w:val="заголовок 121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02">
    <w:name w:val="текст сноски220"/>
    <w:basedOn w:val="Normal"/>
    <w:qFormat/>
    <w:pPr>
      <w:widowControl w:val="false"/>
    </w:pPr>
    <w:rPr/>
  </w:style>
  <w:style w:type="paragraph" w:styleId="32101">
    <w:name w:val="Верхний колонтитул3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22">
    <w:name w:val="заголовок 12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35">
    <w:name w:val="Äîêóìåíò12"/>
    <w:basedOn w:val="Normal"/>
    <w:qFormat/>
    <w:pPr>
      <w:widowControl w:val="false"/>
      <w:spacing w:before="120" w:after="0"/>
      <w:ind w:firstLine="709"/>
    </w:pPr>
    <w:rPr/>
  </w:style>
  <w:style w:type="paragraph" w:styleId="11212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36">
    <w:name w:val="öèôðû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62">
    <w:name w:val="заголовок 21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141">
    <w:name w:val="çàãîëîâîê 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13">
    <w:name w:val="Body Text Indent 21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3">
    <w:name w:val="Body Text Indent 2111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2">
    <w:name w:val="Body Text 2212"/>
    <w:basedOn w:val="Normal"/>
    <w:qFormat/>
    <w:pPr>
      <w:widowControl w:val="false"/>
      <w:spacing w:before="120" w:after="0"/>
      <w:ind w:firstLine="709"/>
    </w:pPr>
    <w:rPr/>
  </w:style>
  <w:style w:type="paragraph" w:styleId="1612">
    <w:name w:val="Ñòèëü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41">
    <w:name w:val="Ñòèëü14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13">
    <w:name w:val="Body Text 23113"/>
    <w:basedOn w:val="Normal"/>
    <w:qFormat/>
    <w:pPr>
      <w:widowControl w:val="false"/>
      <w:spacing w:before="120" w:after="0"/>
      <w:ind w:firstLine="709"/>
    </w:pPr>
    <w:rPr/>
  </w:style>
  <w:style w:type="paragraph" w:styleId="121171">
    <w:name w:val="Ñòèëü12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72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121117">
    <w:name w:val="Ñòèëü12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7">
    <w:name w:val="Ñòèëü14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0">
    <w:name w:val="Ñòèëü19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01">
    <w:name w:val="çàãîëîâîê 31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0">
    <w:name w:val="çàãîëîâîê 3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0">
    <w:name w:val="Body Text 231210"/>
    <w:basedOn w:val="Normal"/>
    <w:qFormat/>
    <w:pPr>
      <w:widowControl w:val="false"/>
      <w:spacing w:before="120" w:after="0"/>
      <w:ind w:firstLine="709"/>
    </w:pPr>
    <w:rPr/>
  </w:style>
  <w:style w:type="paragraph" w:styleId="1211117">
    <w:name w:val="Ñòèëü12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6">
    <w:name w:val="Ñòèëü14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20">
    <w:name w:val="Ñòèëü19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0">
    <w:name w:val="çàãîëîâîê 312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0">
    <w:name w:val="Body Text 2312110"/>
    <w:basedOn w:val="Normal"/>
    <w:qFormat/>
    <w:pPr>
      <w:widowControl w:val="false"/>
      <w:spacing w:before="120" w:after="0"/>
      <w:ind w:firstLine="709"/>
    </w:pPr>
    <w:rPr/>
  </w:style>
  <w:style w:type="paragraph" w:styleId="33120">
    <w:name w:val="çàãîëîâîê 33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117">
    <w:name w:val="Ñòèëü12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22">
    <w:name w:val="Ñòèëü17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11">
    <w:name w:val="Ñòèëü13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2">
    <w:name w:val="Ñòèëü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6">
    <w:name w:val="Ñòèëü12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51">
    <w:name w:val="Body Text 251"/>
    <w:basedOn w:val="Normal"/>
    <w:qFormat/>
    <w:pPr>
      <w:widowControl w:val="false"/>
      <w:spacing w:before="120" w:after="0"/>
      <w:ind w:firstLine="709"/>
    </w:pPr>
    <w:rPr/>
  </w:style>
  <w:style w:type="paragraph" w:styleId="Normal110">
    <w:name w:val="Normal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67">
    <w:name w:val="Body Text 267"/>
    <w:basedOn w:val="Normal"/>
    <w:qFormat/>
    <w:pPr>
      <w:widowControl w:val="false"/>
      <w:spacing w:before="120" w:after="0"/>
      <w:ind w:firstLine="709"/>
    </w:pPr>
    <w:rPr/>
  </w:style>
  <w:style w:type="paragraph" w:styleId="121211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Normal3211">
    <w:name w:val="Normal321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30">
    <w:name w:val="текст сноски31"/>
    <w:basedOn w:val="Normal"/>
    <w:qFormat/>
    <w:pPr>
      <w:widowControl w:val="false"/>
    </w:pPr>
    <w:rPr/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24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42">
    <w:name w:val="çàãîëîâîê 34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7">
    <w:name w:val="Body Text 2227"/>
    <w:basedOn w:val="Normal"/>
    <w:qFormat/>
    <w:pPr>
      <w:widowControl w:val="false"/>
      <w:spacing w:before="120" w:after="0"/>
      <w:ind w:firstLine="709"/>
    </w:pPr>
    <w:rPr/>
  </w:style>
  <w:style w:type="paragraph" w:styleId="1812">
    <w:name w:val="Ñòèëü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211">
    <w:name w:val="Ñòèëü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11">
    <w:name w:val="Ñòèëü14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2">
    <w:name w:val="Body Text 2322"/>
    <w:basedOn w:val="Normal"/>
    <w:qFormat/>
    <w:pPr>
      <w:widowControl w:val="false"/>
      <w:spacing w:before="120" w:after="0"/>
      <w:ind w:firstLine="709"/>
    </w:pPr>
    <w:rPr/>
  </w:style>
  <w:style w:type="paragraph" w:styleId="111121">
    <w:name w:val="Ñòèëü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51">
    <w:name w:val="Ñòèëü14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212">
    <w:name w:val="Ñòèëü12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51">
    <w:name w:val="çàãîëîâîê 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4">
    <w:name w:val="Body Text 23114"/>
    <w:basedOn w:val="Normal"/>
    <w:qFormat/>
    <w:pPr>
      <w:widowControl w:val="false"/>
      <w:spacing w:before="120" w:after="0"/>
      <w:ind w:firstLine="709"/>
    </w:pPr>
    <w:rPr/>
  </w:style>
  <w:style w:type="paragraph" w:styleId="141221">
    <w:name w:val="Ñòèëü14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6">
    <w:name w:val="Ñòèëü14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1">
    <w:name w:val="Ñòèëü19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5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120">
    <w:name w:val="Ñòèëü19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0">
    <w:name w:val="çàãîëîâîê 312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1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0">
    <w:name w:val="Body Text 23121110"/>
    <w:basedOn w:val="Normal"/>
    <w:qFormat/>
    <w:pPr>
      <w:widowControl w:val="false"/>
      <w:spacing w:before="120" w:after="0"/>
      <w:ind w:firstLine="709"/>
    </w:pPr>
    <w:rPr/>
  </w:style>
  <w:style w:type="paragraph" w:styleId="331110">
    <w:name w:val="çàãîëîâîê 33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81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7">
    <w:name w:val="Ñòèëü121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20">
    <w:name w:val="çàãîëîâîê 3212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6">
    <w:name w:val="Ñòèëü14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0">
    <w:name w:val="Ñòèëü19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0">
    <w:name w:val="çàãîëîâîê 312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0">
    <w:name w:val="Body Text 231211110"/>
    <w:basedOn w:val="Normal"/>
    <w:qFormat/>
    <w:pPr>
      <w:widowControl w:val="false"/>
      <w:spacing w:before="120" w:after="0"/>
      <w:ind w:firstLine="709"/>
    </w:pPr>
    <w:rPr/>
  </w:style>
  <w:style w:type="paragraph" w:styleId="3311110">
    <w:name w:val="çàãîëîâîê 33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17">
    <w:name w:val="Body Text 2617"/>
    <w:basedOn w:val="Normal"/>
    <w:qFormat/>
    <w:pPr>
      <w:widowControl w:val="false"/>
      <w:spacing w:before="120" w:after="0"/>
      <w:ind w:firstLine="709"/>
    </w:pPr>
    <w:rPr/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/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2">
    <w:name w:val="Body Text 24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9">
    <w:name w:val="Body Text Indent 23119"/>
    <w:basedOn w:val="Normal"/>
    <w:qFormat/>
    <w:pPr>
      <w:widowControl w:val="false"/>
      <w:spacing w:before="120" w:after="0"/>
      <w:ind w:firstLine="720"/>
    </w:pPr>
    <w:rPr/>
  </w:style>
  <w:style w:type="paragraph" w:styleId="11105">
    <w:name w:val="Список 1110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08">
    <w:name w:val="Список с номерами1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/>
  </w:style>
  <w:style w:type="paragraph" w:styleId="12155">
    <w:name w:val="Список 1215"/>
    <w:basedOn w:val="Normal"/>
    <w:qFormat/>
    <w:pPr>
      <w:spacing w:before="120" w:after="120"/>
      <w:ind w:left="360" w:hanging="360"/>
    </w:pPr>
    <w:rPr/>
  </w:style>
  <w:style w:type="paragraph" w:styleId="2103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04">
    <w:name w:val="Список с номерами2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6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03">
    <w:name w:val="Список 1310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05">
    <w:name w:val="Список с номерами3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01">
    <w:name w:val="Список с номерами4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2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01">
    <w:name w:val="Список с номерами5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7">
    <w:name w:val="Ñòèëü1211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20">
    <w:name w:val="çàãîëîâîê 3212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01">
    <w:name w:val="Список с номерами6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710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01">
    <w:name w:val="Список с номерами7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7">
    <w:name w:val="Ñòèëü121111112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6">
    <w:name w:val="заголовок 14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1">
    <w:name w:val="Ñòèëü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12">
    <w:name w:val="Ñòèëü13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31">
    <w:name w:val="Ñòèëü11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311">
    <w:name w:val="Ñòèëü12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72">
    <w:name w:val="Body Text 272"/>
    <w:basedOn w:val="Normal"/>
    <w:qFormat/>
    <w:pPr>
      <w:widowControl w:val="false"/>
      <w:spacing w:before="120" w:after="0"/>
      <w:ind w:firstLine="709"/>
    </w:pPr>
    <w:rPr/>
  </w:style>
  <w:style w:type="paragraph" w:styleId="16101">
    <w:name w:val="Список 1610"/>
    <w:basedOn w:val="Normal"/>
    <w:qFormat/>
    <w:pPr>
      <w:spacing w:before="120" w:after="120"/>
      <w:ind w:left="360" w:hanging="360"/>
    </w:pPr>
    <w:rPr/>
  </w:style>
  <w:style w:type="paragraph" w:styleId="Normal27">
    <w:name w:val="Normal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81">
    <w:name w:val="Body Text 281"/>
    <w:basedOn w:val="Normal"/>
    <w:qFormat/>
    <w:pPr>
      <w:widowControl w:val="false"/>
      <w:spacing w:before="120" w:after="0"/>
      <w:ind w:firstLine="709"/>
    </w:pPr>
    <w:rPr/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43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2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411">
    <w:name w:val="заголовок 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0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4117">
    <w:name w:val="çàãîëîâîê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110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551">
    <w:name w:val="çàãîëîâîê 35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5">
    <w:name w:val="Body Text 2235"/>
    <w:basedOn w:val="Normal"/>
    <w:qFormat/>
    <w:pPr>
      <w:widowControl w:val="false"/>
      <w:spacing w:before="120" w:after="0"/>
      <w:ind w:firstLine="709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11">
    <w:name w:val="Ñòèëü1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11">
    <w:name w:val="Ñòèëü14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7">
    <w:name w:val="Body Text 2337"/>
    <w:basedOn w:val="Normal"/>
    <w:qFormat/>
    <w:pPr>
      <w:widowControl w:val="false"/>
      <w:spacing w:before="120" w:after="0"/>
      <w:ind w:firstLine="709"/>
    </w:pPr>
    <w:rPr/>
  </w:style>
  <w:style w:type="paragraph" w:styleId="111141">
    <w:name w:val="Ñòèëü11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4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0">
    <w:name w:val="Ñòèëü1413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04">
    <w:name w:val="заголовок 13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411">
    <w:name w:val="Ñòèëü122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351">
    <w:name w:val="çàãîëîâîê 31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41231">
    <w:name w:val="Ñòèëü14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21">
    <w:name w:val="Ñòèëü14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31">
    <w:name w:val="Ñòèëü19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311">
    <w:name w:val="çàãîëîâîê 3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1">
    <w:name w:val="çàãîëîâîê 3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1">
    <w:name w:val="Body Text 23123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11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21">
    <w:name w:val="çàãîëîâîê 32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1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5">
    <w:name w:val="Ñòèëü14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21">
    <w:name w:val="Ñòèëü1412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25">
    <w:name w:val="Ñòèëü19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21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1">
    <w:name w:val="çàãîëîâîê 3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1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0">
    <w:name w:val="Ñòèëü19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10">
    <w:name w:val="çàãîëîâîê 312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0">
    <w:name w:val="Body Text 2312111110"/>
    <w:basedOn w:val="Normal"/>
    <w:qFormat/>
    <w:pPr>
      <w:widowControl w:val="false"/>
      <w:spacing w:before="120" w:after="0"/>
      <w:ind w:firstLine="709"/>
    </w:pPr>
    <w:rPr/>
  </w:style>
  <w:style w:type="paragraph" w:styleId="33111110">
    <w:name w:val="çàãîëîâîê 33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21">
    <w:name w:val="Body Text 2621"/>
    <w:basedOn w:val="Normal"/>
    <w:qFormat/>
    <w:pPr>
      <w:widowControl w:val="false"/>
      <w:spacing w:before="120" w:after="0"/>
      <w:ind w:firstLine="709"/>
    </w:pPr>
    <w:rPr/>
  </w:style>
  <w:style w:type="paragraph" w:styleId="BodyText26118">
    <w:name w:val="Body Text 26118"/>
    <w:basedOn w:val="Normal"/>
    <w:qFormat/>
    <w:pPr>
      <w:widowControl w:val="false"/>
      <w:spacing w:before="120" w:after="0"/>
      <w:ind w:firstLine="709"/>
    </w:pPr>
    <w:rPr/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9101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02">
    <w:name w:val="Список с номерами9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9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20">
    <w:name w:val="çàãîëîâîê 32121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02">
    <w:name w:val="текст сноски2110"/>
    <w:basedOn w:val="Normal"/>
    <w:qFormat/>
    <w:pPr>
      <w:widowControl w:val="false"/>
    </w:pPr>
    <w:rPr/>
  </w:style>
  <w:style w:type="paragraph" w:styleId="513">
    <w:name w:val="текст сноски51"/>
    <w:basedOn w:val="Normal"/>
    <w:qFormat/>
    <w:pPr>
      <w:widowControl w:val="false"/>
      <w:jc w:val="left"/>
    </w:pPr>
    <w:rPr>
      <w:sz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314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0">
    <w:name w:val="Список 1810"/>
    <w:basedOn w:val="Normal"/>
    <w:qFormat/>
    <w:pPr>
      <w:spacing w:before="120" w:after="120"/>
      <w:ind w:left="360" w:hanging="360"/>
    </w:pPr>
    <w:rPr/>
  </w:style>
  <w:style w:type="paragraph" w:styleId="1041">
    <w:name w:val="Список с маркерами10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42">
    <w:name w:val="Список с номерами10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22">
    <w:name w:val="Список 191"/>
    <w:basedOn w:val="Normal"/>
    <w:qFormat/>
    <w:pPr>
      <w:spacing w:before="120" w:after="120"/>
      <w:ind w:left="360" w:hanging="360"/>
    </w:pPr>
    <w:rPr/>
  </w:style>
  <w:style w:type="paragraph" w:styleId="11124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25">
    <w:name w:val="Список с номерами1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51">
    <w:name w:val="Ñòèëü114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012">
    <w:name w:val="Список 1101"/>
    <w:basedOn w:val="Normal"/>
    <w:qFormat/>
    <w:pPr>
      <w:spacing w:before="120" w:after="120"/>
      <w:ind w:left="360" w:hanging="360"/>
    </w:pPr>
    <w:rPr/>
  </w:style>
  <w:style w:type="paragraph" w:styleId="12120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24">
    <w:name w:val="Список с номерами1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13">
    <w:name w:val="Список 1111"/>
    <w:basedOn w:val="Normal"/>
    <w:qFormat/>
    <w:pPr>
      <w:spacing w:before="120" w:after="120"/>
      <w:ind w:left="360" w:hanging="360"/>
    </w:pPr>
    <w:rPr/>
  </w:style>
  <w:style w:type="paragraph" w:styleId="13114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115">
    <w:name w:val="Список с номерами1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20">
    <w:name w:val="xl242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13">
    <w:name w:val="Список 1121"/>
    <w:basedOn w:val="Normal"/>
    <w:qFormat/>
    <w:pPr>
      <w:spacing w:before="120" w:after="120"/>
      <w:ind w:left="360" w:hanging="360"/>
    </w:pPr>
    <w:rPr/>
  </w:style>
  <w:style w:type="paragraph" w:styleId="14118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119">
    <w:name w:val="Список с номерами1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5">
    <w:name w:val="Список 1131"/>
    <w:basedOn w:val="Normal"/>
    <w:qFormat/>
    <w:pPr>
      <w:spacing w:before="120" w:after="120"/>
      <w:ind w:left="360" w:hanging="360"/>
    </w:pPr>
    <w:rPr/>
  </w:style>
  <w:style w:type="paragraph" w:styleId="1516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17">
    <w:name w:val="Список с номерами1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6">
    <w:name w:val="Ñòèëü1211111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8">
    <w:name w:val="xl24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5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11">
    <w:name w:val="Body Text 241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10">
    <w:name w:val="Body Text Indent 231110"/>
    <w:basedOn w:val="Normal"/>
    <w:qFormat/>
    <w:pPr>
      <w:widowControl w:val="false"/>
      <w:spacing w:before="120" w:after="0"/>
      <w:ind w:firstLine="720"/>
    </w:pPr>
    <w:rPr/>
  </w:style>
  <w:style w:type="paragraph" w:styleId="311111">
    <w:name w:val="çàãîëîâîê 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4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21">
    <w:name w:val="Ñòèëü17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3">
    <w:name w:val="çàãîëîâîê 34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/>
  </w:style>
  <w:style w:type="paragraph" w:styleId="BodyTextIndent24111">
    <w:name w:val="Body Text Indent 24111"/>
    <w:basedOn w:val="Normal"/>
    <w:qFormat/>
    <w:pPr>
      <w:widowControl w:val="false"/>
      <w:spacing w:before="120" w:after="0"/>
      <w:ind w:firstLine="720"/>
    </w:pPr>
    <w:rPr/>
  </w:style>
  <w:style w:type="paragraph" w:styleId="12312">
    <w:name w:val="Ñòèëü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12">
    <w:name w:val="Ñòèëü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2">
    <w:name w:val="Body Text 2112"/>
    <w:basedOn w:val="Normal"/>
    <w:qFormat/>
    <w:pPr>
      <w:widowControl w:val="false"/>
      <w:spacing w:before="120" w:after="0"/>
      <w:ind w:firstLine="709"/>
    </w:pPr>
    <w:rPr/>
  </w:style>
  <w:style w:type="paragraph" w:styleId="1211211">
    <w:name w:val="Ñòèëü12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21">
    <w:name w:val="Ñòèëü12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21">
    <w:name w:val="Ñòèëü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21">
    <w:name w:val="Ñòèëü12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111">
    <w:name w:val="Ñòèëü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21">
    <w:name w:val="Ñòèëü12111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21">
    <w:name w:val="Ñòèëü1211111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6">
    <w:name w:val="Ñòèëü1211111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9">
    <w:name w:val="xl24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7">
    <w:name w:val="Ñòèëü121111112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05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7">
    <w:name w:val="заголовок 14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111">
    <w:name w:val="заголовок 141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6">
    <w:name w:val="Список 1141"/>
    <w:basedOn w:val="Normal"/>
    <w:qFormat/>
    <w:pPr>
      <w:spacing w:before="120" w:after="120"/>
      <w:ind w:left="360" w:hanging="360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14">
    <w:name w:val="Список с номерами1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6">
    <w:name w:val="Ñòèëü1412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5">
    <w:name w:val="Список 1151"/>
    <w:basedOn w:val="Normal"/>
    <w:qFormat/>
    <w:pPr>
      <w:spacing w:before="120" w:after="120"/>
      <w:ind w:left="360" w:hanging="360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14">
    <w:name w:val="Список с номерами1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32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111116">
    <w:name w:val="Ñòèëü1412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9">
    <w:name w:val="xl245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0">
    <w:name w:val="çàãîëîâîê 3212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0">
    <w:name w:val="Ñòèëü191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10">
    <w:name w:val="текст сноски21110"/>
    <w:basedOn w:val="Normal"/>
    <w:qFormat/>
    <w:pPr>
      <w:widowControl w:val="false"/>
    </w:pPr>
    <w:rPr/>
  </w:style>
  <w:style w:type="paragraph" w:styleId="BodyText23121111110">
    <w:name w:val="Body Text 23121111110"/>
    <w:basedOn w:val="Normal"/>
    <w:qFormat/>
    <w:pPr>
      <w:widowControl w:val="false"/>
      <w:spacing w:before="120" w:after="0"/>
      <w:ind w:firstLine="709"/>
    </w:pPr>
    <w:rPr/>
  </w:style>
  <w:style w:type="paragraph" w:styleId="3121111110">
    <w:name w:val="çàãîëîâîê 3121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0">
    <w:name w:val="çàãîëîâîê 331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9">
    <w:name w:val="Ñòèëü1911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9">
    <w:name w:val="Body Text 23121111119"/>
    <w:basedOn w:val="Normal"/>
    <w:qFormat/>
    <w:pPr>
      <w:widowControl w:val="false"/>
      <w:spacing w:before="120" w:after="0"/>
      <w:ind w:firstLine="709"/>
    </w:pPr>
    <w:rPr/>
  </w:style>
  <w:style w:type="paragraph" w:styleId="3121111119">
    <w:name w:val="çàãîëîâîê 3121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9">
    <w:name w:val="çàãîëîâîê 331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5">
    <w:name w:val="Body Text 22315"/>
    <w:basedOn w:val="Normal"/>
    <w:qFormat/>
    <w:pPr>
      <w:widowControl w:val="false"/>
      <w:spacing w:before="120" w:after="0"/>
      <w:ind w:firstLine="709"/>
    </w:pPr>
    <w:rPr/>
  </w:style>
  <w:style w:type="paragraph" w:styleId="BodyText261117">
    <w:name w:val="Body Text 261117"/>
    <w:basedOn w:val="Normal"/>
    <w:qFormat/>
    <w:pPr>
      <w:widowControl w:val="false"/>
      <w:spacing w:before="120" w:after="0"/>
      <w:ind w:firstLine="709"/>
    </w:pPr>
    <w:rPr/>
  </w:style>
  <w:style w:type="paragraph" w:styleId="35151">
    <w:name w:val="çàãîëîâîê 35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16">
    <w:name w:val="Body Text 223116"/>
    <w:basedOn w:val="Normal"/>
    <w:qFormat/>
    <w:pPr>
      <w:widowControl w:val="false"/>
      <w:spacing w:before="120" w:after="0"/>
      <w:ind w:firstLine="709"/>
    </w:pPr>
    <w:rPr/>
  </w:style>
  <w:style w:type="paragraph" w:styleId="Normal212">
    <w:name w:val="Normal2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6">
    <w:name w:val="Body Text 2611116"/>
    <w:basedOn w:val="Normal"/>
    <w:qFormat/>
    <w:pPr>
      <w:widowControl w:val="false"/>
      <w:spacing w:before="120" w:after="0"/>
      <w:ind w:firstLine="709"/>
    </w:pPr>
    <w:rPr/>
  </w:style>
  <w:style w:type="paragraph" w:styleId="35116">
    <w:name w:val="çàãîëîâîê 35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9">
    <w:name w:val="çàãîëîâîê 3212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1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61">
    <w:name w:val="xl261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31">
    <w:name w:val="Ñòèëü117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14">
    <w:name w:val="Список с номерами1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3">
    <w:name w:val="Список 1171"/>
    <w:basedOn w:val="Normal"/>
    <w:qFormat/>
    <w:pPr>
      <w:spacing w:before="120" w:after="120"/>
      <w:ind w:left="360" w:hanging="360"/>
    </w:pPr>
    <w:rPr/>
  </w:style>
  <w:style w:type="paragraph" w:styleId="1912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124">
    <w:name w:val="Список с номерами1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51">
    <w:name w:val="Ñòèëü114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4">
    <w:name w:val="Ñòèëü114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4">
    <w:name w:val="Список 1181"/>
    <w:basedOn w:val="Normal"/>
    <w:qFormat/>
    <w:pPr>
      <w:spacing w:before="120" w:after="120"/>
      <w:ind w:left="360" w:hanging="360"/>
    </w:pPr>
    <w:rPr/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2">
    <w:name w:val="Список с номерами2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spacing w:before="120" w:after="120"/>
      <w:ind w:left="360" w:hanging="360"/>
    </w:pPr>
    <w:rPr/>
  </w:style>
  <w:style w:type="paragraph" w:styleId="21113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14">
    <w:name w:val="Список с номерами2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spacing w:before="120" w:after="120"/>
      <w:ind w:left="360" w:hanging="360"/>
    </w:pPr>
    <w:rPr/>
  </w:style>
  <w:style w:type="paragraph" w:styleId="2212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13">
    <w:name w:val="Список с номерами2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2">
    <w:name w:val="Body Text 23312"/>
    <w:basedOn w:val="Normal"/>
    <w:qFormat/>
    <w:pPr>
      <w:widowControl w:val="false"/>
      <w:spacing w:before="120" w:after="0"/>
      <w:ind w:firstLine="709"/>
    </w:pPr>
    <w:rPr/>
  </w:style>
  <w:style w:type="paragraph" w:styleId="BodyText22212">
    <w:name w:val="Body Text 22212"/>
    <w:basedOn w:val="Normal"/>
    <w:qFormat/>
    <w:pPr>
      <w:widowControl w:val="false"/>
      <w:spacing w:before="120" w:after="0"/>
      <w:ind w:firstLine="709"/>
    </w:pPr>
    <w:rPr/>
  </w:style>
  <w:style w:type="paragraph" w:styleId="121111112111112">
    <w:name w:val="Ñòèëü1211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2">
    <w:name w:val="Body Text 261122"/>
    <w:basedOn w:val="Normal"/>
    <w:qFormat/>
    <w:pPr>
      <w:widowControl w:val="false"/>
      <w:spacing w:before="120" w:after="0"/>
      <w:ind w:firstLine="709"/>
    </w:pPr>
    <w:rPr/>
  </w:style>
  <w:style w:type="paragraph" w:styleId="12163">
    <w:name w:val="Список 1216"/>
    <w:basedOn w:val="Normal"/>
    <w:qFormat/>
    <w:pPr>
      <w:spacing w:before="120" w:after="120"/>
      <w:ind w:left="360" w:hanging="360"/>
    </w:pPr>
    <w:rPr/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13">
    <w:name w:val="Список с номерами2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2">
    <w:name w:val="Ñòèëü19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17">
    <w:name w:val="Список 1221"/>
    <w:basedOn w:val="Normal"/>
    <w:qFormat/>
    <w:pPr>
      <w:spacing w:before="120" w:after="120"/>
      <w:ind w:left="360" w:hanging="360"/>
    </w:pPr>
    <w:rPr/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13">
    <w:name w:val="Список с номерами2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1">
    <w:name w:val="Ñòèëü14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11">
    <w:name w:val="Ñòèëü1412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11">
    <w:name w:val="xl24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13">
    <w:name w:val="Ñòèëü191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2">
    <w:name w:val="Body Text Indent 225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3">
    <w:name w:val="xl24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41">
    <w:name w:val="Body Text 2141"/>
    <w:basedOn w:val="Normal"/>
    <w:qFormat/>
    <w:pPr>
      <w:widowControl w:val="false"/>
      <w:spacing w:before="120" w:after="0"/>
      <w:ind w:firstLine="709"/>
    </w:pPr>
    <w:rPr/>
  </w:style>
  <w:style w:type="paragraph" w:styleId="BodyText2231111">
    <w:name w:val="Body Text 2231111"/>
    <w:basedOn w:val="Normal"/>
    <w:qFormat/>
    <w:pPr>
      <w:widowControl w:val="false"/>
      <w:spacing w:before="120" w:after="0"/>
      <w:ind w:firstLine="709"/>
    </w:pPr>
    <w:rPr/>
  </w:style>
  <w:style w:type="paragraph" w:styleId="BodyText26111111">
    <w:name w:val="Body Text 26111111"/>
    <w:basedOn w:val="Normal"/>
    <w:qFormat/>
    <w:pPr>
      <w:widowControl w:val="false"/>
      <w:spacing w:before="120" w:after="0"/>
      <w:ind w:firstLine="709"/>
    </w:pPr>
    <w:rPr/>
  </w:style>
  <w:style w:type="paragraph" w:styleId="Normal51">
    <w:name w:val="Normal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1">
    <w:name w:val="çàãîëîâîê 35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13">
    <w:name w:val="Список 1231"/>
    <w:basedOn w:val="Normal"/>
    <w:qFormat/>
    <w:pPr>
      <w:spacing w:before="120" w:after="120"/>
      <w:ind w:left="360" w:hanging="360"/>
    </w:pPr>
    <w:rPr/>
  </w:style>
  <w:style w:type="paragraph" w:styleId="2511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12">
    <w:name w:val="Список с номерами2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51">
    <w:name w:val="Ñòèëü11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211">
    <w:name w:val="Ñòèëü114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21">
    <w:name w:val="Ñòèëü114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4">
    <w:name w:val="Ñòèëü114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12">
    <w:name w:val="Список 1241"/>
    <w:basedOn w:val="Normal"/>
    <w:qFormat/>
    <w:pPr>
      <w:spacing w:before="120" w:after="120"/>
      <w:ind w:left="360" w:hanging="360"/>
    </w:pPr>
    <w:rPr/>
  </w:style>
  <w:style w:type="paragraph" w:styleId="2611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12">
    <w:name w:val="Список с номерами2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/>
  </w:style>
  <w:style w:type="paragraph" w:styleId="111151">
    <w:name w:val="Ñòèëü11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511">
    <w:name w:val="Ñòèëü122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1613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12">
    <w:name w:val="Список 1251"/>
    <w:basedOn w:val="Normal"/>
    <w:qFormat/>
    <w:pPr>
      <w:spacing w:before="120" w:after="120"/>
      <w:ind w:left="360" w:hanging="360"/>
    </w:pPr>
    <w:rPr/>
  </w:style>
  <w:style w:type="paragraph" w:styleId="2711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12">
    <w:name w:val="Список с номерами2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1">
    <w:name w:val="Список 1261"/>
    <w:basedOn w:val="Normal"/>
    <w:qFormat/>
    <w:pPr>
      <w:spacing w:before="120" w:after="120"/>
      <w:ind w:left="360" w:hanging="360"/>
    </w:pPr>
    <w:rPr/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13">
    <w:name w:val="Список с номерами2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1">
    <w:name w:val="Список 1271"/>
    <w:basedOn w:val="Normal"/>
    <w:qFormat/>
    <w:pPr>
      <w:spacing w:before="120" w:after="120"/>
      <w:ind w:left="360" w:hanging="360"/>
    </w:pPr>
    <w:rPr/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12">
    <w:name w:val="Список с номерами2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1">
    <w:name w:val="Список 1281"/>
    <w:basedOn w:val="Normal"/>
    <w:qFormat/>
    <w:pPr>
      <w:spacing w:before="120" w:after="120"/>
      <w:ind w:left="360" w:hanging="360"/>
    </w:pPr>
    <w:rPr/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2">
    <w:name w:val="Список с номерами3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2">
    <w:name w:val="Ñòèëü1211111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11">
    <w:name w:val="Body Text 2611211"/>
    <w:basedOn w:val="Normal"/>
    <w:qFormat/>
    <w:pPr>
      <w:widowControl w:val="false"/>
      <w:spacing w:before="120" w:after="0"/>
      <w:ind w:firstLine="709"/>
    </w:pPr>
    <w:rPr/>
  </w:style>
  <w:style w:type="paragraph" w:styleId="BodyText233112">
    <w:name w:val="Body Text 233112"/>
    <w:basedOn w:val="Normal"/>
    <w:qFormat/>
    <w:pPr>
      <w:widowControl w:val="false"/>
      <w:spacing w:before="120" w:after="0"/>
      <w:ind w:firstLine="709"/>
    </w:pPr>
    <w:rPr/>
  </w:style>
  <w:style w:type="paragraph" w:styleId="BodyText222112">
    <w:name w:val="Body Text 222112"/>
    <w:basedOn w:val="Normal"/>
    <w:qFormat/>
    <w:pPr>
      <w:widowControl w:val="false"/>
      <w:spacing w:before="120" w:after="0"/>
      <w:ind w:firstLine="709"/>
    </w:pPr>
    <w:rPr/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2">
    <w:name w:val="Ñòèëü19113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3">
    <w:name w:val="çàãîëîâîê 32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913">
    <w:name w:val="Список 1291"/>
    <w:basedOn w:val="Normal"/>
    <w:qFormat/>
    <w:pPr>
      <w:spacing w:before="120" w:after="120"/>
      <w:ind w:left="360" w:hanging="360"/>
    </w:pPr>
    <w:rPr/>
  </w:style>
  <w:style w:type="paragraph" w:styleId="3111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115">
    <w:name w:val="Список с номерами3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1">
    <w:name w:val="Список 1301"/>
    <w:basedOn w:val="Normal"/>
    <w:qFormat/>
    <w:pPr>
      <w:spacing w:before="120" w:after="120"/>
      <w:ind w:left="360" w:hanging="360"/>
    </w:pPr>
    <w:rPr/>
  </w:style>
  <w:style w:type="paragraph" w:styleId="321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114">
    <w:name w:val="Список с номерами3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4">
    <w:name w:val="Ñòèëü114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6">
    <w:name w:val="Список 1311"/>
    <w:basedOn w:val="Normal"/>
    <w:qFormat/>
    <w:pPr>
      <w:spacing w:before="120" w:after="120"/>
      <w:ind w:left="360" w:hanging="360"/>
    </w:pPr>
    <w:rPr/>
  </w:style>
  <w:style w:type="paragraph" w:styleId="33123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124">
    <w:name w:val="Список с номерами3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2">
    <w:name w:val="Список 1321"/>
    <w:basedOn w:val="Normal"/>
    <w:qFormat/>
    <w:pPr>
      <w:spacing w:before="120" w:after="120"/>
      <w:ind w:left="360" w:hanging="360"/>
    </w:pPr>
    <w:rPr/>
  </w:style>
  <w:style w:type="paragraph" w:styleId="3414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15">
    <w:name w:val="Список с номерами3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2">
    <w:name w:val="çàãîëîâîê 32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3113">
    <w:name w:val="Список 1331"/>
    <w:basedOn w:val="Normal"/>
    <w:qFormat/>
    <w:pPr>
      <w:spacing w:before="120" w:after="120"/>
      <w:ind w:left="360" w:hanging="360"/>
    </w:pPr>
    <w:rPr/>
  </w:style>
  <w:style w:type="paragraph" w:styleId="3516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17">
    <w:name w:val="Список с номерами3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2">
    <w:name w:val="xl40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1">
    <w:name w:val="Ñòèëü1211111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1111">
    <w:name w:val="Body Text 2331111"/>
    <w:basedOn w:val="Normal"/>
    <w:qFormat/>
    <w:pPr>
      <w:widowControl w:val="false"/>
      <w:spacing w:before="120" w:after="0"/>
      <w:ind w:firstLine="709"/>
    </w:pPr>
    <w:rPr/>
  </w:style>
  <w:style w:type="paragraph" w:styleId="BodyText2711">
    <w:name w:val="Body Text 2711"/>
    <w:basedOn w:val="Normal"/>
    <w:qFormat/>
    <w:pPr>
      <w:widowControl w:val="false"/>
      <w:spacing w:before="120" w:after="0"/>
      <w:ind w:firstLine="709"/>
    </w:pPr>
    <w:rPr/>
  </w:style>
  <w:style w:type="paragraph" w:styleId="BodyText2221111">
    <w:name w:val="Body Text 2221111"/>
    <w:basedOn w:val="Normal"/>
    <w:qFormat/>
    <w:pPr>
      <w:widowControl w:val="false"/>
      <w:spacing w:before="120" w:after="0"/>
      <w:ind w:firstLine="709"/>
    </w:pPr>
    <w:rPr/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1">
    <w:name w:val="Ñòèëü19113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2">
    <w:name w:val="Ñòèëü191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2">
    <w:name w:val="çàãîëîâîê 32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1">
    <w:name w:val="çàãîëîâîê 312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1">
    <w:name w:val="xl24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1">
    <w:name w:val="çàãîëîâîê 33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121">
    <w:name w:val="xl245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6">
    <w:name w:val="xl248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1">
    <w:name w:val="Normal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2">
    <w:name w:val="Список 1341"/>
    <w:basedOn w:val="Normal"/>
    <w:qFormat/>
    <w:pPr>
      <w:spacing w:before="120" w:after="120"/>
      <w:ind w:left="360" w:hanging="360"/>
    </w:pPr>
    <w:rPr/>
  </w:style>
  <w:style w:type="paragraph" w:styleId="3616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17">
    <w:name w:val="Список с номерами3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2">
    <w:name w:val="Список 1351"/>
    <w:basedOn w:val="Normal"/>
    <w:qFormat/>
    <w:pPr>
      <w:spacing w:before="120" w:after="120"/>
      <w:ind w:left="360" w:hanging="360"/>
    </w:pPr>
    <w:rPr/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12">
    <w:name w:val="Список с номерами3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9">
    <w:name w:val="Ñòèëü1211111121111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5">
    <w:name w:val="Body Text 23325"/>
    <w:basedOn w:val="Normal"/>
    <w:qFormat/>
    <w:pPr>
      <w:widowControl w:val="false"/>
      <w:spacing w:before="120" w:after="0"/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1:00Z</dcterms:created>
  <dc:creator>Admin</dc:creator>
  <dc:description/>
  <cp:keywords/>
  <dc:language>en-US</dc:language>
  <cp:lastModifiedBy>Новикова Ольга Евгеньевна</cp:lastModifiedBy>
  <cp:lastPrinted>2019-12-26T11:03:00Z</cp:lastPrinted>
  <dcterms:modified xsi:type="dcterms:W3CDTF">2022-02-09T13:32:00Z</dcterms:modified>
  <cp:revision>10</cp:revision>
  <dc:subject/>
  <dc:title>8</dc:title>
</cp:coreProperties>
</file>