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jc w:val="center"/>
        <w:rPr/>
      </w:pPr>
      <w:r>
        <w:rPr/>
        <w:t>Возрастной состав респондентов (%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2528"/>
        <w:gridCol w:w="2858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раст (лет)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енщины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чины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5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-29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3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-39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и старше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водится новая переменная «возраст», которая рассчитывается как разница между датами проведения опроса (позиция 1) и рождения (вопрос 2). По этой переменной делается группировка: «до 25 лет», «25-29 лет», «30-34 года», «35-39 лет», «40 лет и старше». Рассчитывается раздельно для женщин и мужчин (по вопросу 1 – «пол») в % от числа ответивших на оба вопроса: «пол» и «дата рождения» (</w:t>
      </w:r>
      <w:r>
        <w:rPr>
          <w:sz w:val="28"/>
          <w:szCs w:val="28"/>
          <w:u w:val="single"/>
        </w:rPr>
        <w:t>во всех таблицах % берется от числа ответивших, а не от числа опрошенных</w:t>
      </w:r>
      <w:r>
        <w:rPr>
          <w:sz w:val="28"/>
          <w:szCs w:val="28"/>
        </w:rPr>
        <w:t>)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jc w:val="center"/>
        <w:rPr/>
      </w:pPr>
      <w:r>
        <w:rPr>
          <w:sz w:val="28"/>
          <w:szCs w:val="28"/>
        </w:rPr>
        <w:t>Уровень образования респондентов</w:t>
      </w:r>
      <w:r>
        <w:rPr/>
        <w:t xml:space="preserve"> (%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9"/>
        <w:gridCol w:w="1320"/>
        <w:gridCol w:w="1305"/>
      </w:tblGrid>
      <w:tr>
        <w:trPr/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вень образова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енщины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чины</w:t>
            </w:r>
          </w:p>
        </w:tc>
      </w:tr>
      <w:tr>
        <w:trPr/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ое общее (начально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общее (неполное средне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е (полное) обще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ое профессиональное (на базе среднего общего образовани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е профессиональное (среднее специально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олное высшее профессиональное (незаконченное высше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 профессиональное (высше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вузовское профессионально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Распределение по уровню образования (вопрос 4) рассчитывается раздельно для женщин и мужчин (по вопросу 1 – «пол») в % от числа ответивших на оба вопроса: «пол» и «уровень образования»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jc w:val="center"/>
        <w:rPr/>
      </w:pPr>
      <w:r>
        <w:rPr/>
        <w:t>Первые и повторные браки (%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876"/>
        <w:gridCol w:w="2304"/>
        <w:gridCol w:w="1875"/>
        <w:gridCol w:w="2305"/>
      </w:tblGrid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раст (лет)</w:t>
            </w:r>
          </w:p>
        </w:tc>
        <w:tc>
          <w:tcPr>
            <w:tcW w:w="4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енщины</w:t>
            </w:r>
          </w:p>
        </w:tc>
        <w:tc>
          <w:tcPr>
            <w:tcW w:w="4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чины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ый брак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ервый брак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ый брак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ервый брак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5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-29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34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-39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и старше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оля состоящих в первом и не первом браке рассчитывается раздельно для женщин и мужчин (по вопросу 1 – «пол») и для каждой возрастной группы (см пояснения к таблице 1) по ответам на вопрос 7 в % от числа ответивших на все три вопроса: «пол», «дата рождения», «первый или не первый брак» (вопрос 7).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jc w:val="center"/>
        <w:rPr/>
      </w:pPr>
      <w:r>
        <w:rPr/>
        <w:t>Доля состоящих в первом и повторном браке в зависимости от возраста вступления в первый брак (%)</w:t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2"/>
        <w:gridCol w:w="1464"/>
        <w:gridCol w:w="1660"/>
        <w:gridCol w:w="1414"/>
        <w:gridCol w:w="1660"/>
      </w:tblGrid>
      <w:tr>
        <w:trPr/>
        <w:tc>
          <w:tcPr>
            <w:tcW w:w="4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раст при вступлении в первый брак (лет)</w:t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енщины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чины</w:t>
            </w:r>
          </w:p>
        </w:tc>
      </w:tr>
      <w:tr>
        <w:trPr/>
        <w:tc>
          <w:tcPr>
            <w:tcW w:w="4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ый  бра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ервый брак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ый бра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ервый брак</w:t>
            </w:r>
          </w:p>
        </w:tc>
      </w:tr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1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2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-2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и старше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>
          <w:sz w:val="28"/>
          <w:szCs w:val="28"/>
        </w:rPr>
        <w:t>Вводится новая переменная «возраст при вступлении в первый брак», которая рассчитывается как разница между датами вступления в первый брак (вопрос 6) и рождения (вопрос 2). По этой переменной делается группировка: «до 18 лет», «18-19 лет», «20-21 год», «22-24 года», «25 лет и старше». Доля состоящих в первом и не первом браке рассчитывается раздельно для женщин и мужчин (по вопросу 1 – «пол») и для каждой группы по возрасту вступления в брак по ответам на вопрос 7 в % от числа ответивших на все четыре вопроса: «пол», «дата рождения», «дата вступления в первый брак» и «первый или не первый брак».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5</w:t>
      </w:r>
    </w:p>
    <w:p>
      <w:pPr>
        <w:pStyle w:val="Normal"/>
        <w:jc w:val="center"/>
        <w:rPr/>
      </w:pPr>
      <w:r>
        <w:rPr/>
        <w:t>Доля состоящих в незарегистрированном браке (%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8"/>
        <w:gridCol w:w="3156"/>
        <w:gridCol w:w="3120"/>
      </w:tblGrid>
      <w:tr>
        <w:trPr/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раст (лет)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енщины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чины</w:t>
            </w:r>
          </w:p>
        </w:tc>
      </w:tr>
      <w:tr>
        <w:trPr/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5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-29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34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-39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и старше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оля состоящих в незарегистрированном браке рассчитывается раздельно для женщин и мужчин (по вопросу 1 – «пол») и для каждой возрастной группы (см пояснения к таблице 1) по ответам на вопрос 5 (вариант ответа 2) в % от суммы отметивших варианты ответа 1 и 2 в вопросе 5 (т.е. от числа состоящих в браке) и указавших свой пол и дату рождения.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6</w:t>
      </w:r>
    </w:p>
    <w:p>
      <w:pPr>
        <w:pStyle w:val="Normal"/>
        <w:jc w:val="center"/>
        <w:rPr/>
      </w:pPr>
      <w:r>
        <w:rPr>
          <w:sz w:val="28"/>
          <w:szCs w:val="28"/>
        </w:rPr>
        <w:t>Доля состоящих в незарегистрированном браке в зависимости от возраста и очеред</w:t>
      </w:r>
      <w:r>
        <w:rPr/>
        <w:t>ности брака (%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8"/>
        <w:gridCol w:w="1841"/>
        <w:gridCol w:w="2292"/>
        <w:gridCol w:w="1841"/>
        <w:gridCol w:w="2292"/>
      </w:tblGrid>
      <w:tr>
        <w:trPr/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раст (лет)</w:t>
            </w:r>
          </w:p>
        </w:tc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енщины</w:t>
            </w:r>
          </w:p>
        </w:tc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чины</w:t>
            </w:r>
          </w:p>
        </w:tc>
      </w:tr>
      <w:tr>
        <w:trPr/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ый брак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ервый брак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ый брак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ервый брак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-2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3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-3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и старше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оля состоящих в незарегистрированном браке рассчитывается раздельно для женщин и мужчин (по вопросу 1 – «пол»), для каждой возрастной группы (см пояснения к таблице 1) и отдельно для состоящих в первом и не первом браке (вопрос 7) по ответам на вопрос 5 (вариант ответа 2) в % от суммы отметивших варианты ответа 1 и 2 в вопросе 5 (т.е. от числа состоящих в браке) и указавших свой пол и дату рождения и первый или не первый брак.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7</w:t>
      </w:r>
    </w:p>
    <w:p>
      <w:pPr>
        <w:pStyle w:val="Normal"/>
        <w:jc w:val="center"/>
        <w:rPr/>
      </w:pPr>
      <w:r>
        <w:rPr/>
        <w:t>Доля состоящих в незарегистрированном браке в зависимости от возраста при вступлении в данный брак и очередности брака (%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8"/>
        <w:gridCol w:w="1412"/>
        <w:gridCol w:w="1817"/>
        <w:gridCol w:w="1412"/>
        <w:gridCol w:w="1815"/>
      </w:tblGrid>
      <w:tr>
        <w:trPr/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раст при вступлении в данный брак (лет)</w:t>
            </w:r>
          </w:p>
        </w:tc>
        <w:tc>
          <w:tcPr>
            <w:tcW w:w="3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енщины</w:t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чины</w:t>
            </w:r>
          </w:p>
        </w:tc>
      </w:tr>
      <w:tr>
        <w:trPr/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ый брак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ервый бра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ый брак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ервый брак</w:t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1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2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-2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и старше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водится новая переменная «возраст при вступлении в данный брак», которая рассчитывается как разница между датами вступления в данный брак (вопрос 8) и рождения (вопрос 2). По этой переменной делается группировка: «до 18 лет», «18-19 лет», «20-21 год», «22-24 года», «25 лет и старше». Доля состоящих в незарегистрированном браке рассчитывается раздельно для женщин и мужчин (по вопросу 1 – «пол»), для каждой группы по возрасту вступления в данный брак и отдельно для состоящих в первом и не первом браке (вопрос 7) по ответам на вопрос 5 (вариант ответа 2) в % от суммы отметивших варианты ответа 1 и 2 в вопросе 5 (т.е. от числа состоящих в браке) и указавших свой пол и дату рождения, дату вступления в данный брак и первый или не первый брак.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ля незарегистрированных браков по году вступления в брак (%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1"/>
        <w:gridCol w:w="1489"/>
        <w:gridCol w:w="1684"/>
      </w:tblGrid>
      <w:tr>
        <w:trPr/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 вступления в данный брак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енщины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чины</w:t>
            </w:r>
          </w:p>
        </w:tc>
      </w:tr>
      <w:tr>
        <w:trPr/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99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-199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-199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-200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-200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елается группировка по году вступления в данный брак (вопрос 8): «до 1990 года», «1990-1994 годы», «1995-1999 годы», «2000-2004 годы», «2005-2009 годы», «2010-2012 годы». Доля состоящих в незарегистрированном браке рассчитывается раздельно для женщин и мужчин (по вопросу 1 – «пол») и для каждой группы по году вступления в данный брак по ответам на вопрос 5 (вариант ответа 2) в % от суммы отметивших варианты ответа 1 и 2 в вопросе 5 (т.е. от числа состоящих в браке) и указавших свой пол и дату вступления в данный брак.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9</w:t>
      </w:r>
    </w:p>
    <w:p>
      <w:pPr>
        <w:pStyle w:val="Normal"/>
        <w:jc w:val="center"/>
        <w:rPr/>
      </w:pPr>
      <w:r>
        <w:rPr/>
        <w:t>Возраст вступления женщин в первый брак (%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2760"/>
        <w:gridCol w:w="794"/>
        <w:gridCol w:w="944"/>
        <w:gridCol w:w="944"/>
        <w:gridCol w:w="944"/>
        <w:gridCol w:w="760"/>
        <w:gridCol w:w="760"/>
      </w:tblGrid>
      <w:tr>
        <w:trPr/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раст вступления в первый брак (лет)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 женщины, когда-либо состоявшие в браке</w:t>
            </w:r>
          </w:p>
        </w:tc>
        <w:tc>
          <w:tcPr>
            <w:tcW w:w="5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 вступления в первый брак</w:t>
            </w:r>
          </w:p>
        </w:tc>
      </w:tr>
      <w:tr>
        <w:trPr/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99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-199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-199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-20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-200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2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8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19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2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-24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и старше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ий возраст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елается группировка по году вступления в первый брак (вопрос 6): «до 1990 года», «1990-1994 годы», «1995-1999 годы», «2000-2004 годы», «2005-2009 годы», «2010-2012 годы». Отдельно для женщин (вопрос 1, вариант ответа 1), указавших дату вступления в первый брак и дату рождения, делается распределение в % по группам возраста вступления в первый брак (см пояснения к таблице 4). Оно делается для всей совокупности этих женщин (столбец «все женщины, когда-либо состоявшие в браке») и отдельно для каждой группы по году вступления в первый брак. Средний возраст рассчитывается на основе исходных (не сгруппированных) данных о возрасте вступления в первый брак (см пояснения к таблице 4). К полученному среднему возрасту при вступлении в первый брак (в целых годах) добавляется 0,5 года (учитывая предполагаемую равномерность в совокупности респонденток вступления в брак на протяжении всего года возраста).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10</w:t>
      </w:r>
    </w:p>
    <w:p>
      <w:pPr>
        <w:pStyle w:val="Normal"/>
        <w:jc w:val="center"/>
        <w:rPr/>
      </w:pPr>
      <w:r>
        <w:rPr/>
        <w:t>Возраст вступления мужчин в первый брак (%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2760"/>
        <w:gridCol w:w="794"/>
        <w:gridCol w:w="944"/>
        <w:gridCol w:w="944"/>
        <w:gridCol w:w="944"/>
        <w:gridCol w:w="760"/>
        <w:gridCol w:w="760"/>
      </w:tblGrid>
      <w:tr>
        <w:trPr/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раст вступления в первый брак (лет)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 мужчины, когда-либо состоявшие в браке</w:t>
            </w:r>
          </w:p>
        </w:tc>
        <w:tc>
          <w:tcPr>
            <w:tcW w:w="5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 вступления в первый брак</w:t>
            </w:r>
          </w:p>
        </w:tc>
      </w:tr>
      <w:tr>
        <w:trPr/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99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-199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-199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-20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-200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2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8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19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2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-24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и старше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ий возраст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елается группировка по году вступления в первый брак (вопрос 6): «до 1990 года», «1990-1994 годы», «1995-1999 годы», «2000-2004 годы», «2005-2009 годы», «2010-2012 годы». Отдельно для мужчин (вопрос 1, вариант ответа 2), указавших дату вступления в первый брак и дату рождения, делается распределение в % по группам возраста вступления в первый брак (см пояснения к таблице 4). Оно делается для всей совокупности этих мужчин (столбец «все мужчины, когда-либо состоявшие в браке») и отдельно для каждой группы по году вступления в первый брак. Средний возраст рассчитывается на основе исходных (не сгруппированных) данных о возрасте вступления в первый брак (см пояснения к таблице 4). К полученному среднему возрасту при вступлении в первый брак (в целых годах) добавляется 0,5 года (учитывая предполагаемую равномерность в совокупности респондентов вступления в брак на протяжении всего года возраста).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11</w:t>
      </w:r>
    </w:p>
    <w:p>
      <w:pPr>
        <w:pStyle w:val="Normal"/>
        <w:jc w:val="center"/>
        <w:rPr/>
      </w:pPr>
      <w:r>
        <w:rPr/>
        <w:t>Намерение женщин, состоящих в незарегистрированном браке, зарегистрировать его (%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5"/>
        <w:gridCol w:w="1699"/>
        <w:gridCol w:w="1636"/>
        <w:gridCol w:w="698"/>
        <w:gridCol w:w="1266"/>
      </w:tblGrid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ли Ваш брак не зарегистрирован, то собираетесь ли Вы зарегистрировать его в следующих возможных случаях?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, обязательно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, желательно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но сказать</w:t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отсутствии беременност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лучае беременност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рождении ребенк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тдельно для женщин (вопрос 1, вариант ответа 1), ответивших на вопрос о намерениях в отношении регистрации брака (вопрос 10), делается распределение в % к числу ответивших по каждой строке (10-1, 10-2, 10-3).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12</w:t>
      </w:r>
    </w:p>
    <w:p>
      <w:pPr>
        <w:pStyle w:val="Normal"/>
        <w:jc w:val="center"/>
        <w:rPr/>
      </w:pPr>
      <w:r>
        <w:rPr>
          <w:sz w:val="28"/>
          <w:szCs w:val="28"/>
        </w:rPr>
        <w:t>Намерение мужчин, состоящих в незарегистрированном браке, зарегист</w:t>
      </w:r>
      <w:r>
        <w:rPr/>
        <w:t>рировать его (%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5"/>
        <w:gridCol w:w="1699"/>
        <w:gridCol w:w="1636"/>
        <w:gridCol w:w="698"/>
        <w:gridCol w:w="1266"/>
      </w:tblGrid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ли Ваш брак не зарегистрирован, то собираетесь ли Вы зарегистрировать его в следующих возможных случаях?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, обязательно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, желательно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но сказать</w:t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отсутствии беременност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лучае беременност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рождении ребенк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тдельно для мужчин (вопрос 1, вариант ответа 1), ответивших на вопрос о намерениях в отношении регистрации брака (вопрос 10), делается распределение в % к числу ответивших по каждой строке (10-1, 10-2, 10-3).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13</w:t>
      </w:r>
    </w:p>
    <w:p>
      <w:pPr>
        <w:pStyle w:val="Normal"/>
        <w:jc w:val="center"/>
        <w:rPr/>
      </w:pPr>
      <w:r>
        <w:rPr/>
        <w:t>Отношение к регистрации брака (%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378"/>
        <w:gridCol w:w="1326"/>
        <w:gridCol w:w="1547"/>
        <w:gridCol w:w="1378"/>
        <w:gridCol w:w="1326"/>
        <w:gridCol w:w="1548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ужно ли, по Вашему мнению, регистрировать брак?</w:t>
            </w:r>
          </w:p>
        </w:tc>
        <w:tc>
          <w:tcPr>
            <w:tcW w:w="4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ый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торный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язательно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елательно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елательно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язательно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елательно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елательно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нщины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жчины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Раздельно для женщин и мужчин (по вопросу 1 – «пол»), ответивших на вопросы об отношении к регистрации первого (вопрос 11-1) и повторного (вопрос 11-2) брака, делается распределение ответов на вопрос 11-1 в % к числу ответивших на него и на вопрос 11-2 в % к числу ответивших на него.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14</w:t>
      </w:r>
    </w:p>
    <w:p>
      <w:pPr>
        <w:pStyle w:val="Normal"/>
        <w:jc w:val="center"/>
        <w:rPr/>
      </w:pPr>
      <w:r>
        <w:rPr/>
        <w:t>Отношение к регистрации брака в зависимости от возраста (%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527"/>
        <w:gridCol w:w="1403"/>
        <w:gridCol w:w="1347"/>
        <w:gridCol w:w="1590"/>
        <w:gridCol w:w="1402"/>
        <w:gridCol w:w="1347"/>
        <w:gridCol w:w="1588"/>
      </w:tblGrid>
      <w:tr>
        <w:trPr/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раст (лет)</w:t>
            </w:r>
          </w:p>
        </w:tc>
        <w:tc>
          <w:tcPr>
            <w:tcW w:w="8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ужно ли, по Вашему мнению, регистрировать брак?</w:t>
            </w:r>
          </w:p>
        </w:tc>
      </w:tr>
      <w:tr>
        <w:trPr/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ый</w:t>
            </w:r>
          </w:p>
        </w:tc>
        <w:tc>
          <w:tcPr>
            <w:tcW w:w="4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торный</w:t>
            </w:r>
          </w:p>
        </w:tc>
      </w:tr>
      <w:tr>
        <w:trPr/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язательно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елательн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елательно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язательно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елательно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елательно</w:t>
            </w:r>
          </w:p>
        </w:tc>
      </w:tr>
      <w:tr>
        <w:trPr/>
        <w:tc>
          <w:tcPr>
            <w:tcW w:w="102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Женщины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до 2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-2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3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-3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и старш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ужчины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-2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3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-3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и старш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>
          <w:sz w:val="28"/>
          <w:szCs w:val="28"/>
        </w:rPr>
        <w:t>Раздельно для женщин и мужчин (по вопросу 1 – «пол»), ответивших на вопросы об отношении к регистрации первого (вопрос 11-1) и повторного (вопрос 11-2) брака и на вопрос о дате рождения, делается распределение ответов на вопрос 11-1 в % к числу ответивших на него и на вопрос 11-2 в % к числу ответивших на него отдельно для каждой возрастной группы (см пояснения к таблице 1).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15</w:t>
      </w:r>
    </w:p>
    <w:p>
      <w:pPr>
        <w:pStyle w:val="Normal"/>
        <w:jc w:val="center"/>
        <w:rPr/>
      </w:pPr>
      <w:r>
        <w:rPr/>
        <w:t>Отношение к регистрации брака в зависимости от уровня образования (%)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16"/>
        <w:gridCol w:w="1299"/>
        <w:gridCol w:w="1244"/>
        <w:gridCol w:w="1479"/>
        <w:gridCol w:w="1299"/>
        <w:gridCol w:w="1244"/>
        <w:gridCol w:w="1479"/>
      </w:tblGrid>
      <w:tr>
        <w:trPr/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вень образования</w:t>
            </w:r>
          </w:p>
        </w:tc>
        <w:tc>
          <w:tcPr>
            <w:tcW w:w="8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ужно ли, по Вашему мнению, регистрировать брак?</w:t>
            </w:r>
          </w:p>
        </w:tc>
      </w:tr>
      <w:tr>
        <w:trPr/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ый</w:t>
            </w:r>
          </w:p>
        </w:tc>
        <w:tc>
          <w:tcPr>
            <w:tcW w:w="4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торный</w:t>
            </w:r>
          </w:p>
        </w:tc>
      </w:tr>
      <w:tr>
        <w:trPr/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язательно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елательно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елательно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язательно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елательно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елательно</w:t>
            </w:r>
          </w:p>
        </w:tc>
      </w:tr>
      <w:tr>
        <w:trPr/>
        <w:tc>
          <w:tcPr>
            <w:tcW w:w="10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Женщины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ое общее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общее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е общее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ое профессиональное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е профессиональное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олное высшее профессиональное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 профессиональное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вузовское профессиональное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ужчины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ое общее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общее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е общее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ое профессиональное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е профессиональное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олное высшее профессиональное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 профессиональное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вузовское профессиональное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>
          <w:sz w:val="28"/>
          <w:szCs w:val="28"/>
        </w:rPr>
        <w:t>Раздельно для женщин и мужчин (по вопросу 1 – «пол»), ответивших на вопросы об отношении к регистрации первого (вопрос 11-1) и повторного (вопрос 11-2) брака, делается распределение ответов на вопрос 11-1 в % к числу ответивших на него и на вопрос 11-2 в % к числу ответивших на него отдельно для каждого уровня образования (вопрос 4).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16</w:t>
      </w:r>
    </w:p>
    <w:p>
      <w:pPr>
        <w:pStyle w:val="Normal"/>
        <w:jc w:val="center"/>
        <w:rPr/>
      </w:pPr>
      <w:r>
        <w:rPr/>
        <w:t>Мнение о том, когда регистрировать брак (%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9"/>
        <w:gridCol w:w="820"/>
        <w:gridCol w:w="747"/>
        <w:gridCol w:w="1405"/>
        <w:gridCol w:w="1405"/>
        <w:gridCol w:w="821"/>
        <w:gridCol w:w="746"/>
        <w:gridCol w:w="1405"/>
        <w:gridCol w:w="1406"/>
      </w:tblGrid>
      <w:tr>
        <w:trPr/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ли Вы считаете, что брак нужно регистрировать, то когда?</w:t>
            </w:r>
          </w:p>
        </w:tc>
        <w:tc>
          <w:tcPr>
            <w:tcW w:w="4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ый брак</w:t>
            </w:r>
          </w:p>
        </w:tc>
        <w:tc>
          <w:tcPr>
            <w:tcW w:w="4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торный брак</w:t>
            </w:r>
          </w:p>
        </w:tc>
      </w:tr>
      <w:tr>
        <w:trPr/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jc w:val="center"/>
              <w:rPr/>
            </w:pPr>
            <w:r>
              <w:rPr>
                <w:sz w:val="24"/>
                <w:szCs w:val="24"/>
              </w:rPr>
              <w:t>прежде, чем начать жить вместе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jc w:val="center"/>
              <w:rPr/>
            </w:pPr>
            <w:r>
              <w:rPr>
                <w:sz w:val="24"/>
                <w:szCs w:val="24"/>
              </w:rPr>
              <w:t>сразу же, как начали жить вмест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jc w:val="center"/>
              <w:rPr/>
            </w:pPr>
            <w:r>
              <w:rPr>
                <w:sz w:val="24"/>
                <w:szCs w:val="24"/>
              </w:rPr>
              <w:t>сначала надо пожить вместе год-два и проверить свои чувства, а затем регистрировать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jc w:val="center"/>
              <w:rPr/>
            </w:pPr>
            <w:r>
              <w:rPr>
                <w:sz w:val="24"/>
                <w:szCs w:val="24"/>
              </w:rPr>
              <w:t>регистрировать только, если должен родиться ребенок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jc w:val="center"/>
              <w:rPr/>
            </w:pPr>
            <w:r>
              <w:rPr>
                <w:sz w:val="24"/>
                <w:szCs w:val="24"/>
              </w:rPr>
              <w:t>прежде, чем начать жить вместе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jc w:val="center"/>
              <w:rPr/>
            </w:pPr>
            <w:r>
              <w:rPr>
                <w:sz w:val="24"/>
                <w:szCs w:val="24"/>
              </w:rPr>
              <w:t>сразу же, как начали жить вмест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jc w:val="center"/>
              <w:rPr/>
            </w:pPr>
            <w:r>
              <w:rPr>
                <w:sz w:val="24"/>
                <w:szCs w:val="24"/>
              </w:rPr>
              <w:t>сначала надо пожить вместе год-два и проверить свои чувства, а затем регистрировать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jc w:val="center"/>
              <w:rPr/>
            </w:pPr>
            <w:r>
              <w:rPr>
                <w:sz w:val="24"/>
                <w:szCs w:val="24"/>
              </w:rPr>
              <w:t>регистрировать только, если должен родиться ребенок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нщины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жчины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>
          <w:sz w:val="28"/>
          <w:szCs w:val="28"/>
        </w:rPr>
        <w:t>Раздельно для женщин и мужчин (по вопросу 1 – «пол»), ответивших на вопросы о том, когда регистрировать первый (вопрос 12-1) и повторный (вопрос 12-2) брака, делается распределение ответов на вопрос 12-1 в % к числу ответивших на него и на вопрос 12-2 в % к числу ответивших на него.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17</w:t>
      </w:r>
    </w:p>
    <w:p>
      <w:pPr>
        <w:pStyle w:val="Normal"/>
        <w:jc w:val="center"/>
        <w:rPr/>
      </w:pPr>
      <w:r>
        <w:rPr/>
        <w:t>Мнение о том, когда регистрировать брак, в зависимости от возраста (%)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2"/>
        <w:gridCol w:w="830"/>
        <w:gridCol w:w="736"/>
        <w:gridCol w:w="1574"/>
        <w:gridCol w:w="1574"/>
        <w:gridCol w:w="830"/>
        <w:gridCol w:w="736"/>
        <w:gridCol w:w="1574"/>
        <w:gridCol w:w="1574"/>
      </w:tblGrid>
      <w:tr>
        <w:trPr/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раст (лет)</w:t>
            </w:r>
          </w:p>
        </w:tc>
        <w:tc>
          <w:tcPr>
            <w:tcW w:w="94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ли Вы считаете, что брак нужно регистрировать, то когда?</w:t>
            </w:r>
          </w:p>
        </w:tc>
      </w:tr>
      <w:tr>
        <w:trPr/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ый брак</w:t>
            </w:r>
          </w:p>
        </w:tc>
        <w:tc>
          <w:tcPr>
            <w:tcW w:w="4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торный брак</w:t>
            </w:r>
          </w:p>
        </w:tc>
      </w:tr>
      <w:tr>
        <w:trPr/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jc w:val="center"/>
              <w:rPr/>
            </w:pPr>
            <w:r>
              <w:rPr>
                <w:sz w:val="24"/>
                <w:szCs w:val="24"/>
              </w:rPr>
              <w:t>прежде, чем начать жить вмест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jc w:val="center"/>
              <w:rPr/>
            </w:pPr>
            <w:r>
              <w:rPr>
                <w:sz w:val="24"/>
                <w:szCs w:val="24"/>
              </w:rPr>
              <w:t>сразу же, как начали жить вместе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jc w:val="center"/>
              <w:rPr/>
            </w:pPr>
            <w:r>
              <w:rPr>
                <w:sz w:val="24"/>
                <w:szCs w:val="24"/>
              </w:rPr>
              <w:t>сначала надо пожить вместе год-два и проверить свои чувства, а затем регистрировать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jc w:val="center"/>
              <w:rPr/>
            </w:pPr>
            <w:r>
              <w:rPr>
                <w:sz w:val="24"/>
                <w:szCs w:val="24"/>
              </w:rPr>
              <w:t>регистрировать только, если должен родиться ребенок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jc w:val="center"/>
              <w:rPr/>
            </w:pPr>
            <w:r>
              <w:rPr>
                <w:sz w:val="24"/>
                <w:szCs w:val="24"/>
              </w:rPr>
              <w:t>прежде, чем начать жить вмест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jc w:val="center"/>
              <w:rPr/>
            </w:pPr>
            <w:r>
              <w:rPr>
                <w:sz w:val="24"/>
                <w:szCs w:val="24"/>
              </w:rPr>
              <w:t>сразу же, как начали жить вместе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jc w:val="center"/>
              <w:rPr/>
            </w:pPr>
            <w:r>
              <w:rPr>
                <w:sz w:val="24"/>
                <w:szCs w:val="24"/>
              </w:rPr>
              <w:t>сначала надо пожить вместе год-два и проверить свои чувства, а затем регистрировать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jc w:val="center"/>
              <w:rPr/>
            </w:pPr>
            <w:r>
              <w:rPr>
                <w:sz w:val="24"/>
                <w:szCs w:val="24"/>
              </w:rPr>
              <w:t>регистрировать только, если должен родиться ребенок</w:t>
            </w:r>
          </w:p>
        </w:tc>
      </w:tr>
      <w:tr>
        <w:trPr/>
        <w:tc>
          <w:tcPr>
            <w:tcW w:w="10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Женщины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до 2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5-2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0-3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5-3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и старше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ужчины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-2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3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-3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и старше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>
          <w:sz w:val="28"/>
          <w:szCs w:val="28"/>
        </w:rPr>
        <w:t>Раздельно для женщин и мужчин (по вопросу 1 – «пол»), ответивших на вопросы о том, когда регистрировать первый (вопрос 12-1) и повторный (вопрос 12-2) брак и на вопрос о дате рождения, делается распределение ответов на вопрос 12-1 в % к числу ответивших на него и на вопрос 12-2 в % к числу ответивших на него отдельно для каждой возрастной группы (см пояснения к таблице 1).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18</w:t>
      </w:r>
    </w:p>
    <w:p>
      <w:pPr>
        <w:pStyle w:val="Normal"/>
        <w:jc w:val="center"/>
        <w:rPr/>
      </w:pPr>
      <w:r>
        <w:rPr>
          <w:sz w:val="28"/>
          <w:szCs w:val="28"/>
        </w:rPr>
        <w:t>Мнение о том, когда регистрировать брак, в зависимости от уровня образо</w:t>
      </w:r>
      <w:r>
        <w:rPr/>
        <w:t>вания (%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96"/>
        <w:gridCol w:w="751"/>
        <w:gridCol w:w="666"/>
        <w:gridCol w:w="1419"/>
        <w:gridCol w:w="1418"/>
        <w:gridCol w:w="751"/>
        <w:gridCol w:w="666"/>
        <w:gridCol w:w="1418"/>
        <w:gridCol w:w="1419"/>
      </w:tblGrid>
      <w:tr>
        <w:trPr/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вень образования</w:t>
            </w:r>
          </w:p>
        </w:tc>
        <w:tc>
          <w:tcPr>
            <w:tcW w:w="8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ли Вы считаете, что брак нужно регистрировать, то когда?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ый брак</w:t>
            </w:r>
          </w:p>
        </w:tc>
        <w:tc>
          <w:tcPr>
            <w:tcW w:w="4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торный брак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jc w:val="center"/>
              <w:rPr/>
            </w:pPr>
            <w:r>
              <w:rPr>
                <w:sz w:val="24"/>
                <w:szCs w:val="24"/>
              </w:rPr>
              <w:t>прежде, чем начать жить вместе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jc w:val="center"/>
              <w:rPr/>
            </w:pPr>
            <w:r>
              <w:rPr>
                <w:sz w:val="24"/>
                <w:szCs w:val="24"/>
              </w:rPr>
              <w:t>сразу же, как начали жить вмест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jc w:val="center"/>
              <w:rPr/>
            </w:pPr>
            <w:r>
              <w:rPr>
                <w:sz w:val="24"/>
                <w:szCs w:val="24"/>
              </w:rPr>
              <w:t>сначала надо пожить вместе год-два и проверить свои чувства, а затем регистрирова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jc w:val="center"/>
              <w:rPr/>
            </w:pPr>
            <w:r>
              <w:rPr>
                <w:sz w:val="24"/>
                <w:szCs w:val="24"/>
              </w:rPr>
              <w:t>регистрировать только, если должен родиться ребенок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jc w:val="center"/>
              <w:rPr/>
            </w:pPr>
            <w:r>
              <w:rPr>
                <w:sz w:val="24"/>
                <w:szCs w:val="24"/>
              </w:rPr>
              <w:t>прежде, чем начать жить вместе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jc w:val="center"/>
              <w:rPr/>
            </w:pPr>
            <w:r>
              <w:rPr>
                <w:sz w:val="24"/>
                <w:szCs w:val="24"/>
              </w:rPr>
              <w:t>сразу же, как начали жить вмес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jc w:val="center"/>
              <w:rPr/>
            </w:pPr>
            <w:r>
              <w:rPr>
                <w:sz w:val="24"/>
                <w:szCs w:val="24"/>
              </w:rPr>
              <w:t>сначала надо пожить вместе год-два и проверить свои чувства, а затем регистрировать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jc w:val="center"/>
              <w:rPr/>
            </w:pPr>
            <w:r>
              <w:rPr>
                <w:sz w:val="24"/>
                <w:szCs w:val="24"/>
              </w:rPr>
              <w:t>регистрировать только, если должен родиться ребенок</w:t>
            </w:r>
          </w:p>
        </w:tc>
      </w:tr>
      <w:tr>
        <w:trPr/>
        <w:tc>
          <w:tcPr>
            <w:tcW w:w="102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Женщины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ое общее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общее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е общее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ое профессиональное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е профессиональное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олное высшее профессиональное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 профессиональное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вузовское профессиональное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ужчины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ое общее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общее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е общее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ое профессиональное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е профессиональное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олное высшее профессиональное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 профессиональное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вузовское профессиональное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>
          <w:sz w:val="28"/>
          <w:szCs w:val="28"/>
        </w:rPr>
        <w:t>Раздельно для женщин и мужчин (по вопросу 1 – «пол»), ответивших на вопросы о том, когда регистрировать первый (вопрос 12-1) и повторный (вопрос 12-2) брак, делается распределение ответов на вопрос 12-1 в % к числу ответивших на него и на вопрос 12-2 в % к числу ответивших на него отдельно для каждого уровня образования (вопрос 4).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19</w:t>
      </w:r>
    </w:p>
    <w:p>
      <w:pPr>
        <w:pStyle w:val="Normal"/>
        <w:jc w:val="center"/>
        <w:rPr/>
      </w:pPr>
      <w:r>
        <w:rPr>
          <w:sz w:val="28"/>
          <w:szCs w:val="28"/>
        </w:rPr>
        <w:t>Распределение респондентов</w:t>
      </w:r>
      <w:r>
        <w:rPr/>
        <w:t xml:space="preserve"> по числу рожденных детей (%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5"/>
        <w:gridCol w:w="3208"/>
        <w:gridCol w:w="3651"/>
      </w:tblGrid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рожденных детей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енщины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чины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и более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>
          <w:sz w:val="28"/>
          <w:szCs w:val="28"/>
        </w:rPr>
        <w:t>Раздельно для женщин и мужчин (по вопросу 1 – «пол»), ответивших на вопрос о числе рожденных детей (вопрос 13), делается распределение ответов на вопрос 13 в % к числу ответивших на него. Указавшие число рожденных детей 5, 6, 7 и больше объединяются в одну группу по числу рожденных детей «5 и более».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2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ний возраст матери при рождении детей по возрастным группам женщин (лет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8"/>
        <w:gridCol w:w="2641"/>
        <w:gridCol w:w="2626"/>
        <w:gridCol w:w="2729"/>
      </w:tblGrid>
      <w:tr>
        <w:trPr/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озраст (лет)</w:t>
            </w:r>
          </w:p>
        </w:tc>
        <w:tc>
          <w:tcPr>
            <w:tcW w:w="7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редний возраст матери при рождении:</w:t>
            </w:r>
          </w:p>
        </w:tc>
      </w:tr>
      <w:tr>
        <w:trPr/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ервого ребенка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торого ребенка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ретьего ребенка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до 25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5-29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-34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5-39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0 и старше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>
          <w:sz w:val="28"/>
          <w:szCs w:val="28"/>
        </w:rPr>
        <w:t>Вводятся новые переменны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«возраст при рождении первого ребенка», который рассчитывается как разница между датой рождения первого ребенка (вопрос 14-2) и датой рождения респондентки (вопрос 2)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«возраст при рождении второго ребенка», который рассчитывается как разница между датой рождения второго ребенка (вопрос 14-6) и датой рождения респондентки (вопрос 2);</w:t>
      </w:r>
    </w:p>
    <w:p>
      <w:pPr>
        <w:pStyle w:val="Normal"/>
        <w:ind w:firstLine="709"/>
        <w:rPr/>
      </w:pPr>
      <w:r>
        <w:rPr>
          <w:sz w:val="28"/>
          <w:szCs w:val="28"/>
        </w:rPr>
        <w:t>«возраст при рождении первого ребенка», который рассчитывается как разница между датой рождения первого ребенка (вопрос 14-10) и датой рождения респондентки (вопрос 2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ля каждой возрастной группы женщин (см пояснения к таблице 1) рассчитывается средний возраст матери при рождении первого, второго и третьего ребенка. К полученному среднему возрасту (в целых годах) добавляется 0,5 года (учитывая предполагаемую равномерность рождения детей каждой очередности в совокупности респонденток на протяжении всего года возраста).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21</w:t>
      </w:r>
    </w:p>
    <w:p>
      <w:pPr>
        <w:pStyle w:val="Normal"/>
        <w:jc w:val="center"/>
        <w:rPr/>
      </w:pPr>
      <w:r>
        <w:rPr/>
        <w:t>Средний возраст матери при рождении детей в разные годы (лет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3"/>
        <w:gridCol w:w="2089"/>
        <w:gridCol w:w="2080"/>
        <w:gridCol w:w="2162"/>
      </w:tblGrid>
      <w:tr>
        <w:trPr/>
        <w:tc>
          <w:tcPr>
            <w:tcW w:w="3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Годы рождения детей 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оответствующих очередностей</w:t>
            </w:r>
          </w:p>
        </w:tc>
        <w:tc>
          <w:tcPr>
            <w:tcW w:w="6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редний возраст матери при рождении:</w:t>
            </w:r>
          </w:p>
        </w:tc>
      </w:tr>
      <w:tr>
        <w:trPr/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первого ребенк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второго ребенк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третьего ребенка</w:t>
            </w:r>
          </w:p>
        </w:tc>
      </w:tr>
      <w:tr>
        <w:trPr/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до 199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990-1994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995-1999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0-2004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5-2009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10-2012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>
          <w:sz w:val="28"/>
          <w:szCs w:val="28"/>
        </w:rPr>
        <w:t>Делается группировка респонденток (вопрос 1, вариант ответа 1) по году рождения первого ребенка (вопрос 14-2): «до 1990 года», «1990-1994 годы», «1995-1999 годы», «2000-2004 годы», «2005-2009 годы», «2010-2012 годы». Для каждой группы женщин рассчитывается средний возраст матери при рождении первого ребенка (см пояснения к таблице 20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елается группировка респонденток (вопрос 1, вариант ответа 1) по году рождения второго ребенка (вопрос 14-6): «до 1990 года», «1990-1994 годы», «1995-1999 годы», «2000-2004 годы», «2005-2009 годы», «2010-2012 годы». Для каждой группы женщин рассчитывается средний возраст матери при рождении второго ребенка (см пояснения к таблице 20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елается группировка респонденток (вопрос 1, вариант ответа 1) по году рождения третьего ребенка (вопрос 14-10): «до 1990 года», «1990-1994 годы», «1995-1999 годы», «2000-2004 годы», «2005-2009 годы», «2010-2012 годы». Для каждой группы женщин рассчитывается средний возраст матери при рождении третьего ребенка (см пояснения к таблице 20).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22</w:t>
      </w:r>
    </w:p>
    <w:p>
      <w:pPr>
        <w:pStyle w:val="Normal"/>
        <w:jc w:val="center"/>
        <w:rPr/>
      </w:pPr>
      <w:r>
        <w:rPr>
          <w:sz w:val="28"/>
          <w:szCs w:val="28"/>
        </w:rPr>
        <w:t>Средний протогенетический интервал при рождении первого ребенка в разные годы (</w:t>
      </w:r>
      <w:r>
        <w:rPr>
          <w:sz w:val="28"/>
          <w:szCs w:val="28"/>
          <w:u w:val="single"/>
        </w:rPr>
        <w:t>месяцев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6"/>
        <w:gridCol w:w="2859"/>
        <w:gridCol w:w="2919"/>
      </w:tblGrid>
      <w:tr>
        <w:trPr/>
        <w:tc>
          <w:tcPr>
            <w:tcW w:w="4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Годы рождения первого ребенка</w:t>
            </w:r>
          </w:p>
        </w:tc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Интервал до рождения первого ребенка от:</w:t>
            </w:r>
          </w:p>
        </w:tc>
      </w:tr>
      <w:tr>
        <w:trPr/>
        <w:tc>
          <w:tcPr>
            <w:tcW w:w="4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ступления в брак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егистрации брака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до 1990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990-1994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995-1999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0-2004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5-2009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10-2012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аблица строится только для тех, у кого все дети от нынешнего брака (вопрос 15, вариант ответа 1).</w:t>
      </w:r>
    </w:p>
    <w:p>
      <w:pPr>
        <w:pStyle w:val="Normal"/>
        <w:ind w:firstLine="709"/>
        <w:rPr/>
      </w:pPr>
      <w:r>
        <w:rPr>
          <w:sz w:val="28"/>
          <w:szCs w:val="28"/>
        </w:rPr>
        <w:t>Вводятся новые переменные:</w:t>
      </w:r>
    </w:p>
    <w:p>
      <w:pPr>
        <w:pStyle w:val="Normal"/>
        <w:ind w:firstLine="709"/>
        <w:rPr/>
      </w:pPr>
      <w:r>
        <w:rPr>
          <w:sz w:val="28"/>
          <w:szCs w:val="28"/>
        </w:rPr>
        <w:t>«интервал до рождения первого ребенка от вступления в брак», который рассчитывается как разница между датой рождения первого ребенка (вопрос 14-2) и датой вступления в нынешний брак (вопрос 8)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«интервал до рождения первого ребенка от регистрации брака», который рассчитывается как разница между датой рождения первого ребенка (вопрос 14-2) и датой регистрации нынешнего брака (вопрос 9)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Для каждой группы женщин по году рождения первого ребенка (см пояснения к таблице 21) рассчитывается </w:t>
      </w:r>
      <w:r>
        <w:rPr>
          <w:sz w:val="28"/>
          <w:szCs w:val="28"/>
          <w:u w:val="single"/>
        </w:rPr>
        <w:t>в месяцах</w:t>
      </w:r>
      <w:r>
        <w:rPr>
          <w:sz w:val="28"/>
          <w:szCs w:val="28"/>
        </w:rPr>
        <w:t xml:space="preserve"> средняя величина интервала до рождения первого ребенка от вступления в брак. К полученной средней величине (в целых месяцах) добавляется 0,5 года (учитывая предполагаемую равномерность рождения детей в совокупности респонденток на протяжении того или иного месяца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Для каждой группы женщин по году рождения первого ребенка (см пояснения к таблице 21) рассчитывается </w:t>
      </w:r>
      <w:r>
        <w:rPr>
          <w:sz w:val="28"/>
          <w:szCs w:val="28"/>
          <w:u w:val="single"/>
        </w:rPr>
        <w:t>в месяцах</w:t>
      </w:r>
      <w:r>
        <w:rPr>
          <w:sz w:val="28"/>
          <w:szCs w:val="28"/>
        </w:rPr>
        <w:t xml:space="preserve"> средняя величина интервала до рождения первого ребенка от регистрации брака. К полученной средней величине (в целых месяцах) добавляется 0,5 года (учитывая предполагаемую равномерность рождения детей в совокупности респонденток на протяжении того или иного месяца).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2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ний интервал между рождениями первого и второго ребенка при рождении второго ребенка в разные годы (месяцев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3"/>
        <w:gridCol w:w="6421"/>
      </w:tblGrid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Годы рождения второго ребенка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Интервал между рождениями первого и второго ребенка</w:t>
            </w:r>
          </w:p>
        </w:tc>
      </w:tr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до 1990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990-1994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995-1999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0-2004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5-2009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10-2012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Вводится новая переменная «интервал между рождениями первого и второго ребенка», который рассчитывается как разница между датой рождения второго ребенка (вопрос 14-6) и датой рождения первого ребенка (вопрос 14-2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аблица строится только для тех, у кого все дети от нынешнего брака (вопрос 15, вариант ответа 1)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Для каждой группы женщин по году рождения второго ребенка (см пояснения к таблице 21) рассчитывается </w:t>
      </w:r>
      <w:r>
        <w:rPr>
          <w:sz w:val="28"/>
          <w:szCs w:val="28"/>
          <w:u w:val="single"/>
        </w:rPr>
        <w:t>в месяцах</w:t>
      </w:r>
      <w:r>
        <w:rPr>
          <w:sz w:val="28"/>
          <w:szCs w:val="28"/>
        </w:rPr>
        <w:t xml:space="preserve"> средняя величина интервала между рождениями первого и второго ребенка. К полученной средней величине (в целых месяцах) добавляется 0,5 года (учитывая предполагаемую равномерность рождения детей в совокупности респонденток на протяжении того или иного месяца).</w:t>
      </w:r>
    </w:p>
    <w:p>
      <w:pPr>
        <w:pStyle w:val="Normal"/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24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Доля использовавших контрацепцию до рождения первого ребенка в данном браке по возрастным груп</w:t>
      </w:r>
      <w:r>
        <w:rPr/>
        <w:t>пам (%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3924"/>
        <w:gridCol w:w="3157"/>
        <w:gridCol w:w="3123"/>
      </w:tblGrid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зраст (лет)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енщины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жчины</w:t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до 25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25-29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30-34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35-39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40 и старше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аблица строится только для тех, у кого все дети от нынешнего брака (вопрос 15, вариант ответа 1).</w:t>
      </w:r>
    </w:p>
    <w:p>
      <w:pPr>
        <w:pStyle w:val="Normal"/>
        <w:ind w:firstLine="709"/>
        <w:rPr/>
      </w:pPr>
      <w:r>
        <w:rPr>
          <w:sz w:val="28"/>
          <w:szCs w:val="28"/>
        </w:rPr>
        <w:t>Раздельно для женщин и мужчин (по вопросу 1 – «пол»), ответивших на вопрос об использовании контрацепции в нынешнем браке до рождения первого ребенка (вопрос 16-1) и на вопрос о дате рождения, рассчитывается доля ответивших «1 – да» в % к числу ответивших на вопрос 16-1 отдельно для каждой возрастной группы (см пояснения к таблице 1).</w:t>
      </w:r>
    </w:p>
    <w:p>
      <w:pPr>
        <w:pStyle w:val="Normal"/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25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Доля женщин, имевших аборты после вступления в данный брак до рождения первого ребенка,</w:t>
      </w:r>
      <w:r>
        <w:rPr/>
        <w:t xml:space="preserve"> по возрастным группам (%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5654"/>
        <w:gridCol w:w="4550"/>
      </w:tblGrid>
      <w:tr>
        <w:trPr/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зраст (лет)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до 25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25-29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30-34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35-39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40 и старше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>
          <w:sz w:val="28"/>
          <w:szCs w:val="28"/>
        </w:rPr>
        <w:t>Таблица строится только для тех женщин, у которых все дети от нынешнего брака (вопрос 15, вариант ответа 1).</w:t>
      </w:r>
    </w:p>
    <w:p>
      <w:pPr>
        <w:pStyle w:val="Normal"/>
        <w:ind w:firstLine="709"/>
        <w:rPr/>
      </w:pPr>
      <w:r>
        <w:rPr>
          <w:sz w:val="28"/>
          <w:szCs w:val="28"/>
        </w:rPr>
        <w:t>Для женщин (вопрос 1, вариант ответа 1), ответивших на вопрос о наличии абортов в нынешнем браке до рождения первого ребенка (вопрос 17-2) и на вопрос о дате рождения, рассчитывается доля ответивших «1 – да» в % к числу ответивших на вопрос 17-2 отдельно для каждой возрастной группы (см пояснения к таблице 1).</w:t>
      </w:r>
    </w:p>
    <w:p>
      <w:pPr>
        <w:pStyle w:val="Normal"/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26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Доля использовавших контрацепцию до рождения первого ребенка в данном браке по году рождения первого ребенка</w:t>
      </w:r>
      <w:r>
        <w:rPr/>
        <w:t xml:space="preserve"> (%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3924"/>
        <w:gridCol w:w="3157"/>
        <w:gridCol w:w="3123"/>
      </w:tblGrid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од рождения первого ребенка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енщины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жчины</w:t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до 1990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990-1994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995-1999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2000-2004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2005-2009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0-2012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аблица строится только для тех, у кого все дети от нынешнего брака (вопрос 15, вариант ответа 1).</w:t>
      </w:r>
    </w:p>
    <w:p>
      <w:pPr>
        <w:pStyle w:val="Normal"/>
        <w:ind w:firstLine="709"/>
        <w:rPr/>
      </w:pPr>
      <w:r>
        <w:rPr>
          <w:sz w:val="28"/>
          <w:szCs w:val="28"/>
        </w:rPr>
        <w:t>Раздельно для женщин и мужчин (по вопросу 1 – «пол»), ответивших на вопрос об использовании контрацепции в нынешнем браке до рождения первого ребенка (вопрос 16-1) и на вопрос о дате рождения первого ребенка, рассчитывается доля ответивших «1 – да» в % к числу ответивших на вопрос 16-1 отдельно для каждой группы по году рождения первого ребенка (см пояснения к таблице 21).</w:t>
      </w:r>
    </w:p>
    <w:p>
      <w:pPr>
        <w:pStyle w:val="Normal"/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27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Доля женщин, имевших аборты после вступления в данный брак до рождения первого ребенка, по году рождения первого ребенка</w:t>
      </w:r>
      <w:r>
        <w:rPr/>
        <w:t xml:space="preserve"> (%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5654"/>
        <w:gridCol w:w="4550"/>
      </w:tblGrid>
      <w:tr>
        <w:trPr/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од рождения первого ребенк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до 1990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990-1994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995-1999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2000-2004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2005-2009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0-2012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аблица строится только для тех женщин, у которых все дети от нынешнего брака (вопрос 15, вариант ответа 1).</w:t>
      </w:r>
    </w:p>
    <w:p>
      <w:pPr>
        <w:pStyle w:val="Normal"/>
        <w:ind w:firstLine="709"/>
        <w:rPr/>
      </w:pPr>
      <w:r>
        <w:rPr>
          <w:sz w:val="28"/>
          <w:szCs w:val="28"/>
        </w:rPr>
        <w:t>Для женщин (вопрос 1, вариант ответа 1), ответивших на вопрос о наличии абортов в нынешнем браке до рождения первого ребенка (вопрос 17-2) и на вопрос о дате рождения первого ребенка, рассчитывается доля ответивших «1 – да» в % к числу ответивших на вопрос 17-2 отдельно для каждой группы по году рождения первого ребенка (см пояснения к таблице 21).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2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мооценка женщинами влияния дополнительных мер государственной помощи семьям с детьми на решение о рождении ребенка после 1 января 2007 г. (%)</w:t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4"/>
        <w:gridCol w:w="2839"/>
        <w:gridCol w:w="3342"/>
        <w:gridCol w:w="1141"/>
        <w:gridCol w:w="1134"/>
      </w:tblGrid>
      <w:tr>
        <w:trPr/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Очередность рождения ребенка</w:t>
            </w:r>
          </w:p>
        </w:tc>
        <w:tc>
          <w:tcPr>
            <w:tcW w:w="8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/>
              <w:t>Помогло ли Вам принять решение о рождении ребенка то, что начали реализовываться дополнительные меры государственной помощи семьям с детьми?</w:t>
            </w:r>
          </w:p>
        </w:tc>
      </w:tr>
      <w:tr>
        <w:trPr/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/>
              <w:t>помогло, появился ребенок, рождение которого до этого откладывали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/>
              <w:t>эти меры помогли принять решение о рождении ребенка, которого без этого не могли себе позволить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/>
              <w:t>не помогл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/>
              <w:t>трудно сказать</w:t>
            </w:r>
          </w:p>
        </w:tc>
      </w:tr>
      <w:tr>
        <w:trPr/>
        <w:tc>
          <w:tcPr>
            <w:tcW w:w="10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Женщины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Первый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Второй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ретий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10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Мужчины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Первый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Второй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ретий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>
          <w:sz w:val="28"/>
          <w:szCs w:val="28"/>
        </w:rPr>
        <w:t>Таблица строится только для тех респондентов, у которых родились дети в 2007-2012 гг. По первому ребенку дата рождения определяется по ответам на вопрос 14-2, по второму ребенку – 14-6, по третьему ребенку – 14-10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аздельно для женщин и мужчин (по вопросу 1 – «пол»), ответивших на вопрос о влиянии мер государственной помощи семьям с детьми на принятие решения о рождении ребенка (вопрос 24) и на вопрос о дате рождения, соответственно, первого (14-2), второго (14-6) и третьего (14-10) ребенка (указавших в качестве года рождения 2007-2012 гг.), делается распределение ответов на вопрос 24 в % к числу ответивших на него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Если у кого-то из респондентов в 2007-2012 гг. родилось несколько детей (например, первый и второй или второй и третий), то для этих респондентов ответы на вопрос 24 учитываются применительно к каждому ребенку.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29</w:t>
      </w:r>
    </w:p>
    <w:p>
      <w:pPr>
        <w:pStyle w:val="Normal"/>
        <w:jc w:val="center"/>
        <w:rPr/>
      </w:pPr>
      <w:r>
        <w:rPr>
          <w:sz w:val="28"/>
          <w:szCs w:val="28"/>
        </w:rPr>
        <w:t>Средний возраст матери при рождении детей в зависимости от числа рожденных де</w:t>
      </w:r>
      <w:r>
        <w:rPr/>
        <w:t>тей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7"/>
        <w:gridCol w:w="2288"/>
        <w:gridCol w:w="2276"/>
        <w:gridCol w:w="2363"/>
      </w:tblGrid>
      <w:tr>
        <w:trPr/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Число рожденных детей</w:t>
            </w:r>
          </w:p>
        </w:tc>
        <w:tc>
          <w:tcPr>
            <w:tcW w:w="6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редний возраст матери при рождении:</w:t>
            </w:r>
          </w:p>
        </w:tc>
      </w:tr>
      <w:tr>
        <w:trPr/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ервого ребенка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торого ребенка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ретьего ребенка</w:t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 и более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>
          <w:sz w:val="28"/>
          <w:szCs w:val="28"/>
        </w:rPr>
        <w:t>Для каждой группы женщин по числу рожденных детей (см пояснения к таблице 19) рассчитывается средний возраст матери при рождении первого, второго и третьего ребенка (см пояснения к таблице 20).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3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ние прото- и интергенетический интервалы в зависимости от числа рожденных детей у женщин (месяцев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7"/>
        <w:gridCol w:w="2577"/>
        <w:gridCol w:w="2633"/>
        <w:gridCol w:w="2657"/>
      </w:tblGrid>
      <w:tr>
        <w:trPr/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Число рожденных детей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Интервал до рождения первого ребенка от:</w:t>
            </w:r>
          </w:p>
        </w:tc>
        <w:tc>
          <w:tcPr>
            <w:tcW w:w="2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Интервал между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 xml:space="preserve">рождениями первог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и второго ребенка</w:t>
            </w:r>
          </w:p>
        </w:tc>
      </w:tr>
      <w:tr>
        <w:trPr/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ступления в брак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регистрации брака</w:t>
            </w:r>
          </w:p>
        </w:tc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 и более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>
          <w:sz w:val="28"/>
          <w:szCs w:val="28"/>
        </w:rPr>
        <w:t>Для каждой группы женщин по числу рожденных детей (см пояснения к таблице 19) рассчитываются средний интервал до рождения первого ребенка от вступления в брак (см пояснения к таблице 22), средний интервал до рождения первого ребенка от регистрации брака (см пояснения к таблице 22) и средний интервал между рождениями первого и второго ребенка (см пояснения к таблице 23).</w:t>
      </w:r>
    </w:p>
    <w:p>
      <w:pPr>
        <w:pStyle w:val="Normal"/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31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Доля использовавших контрацепцию до рождения первого ребенка в данном браке в зависимости от числа рожденных детей</w:t>
      </w:r>
      <w:r>
        <w:rPr/>
        <w:t xml:space="preserve"> (%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3924"/>
        <w:gridCol w:w="3157"/>
        <w:gridCol w:w="3123"/>
      </w:tblGrid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Число рожденных детей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енщины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жчины</w:t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 и более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аблица строится только для тех, у кого все дети от нынешнего брака (вопрос 15, вариант ответа 1).</w:t>
      </w:r>
    </w:p>
    <w:p>
      <w:pPr>
        <w:pStyle w:val="Normal"/>
        <w:ind w:firstLine="709"/>
        <w:rPr/>
      </w:pPr>
      <w:r>
        <w:rPr>
          <w:sz w:val="28"/>
          <w:szCs w:val="28"/>
        </w:rPr>
        <w:t>Раздельно для женщин и мужчин (по вопросу 1 – «пол»), ответивших на вопрос об использовании контрацепции в нынешнем браке до рождения первого ребенка (вопрос 16-1) и на вопрос о числе рожденных детей (вопрос 13), рассчитывается доля ответивших «1 – да» в % к числу ответивших на вопрос 16-1 отдельно для каждой группы по числу рожденных детей (см пояснения к таблице 19).</w:t>
      </w:r>
    </w:p>
    <w:p>
      <w:pPr>
        <w:pStyle w:val="Normal"/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32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Доля женщин, имевших аборты после вступления в данный брак до рождения первого ребенка, в зависимости от числа рожденных детей </w:t>
      </w:r>
      <w:r>
        <w:rPr/>
        <w:t>(%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5654"/>
        <w:gridCol w:w="4550"/>
      </w:tblGrid>
      <w:tr>
        <w:trPr/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Число рожденных детей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 и более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аблица строится только для тех женщин, у которых все дети от нынешнего брака (вопрос 15, вариант ответа 1).</w:t>
      </w:r>
    </w:p>
    <w:p>
      <w:pPr>
        <w:pStyle w:val="Normal"/>
        <w:ind w:firstLine="709"/>
        <w:rPr/>
      </w:pPr>
      <w:r>
        <w:rPr>
          <w:sz w:val="28"/>
          <w:szCs w:val="28"/>
        </w:rPr>
        <w:t>Для женщин (вопрос 1, вариант ответа 1), ответивших на вопрос о наличии абортов в нынешнем браке до рождения первого ребенка (вопрос 17-2) и на вопрос о числе рожденных детей (вопрос 13), рассчитывается доля ответивших «1 – да» в % к числу ответивших на вопрос 17-2 отдельно для каждой группы по числу рожденных детей (см пояснения к таблице 19).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</w:t>
      </w:r>
      <w:r>
        <w:rPr>
          <w:sz w:val="28"/>
          <w:szCs w:val="28"/>
          <w:lang w:val="en-US"/>
        </w:rPr>
        <w:t>33</w:t>
      </w:r>
    </w:p>
    <w:p>
      <w:pPr>
        <w:pStyle w:val="Normal"/>
        <w:jc w:val="center"/>
        <w:rPr/>
      </w:pPr>
      <w:r>
        <w:rPr>
          <w:sz w:val="28"/>
          <w:szCs w:val="28"/>
        </w:rPr>
        <w:t>Распределение по желаемому и ожидаемому чис</w:t>
      </w:r>
      <w:r>
        <w:rPr/>
        <w:t>лу детей (%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798"/>
        <w:gridCol w:w="2028"/>
        <w:gridCol w:w="2176"/>
        <w:gridCol w:w="2028"/>
        <w:gridCol w:w="2174"/>
      </w:tblGrid>
      <w:tr>
        <w:trPr/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Число детей</w:t>
            </w:r>
          </w:p>
        </w:tc>
        <w:tc>
          <w:tcPr>
            <w:tcW w:w="4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Женщины</w:t>
            </w:r>
          </w:p>
        </w:tc>
        <w:tc>
          <w:tcPr>
            <w:tcW w:w="4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Мужчины</w:t>
            </w:r>
          </w:p>
        </w:tc>
      </w:tr>
      <w:tr>
        <w:trPr/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Желаемое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число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детей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Ожидаемое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число детей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Желаемое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число детей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Ожидаемое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число детей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и более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но сказать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е число детей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>
          <w:sz w:val="28"/>
          <w:szCs w:val="28"/>
        </w:rPr>
        <w:t>Раздельно для женщин и мужчин (по вопросу 1 – «пол»), ответивших на вопрос о желаемом числе детей (вопрос 21), делается распределение ответов на вопрос 21 в % к числу ответивших на него. В последней строке указывается среднее желаемое число детей, при расчете которого ответ «5 и более» учитывается как «5».</w:t>
      </w:r>
    </w:p>
    <w:p>
      <w:pPr>
        <w:pStyle w:val="Normal"/>
        <w:ind w:firstLine="709"/>
        <w:rPr/>
      </w:pPr>
      <w:r>
        <w:rPr>
          <w:sz w:val="28"/>
          <w:szCs w:val="28"/>
        </w:rPr>
        <w:t>Раздельно для женщин и мужчин (по вопросу 1 – «пол»), ответивших на вопрос об ожидаемом числе детей (вопрос 22), делается распределение ответов на вопрос 22 в % к числу ответивших на него. В последней строке указывается среднее ожидаемое число детей, при расчете которого ответ «5 и более» учитывается как «5».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</w:t>
      </w:r>
      <w:r>
        <w:rPr>
          <w:sz w:val="28"/>
          <w:szCs w:val="28"/>
          <w:lang w:val="en-US"/>
        </w:rPr>
        <w:t>34</w:t>
      </w:r>
    </w:p>
    <w:p>
      <w:pPr>
        <w:pStyle w:val="Normal"/>
        <w:jc w:val="center"/>
        <w:rPr/>
      </w:pPr>
      <w:r>
        <w:rPr/>
        <w:t>Желаемое и ожидаемое число детей по возрастным группам</w:t>
      </w:r>
    </w:p>
    <w:tbl>
      <w:tblPr>
        <w:tblW w:w="10374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249"/>
        <w:gridCol w:w="2210"/>
        <w:gridCol w:w="2353"/>
        <w:gridCol w:w="2209"/>
        <w:gridCol w:w="2353"/>
      </w:tblGrid>
      <w:tr>
        <w:trPr/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озраст (лет)</w:t>
            </w:r>
          </w:p>
        </w:tc>
        <w:tc>
          <w:tcPr>
            <w:tcW w:w="4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Женщины</w:t>
            </w:r>
          </w:p>
        </w:tc>
        <w:tc>
          <w:tcPr>
            <w:tcW w:w="4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Мужчины</w:t>
            </w:r>
          </w:p>
        </w:tc>
      </w:tr>
      <w:tr>
        <w:trPr/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Среднее желаемое число детей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 xml:space="preserve">Среднее ожидаемое число детей 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 xml:space="preserve">Среднее желаемое число детей 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 xml:space="preserve">Среднее ожидаемое число детей 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о 25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lang w:val="en-US"/>
              </w:rPr>
            </w:pPr>
            <w:r>
              <w:rPr>
                <w:rFonts w:cs="Arial"/>
                <w:bCs/>
                <w:lang w:val="en-US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lang w:val="en-US"/>
              </w:rPr>
            </w:pPr>
            <w:r>
              <w:rPr>
                <w:rFonts w:cs="Arial"/>
                <w:bCs/>
                <w:lang w:val="en-U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lang w:val="en-US"/>
              </w:rPr>
            </w:pPr>
            <w:r>
              <w:rPr>
                <w:rFonts w:cs="Arial"/>
                <w:bCs/>
                <w:lang w:val="en-US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lang w:val="en-US"/>
              </w:rPr>
            </w:pPr>
            <w:r>
              <w:rPr>
                <w:rFonts w:cs="Arial"/>
                <w:bCs/>
                <w:lang w:val="en-US"/>
              </w:rPr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-29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lang w:val="en-US"/>
              </w:rPr>
            </w:pPr>
            <w:r>
              <w:rPr>
                <w:rFonts w:cs="Arial"/>
                <w:bCs/>
                <w:lang w:val="en-US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lang w:val="en-US"/>
              </w:rPr>
            </w:pPr>
            <w:r>
              <w:rPr>
                <w:rFonts w:cs="Arial"/>
                <w:bCs/>
                <w:lang w:val="en-U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lang w:val="en-US"/>
              </w:rPr>
            </w:pPr>
            <w:r>
              <w:rPr>
                <w:rFonts w:cs="Arial"/>
                <w:bCs/>
                <w:lang w:val="en-US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lang w:val="en-US"/>
              </w:rPr>
            </w:pPr>
            <w:r>
              <w:rPr>
                <w:rFonts w:cs="Arial"/>
                <w:bCs/>
                <w:lang w:val="en-US"/>
              </w:rPr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-34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lang w:val="en-US"/>
              </w:rPr>
            </w:pPr>
            <w:r>
              <w:rPr>
                <w:rFonts w:cs="Arial"/>
                <w:bCs/>
                <w:lang w:val="en-US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lang w:val="en-US"/>
              </w:rPr>
            </w:pPr>
            <w:r>
              <w:rPr>
                <w:rFonts w:cs="Arial"/>
                <w:bCs/>
                <w:lang w:val="en-U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lang w:val="en-US"/>
              </w:rPr>
            </w:pPr>
            <w:r>
              <w:rPr>
                <w:rFonts w:cs="Arial"/>
                <w:bCs/>
                <w:lang w:val="en-US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lang w:val="en-US"/>
              </w:rPr>
            </w:pPr>
            <w:r>
              <w:rPr>
                <w:rFonts w:cs="Arial"/>
                <w:bCs/>
                <w:lang w:val="en-US"/>
              </w:rPr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-39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lang w:val="en-US"/>
              </w:rPr>
            </w:pPr>
            <w:r>
              <w:rPr>
                <w:rFonts w:cs="Arial"/>
                <w:bCs/>
                <w:lang w:val="en-US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lang w:val="en-US"/>
              </w:rPr>
            </w:pPr>
            <w:r>
              <w:rPr>
                <w:rFonts w:cs="Arial"/>
                <w:bCs/>
                <w:lang w:val="en-U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lang w:val="en-US"/>
              </w:rPr>
            </w:pPr>
            <w:r>
              <w:rPr>
                <w:rFonts w:cs="Arial"/>
                <w:bCs/>
                <w:lang w:val="en-US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lang w:val="en-US"/>
              </w:rPr>
            </w:pPr>
            <w:r>
              <w:rPr>
                <w:rFonts w:cs="Arial"/>
                <w:bCs/>
                <w:lang w:val="en-US"/>
              </w:rPr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и старше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lang w:val="en-US"/>
              </w:rPr>
            </w:pPr>
            <w:r>
              <w:rPr>
                <w:rFonts w:cs="Arial"/>
                <w:bCs/>
                <w:lang w:val="en-US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lang w:val="en-US"/>
              </w:rPr>
            </w:pPr>
            <w:r>
              <w:rPr>
                <w:rFonts w:cs="Arial"/>
                <w:bCs/>
                <w:lang w:val="en-U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lang w:val="en-US"/>
              </w:rPr>
            </w:pPr>
            <w:r>
              <w:rPr>
                <w:rFonts w:cs="Arial"/>
                <w:bCs/>
                <w:lang w:val="en-US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lang w:val="en-US"/>
              </w:rPr>
            </w:pPr>
            <w:r>
              <w:rPr>
                <w:rFonts w:cs="Arial"/>
                <w:bCs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>
          <w:sz w:val="28"/>
          <w:szCs w:val="28"/>
        </w:rPr>
        <w:t>Раздельно для женщин и мужчин (по вопросу 1 – «пол») по каждой возрастной группе (см пояснения к таблице 1) рассчитываются среднее желаемое (вопрос 21) и ожидаемое (вопрос 22) число детей, при расчете которых ответ «5 и более» учитывается как «5».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36</w:t>
      </w:r>
    </w:p>
    <w:p>
      <w:pPr>
        <w:pStyle w:val="Normal"/>
        <w:jc w:val="center"/>
        <w:rPr/>
      </w:pPr>
      <w:r>
        <w:rPr>
          <w:sz w:val="28"/>
          <w:szCs w:val="28"/>
        </w:rPr>
        <w:t>Желаемое и ожидаемое число детей в зависимости от числа детей, рожденных мате</w:t>
      </w:r>
      <w:r>
        <w:rPr/>
        <w:t>рью</w:t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2"/>
        <w:gridCol w:w="1980"/>
        <w:gridCol w:w="2124"/>
        <w:gridCol w:w="1980"/>
        <w:gridCol w:w="2124"/>
      </w:tblGrid>
      <w:tr>
        <w:trPr/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Число детей, рожденных матерью</w:t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Женщины</w:t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Мужчины</w:t>
            </w:r>
          </w:p>
        </w:tc>
      </w:tr>
      <w:tr>
        <w:trPr/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Среднее желаемое число детей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Среднее ожидаемое число дет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Среднее желаемое число детей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Среднее ожидаемое число детей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и боле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>
          <w:sz w:val="28"/>
          <w:szCs w:val="28"/>
        </w:rPr>
        <w:t>Раздельно для женщин и мужчин (по вопросу 1 – «пол») по каждой группе по числу детей рожденных матерью (вопрос 45) рассчитываются среднее желаемое (вопрос 21) и ожидаемое (вопрос 22) число детей, при расчете которых ответ «5 и более» учитывается как «5».</w:t>
      </w:r>
    </w:p>
    <w:p>
      <w:pPr>
        <w:pStyle w:val="Normal"/>
        <w:ind w:firstLine="709"/>
        <w:jc w:val="right"/>
        <w:rPr/>
      </w:pPr>
      <w:r>
        <w:rPr>
          <w:sz w:val="28"/>
          <w:szCs w:val="28"/>
        </w:rPr>
        <w:t>Таблица 37</w:t>
      </w:r>
    </w:p>
    <w:p>
      <w:pPr>
        <w:pStyle w:val="Normal"/>
        <w:jc w:val="center"/>
        <w:rPr/>
      </w:pPr>
      <w:r>
        <w:rPr/>
        <w:t>Желаемое и ожидаемое число детей в зависимости от уровня образования</w:t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8"/>
        <w:gridCol w:w="1861"/>
        <w:gridCol w:w="2005"/>
        <w:gridCol w:w="1861"/>
        <w:gridCol w:w="2005"/>
      </w:tblGrid>
      <w:tr>
        <w:trPr/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Уровень образования</w:t>
            </w:r>
          </w:p>
        </w:tc>
        <w:tc>
          <w:tcPr>
            <w:tcW w:w="3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Женщины</w:t>
            </w:r>
          </w:p>
        </w:tc>
        <w:tc>
          <w:tcPr>
            <w:tcW w:w="3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Мужчины</w:t>
            </w:r>
          </w:p>
        </w:tc>
      </w:tr>
      <w:tr>
        <w:trPr/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Среднее желаемое число детей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Среднее ожидаемое число детей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Среднее желаемое число детей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Среднее ожидаемое число детей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ое общее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общее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е общее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ое профессиональное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е профессиональное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олное высшее профессиональное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 профессиональное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вузовское профессиональное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>
          <w:sz w:val="28"/>
          <w:szCs w:val="28"/>
        </w:rPr>
        <w:t>Раздельно для женщин и мужчин (по вопросу 1 – «пол») по каждой группе по уровню образования (вопрос 4) рассчитываются среднее желаемое (вопрос 21) и ожидаемое (вопрос 22) число детей, при расчете которых ответ «5 и более» учитывается как «5».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38</w:t>
      </w:r>
    </w:p>
    <w:p>
      <w:pPr>
        <w:pStyle w:val="Normal"/>
        <w:jc w:val="center"/>
        <w:rPr/>
      </w:pPr>
      <w:r>
        <w:rPr>
          <w:sz w:val="28"/>
          <w:szCs w:val="28"/>
        </w:rPr>
        <w:t>Желаемое и ожидаемое число детей у женщин в сочетании с возрастом при рожде</w:t>
      </w:r>
      <w:r>
        <w:rPr/>
        <w:t>нии первого ребенка</w:t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6"/>
        <w:gridCol w:w="3025"/>
        <w:gridCol w:w="3169"/>
      </w:tblGrid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Возраст при рождении первого ребенка (лет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Среднее желаемое число детей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Среднее ожидаемое число детей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до 20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-21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2-24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5-29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 и старше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>
          <w:sz w:val="28"/>
          <w:szCs w:val="28"/>
        </w:rPr>
        <w:t>Для женщин (вопрос 1, вариант ответа 1) по переменной «возраст при рождении первого ребенка» (см пояснения к таблице 20) делается группировка: «до 20 лет», «20-21 год», «22-24 года», «25-29 лет», «30 лет и старше».</w:t>
      </w:r>
    </w:p>
    <w:p>
      <w:pPr>
        <w:pStyle w:val="Normal"/>
        <w:ind w:firstLine="709"/>
        <w:rPr/>
      </w:pPr>
      <w:r>
        <w:rPr>
          <w:sz w:val="28"/>
          <w:szCs w:val="28"/>
        </w:rPr>
        <w:t>По каждой группе по возрасту при рождении первого ребенка рассчитываются среднее желаемое (вопрос 21) и ожидаемое (вопрос 22) число детей, при расчете которых ответ «5 и более» учитывается как «5».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39</w:t>
      </w:r>
    </w:p>
    <w:p>
      <w:pPr>
        <w:pStyle w:val="Normal"/>
        <w:jc w:val="center"/>
        <w:rPr/>
      </w:pPr>
      <w:r>
        <w:rPr>
          <w:sz w:val="28"/>
          <w:szCs w:val="28"/>
        </w:rPr>
        <w:t>Желаемое и ожидаемое число детей у женщин в сочетании с протогенетическим ин</w:t>
      </w:r>
      <w:r>
        <w:rPr/>
        <w:t>тервалом (от вступления в брак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063"/>
        <w:gridCol w:w="3205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Протогенетический интервал (месяцев)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Среднее желаемое число детей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Среднее ожидаемое число детей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до 13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-24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5-36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7-48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9+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>
          <w:sz w:val="28"/>
          <w:szCs w:val="28"/>
        </w:rPr>
        <w:t>Для женщин (вопрос 1, вариант ответа 1) по переменной «протогенетический интервал (интервал времени до рождения первого ребенка от вступления в брак)» возраст при рождении первого ребенка» (см пояснения к таблице 22) делается группировка: «до 13 месяцев», «13-24 месяца», «25-36 месяцев», «37-48 месяцев», «49 месяцев и более».</w:t>
      </w:r>
    </w:p>
    <w:p>
      <w:pPr>
        <w:pStyle w:val="Normal"/>
        <w:ind w:firstLine="709"/>
        <w:rPr/>
      </w:pPr>
      <w:r>
        <w:rPr>
          <w:sz w:val="28"/>
          <w:szCs w:val="28"/>
        </w:rPr>
        <w:t>По каждой группе по возрасту при рождении первого ребенка рассчитываются среднее желаемое (вопрос 21) и ожидаемое (вопрос 22) число детей, при расчете которых ответ «5 и более» учитывается как «5».</w:t>
      </w:r>
    </w:p>
    <w:p>
      <w:pPr>
        <w:pStyle w:val="Normal"/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40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Среднее желаемое и ожидаемое числа детей в зависимости от оценки уровня жиз</w:t>
      </w:r>
      <w:r>
        <w:rPr/>
        <w:t xml:space="preserve">ни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951"/>
        <w:gridCol w:w="1813"/>
        <w:gridCol w:w="1814"/>
        <w:gridCol w:w="1812"/>
        <w:gridCol w:w="1814"/>
      </w:tblGrid>
      <w:tr>
        <w:trPr/>
        <w:tc>
          <w:tcPr>
            <w:tcW w:w="2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ценка уровня жизни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(в баллах)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реднее желаемое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число детей</w:t>
            </w:r>
          </w:p>
        </w:tc>
        <w:tc>
          <w:tcPr>
            <w:tcW w:w="3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реднее ожидаемое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число детей</w:t>
            </w:r>
          </w:p>
        </w:tc>
      </w:tr>
      <w:tr>
        <w:trPr/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енщины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жчин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Женщины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жчины</w:t>
            </w:r>
          </w:p>
        </w:tc>
      </w:tr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 – 3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 – 6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 – 1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>
          <w:sz w:val="28"/>
          <w:szCs w:val="28"/>
        </w:rPr>
        <w:t>По ответам на вопрос об оценке уровня жизни (вопрос 71) делается группировка «0-30», «40-60», «70-100». Раздельно для женщин и мужчин (по вопросу 1 – «пол») по каждой группе по оценке уровня жизни рассчитываются среднее желаемое (вопрос 21) и ожидаемое (вопрос 22) число детей, при расчете которых ответ «5 и более» учитывается как «5».</w:t>
      </w:r>
    </w:p>
    <w:p>
      <w:pPr>
        <w:pStyle w:val="Normal"/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41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Среднее желаемое и ожидаемое числа детей в зависимости от оценки жилищных условий</w:t>
      </w:r>
      <w:r>
        <w:rPr/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451"/>
        <w:gridCol w:w="1689"/>
        <w:gridCol w:w="1688"/>
        <w:gridCol w:w="1688"/>
        <w:gridCol w:w="1688"/>
      </w:tblGrid>
      <w:tr>
        <w:trPr/>
        <w:tc>
          <w:tcPr>
            <w:tcW w:w="3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ценка жилищных условий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(в баллах)</w:t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реднее желаемое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число детей</w:t>
            </w:r>
          </w:p>
        </w:tc>
        <w:tc>
          <w:tcPr>
            <w:tcW w:w="3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реднее ожидаемое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число детей</w:t>
            </w:r>
          </w:p>
        </w:tc>
      </w:tr>
      <w:tr>
        <w:trPr/>
        <w:tc>
          <w:tcPr>
            <w:tcW w:w="3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енщины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жчины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Женщины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жчины</w:t>
            </w:r>
          </w:p>
        </w:tc>
      </w:tr>
      <w:tr>
        <w:trPr/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 – 3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 – 6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 – 1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>
          <w:sz w:val="28"/>
          <w:szCs w:val="28"/>
        </w:rPr>
        <w:t>По ответам на вопрос об оценке жилищных условий (вопрос 62) делается группировка «0-30», «40-60», «70-100». Раздельно для женщин и мужчин (по вопросу 1 – «пол») по каждой группе по оценке жилищных условий рассчитываются среднее желаемое (вопрос 21) и ожидаемое (вопрос 22) число детей, при расчете которых ответ «5 и более» учитывается как «5».</w:t>
      </w:r>
    </w:p>
    <w:p>
      <w:pPr>
        <w:pStyle w:val="Normal"/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42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Разница между средними желаемым и ожидаемым числами детей в зависимости от оценки уровня жиз</w:t>
      </w:r>
      <w:r>
        <w:rPr/>
        <w:t xml:space="preserve">ни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6018"/>
        <w:gridCol w:w="2106"/>
        <w:gridCol w:w="2080"/>
      </w:tblGrid>
      <w:tr>
        <w:trPr/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Оценка уровня жизни (в баллах)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енщины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жчины</w:t>
            </w:r>
          </w:p>
        </w:tc>
      </w:tr>
      <w:tr>
        <w:trPr/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 – 3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 – 6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 – 10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аздельно для женщин и мужчин (по вопросу 1 – «пол») по каждой группе по оценке уровня жизни (см пояснения к таблице 40) рассчитывается разница между средними желаемым и ожидаемым числом детей, содержащимися в таблице 40.</w:t>
      </w:r>
    </w:p>
    <w:p>
      <w:pPr>
        <w:pStyle w:val="Normal"/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43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зница между средними желаемым и ожидаемым числами детей в зависимости от оценки жилищных условий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6412"/>
        <w:gridCol w:w="1906"/>
        <w:gridCol w:w="1886"/>
      </w:tblGrid>
      <w:tr>
        <w:trPr/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Оценка жилищных условий (в баллах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енщины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жчины</w:t>
            </w:r>
          </w:p>
        </w:tc>
      </w:tr>
      <w:tr>
        <w:trPr/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 – 3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 – 6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 – 10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аздельно для женщин и мужчин (по вопросу 1 – «пол») по каждой группе по оценке жилищных условий (см пояснения к таблице 41) рассчитывается разница между средними желаемым и ожидаемым числом детей, содержащимися в таблице 41.</w:t>
      </w:r>
    </w:p>
    <w:p>
      <w:pPr>
        <w:pStyle w:val="Normal"/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44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Среднее ожидаемое число детей в зависимости от оценки уровня жизни и желаемого числа де</w:t>
      </w:r>
      <w:r>
        <w:rPr/>
        <w:t>тей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2894"/>
        <w:gridCol w:w="1829"/>
        <w:gridCol w:w="1828"/>
        <w:gridCol w:w="1828"/>
        <w:gridCol w:w="1825"/>
      </w:tblGrid>
      <w:tr>
        <w:trPr/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ценка уровня жизни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в баллах)</w:t>
            </w:r>
          </w:p>
        </w:tc>
        <w:tc>
          <w:tcPr>
            <w:tcW w:w="7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Среднее ожидаемое число детей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при желаемом числе детей:</w:t>
            </w:r>
          </w:p>
        </w:tc>
      </w:tr>
      <w:tr>
        <w:trPr/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енщины</w:t>
            </w:r>
          </w:p>
        </w:tc>
        <w:tc>
          <w:tcPr>
            <w:tcW w:w="3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жчины</w:t>
            </w:r>
          </w:p>
        </w:tc>
      </w:tr>
      <w:tr>
        <w:trPr/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 и более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 и более</w:t>
            </w:r>
          </w:p>
        </w:tc>
      </w:tr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 – 3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 – 6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 – 10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Формируется группа респондентов, у которых желаемое число детей (вопрос 21) составляет «3 и более» (в нее входят те, кто на вопрос 21 дал ответы «3», «4» и «5 и более»)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аздельно для женщин и мужчин (по вопросу 1 – «пол») по каждой группе по оценке уровня жизни (см пояснения к таблице 40) и желаемому числу детей (вопрос 21, «2» и «3 и более») рассчитывается среднее ожидаемое число детей (вопрос 22), при расчете которого ответ «5 и более» учитывается как «5».</w:t>
      </w:r>
    </w:p>
    <w:p>
      <w:pPr>
        <w:pStyle w:val="Normal"/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45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Среднее ожидаемое число детей в зависимости от оценки жилищных условий и желаемого числа де</w:t>
      </w:r>
      <w:r>
        <w:rPr/>
        <w:t>тей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3498"/>
        <w:gridCol w:w="1745"/>
        <w:gridCol w:w="1609"/>
        <w:gridCol w:w="1745"/>
        <w:gridCol w:w="1607"/>
      </w:tblGrid>
      <w:tr>
        <w:trPr/>
        <w:tc>
          <w:tcPr>
            <w:tcW w:w="3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ценка жилищных условий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(в баллах)</w:t>
            </w:r>
          </w:p>
        </w:tc>
        <w:tc>
          <w:tcPr>
            <w:tcW w:w="6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Среднее ожидаемое число детей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при желаемом числе детей:</w:t>
            </w:r>
          </w:p>
        </w:tc>
      </w:tr>
      <w:tr>
        <w:trPr/>
        <w:tc>
          <w:tcPr>
            <w:tcW w:w="3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енщины</w:t>
            </w:r>
          </w:p>
        </w:tc>
        <w:tc>
          <w:tcPr>
            <w:tcW w:w="3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жчины</w:t>
            </w:r>
          </w:p>
        </w:tc>
      </w:tr>
      <w:tr>
        <w:trPr/>
        <w:tc>
          <w:tcPr>
            <w:tcW w:w="3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 и боле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 и более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 – 3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 – 6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 – 1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аздельно для женщин и мужчин (по вопросу 1 – «пол») по каждой группе по оценке жилищных условий (см пояснения к таблице 41) и желаемому числу детей (см пояснения к таблице 44) рассчитывается среднее ожидаемое число детей (вопрос 22), при расчете которого ответ «5 и более» учитывается как «5».</w:t>
      </w:r>
    </w:p>
    <w:p>
      <w:pPr>
        <w:pStyle w:val="Heading3"/>
        <w:spacing w:before="0" w:after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аблица 46</w:t>
      </w:r>
    </w:p>
    <w:p>
      <w:pPr>
        <w:pStyle w:val="Normal"/>
        <w:jc w:val="center"/>
        <w:rPr/>
      </w:pPr>
      <w:r>
        <w:rPr>
          <w:sz w:val="28"/>
          <w:szCs w:val="28"/>
        </w:rPr>
        <w:t>Среднее ожидаемое число детей в зависимости от оценки влияния возможного появления еще од</w:t>
      </w:r>
      <w:r>
        <w:rPr/>
        <w:t>ного ребенка на различные аспекты жизнедеятельности (однодетные)</w:t>
      </w:r>
    </w:p>
    <w:tbl>
      <w:tblPr>
        <w:tblW w:w="10374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619"/>
        <w:gridCol w:w="1029"/>
        <w:gridCol w:w="1261"/>
        <w:gridCol w:w="1208"/>
        <w:gridCol w:w="1257"/>
      </w:tblGrid>
      <w:tr>
        <w:trPr/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ли бы в Вашей семье появился еще один ребенок, то, как, на Ваш взгляд, это повлияло бы на: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гло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влиял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ешало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но сказать</w:t>
            </w:r>
          </w:p>
        </w:tc>
      </w:tr>
      <w:tr>
        <w:trPr/>
        <w:tc>
          <w:tcPr>
            <w:tcW w:w="10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Женщины</w:t>
            </w:r>
          </w:p>
        </w:tc>
      </w:tr>
      <w:tr>
        <w:trPr/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более высоких Ваших личных доходо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благосостояния Вашей семьи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хранение хороших жилищных условий или их улучшение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ш профессиональный рос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ние с друзьями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хранение хорошего здоровь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епление брак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есный полноценный досуг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ажение со стороны окружающи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ужчины</w:t>
            </w:r>
          </w:p>
        </w:tc>
      </w:tr>
      <w:tr>
        <w:trPr/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более высоких Ваших личных доходо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благосостояния Вашей семьи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хранение хороших жилищных условий или их улучшение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ш профессиональный рос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ние с друзьями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хранение хорошего здоровь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епление брак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есный полноценный досуг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ажение со стороны окружающи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Раздельно для женщин и мужчин (по вопросу 1 – «пол»), у которых родился один ребенок (ответ «1» на вопрос 13) и в вопросе 14-3 «жив ли сейчас этот ребенок» отмечен вариант ответа «1-да», делается распределение в % к числу ответивших по каждой строке (35-1, 35-2, 35-3, 35-4, 35-5, 35-6, 35-7, 35-8 и 35-9). </w:t>
      </w:r>
    </w:p>
    <w:p>
      <w:pPr>
        <w:pStyle w:val="Heading3"/>
        <w:spacing w:before="0" w:after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аблица 47</w:t>
      </w:r>
    </w:p>
    <w:p>
      <w:pPr>
        <w:pStyle w:val="Normal"/>
        <w:jc w:val="center"/>
        <w:rPr/>
      </w:pPr>
      <w:r>
        <w:rPr>
          <w:sz w:val="28"/>
          <w:szCs w:val="28"/>
        </w:rPr>
        <w:t>Среднее ожидаемое число детей в зависимости от оценки влияния возможного появления еще одного ребенка на различные аспекты жизнедеятельности (двухдетные</w:t>
      </w:r>
      <w:r>
        <w:rPr/>
        <w:t>)</w:t>
      </w:r>
    </w:p>
    <w:tbl>
      <w:tblPr>
        <w:tblW w:w="10374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619"/>
        <w:gridCol w:w="1029"/>
        <w:gridCol w:w="1261"/>
        <w:gridCol w:w="1208"/>
        <w:gridCol w:w="1257"/>
      </w:tblGrid>
      <w:tr>
        <w:trPr/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ли бы в Вашей семье появился еще один ребенок, то, как, на Ваш взгляд, это повлияло бы на: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гло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влиял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ешало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но сказать</w:t>
            </w:r>
          </w:p>
        </w:tc>
      </w:tr>
      <w:tr>
        <w:trPr/>
        <w:tc>
          <w:tcPr>
            <w:tcW w:w="10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Женщины</w:t>
            </w:r>
          </w:p>
        </w:tc>
      </w:tr>
      <w:tr>
        <w:trPr/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более высоких Ваших личных доходо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благосостояния Вашей семьи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хранение хороших жилищных условий или их улучшение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ш профессиональный рос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ние с друзьями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хранение хорошего здоровь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епление брак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есный полноценный досуг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ажение со стороны окружающи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ужчины</w:t>
            </w:r>
          </w:p>
        </w:tc>
      </w:tr>
      <w:tr>
        <w:trPr/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более высоких Ваших личных доходо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благосостояния Вашей семьи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хранение хороших жилищных условий или их улучшение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ш профессиональный рос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ние с друзьями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хранение хорошего здоровь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епление брак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есный полноценный досуг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ажение со стороны окружающи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Раздельно для женщин и мужчин (по вопросу 1 – «пол»), у которых родилось двое детей (ответ «2» на вопрос 13) и в вопросах 14-3 и 14-7 «жив ли сейчас этот ребенок» отмечен вариант ответа «1-да», делается распределение в % к числу ответивших по каждой строке (35-1, 35-2, 35-3, 35-4, 35-5, 35-6, 35-7, 35-8 и 35-9). </w:t>
      </w:r>
    </w:p>
    <w:p>
      <w:pPr>
        <w:pStyle w:val="Heading3"/>
        <w:spacing w:before="0" w:after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аблица 48</w:t>
      </w:r>
    </w:p>
    <w:p>
      <w:pPr>
        <w:pStyle w:val="Normal"/>
        <w:jc w:val="center"/>
        <w:rPr/>
      </w:pPr>
      <w:r>
        <w:rPr>
          <w:sz w:val="28"/>
          <w:szCs w:val="28"/>
        </w:rPr>
        <w:t>Значимость мотивов рождения второго ребенка (средний балл по пятибалльной шкале</w:t>
      </w:r>
      <w:r>
        <w:rPr/>
        <w:t>)</w:t>
      </w:r>
    </w:p>
    <w:tbl>
      <w:tblPr>
        <w:tblW w:w="10374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7942"/>
        <w:gridCol w:w="1223"/>
        <w:gridCol w:w="1209"/>
      </w:tblGrid>
      <w:tr>
        <w:trPr/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тивы рождения второго ребенка: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енщины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чины</w:t>
            </w:r>
          </w:p>
        </w:tc>
      </w:tr>
      <w:tr>
        <w:trPr/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2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ание иметь ребенка другого пол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2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ание укрепить семью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28"/>
              <w:jc w:val="left"/>
              <w:rPr/>
            </w:pPr>
            <w:r>
              <w:rPr>
                <w:sz w:val="24"/>
                <w:szCs w:val="24"/>
              </w:rPr>
              <w:t>Желание решить жилищные проблемы, используя государственную поддержку (например, «материнский (семейный) капитал")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28"/>
              <w:jc w:val="left"/>
              <w:rPr/>
            </w:pPr>
            <w:r>
              <w:rPr>
                <w:sz w:val="24"/>
                <w:szCs w:val="24"/>
              </w:rPr>
              <w:t>С двумя детьми больше гарантия, что получишь от детей поддержку в старости, не останешься одиноким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28"/>
              <w:jc w:val="left"/>
              <w:rPr/>
            </w:pPr>
            <w:r>
              <w:rPr>
                <w:sz w:val="24"/>
                <w:szCs w:val="24"/>
              </w:rPr>
              <w:t>Двое детей повышают авторитет человека в обществе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28"/>
              <w:jc w:val="left"/>
              <w:rPr/>
            </w:pPr>
            <w:r>
              <w:rPr>
                <w:sz w:val="24"/>
                <w:szCs w:val="24"/>
              </w:rPr>
              <w:t>Чтобы имеющийся ребенок не чувствовал себя одиноким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28"/>
              <w:jc w:val="left"/>
              <w:rPr/>
            </w:pPr>
            <w:r>
              <w:rPr>
                <w:sz w:val="24"/>
                <w:szCs w:val="24"/>
              </w:rPr>
              <w:t>Сильное желание супруга(и) иметь второго ребенк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28"/>
              <w:jc w:val="left"/>
              <w:rPr/>
            </w:pPr>
            <w:r>
              <w:rPr>
                <w:sz w:val="24"/>
                <w:szCs w:val="24"/>
              </w:rPr>
              <w:t>Второго ребенка иметь не собирались, но когда случилась беременность, решили, что аборт делать нельз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28"/>
              <w:jc w:val="left"/>
              <w:rPr/>
            </w:pPr>
            <w:r>
              <w:rPr>
                <w:sz w:val="24"/>
                <w:szCs w:val="24"/>
              </w:rPr>
              <w:t>Первый ребенок очень хотел (хочет) братика или сестричку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28"/>
              <w:jc w:val="left"/>
              <w:rPr/>
            </w:pPr>
            <w:r>
              <w:rPr>
                <w:sz w:val="24"/>
                <w:szCs w:val="24"/>
              </w:rPr>
              <w:t>У большинства друзей, знакомых двое детей, нам тоже не хотелось (не хочется) от них отставать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2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ственный ребенок может вырасти эгоистом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2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моих родителей или у родителей супруга(и) было двое детей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28"/>
              <w:jc w:val="left"/>
              <w:rPr/>
            </w:pPr>
            <w:r>
              <w:rPr>
                <w:sz w:val="24"/>
                <w:szCs w:val="24"/>
              </w:rPr>
              <w:t>Мы не ограничиваем число детей в семье, их должно быть столько, сколько Бог даст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28"/>
              <w:jc w:val="left"/>
              <w:rPr/>
            </w:pPr>
            <w:r>
              <w:rPr>
                <w:sz w:val="24"/>
                <w:szCs w:val="24"/>
              </w:rPr>
              <w:t>Хотелось (хочется) снова иметь в семье маленького ребенк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аздельно для женщин и мужчин (по вопросу 1 – «пол») рассчитываются средние баллы по ответам на вопросы: 36-1, 36-2, 36-3, 36-4, 36-5, 36-6, 36-7, 36-8, 36-9, 36-10, 36-11, 36-12, 36-13 и 36-14.</w:t>
      </w:r>
    </w:p>
    <w:p>
      <w:pPr>
        <w:pStyle w:val="Heading3"/>
        <w:spacing w:before="0" w:after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аблица 49</w:t>
      </w:r>
    </w:p>
    <w:p>
      <w:pPr>
        <w:pStyle w:val="Normal"/>
        <w:jc w:val="center"/>
        <w:rPr/>
      </w:pPr>
      <w:r>
        <w:rPr>
          <w:sz w:val="28"/>
          <w:szCs w:val="28"/>
        </w:rPr>
        <w:t>Значимость мотивов рождения третьего ребенка (средний балл по пятибалльной шкале</w:t>
      </w:r>
      <w:r>
        <w:rPr/>
        <w:t>)</w:t>
      </w:r>
    </w:p>
    <w:tbl>
      <w:tblPr>
        <w:tblW w:w="10374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7942"/>
        <w:gridCol w:w="1223"/>
        <w:gridCol w:w="1209"/>
      </w:tblGrid>
      <w:tr>
        <w:trPr/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тивы рождения третьего ребенка: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енщины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чины</w:t>
            </w:r>
          </w:p>
        </w:tc>
      </w:tr>
      <w:tr>
        <w:trPr/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28"/>
              <w:jc w:val="left"/>
              <w:rPr/>
            </w:pPr>
            <w:r>
              <w:rPr>
                <w:sz w:val="24"/>
                <w:szCs w:val="24"/>
              </w:rPr>
              <w:t>Хотелось (хочется) улучшить жилищные условия семьи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28"/>
              <w:jc w:val="left"/>
              <w:rPr/>
            </w:pPr>
            <w:r>
              <w:rPr>
                <w:sz w:val="24"/>
                <w:szCs w:val="24"/>
              </w:rPr>
              <w:t>С тремя детьми больше гарантия, что получишь от детей поддержку в старости, не останешься одиноким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28"/>
              <w:jc w:val="left"/>
              <w:rPr/>
            </w:pPr>
            <w:r>
              <w:rPr>
                <w:sz w:val="24"/>
                <w:szCs w:val="24"/>
              </w:rPr>
              <w:t>Трое детей повышают авторитет человека в обществе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2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ьное желание супруга(и) иметь третьего ребенк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28"/>
              <w:jc w:val="left"/>
              <w:rPr/>
            </w:pPr>
            <w:r>
              <w:rPr>
                <w:sz w:val="24"/>
                <w:szCs w:val="24"/>
              </w:rPr>
              <w:t>Третьего ребенка иметь не собирались, но когда случилась беременность, решили, что аборт делать нельз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28"/>
              <w:jc w:val="left"/>
              <w:rPr/>
            </w:pPr>
            <w:r>
              <w:rPr>
                <w:sz w:val="24"/>
                <w:szCs w:val="24"/>
              </w:rPr>
              <w:t>Хотелось (хочется) хотя бы одному их трех детей передать свои знания, мастерство (чтобы он «пошел по стопам матери или отца»)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28"/>
              <w:jc w:val="left"/>
              <w:rPr/>
            </w:pPr>
            <w:r>
              <w:rPr>
                <w:sz w:val="24"/>
                <w:szCs w:val="24"/>
              </w:rPr>
              <w:t>Дети подросли (подрастут), хотелось (захочется) снова заниматься с маленьким ребенком, заботиться о нем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28"/>
              <w:jc w:val="left"/>
              <w:rPr/>
            </w:pPr>
            <w:r>
              <w:rPr>
                <w:sz w:val="24"/>
                <w:szCs w:val="24"/>
              </w:rPr>
              <w:t xml:space="preserve">Хотелось (хочется), чтобы старшие дети научились заботиться о младших, вырастить их них хороших людей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28"/>
              <w:jc w:val="left"/>
              <w:rPr/>
            </w:pPr>
            <w:r>
              <w:rPr>
                <w:sz w:val="24"/>
                <w:szCs w:val="24"/>
              </w:rPr>
              <w:t>Трое детей в будущем больше смогут помогать по дому, в подсобном хозяйстве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28"/>
              <w:jc w:val="left"/>
              <w:rPr/>
            </w:pPr>
            <w:r>
              <w:rPr>
                <w:sz w:val="24"/>
                <w:szCs w:val="24"/>
              </w:rPr>
              <w:t>Желание иметь ребенка другого пола, если первые двое детей одного пол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2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моих родителей или у родителей супруга(и) было трое (или более) детей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2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ьям с тремя и более детьми государство помогает значительно больше, чем семьям с меньшим числом детей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28"/>
              <w:jc w:val="left"/>
              <w:rPr/>
            </w:pPr>
            <w:r>
              <w:rPr>
                <w:sz w:val="24"/>
                <w:szCs w:val="24"/>
              </w:rPr>
              <w:t>Мы не ограничиваем число детей в семье, их должно быть столько, сколько Бог даст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>
          <w:sz w:val="28"/>
          <w:szCs w:val="28"/>
        </w:rPr>
        <w:t>Раздельно для женщин и мужчин (по вопросу 1 – «пол») рассчитываются средние баллы по ответам на вопросы: 37-1, 37-2, 37-3, 37-4, 37-5, 37-6, 37-7, 37-8, 37-9, 37-10, 37-11, 37-12 и 37-13.</w:t>
      </w:r>
    </w:p>
    <w:p>
      <w:pPr>
        <w:pStyle w:val="Normal"/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50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Мнение о возможном влиянии государства на рождение детей в семьях </w:t>
      </w:r>
      <w:r>
        <w:rPr/>
        <w:t>(%)</w:t>
      </w:r>
    </w:p>
    <w:tbl>
      <w:tblPr>
        <w:tblW w:w="10430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7886"/>
        <w:gridCol w:w="1279"/>
        <w:gridCol w:w="1265"/>
      </w:tblGrid>
      <w:tr>
        <w:trPr/>
        <w:tc>
          <w:tcPr>
            <w:tcW w:w="7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С каким из трех мнений Вы согласны в наибольшей степени?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енщины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жчины</w:t>
            </w:r>
          </w:p>
        </w:tc>
      </w:tr>
      <w:tr>
        <w:trPr/>
        <w:tc>
          <w:tcPr>
            <w:tcW w:w="7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государство должно помочь семье иметь столько детей, сколько она сама хоч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если число детей в семьях слишком мало, то государство должно попытаться заинтересовать семьи иметь большее число детей, создав, естественно, и необходимые условия для это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государство ни в коей степени и никаким образом не должно влиять на рождение в семьях того или иного числа детей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Раздельно для женщин и мужчин (по вопросу 1 – «пол») делается распределение в % к числу ответивших на вопрос 42. 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6:55:00Z</dcterms:created>
  <dc:creator>archangelsky</dc:creator>
  <dc:description/>
  <cp:keywords/>
  <dc:language>en-US</dc:language>
  <cp:lastModifiedBy>User Test</cp:lastModifiedBy>
  <dcterms:modified xsi:type="dcterms:W3CDTF">2013-07-09T11:53:00Z</dcterms:modified>
  <cp:revision>3</cp:revision>
  <dc:subject/>
  <dc:title/>
</cp:coreProperties>
</file>