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/>
        <w:t>Возрастной состав респондентов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2528"/>
        <w:gridCol w:w="285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ится новая переменная «возраст», которая рассчитывается как разница между датами проведения опроса (позиция 1) и рождения (вопрос 2). По этой переменной делается группировка: «до 25 лет», «25-29 лет», «30-34 года», «35-39 лет», «40 лет и старше». Рассчитывается раздельно для женщин и мужчин (по вопросу 1 – «пол») в % от числа ответивших на оба вопроса: «пол» и «дата рождения» (</w:t>
      </w:r>
      <w:r>
        <w:rPr>
          <w:sz w:val="28"/>
          <w:szCs w:val="28"/>
          <w:u w:val="single"/>
        </w:rPr>
        <w:t>во всех таблицах % берется от числа ответивших, а не от числа опрошенных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Уровень образования респондентов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9"/>
        <w:gridCol w:w="1320"/>
        <w:gridCol w:w="1305"/>
      </w:tblGrid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(нач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(неполное средн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(полное общ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 (незаконченное высше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высшей квалификации (послевузовск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по уровню образования (вопрос 3) рассчитывается раздельно для женщин и мужчин (по вопросу 1 – «пол») в % от числа ответивших на оба вопроса: «пол» и «уровень образования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е и повторные браки (% от состоящих в браке, зарегистрированном или н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76"/>
        <w:gridCol w:w="2304"/>
        <w:gridCol w:w="1875"/>
        <w:gridCol w:w="230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состоящих в первом и не первом браке рассчитывается раздельно для женщин и мужчин (по вопросу 1 – «пол») и для каждой возрастной группы (см пояснения к таблице 1) по ответам на вопрос 7 в % от числа ответивших на все три вопроса: «пол», «дата рождения», «первый или не первый брак» (вопрос 7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состоящих в первом и повторном браке в зависимости от возраста вступления в первый брак (% от состоящих в браке, зарегистрированном или нет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464"/>
        <w:gridCol w:w="1660"/>
        <w:gridCol w:w="1414"/>
        <w:gridCol w:w="1660"/>
      </w:tblGrid>
      <w:tr>
        <w:trPr/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при вступлении в первый брак (лет)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 бра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водится новая переменная «возраст при вступлении в первый брак», которая рассчитывается как разница между датами вступления в первый брак (вопрос 6) и рождения (вопрос 2). По этой переменной делается группировка: «до 18 лет», «18-19 лет», «20-21 год», «22-24 года», «25 лет и старше». Доля состоящих в первом и не первом браке рассчитывается раздельно для женщин и мужчин (по вопросу 1 – «пол») и для каждой группы по возрасту вступления в брак по ответам на вопрос 7 в % от числа ответивших на все четыре вопроса: «пол», «дата рождения», «дата вступления в первый брак» и «первый или не первый брак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(% от состоящих в браке, зарегистрированном или н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3156"/>
        <w:gridCol w:w="3120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рассчитывается раздельно для женщин и мужчин (по вопросу 1 – «пол») и для каждой возрастной группы (см пояснения к таблице 1) по ответам на вопрос 5 вариант ответа 2 (т.е. состоящие в незарегистрированном браке) в % от суммы отметивших варианты ответа 1 и 2 в вопросе 5 (т.е. от числа состоящих в браке, зарегистрированном или нет) и указавших свой пол и дату рожде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в зависимости от возраста и очередности брака (% от состоящих в браке, зарегистрированном или нет с учетом возраста и очередности бра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41"/>
        <w:gridCol w:w="2292"/>
        <w:gridCol w:w="1841"/>
        <w:gridCol w:w="2292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(вопрос 5 ответ 2) рассчитывается раздельно для женщин и мужчин (по вопросу 1 – «пол»), для каждой возрастной группы (см пояснения к таблице 1) и отдельно для состоящих в первом и не первом браке (вопрос 7) в % от суммы отметивших варианты ответа 1 и 2 в вопросе 5 (т.е. от числа состоящих в браке) и указавших свой пол и дату рождения и первый или не первый бра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в зависимости от возраста при вступлении в данный брак и очередности брака (% от состоящих в браке, зарегистрированном или нет с учетом возраста вступления в данный бра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412"/>
        <w:gridCol w:w="1817"/>
        <w:gridCol w:w="1412"/>
        <w:gridCol w:w="1815"/>
      </w:tblGrid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при вступлении в данный брак (лет)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водится новая переменная «возраст при вступлении в данный брак», которая рассчитывается как разница между датами вступления в данный брак (вопрос 8 или 6, если брак первый и единственный) и рождения (вопрос 2). По этой переменной делается группировка: «до 18 лет», «18-19 лет», «20-21 год», «22-24 года», «25 лет и старше». Доля состоящих в незарегистрированном браке рассчитывается раздельно для женщин и мужчин (по вопросу 1 – «пол»), для каждой группы по возрасту вступления в данный брак и отдельно для состоящих в первом и не первом браке (вопрос 7) по ответам на вопрос 5 (вариант ответа 2) в % от суммы отметивших варианты ответа 1 и 2 в вопросе 5 (т.е. от числа состоящих в браке, зарегистрированном или нет) и указавших свой пол и дату рождения, дату вступления в данный бра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состоящих в незарегистрированном браке в зависимости от возраста при вступлении в данный брак и очередности брака (% от состоящих в незарегистрированном браке с учетом возраста при вступлении в данный бра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412"/>
        <w:gridCol w:w="1817"/>
        <w:gridCol w:w="1412"/>
        <w:gridCol w:w="1815"/>
      </w:tblGrid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при вступлении в данный брак (лет)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ервый брак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старш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Доля состоящих в незарегистрированном браке рассчитывается раздельно для женщин и мужчин (по вопросу 1 – «пол»), для каждой группы по возрасту вступления в данный брак и отдельно для состоящих в первом и не первом браке (вопрос 7) по ответам на вопрос 5 (вариант ответа 2) в % от суммы отметивших варианты ответа 2 в вопросе 5 и указавших свой пол и дату рождения, дату вступления в данный бра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я незарегистрированных браков по году вступления в брак (% от состоящих в браке, зарегистрированном или н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1489"/>
        <w:gridCol w:w="1684"/>
      </w:tblGrid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ступления в данный бра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году вступления в данный брак (вопрос 8): «до 1990 года», «1990-1994 годы», «1995-1999 годы», «2000-2004 годы», «2005-2009 годы», «2010-2014 годы», «2015-2017 году». Доля состоящих в незарегистрированном браке рассчитывается раздельно для женщин и мужчин (по вопросу 1 – «пол») и для каждой группы по году вступления в данный брак по ответам на вопрос 5 (вариант ответа 2) в % от суммы отметивших варианты ответа 1 и 2 в вопросе 5 (т.е. от числа состоящих в браке) и указавших свой пол и дату вступления в данный бра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вступления женщин в первый брак (% от женщин, когда либо состоящих в браке, зарегистрированном или нет с учетом года вступления в первый бра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760"/>
        <w:gridCol w:w="794"/>
        <w:gridCol w:w="944"/>
        <w:gridCol w:w="944"/>
        <w:gridCol w:w="945"/>
        <w:gridCol w:w="760"/>
        <w:gridCol w:w="760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вступления в первый брак (лет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женщины, когда-либо состоявшие в браке</w:t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ступления в первый брак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9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9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7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0 л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озра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году вступления в первый брак (вопрос 6): «до 1994 года», «1995-1999 годы», «2000-2004 годы», «2005-2009 годы», «2010-2014 годы», «2015-2017 годы». Отдельно для женщин (вопрос 1, вариант ответа 2), указавших дату вступления в первый брак и дату рождения, делается распределение в % по группам возраста вступления в первый брак (см. пояснения к таблице 4). Оно делается для всей совокупности этих женщин (столбец «все женщины, когда-либо состоявшие в браке») и отдельно для каждой группы по году вступления в первый брак. Средний возраст рассчитывается на основе исходных (не сгруппированных) данных о возрасте вступления в первый брак (см. пояснения к таблице 4). К полученному среднему возрасту при вступлении в первый брак (в целых годах) добавляется 0,5 года (учитывая предполагаемую равномерность в совокупности респондентов вступления в брак на протяжении всего года возраст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вступления мужчин в первый брак (% от мужчин, когда-либо состоявших в браке, зарегистрированном или нет с учетом года вступления в первый бра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760"/>
        <w:gridCol w:w="794"/>
        <w:gridCol w:w="944"/>
        <w:gridCol w:w="944"/>
        <w:gridCol w:w="945"/>
        <w:gridCol w:w="760"/>
        <w:gridCol w:w="760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вступления в первый брак (лет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мужчины, когда-либо состоявшие в браке</w:t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ступления в первый брак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9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9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7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0 л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озра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году вступления в первый брак (вопрос 6): «до 1994 года», «1995-1999 годы», «2000-2004 годы», «2005-2009 годы», «2010-2014 годы», «2015-2017 годы». Отдельно для мужчин (вопрос 1, вариант ответа 1), указавших дату вступления в первый брак и дату рождения, делается распределение в % по группам возраста вступления в первый брак (см. пояснения к таблице 4). Оно делается для всей совокупности этих мужчин (столбец «все мужчины, когда-либо состоявшие в браке») и отдельно для каждой группы по году вступления в первый брак. Средний возраст рассчитывается на основе исходных (не сгруппированных) данных о возрасте вступления в первый брак (см. пояснения к таблице 4). К полученному среднему возрасту при вступлении в первый брак (в целых годах) добавляется 0,5 года (учитывая предполагаемую равномерность в совокупности респондентов вступления в брак на протяжении всего года возраст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/>
      </w:pPr>
      <w:r>
        <w:rPr/>
        <w:t>Намерение женщин, состоящих в незарегистрированном браке, зарегистрировать его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700"/>
        <w:gridCol w:w="1636"/>
        <w:gridCol w:w="698"/>
        <w:gridCol w:w="1264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есь ли вы зарегистрировать ваше партнерство в следующих возможных случаях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обязатель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желательн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сутствии берем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лучае беременности до рождения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рождения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дельно для женщин (вопрос 1, вариант ответа 2), ответивших на вопрос о намерениях в отношении регистрации брака (вопрос 10), делается распределение в % к числу ответивших по каждой строке (10-1, 10-2, 10-3)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/>
      </w:pPr>
      <w:r>
        <w:rPr>
          <w:sz w:val="28"/>
          <w:szCs w:val="28"/>
        </w:rPr>
        <w:t>Намерение мужчин, состоящих в незарегистрированном браке, зарегист</w:t>
      </w:r>
      <w:r>
        <w:rPr/>
        <w:t>рировать его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700"/>
        <w:gridCol w:w="1636"/>
        <w:gridCol w:w="698"/>
        <w:gridCol w:w="1264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есь ли вы зарегистрировать ваше партнерство в следующих возможных случаях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обязатель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желательн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сутствии берем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лучае беременности до рождения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рождения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дельно для мужчин (вопрос 1, вариант ответа 1), ответивших на вопрос о намерениях в отношении регистрации брака (вопрос 10), делается распределение в % к числу ответивших по каждой строке (10-1, 10-2, 10-3)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/>
      </w:pPr>
      <w:r>
        <w:rPr/>
        <w:t>Отношение к регистрации брака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29"/>
        <w:gridCol w:w="1375"/>
        <w:gridCol w:w="966"/>
        <w:gridCol w:w="1429"/>
        <w:gridCol w:w="1375"/>
        <w:gridCol w:w="965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ли, по Вашему мнению, регистрировать брак?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нуж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нужно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б отношении к регистрации первого (вопрос 11-1) и повторного (вопрос 11-2) брака, делается распределение ответов на вопрос 11-1 в % к числу ответивших на него и на вопрос 11-2 в % к числу ответивших на него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/>
        <w:t>Отношение к регистрации брака в зависимости от возраста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7"/>
        <w:gridCol w:w="1403"/>
        <w:gridCol w:w="1347"/>
        <w:gridCol w:w="1590"/>
        <w:gridCol w:w="1402"/>
        <w:gridCol w:w="1347"/>
        <w:gridCol w:w="1588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ли, по Вашему мнению, регистрировать брак?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нуж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нужно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б отношении к регистрации первого (вопрос 11-1) и повторного (вопрос 11-2) брака и на вопрос о дате рождения, делается распределение ответов на вопрос 11-1 в % к числу ответивших на него и на вопрос 11-2 в % к числу ответивших на него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/>
      </w:pPr>
      <w:r>
        <w:rPr/>
        <w:t>Отношение к регистрации брака в зависимости от уровня образования (%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6"/>
        <w:gridCol w:w="1299"/>
        <w:gridCol w:w="1244"/>
        <w:gridCol w:w="944"/>
        <w:gridCol w:w="1299"/>
        <w:gridCol w:w="1244"/>
        <w:gridCol w:w="944"/>
      </w:tblGrid>
      <w:tr>
        <w:trPr/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ли, по Вашему мнению, регистрировать брак?</w:t>
            </w:r>
          </w:p>
        </w:tc>
      </w:tr>
      <w:tr>
        <w:trPr/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нуж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нужно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(начально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(неполное средне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(полное обще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 (незаконченное высше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высшей квалификации (послевузовско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(начально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(неполное средне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(полное обще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 (незаконченное высше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высшей квалификации (послевузовско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б отношении к регистрации первого (вопрос 11-1) и повторного (вопрос 11-2) брака, делается распределение ответов на вопрос 11-1 в % к числу ответивших на него и на вопрос 11-2 в % к числу ответивших на него отдельно для каждого уровня образования (вопрос 3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/>
      </w:pPr>
      <w:r>
        <w:rPr/>
        <w:t>Мнение о том, когда регистрировать брак (%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41"/>
        <w:gridCol w:w="618"/>
        <w:gridCol w:w="1122"/>
        <w:gridCol w:w="1123"/>
        <w:gridCol w:w="1122"/>
        <w:gridCol w:w="641"/>
        <w:gridCol w:w="618"/>
        <w:gridCol w:w="1123"/>
        <w:gridCol w:w="1122"/>
        <w:gridCol w:w="1123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ы считаете, что брак нужно регистрировать, то когда?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 брак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чать жить вмест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же, как начали жить вмест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надо пожить вместе, а затем регистрирова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наступила берем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родился ребен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чать жить вмест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же, как начали жить вмест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надо пожить вместе, а затем регистрирова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наступила беремен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родился ребенок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 том, когда регистрировать первый (вопрос 12-1) и повторный (вопрос 12-2) брака, делается распределение ответов на вопрос 12-1 в % к числу ответивших на него и на вопрос 12-2 в % к числу ответивших на него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/>
      </w:pPr>
      <w:r>
        <w:rPr/>
        <w:t>Мнение о том, когда регистрировать брак, в зависимости от возраста (%)</w:t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884"/>
        <w:gridCol w:w="1161"/>
        <w:gridCol w:w="1208"/>
        <w:gridCol w:w="1221"/>
        <w:gridCol w:w="1099"/>
        <w:gridCol w:w="826"/>
        <w:gridCol w:w="961"/>
        <w:gridCol w:w="1140"/>
        <w:gridCol w:w="1207"/>
        <w:gridCol w:w="120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10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 считаете, что брак нужно регистрировать, то когда?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 брак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чать жить вмест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же, как начали жить вмес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надо пожить вместе, а затем регистрирова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наступила беремен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родился ребен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чать жить вмест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же, как начали жить вмест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надо пожить вместе, а затем регистрирова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наступила берем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родился ребенок</w:t>
            </w:r>
          </w:p>
        </w:tc>
      </w:tr>
      <w:tr>
        <w:trPr/>
        <w:tc>
          <w:tcPr>
            <w:tcW w:w="11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-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-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 том, когда регистрировать первый (вопрос 12-1) и повторный (вопрос 12-2) брак и на вопрос о дате рождения, делается распределение ответов на вопрос 12-1 в % к числу ответивших на него и на вопрос 12-2 в % к числу ответивших на него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/>
      </w:pPr>
      <w:r>
        <w:rPr>
          <w:sz w:val="28"/>
          <w:szCs w:val="28"/>
        </w:rPr>
        <w:t>Мнение о том, когда регистрировать брак, в зависимости от уровня образо</w:t>
      </w:r>
      <w:r>
        <w:rPr/>
        <w:t>вания (%)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2"/>
        <w:gridCol w:w="603"/>
        <w:gridCol w:w="574"/>
        <w:gridCol w:w="1214"/>
        <w:gridCol w:w="1214"/>
        <w:gridCol w:w="1214"/>
        <w:gridCol w:w="635"/>
        <w:gridCol w:w="574"/>
        <w:gridCol w:w="1214"/>
        <w:gridCol w:w="1214"/>
        <w:gridCol w:w="1214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 считаете, что брак нужно регистрировать, то когда?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брак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й брак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чать жить вмест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же, как начали жить вмест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надо пожить вместе, а затем регистрирова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наступила берем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родился ребено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чать жить вмест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же, как начали жить вмест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надо пожить вместе, а затем регистрирова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наступила берем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 только если родился ребенок</w:t>
            </w:r>
          </w:p>
        </w:tc>
      </w:tr>
      <w:tr>
        <w:trPr/>
        <w:tc>
          <w:tcPr>
            <w:tcW w:w="11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(начально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(неполное средне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(полное обще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 (незаконченное высше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высшей квалификации (послевузовско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(начально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(неполное средне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(полное обще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высшее профессиональное (незаконченное высше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высшей квалификации (послевузовское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ы о том, когда регистрировать первый (вопрос 12-1) и повторный (вопрос 12-2) брак, делается распределение ответов на вопрос 12-1 в % к числу ответивших на него и на вопрос 12-2 в % к числу ответивших на него отдельно для каждого уровня образования (вопрос 3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респондентов</w:t>
      </w:r>
      <w:r>
        <w:rPr/>
        <w:t xml:space="preserve"> по числу рожденных детей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208"/>
        <w:gridCol w:w="3651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ожденных дет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 числе рожденных детей (вопрос 13), делается распределение ответов на вопрос 13 в % к числу ответивших на него. Указавшие число рожденных детей 5, 6, 7 и больше объединяются в одну группу по числу рожденных детей «5 и более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возраст матери при рождении детей по возрастным группам женщин (л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641"/>
        <w:gridCol w:w="2626"/>
        <w:gridCol w:w="2729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 возраст матери при рождении: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ого ребен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ого ребен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тьего ребенк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-3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-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водятся новые перемен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зраст при рождении первого ребенка», который рассчитывается как разница между датой рождения первого ребенка (вопрос 14-2) и датой рождения респондентки (вопрос 2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зраст при рождении второго ребенка», который рассчитывается как разница между датой рождения второго ребенка (вопрос 14-6) и датой рождения респондентки (вопрос 2);</w:t>
      </w:r>
    </w:p>
    <w:p>
      <w:pPr>
        <w:pStyle w:val="Normal"/>
        <w:ind w:firstLine="709"/>
        <w:rPr/>
      </w:pPr>
      <w:r>
        <w:rPr>
          <w:sz w:val="28"/>
          <w:szCs w:val="28"/>
        </w:rPr>
        <w:t>«возраст при рождении первого ребенка», который рассчитывается как разница между датой рождения первого ребенка (вопрос 14-10) и датой рождения респондентки (вопрос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аждой возрастной группы женщин (см пояснения к таблице 1) рассчитывается средний возраст матери при рождении первого, второго и третьего ребенка. К полученному среднему возрасту (в целых годах) добавляется 0,5 года (учитывая предполагаемую равномерность рождения детей каждой очередности в совокупности респондентов на протяжении всего года возраст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center"/>
        <w:rPr/>
      </w:pPr>
      <w:r>
        <w:rPr/>
        <w:t>Средний возраст матери при рождении детей в разные годы (ле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089"/>
        <w:gridCol w:w="2080"/>
        <w:gridCol w:w="2162"/>
      </w:tblGrid>
      <w:tr>
        <w:trPr/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 рождения ребенка</w:t>
            </w:r>
          </w:p>
        </w:tc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 возраст матери при рождении:</w:t>
            </w:r>
          </w:p>
        </w:tc>
      </w:tr>
      <w:tr>
        <w:trPr/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ервого ребен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торого ребе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третьего ребенка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елается группировка по женщинам (вопрос 1, вариант ответа 2) по году рождения первого ребенка (вопрос 14-2): «до 1994 года», «1995-1999 годы», «2000-2004 годы», «2005-2009 годы», «2010-2014 годы», «2015-2017 годы». Для каждой группы женщин рассчитывается средний возраст матери при рождении первого ребенка (см пояснения к таблице 2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женщинам (вопрос 1, вариант ответа 2) по году рождения второго ребенка (вопрос 14-2): «до 1994 года», «1995-1999 годы», «2000-2004 годы», «2005-2009 годы», «2010-2014 годы», «2015-2017 годы». Для каждой группы женщин рассчитывается средний возраст матери при рождении второго ребенка (см пояснения к таблице 2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женщинам (вопрос 1, вариант ответа 2) по году рождения третьего ребенка (вопрос 14-2): «до 1994 года», «1995-1999 годы», «2000-2004 годы», «2005-2009 годы», «2010-2014 годы», «2015-2017 годы». Для каждой группы женщин рассчитывается средний возраст матери при рождении третьего ребенка (см пояснения к таблице 20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ий протогенетический интервал при рождении первого ребенка в разные годы (</w:t>
      </w:r>
      <w:r>
        <w:rPr>
          <w:sz w:val="28"/>
          <w:szCs w:val="28"/>
          <w:u w:val="single"/>
        </w:rPr>
        <w:t>месяце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859"/>
        <w:gridCol w:w="2919"/>
      </w:tblGrid>
      <w:tr>
        <w:trPr/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оды рождения первого ребенка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тервал до рождения первого ребенка от:</w:t>
            </w:r>
          </w:p>
        </w:tc>
      </w:tr>
      <w:tr>
        <w:trPr/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тупления в бра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гистрации брак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водятся новые переменные:</w:t>
      </w:r>
    </w:p>
    <w:p>
      <w:pPr>
        <w:pStyle w:val="Normal"/>
        <w:ind w:firstLine="709"/>
        <w:rPr/>
      </w:pPr>
      <w:r>
        <w:rPr>
          <w:sz w:val="28"/>
          <w:szCs w:val="28"/>
        </w:rPr>
        <w:t>«интервал до рождения первого ребенка от вступления в брак», который рассчитывается как разница между датой рождения первого ребенка (вопрос 14-2) и датой вступления в нынешний брак (вопрос 8 или 6, если брак первый и единственны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интервал до рождения первого ребенка от регистрации брака», который рассчитывается как разница между датой рождения первого ребенка (вопрос 14-2) и датой регистрации нынешнего брака (вопрос 9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каждой группы женщин по году рождения первого ребенка (см пояснения к таблице 21) рассчитывается </w:t>
      </w:r>
      <w:r>
        <w:rPr>
          <w:sz w:val="28"/>
          <w:szCs w:val="28"/>
          <w:u w:val="single"/>
        </w:rPr>
        <w:t>в месяцах</w:t>
      </w:r>
      <w:r>
        <w:rPr>
          <w:sz w:val="28"/>
          <w:szCs w:val="28"/>
        </w:rPr>
        <w:t xml:space="preserve"> средняя величина интервала до рождения первого ребенка от вступления в брак. К полученной средней величине (в целых месяцах) добавляется 0,5 года (учитывая предполагаемую равномерность рождения детей в совокупности респондентов на протяжении того или иного месяц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аждой группы женщин по году рождения первого ребенка (см пояснения к таблице 21) рассчитывается </w:t>
      </w:r>
      <w:r>
        <w:rPr>
          <w:sz w:val="28"/>
          <w:szCs w:val="28"/>
          <w:u w:val="single"/>
        </w:rPr>
        <w:t>в месяцах</w:t>
      </w:r>
      <w:r>
        <w:rPr>
          <w:sz w:val="28"/>
          <w:szCs w:val="28"/>
        </w:rPr>
        <w:t xml:space="preserve"> средняя величина интервала до рождения первого ребенка от регистрации брака. К полученной средней величине (в целых месяцах) добавляется 0,5 года (учитывая предполагаемую равномерность рождения детей в совокупности респондентов на протяжении того или иного месяца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интервал между рождениями первого и второго ребенка при рождении второго ребенка в разные годы (месяце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421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оды рождения второго ребенк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тервал между рождениями первого и второго ребенка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водится новая переменная «интервал между рождениями первого и второго ребенка», который рассчитывается как разница между датой рождения второго ребенка (вопрос 14-6) и датой рождения первого ребенка (вопрос 14-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каждой группы женщин по году рождения второго ребенка (см пояснения к таблице 21) рассчитывается </w:t>
      </w:r>
      <w:r>
        <w:rPr>
          <w:sz w:val="28"/>
          <w:szCs w:val="28"/>
          <w:u w:val="single"/>
        </w:rPr>
        <w:t>в месяцах</w:t>
      </w:r>
      <w:r>
        <w:rPr>
          <w:sz w:val="28"/>
          <w:szCs w:val="28"/>
        </w:rPr>
        <w:t xml:space="preserve"> средняя величина интервала между рождениями первого и второго ребенка. К полученной средней величине (в целых месяцах) добавляется 0,5 года (учитывая предполагаемую равномерность рождения детей в совокупности респондентов на протяжении того или иного месяца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до рождения первого ребенка в данном браке по возрастным груп</w:t>
      </w:r>
      <w:r>
        <w:rPr/>
        <w:t>пам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24"/>
        <w:gridCol w:w="3157"/>
        <w:gridCol w:w="3123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 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5-2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3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5-3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, ответивших на вопрос об использовании контрацепции в нынешнем браке до рождения первого ребенка (вопрос 17-1) и на вопрос о дате рождения, рассчитывается доля ответивших «1 – да» в % к числу ответивших на вопрос 17-1 отдельно для каждой возрастной группы (см пояснения к таблице 1).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>Таблица 24.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я использовавших контрацепцию в данном браке (%)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640"/>
        <w:gridCol w:w="3640"/>
      </w:tblGrid>
      <w:tr>
        <w:trPr>
          <w:trHeight w:val="28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>
          <w:trHeight w:val="25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определенной возрастной категории, ответивших хотя бы на 1 из вопросов об использовании контрацепции в нынешнем браке (вопрос 17-1 – 17-4) «да», рассчитывается доля в % от всех ответивших на вопрос 17 определенной возрастной категории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24.2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в данном браке по перио</w:t>
      </w:r>
      <w:r>
        <w:rPr/>
        <w:t>дам (%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2126"/>
        <w:gridCol w:w="2126"/>
      </w:tblGrid>
      <w:tr>
        <w:trPr>
          <w:trHeight w:val="28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енщин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ле вступления в нынешний брак до рождения первого реб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ду рождениями первого и второго ребенка в нынешнем бра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ду рождениями второго и третьего ребенка в нынешнем бра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 рождения младшего ребенка в нынешнем бра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аз от ответа/трудно сказа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нщин и мужчин (по вопросу 1 – «пол»), которые ответили на вопрос об использовании контрацепции в нынешнем браке (вопрос 17), распределяем на тех, кто ответил «да» на вопросы 17-1, 17-2, 17-3, 17-4 или 17-5 – «отказ от ответа/трудно сказать». Рассчитываем долю в % от всех ответивших на соответствующие вопросы определенного пола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24.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я женщин использующих разные виды контрацепции в том числе по возрасту(%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61"/>
        <w:gridCol w:w="798"/>
        <w:gridCol w:w="850"/>
        <w:gridCol w:w="851"/>
        <w:gridCol w:w="851"/>
        <w:gridCol w:w="993"/>
      </w:tblGrid>
      <w:tr>
        <w:trPr>
          <w:trHeight w:val="42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контрацепции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возрасту</w:t>
            </w:r>
          </w:p>
        </w:tc>
      </w:tr>
      <w:tr>
        <w:trPr>
          <w:trHeight w:val="28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и старше</w:t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триматочная контрацепц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мональная контрацепц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арьерные методы (механические – презервативы, диафрагмы и т.д.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стественные (физиологические) мет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о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икакие способы предохранения от беременности не используютс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ется группировка по женщинам (вопрос 1, вариант ответа 2), ответившим на вопрос 19 по видам контрацепции, которые они используют сейчас. Так же распределяем их по возрастным группам (см пояснения к таблице 1). Для этих женщин рассчитывается доля в % от всех женщин (определенной возрастной группы). ответивших на вопрос 19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я женщин, имевших аборты, в том числе после вступления в данный брак до рождения первого ребенка, а так же отказавшихся отвечать на данный вопрос по возрастным группам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90"/>
        <w:gridCol w:w="2406"/>
        <w:gridCol w:w="2406"/>
        <w:gridCol w:w="2402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женщин, имевших аборты всего, в том числе до вступления в нынешний бра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женщин, имевших аборты после вступления в данный брак до рождения первого ребен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женщин, отказавшихся отвечать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 2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5-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-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5-3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 и старш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2), распределенных по возрастным группам, ответивших на вопрос о наличии абортов (вопрос 18, кроме 18-6), в том числе в нынешнем браке до рождения первого ребенка (вопрос 18-2), а так же отказавшиеся отвечать (вопрос 18-6), рассчитываетс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вый столбец - доля ответивших «1 – да» хотя бы на 1 из вопросов 18-1 – 18-5 в % к числу ответивших на вопросы с 18-1 по 18-5 отдельно для каждой возрастной группы (см. пояснения к таблице 1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торой столбец - доля ответивших «1 – да» на вопрос 18-2 в % к числу ответивших на вопрос 18-2 отдельно для каждой возрастной группы (см. пояснения к таблице 1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тий столбец – доля выбравших вопрос 18-6 в % к числу ответивших на вопрос 18 отдельно для каждой возрастной группы (см. пояснения к таблице 1).</w:t>
      </w:r>
    </w:p>
    <w:p>
      <w:pPr>
        <w:pStyle w:val="Normal"/>
        <w:ind w:left="1069" w:hanging="0"/>
        <w:rPr/>
      </w:pPr>
      <w:r>
        <w:rPr/>
        <w:t xml:space="preserve">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до рождения первого ребенка в данном браке по году рождения первого ребенка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24"/>
        <w:gridCol w:w="3157"/>
        <w:gridCol w:w="3123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рождения первого ребе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использовании контрацепции в нынешнем браке до рождения первого ребенка (вопрос 17-1) и на вопрос о дате рождения первого ребенка, рассчитывается доля ответивших «1 – да» в % к числу ответивших на вопрос 17-1 отдельно для каждой группы по году рождения первого ребенка (см пояснения к таблице 21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7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женщин, имевших аборты после вступления в данный брак до рождения первого ребенка, по году рождения первого ребенка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54"/>
        <w:gridCol w:w="4550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рождения первого ребенк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9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 женщин, у которых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1), ответивших на вопрос о наличии абортов в нынешнем браке до рождения первого ребенка (вопрос 18-2) и на вопрос о дате рождения первого ребенка, рассчитывается доля ответивших «1 – да» в % к числу ответивших на вопрос 18-2 отдельно для каждой группы по году рождения первого ребенка (см пояснения к таблице 2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оценка женщинами влияния дополнительных мер государственной помощи семьям с детьми на решение о рождении ребенка после 1 января 2007 г. (%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39"/>
        <w:gridCol w:w="3342"/>
        <w:gridCol w:w="1141"/>
        <w:gridCol w:w="1134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Очередность рождения ребенка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Помогло ли Вам принять решение о рождении ребенка то, что начали реализовываться дополнительные меры государственной помощи семьям с детьми?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помогло, появился ребенок, рождение которого до этого откладывал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эти меры помогли принять решение о рождении ребенка, которого без этого не могли себе позволи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не помог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трудно сказать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Женщины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ервы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торо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жчины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ервы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торо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строится только для тех респондентов, у которых родились дети в 2007-2012 гг. По первому ребенку дата рождения определяется по ответам на вопрос 14-2, по второму ребенку – 14-6, по третьему ребенку – 14-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, ответивших на вопрос о влиянии мер государственной помощи семьям с детьми на принятие решения о рождении ребенка (вопрос 27) и на вопрос о дате рождения, соответственно, первого (14-2), второго (14-6) и третьего (14-10) ребенка (указавших в качестве года рождения 2007-2012 гг.), делается распределение ответов на вопрос 27 в % к числу ответивших на него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у кого-то из респондентов в 2007-2012 гг. родилось несколько детей (например, первый и второй или второй и третий), то для этих респондентов ответы на вопрос 27 учитываются применительно к каждому ребенку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ий возраст матери при рождении детей в зависимости от числа рожденных де</w:t>
      </w:r>
      <w:r>
        <w:rPr/>
        <w:t>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88"/>
        <w:gridCol w:w="2276"/>
        <w:gridCol w:w="2363"/>
      </w:tblGrid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 возраст матери при рождении: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ого ребен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ого ребен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тьего ребенка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каждой группы женщин по числу рожденных детей (см пояснения к таблице 19) рассчитывается средний возраст матери при рождении первого, второго и третьего ребенка (см пояснения к таблице 20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прото- и интергенетический интервалы в зависимости от числа рожденных детей у женщин (месяце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577"/>
        <w:gridCol w:w="2633"/>
        <w:gridCol w:w="2657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тервал до рождения первого ребенка от: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Интервал межд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рождениями перв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 второго ребенка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тупления в бра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егистрации брак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каждой группы женщин по числу рожденных детей (см пояснения к таблице 19) рассчитываются средний интервал до рождения первого ребенка от вступления в брак (см пояснения к таблице 22), средний интервал до рождения первого ребенка от регистрации брака (см пояснения к таблице 22) и средний интервал между рождениями первого и второго ребенка (см пояснения к таблице 23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ля использовавших контрацепцию до рождения первого ребенка в данном браке в зависимости от числа рожденных детей</w:t>
      </w:r>
      <w:r>
        <w:rPr/>
        <w:t xml:space="preserve">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24"/>
        <w:gridCol w:w="3157"/>
        <w:gridCol w:w="3123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, у кого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использовании контрацепции в нынешнем браке до рождения первого ребенка (вопрос 17-1) и на вопрос о числе рожденных детей (вопрос 13), рассчитывается доля ответивших «1 – да» в % к числу ответивших на вопрос 17-1 отдельно для каждой группы по числу рожденных детей (см пояснения к таблице 19)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оля женщин, имевших аборты после вступления в данный брак до рождения первого ребенка, в зависимости от числа рожденных детей </w:t>
      </w: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54"/>
        <w:gridCol w:w="4550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рожденных детей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и боле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троится только для тех женщин, у которых все дети от нынешнего брака (вопрос 15, вариант ответа 1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2), ответивших на вопрос о наличии абортов в нынешнем браке до рождения первого ребенка (вопрос 18-2) и на вопрос о числе рожденных детей (вопрос 13), рассчитывается доля ответивших «1 – да» в % к числу ответивших на вопрос 18-2 отдельно для каждой группы по числу рожденных детей (см пояснения к таблице 19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3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по желаемому и ожидаемому чис</w:t>
      </w:r>
      <w:r>
        <w:rPr/>
        <w:t>лу детей 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98"/>
        <w:gridCol w:w="2028"/>
        <w:gridCol w:w="2176"/>
        <w:gridCol w:w="2028"/>
        <w:gridCol w:w="2174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Число детей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ел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ет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жид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 дет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ел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жидаем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исло дет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дет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 желаемом числе детей (вопрос 24), делается распределение ответов на вопрос 24 в % к числу ответивших на него. В последней строке указывается среднее желаемое число детей, при расчете которого ответ «5 и более» учитывается как «5»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, ответивших на вопрос об ожидаемом числе детей (вопрос 25), делается распределение ответов на вопрос 25 в % к числу ответивших на него. В последней строке указывается среднее ожидаемое число детей, при расчете которого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4</w:t>
      </w:r>
    </w:p>
    <w:p>
      <w:pPr>
        <w:pStyle w:val="Normal"/>
        <w:jc w:val="center"/>
        <w:rPr/>
      </w:pPr>
      <w:r>
        <w:rPr/>
        <w:t>Желаемое и ожидаемое число детей по возрастным группам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49"/>
        <w:gridCol w:w="2210"/>
        <w:gridCol w:w="2353"/>
        <w:gridCol w:w="2209"/>
        <w:gridCol w:w="235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реднее желаемое число дете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и старш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bCs/>
                <w:lang w:val="en-US"/>
              </w:rPr>
            </w:pPr>
            <w:r>
              <w:rPr>
                <w:rFonts w:cs="Arial;Times New Roman"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по каждой возрастной группе (см пояснения к таблице 1)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ое и ожидаемое число детей в зависимости от числа детей, рожденных матерью респондент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83"/>
        <w:gridCol w:w="2027"/>
        <w:gridCol w:w="1883"/>
        <w:gridCol w:w="2027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исло детей, рожденных матерью респондента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по каждой группе по числу детей рожденных матерью (вопрос 54)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37</w:t>
      </w:r>
    </w:p>
    <w:p>
      <w:pPr>
        <w:pStyle w:val="Normal"/>
        <w:jc w:val="center"/>
        <w:rPr/>
      </w:pPr>
      <w:r>
        <w:rPr/>
        <w:t>Желаемое и ожидаемое число детей в зависимости от уровня образования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733"/>
        <w:gridCol w:w="1876"/>
        <w:gridCol w:w="1732"/>
        <w:gridCol w:w="1876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Уровень образования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чальное общее (начальное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ое общее (неполное среднее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реднее общее (полное обще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реднее профессионально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олное высшее профессиональное (незаконченное высше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сшее профессионально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кадры высшей квалификации (послевузовское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имею образо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ьно для женщин и мужчин (по вопросу 1 – «пол») по каждой группе по уровню образования (вопрос 3)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8</w:t>
      </w:r>
    </w:p>
    <w:p>
      <w:pPr>
        <w:pStyle w:val="Normal"/>
        <w:jc w:val="center"/>
        <w:rPr/>
      </w:pPr>
      <w:r>
        <w:rPr>
          <w:sz w:val="28"/>
          <w:szCs w:val="28"/>
        </w:rPr>
        <w:t>Желаемое и ожидаемое число детей у женщин в сочетании с возрастом при рожде</w:t>
      </w:r>
      <w:r>
        <w:rPr/>
        <w:t>нии первого ребенк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025"/>
        <w:gridCol w:w="3169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озраст при рождении первого ребенка (лет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-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и старш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2) по переменной «возраст при рождении первого ребенка» (см пояснения к таблице 20) делается группировка: «до 20 лет», «20-21 год», «22-24 года», «25-29 лет», «30 лет и старш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каждой группе по возрасту при рождении первого ребенка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9</w:t>
      </w:r>
    </w:p>
    <w:p>
      <w:pPr>
        <w:pStyle w:val="Normal"/>
        <w:jc w:val="center"/>
        <w:rPr/>
      </w:pPr>
      <w:r>
        <w:rPr>
          <w:sz w:val="28"/>
          <w:szCs w:val="28"/>
        </w:rPr>
        <w:t>Желаемое и ожидаемое число детей у женщин в сочетании с протогенетическим ин</w:t>
      </w:r>
      <w:r>
        <w:rPr/>
        <w:t>тервалом (от вступления в бра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63"/>
        <w:gridCol w:w="320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тогенетический интервал (месяцев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желаемое число дете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еднее ожидаемое число дет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 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-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-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+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Для женщин (вопрос 1, вариант ответа 2) по переменной «протогенетический интервал (интервал времени до рождения первого ребенка от вступления в брак)» возраст при рождении первого ребенка» (см пояснения к таблице 22) делается группировка: «до 13 месяцев», «13-24 месяца», «25-36 месяцев», «37-48 месяцев», «49 месяцев и боле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каждой группе по возрасту при рождении первого ребенка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0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желаемое и ожидаемое числа детей в зависимости от оценки уровня жиз</w:t>
      </w:r>
      <w:r>
        <w:rPr/>
        <w:t xml:space="preserve">н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1"/>
        <w:gridCol w:w="1813"/>
        <w:gridCol w:w="1814"/>
        <w:gridCol w:w="1812"/>
        <w:gridCol w:w="1814"/>
      </w:tblGrid>
      <w:tr>
        <w:trPr/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уровня жизн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жел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ожид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Женщ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– Очень хороше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– Хороше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 – Средне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 – Плох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– Очень плох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 – Затрудняюсь сказа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о ответам на вопрос об оценке уровня жизни (вопрос 80) делаются группировки. Раздельно для женщин и мужчин (по вопросу 1 – «пол») по каждой группе по оценке уровня жизни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желаемое и ожидаемое числа детей в зависимости от оценки жилищных условий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50"/>
        <w:gridCol w:w="1690"/>
        <w:gridCol w:w="1688"/>
        <w:gridCol w:w="1688"/>
        <w:gridCol w:w="1688"/>
      </w:tblGrid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жилищных услов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жел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ее ожидаем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дете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Женщи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– Очень хорош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– Хорош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 – Сред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 – Плох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– Очень плох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 – Затрудняюсь сказа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о ответам на вопрос об оценке жилищных условий (вопрос 71) делаются группировки. Раздельно для женщин и мужчин (по вопросу 1 – «пол») по каждой группе по оценке жилищных условий рассчитываются среднее желаемое (вопрос 24) и ожидаемое (вопрос 25) число детей, при расчете которых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ница между средними желаемым и ожидаемым числами детей в зависимости от оценки уровня жиз</w:t>
      </w:r>
      <w:r>
        <w:rPr/>
        <w:t xml:space="preserve">н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18"/>
        <w:gridCol w:w="2106"/>
        <w:gridCol w:w="208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уровня жизн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– Очень хорош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– Хорош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 – Сред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 – Плохо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– Очень плохо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 – Затрудняюсь сказа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уровня жизни (см пояснения к таблице 40) рассчитывается разница между средними желаемым и ожидаемым числом детей, содержащимися в таблице 40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ница между средними желаемым и ожидаемым числами детей в зависимости от оценки жилищных услов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12"/>
        <w:gridCol w:w="1906"/>
        <w:gridCol w:w="1886"/>
      </w:tblGrid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жилищных услови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– Очень хорош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– Хорош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 – Сред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 – Плох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– Очень плох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 – Затрудняюсь с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жилищных условий (см пояснения к таблице 41) рассчитывается разница между средними желаемым и ожидаемым числом детей, содержащимися в таблице 41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ожидаемое число детей в зависимости от оценки уровня жизни и желаемого числа де</w:t>
      </w:r>
      <w:r>
        <w:rPr/>
        <w:t>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94"/>
        <w:gridCol w:w="1829"/>
        <w:gridCol w:w="1828"/>
        <w:gridCol w:w="1828"/>
        <w:gridCol w:w="1825"/>
      </w:tblGrid>
      <w:tr>
        <w:trPr/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уровня жизн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 желаемом числе детей: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– Очень хороше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– Хороше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 – Средне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 – Плохо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– Очень плохо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 – Затрудняюсь сказа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уется группа респондентов, у которых желаемое число детей (вопрос 24) составляет «3 и более» (в нее входят те, кто на вопрос 24 дал ответы «3», «4» и «5 и более»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уровня жизни (см пояснения к таблице 40) и желаемому числу детей (вопрос 21, «2» и «3 и более») рассчитывается среднее ожидаемое число детей (вопрос 25), при расчете которого ответ «5 и более» учитывается как «5»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нее ожидаемое число детей в зависимости от оценки жилищных условий и желаемого числа де</w:t>
      </w:r>
      <w:r>
        <w:rPr/>
        <w:t>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96"/>
        <w:gridCol w:w="1745"/>
        <w:gridCol w:w="1609"/>
        <w:gridCol w:w="1745"/>
        <w:gridCol w:w="1609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жилищных услов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реднее ожидаемое число дете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 желаемом числе детей: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и более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– Очень хорош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– Хорош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 – Сред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 – Плох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– Очень плох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 – Затрудняюсь сказа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о для женщин и мужчин (по вопросу 1 – «пол») по каждой группе по оценке жилищных условий (см пояснения к таблице 41) и желаемому числу детей (см пояснения к таблице 44) рассчитывается среднее ожидаемое число детей (вопрос 25), при расчете которого ответ «5 и более» учитывается как «5».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46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е ожидаемое число детей в зависимости от оценки влияния возможного появления еще од</w:t>
      </w:r>
      <w:r>
        <w:rPr/>
        <w:t>ного ребенка на различные аспекты жизнедеятельности (однодетные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705"/>
        <w:gridCol w:w="1029"/>
        <w:gridCol w:w="1237"/>
        <w:gridCol w:w="1208"/>
        <w:gridCol w:w="1195"/>
      </w:tblGrid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ы в Вашей семье появился еще один ребенок, то, как, на Ваш взгляд, это повлияло бы на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л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лия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шал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личные до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положение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услов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супругом(ой)/партнером(шей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ноценно отдыха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Вам родственников,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личные до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положение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услов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супругом(ой)/партнером(шей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ноценно отдыха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Вам родственников,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ельно для женщин и мужчин (по вопросу 1 – «пол»), у которых родился один ребенок (ответ «1» на вопрос 13) и в вопросе 14-3 «жив ли сейчас этот ребенок» отмечен вариант ответа «1-да», делается распределение в % к числу ответивших по каждой строке (40-1, 40-2, 40-3, 40-4, 40-5, 40-6, 40-7, 40-8 и 40-9). 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47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е ожидаемое число детей в зависимости от оценки влияния возможного появления еще одного ребенка на различные аспекты жизнедеятельности (с двумя детьми</w:t>
      </w:r>
      <w:r>
        <w:rPr/>
        <w:t>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705"/>
        <w:gridCol w:w="1029"/>
        <w:gridCol w:w="1237"/>
        <w:gridCol w:w="1208"/>
        <w:gridCol w:w="1195"/>
      </w:tblGrid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ы в Вашей семье появился еще один ребенок, то, как, на Ваш взгляд, это повлияло бы на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л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лия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шал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и личные до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е положение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ые услов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с супругом(ой)/партнером(шей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олноценно отдыха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к Вам родственников,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чины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и личные до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е положение Вашей семь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ые услов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 профессиональный ро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с супругом(ой)/партнером(шей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олноценно отдыха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к Вам родственников, окружаю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ельно для женщин и мужчин (по вопросу 1 – «пол»), у которых родилось двое детей (ответ «2» на вопрос 13) и в вопросах 14-3 и 14-7 «жив ли сейчас этот ребенок» отмечен вариант ответа «1-да», делается распределение в % к числу ответивших по каждой строке (40-1 – 40-9). 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мость мотивов рождения второго ребенка для женщин (%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82"/>
        <w:gridCol w:w="1761"/>
        <w:gridCol w:w="1165"/>
        <w:gridCol w:w="1175"/>
        <w:gridCol w:w="1213"/>
        <w:gridCol w:w="1278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рождения второго ребенка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о сказать/Отказ от ответ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влиял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лиял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 повлиял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ильно повлияло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жизни семь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укрепить семью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решить жилищные проблемы, используя государственную поддержку (например, «материнский (семейный) капитал»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вумя детьми больше гарантий, что получишь от детей поддержку в старости, не останешься одиноким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е детей повышают авторитет человека в обществ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ы имеющийся ребенок не чувствовал себя одиноким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супруга(и)/партнера(ши) иметь   второго ребенк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го ребенка иметь не собирались, но когда случилась беременность, решил(а)/ (решили) не делать абор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ебенок очень хотел (хочет) брата или сестр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ногих друзей, знакомых двое детей, мне (нам) не хотелось (не хочется) от них отстава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телось (хочется), чтобы старший ребенок научился заботиться о младши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оих родителей или у родителей супруга(и)/партнера(ши) было двое дете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ось (хочется) снова иметь в семье маленького реб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Женщин (вопрос 1, вариант ответа 2) распределяем по вопросам 41-1 – 41-14, рассчитывается доля ответивших «Трудно сказать/Отказ от ответа», «Не повлияло», «Повлияло», «Сильно повлияло» и «Очень сильно повлияло» на каждый вопрос в % от всех ответивших на данный вопрос.</w:t>
      </w:r>
    </w:p>
    <w:p>
      <w:pPr>
        <w:pStyle w:val="Heading3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мость мотивов рождения второго ребенка для мужчин (%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82"/>
        <w:gridCol w:w="1761"/>
        <w:gridCol w:w="1165"/>
        <w:gridCol w:w="1175"/>
        <w:gridCol w:w="1213"/>
        <w:gridCol w:w="1278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рождения второго ребенка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о сказать/Отказ от ответ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влиял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лиял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 повлиял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ильно повлияло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жизни семь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укрепить семью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решить жилищные проблемы, используя государственную поддержку (например, «материнский (семейный) капитал»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вумя детьми больше гарантий, что получишь от детей поддержку в старости, не останешься одиноким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е детей повышают авторитет человека в обществ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ы имеющийся ребенок не чувствовал себя одиноким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супруга(и)/партнера(ши) иметь   второго ребенк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го ребенка иметь не собирались, но когда случилась беременность, решил(а)/ (решили) не делать абор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ебенок очень хотел (хочет) брата или сестр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ногих друзей, знакомых двое детей, мне (нам) не хотелось (не хочется) от них отстава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телось (хочется), чтобы старший ребенок научился заботиться о младши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оих родителей или у родителей супруга(и)/партнера(ши) было двое дете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ось (хочется) снова иметь в семье маленького реб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производится аналогично таблице 48 только для мужчин (вопрос 1, вариант ответа 1).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мость мотивов рождения третьего ребенка для женщин (%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0"/>
        <w:gridCol w:w="1680"/>
        <w:gridCol w:w="1150"/>
        <w:gridCol w:w="1175"/>
        <w:gridCol w:w="1177"/>
        <w:gridCol w:w="1212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рождения второго ребенк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о сказать/Отказ от ответ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влиял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ли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 повлиял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ильно повлияло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жизни семь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крепить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ремя детьми больше гарантий, что получишь от детей поддержку в старости, не останешься одинок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е детей повышают авторитет человека в общест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иметь ребенка другого пола, если первые двое детей одного по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супруга(ги)/партнера(ши) иметь третьего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его ребенка иметь не собирались, но когда случилась беременность, решили не делать аб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е детей в будущем смогут больше помогать по дому, в подсобном  хозяйст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ногих друзей, знакомых двое детей, мне (нам) не хотелось (не хочется) от них отстав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ось (хочется), чтобы старшие дети научились заботиться о младш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оих родителей или у родителей супруга(и)/партнера(ши) было трое (или более)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ось (хочется) снова иметь в семье маленького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тремя и более детьми имеют значительную материальную  помощь о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ретьего ребенка предоставляется ежемесячная денежная выплата в размере прожиточного  минимума ребенка до достижения им возраста 3-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решить жилищные проблемы, используя государственную поддержку (региональный «материнский (семейный) капитал», бесплатное предоставление земельного участка для индивидуального жилищного строи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нщин (вопрос 1, вариант ответа 2) распределяем по вопросам 42-1 – 42-16, рассчитывается доля ответивших «Трудно сказать/Отказ от ответа», «Не повлияло», «Повлияло», «Сильно повлияло» и «Очень сильно повлияло» на каждый вопрос в % от всех ответивших на данный вопрос.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блица 51</w:t>
      </w:r>
    </w:p>
    <w:p>
      <w:pPr>
        <w:pStyle w:val="Normal"/>
        <w:jc w:val="center"/>
        <w:rPr/>
      </w:pPr>
      <w:r>
        <w:rPr/>
        <w:t>Значимость мотивов рождения третьего ребенка для мужчин (%)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0"/>
        <w:gridCol w:w="1680"/>
        <w:gridCol w:w="1150"/>
        <w:gridCol w:w="1175"/>
        <w:gridCol w:w="1177"/>
        <w:gridCol w:w="1212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ы рождения второго ребенк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о сказать/Отказ от ответ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влиял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ли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 повлиял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ильно повлияло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жизни семь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крепить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ремя детьми больше гарантий, что получишь от детей поддержку в старости, не останешься одинок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е детей повышают авторитет человека в общест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иметь ребенка другого пола, если первые двое детей одного по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супруга(ги)/партнера(ши) иметь третьего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его ребенка иметь не собирались, но когда случилась беременность, решили не делать аб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е детей в будущем смогут больше помогать по дому, в подсобном  хозяйст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ногих друзей, знакомых двое детей, мне (нам) не хотелось (не хочется) от них отстав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ось (хочется), чтобы старшие дети научились заботиться о младш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оих родителей или у родителей супруга(и)/партнера(ши) было трое (или более)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ось (хочется) снова иметь в семье маленького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тремя и более детьми имеют значительную материальную  помощь о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ретьего ребенка предоставляется ежемесячная денежная выплата в размере прожиточного  минимума ребенка до достижения им возраста 3-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решить жилищные проблемы, используя государственную поддержку (региональный «материнский (семейный) капитал», бесплатное предоставление земельного участка для индивидуального жилищного строи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Расчет производится аналогично таблице 50 только для мужчин (вопрос 1, вариант ответа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нение о возможном влиянии государства на рождение детей в семьях </w:t>
      </w:r>
      <w:r>
        <w:rPr/>
        <w:t>(%)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886"/>
        <w:gridCol w:w="1279"/>
        <w:gridCol w:w="1265"/>
      </w:tblGrid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 каким из трех мнений Вы согласны в наибольшей степени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государство должно помочь семье иметь столько детей, сколько она сама хо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если число детей в семьях слишком мало, то государство должно попытаться заинтересовать семьи иметь большее число детей, создав, естественно необходимые условия для э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государство ни в коей степени и никаким образом не должно влиять на рождение в семьях того или иного числа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ельно для женщин и мужчин (по вопросу 1 – «пол») делается распределение в % к числу ответивших на вопрос 51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58:00Z</dcterms:created>
  <dc:creator/>
  <dc:description/>
  <cp:keywords/>
  <dc:language>en-US</dc:language>
  <cp:lastModifiedBy/>
  <dcterms:modified xsi:type="dcterms:W3CDTF">2018-02-15T15:35:00Z</dcterms:modified>
  <cp:revision>3</cp:revision>
  <dc:subject/>
  <dc:title/>
</cp:coreProperties>
</file>