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1"/>
        <w:gridCol w:w="4249"/>
      </w:tblGrid>
      <w:tr>
        <w:trPr/>
        <w:tc>
          <w:tcPr>
            <w:tcW w:w="60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/>
                <w:sz w:val="26"/>
                <w:szCs w:val="26"/>
                <w:lang w:eastAsia="ru-RU"/>
              </w:rPr>
            </w:r>
          </w:p>
        </w:tc>
        <w:tc>
          <w:tcPr>
            <w:tcW w:w="42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591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91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приказом Росста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91" w:hanging="0"/>
              <w:jc w:val="center"/>
              <w:rPr>
                <w:rFonts w:ascii="Calibri" w:hAnsi="Calibri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от 27.07.2018 г. №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ru-RU"/>
              </w:rPr>
              <w:t>463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Федеральное статистическое наблюдение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фиденциальность гарантируется получателем информации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lineRule="auto" w:line="240" w:before="36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БОРОЧНОЕ НАБЛЮДЕНИЕ ПОВЕДЕНЧЕСКИХ ФАКТОРОВ, ВЛИЯЮЩИХ НА СОСТОЯНИЕ ЗДОРОВЬЯ НАСЕЛЕНИЯ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ВИДУАЛЬНЫЙ ВОПРОСНИК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lineRule="auto" w:line="240" w:before="0" w:after="0"/>
        <w:ind w:firstLine="36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lineRule="auto" w:line="240" w:before="0" w:after="0"/>
        <w:ind w:firstLine="36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9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4"/>
        <w:gridCol w:w="2288"/>
        <w:gridCol w:w="422"/>
        <w:gridCol w:w="3323"/>
      </w:tblGrid>
      <w:tr>
        <w:trPr/>
        <w:tc>
          <w:tcPr>
            <w:tcW w:w="30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ЫБОРОЧНОЕ НАБЛЮДЕНИЕ</w:t>
            </w:r>
          </w:p>
        </w:tc>
      </w:tr>
      <w:tr>
        <w:trPr>
          <w:trHeight w:val="3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едставляют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роки представления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а № 2 – поведенческие факторы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20" w:after="0"/>
              <w:ind w:left="-57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нтервьюеры выборочного наблюдения поведенческих факторов, влияющих на состояние здоровья насел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40" w:after="0"/>
              <w:ind w:right="-57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40" w:after="0"/>
              <w:ind w:right="-57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 октября 2018 г.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каз Росст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б утверждении  фор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___________201    г. № ____</w:t>
            </w:r>
          </w:p>
        </w:tc>
      </w:tr>
      <w:tr>
        <w:trPr>
          <w:trHeight w:val="305" w:hRule="atLeast"/>
        </w:trPr>
        <w:tc>
          <w:tcPr>
            <w:tcW w:w="3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exact" w:line="220" w:before="120" w:after="20"/>
              <w:ind w:left="113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территориальному органу Росстата в субъекте          Российской Федерации по установленному им адресу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 раз в 5 лет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lineRule="auto" w:line="240" w:before="0" w:after="0"/>
        <w:ind w:firstLine="36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ДЕНТИФИКАЦИОННЫЙ НОМЕР ИНДИВИДУАЛЬНОГО ВОПРОСНИКА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spacing w:lineRule="auto" w:line="240" w:before="0" w:after="0"/>
        <w:ind w:firstLine="3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6"/>
        <w:gridCol w:w="546"/>
        <w:gridCol w:w="517"/>
        <w:gridCol w:w="454"/>
        <w:gridCol w:w="453"/>
        <w:gridCol w:w="454"/>
        <w:gridCol w:w="455"/>
        <w:gridCol w:w="454"/>
        <w:gridCol w:w="453"/>
        <w:gridCol w:w="454"/>
        <w:gridCol w:w="455"/>
        <w:gridCol w:w="472"/>
        <w:gridCol w:w="1228"/>
        <w:gridCol w:w="494"/>
        <w:gridCol w:w="496"/>
        <w:gridCol w:w="497"/>
        <w:gridCol w:w="496"/>
      </w:tblGrid>
      <w:tr>
        <w:trPr>
          <w:trHeight w:val="9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д формы по ОКУ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exact" w:line="200" w:before="0" w:after="2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д субъекта Российской Федерации по ОКТМО (1,2 знаки)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д населенного пункта (внутригородского района) по ОКТМО (3-11 знак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д типа населенного пункта (городской - 1, сельский - 2)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/п домохозяйства в пределах счетного участка субъекта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(4 знака)</w:t>
            </w:r>
          </w:p>
        </w:tc>
      </w:tr>
      <w:tr>
        <w:trPr>
          <w:trHeight w:val="17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2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20"/>
              <w:ind w:left="-112" w:right="-121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6093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right="-57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right="-57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right="-57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40"/>
              <w:ind w:right="-57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СВЕДЕНИЯ О РЕСПОНДЕН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 ВАШ ПОЛ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мужс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женск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 КОГДА ВЫ РОДИЛИСЬ?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есяц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од)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 ВАШ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начальное общее (начально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основное общее (неполное средне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среднее общее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лное обще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среднее профессиональное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программе подготовки квалифицированных рабочих, служащих (начальное профессиональное);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программе подготовки специалистов среднего звена (среднее специальное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 неполное высшее профессиональное (незаконченное высшее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высшее профессионально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кадры высшей квалификации (послевузовское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54610" distB="59690" distL="5715" distR="20320" simplePos="0" locked="0" layoutInCell="0" allowOverlap="1" relativeHeight="2" wp14:anchorId="604542DE">
                <wp:simplePos x="0" y="0"/>
                <wp:positionH relativeFrom="column">
                  <wp:posOffset>1716405</wp:posOffset>
                </wp:positionH>
                <wp:positionV relativeFrom="paragraph">
                  <wp:posOffset>94615</wp:posOffset>
                </wp:positionV>
                <wp:extent cx="259715" cy="635"/>
                <wp:effectExtent l="5715" t="38100" r="635" b="37465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path="m0,0l-2147483648,-2147483647e" stroked="t" o:allowincell="f" style="position:absolute;margin-left:135.15pt;margin-top:7.45pt;width:20.4pt;height:0pt;mso-wrap-style:none;v-text-anchor:middle" wp14:anchorId="604542DE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не имею образования            Умеете ли Вы читать и писать:  - д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– отказ от отв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ВЫ УЧИТЕСЬ В НАСТОЯЩЕЕ ВРЕМ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– 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–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УКАЖИТЕ ВАШ ОСНОВНОЙ ВИД ЗАНЯТОСТИ (ДЛЯ НАХОДЯЩИХСЯ В ОТПУСКЕ ПО БЕРЕМЕННОСТИ И РОДАМ ИЛИ ПО УХОДУ ЗА РЕБЕНКОМ – ВИД ЗАНЯТОСТИ НАКАНУНЕ ВЫХОДА В ОТПУС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работаю в бюджетно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работаю во внебюджетно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– занимаюсь собственным бизнесом/индивидуальный предприниматель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- не работаю 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если выбран вариант ответа 4, переходите к вопросу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нет постоянной работы, но есть случайные нерегулярные заработ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 учу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– другое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, пожалуй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На вопрос 6-7отвечают те, кто в вопросе 5 выбрал вариант ответа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ВЫ РАБОТАЛИ РАНЬШ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lang w:eastAsia="ru-RU"/>
        </w:rPr>
        <w:t>нет, никогда не работал (а) или всегда занималась (занимался) только дом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 - раньше работал(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ВЫ СЕЙЧАС ИЩЕТЕ РАБОТ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– нет, не ищу и не собираюсь в ближайшее врем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– да, ищу работу или собираюсь искать в ближайшее врем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ОСТОЯНИЕ ЗДОР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 КАК В ЦЕЛОМ ВЫ ОЦЕНИВАЕТЕ СОСТОЯНИЕ СВОЕГО ЗДОРОВЬЯ В НАСТОЯЩЕЕ ВРЕМЯ?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хорошее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ее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ительное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хое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плохое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 НА ОСНОВЕ ЧЕГО ВЫ ОЦЕНИВАЕТЕ СОСТОЯНИЕ СОБСТВЕННОГО ЗДОРОВЬЯ?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медицинского обследования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самочувствия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медицинского обследования и самочувствия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ое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кажи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 ПРОХОДИЛИ ЛИ ВЫ В ТЕЧЕНИЕ ПОСЛЕДНИХ ДВУХ ЛЕТ ДИСПАНСЕРИЗАЦИЮ (МЕДИЦИНСКОЕ ОБСЛЕДОВАНИЕ С УЧАСТИЕМ РАЗНЫХ СПЕЦИАЛИСТОВ) С ЦЕЛЬЮ КОНТРОЛЯ НАД СОСТОЯНИЕМ ВАШЕГО ЗДОРОВЬЯ?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 ИМЕЛИСЬ ЛИ У ВАС СЛУЧАИ ВРЕМЕННОЙ НЕТРУДОСПОСОБНОСТИ, ВКЛЮЧАЯ СЛУЧАИ ГОСПИТАЛИЗАЦИИ В МЕДИЦИНСКИЕ ОРГАНИЗАЦИИ, ОБЕСПЕЧИВАЮЩИЕ КРУГЛОСУТОЧНОЕ МЕДИЦИНСКОЕ НАБЛЮДЕНИЕ И ЛЕЧЕНИЕ, ЗА ПОСЛЕДНИЕ 12 МЕСЯЦЕВ? ЕСЛИ ДА, УКАЖИТЕ КОЛИЧЕСТВО КАЛЕНДАРНЫХ ДНЕЙ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ожно указать несколько вариантов ответа, примерное количество дней – не более 365)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, был(а) госпитализирован(а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 цифрой примерное количество дней временной нетрудоспособ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 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, лечился(ась) амбулаторно (в поликлинике, мед. центре и т.д.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 цифрой примерное количество дней временной нетрудоспособ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мн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ЕСТЬ ЛИ У ВАС КАКИЕ-НИБУДЬ ИЗ СЛЕДУЮЩИХ ЗАБОЛЕВАНИЙ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жно указать несколько вариантов ответа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пертоническая болезнь и/или ишемическая болезнь сердца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ма бронхиальная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онический бронхи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ва желудка и/или двенадцатиперстной кишки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чекаменная болезнь, холецисти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зни щитовидной железы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харный диаб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еохондроз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ропатии (артриты, артрозы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чекаменная болезнь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лергические заболевания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ие заболевания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кажите как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никаких недомоганий (болезней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 СЧИТАЕТЕ ЛИ ВЫ, ЧТО СОСТОЯНИЕ ВАШЕГО ЗДОРОВЬЯ ЗАВИСИТ, ПРЕЖДЕ ВСЕГО, ОТ ВАС САМИХ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безусловно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нет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 В КАКОЙ МЕРЕ ВЫ ЗАБОТИТЕСЬ О СВОЕМ ЗДОРОВЬЕ?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забочусь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ном забочусь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 забочусь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забочусь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 КАК ВЫ ПОСТУПАЕТЕ В СЛУЧАЕ БОЛЕЗНИ (НЕДОМОГАНИЯ)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жно указать несколько вариантов ответа)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юсь к врачам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юсь к людям, лечащим нетрадиционными средствами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чусь самостоятельно, применяя лекарства и «народные» средства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ое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 ___________________________________________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не делаю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КАКИЕ МЕДИЦИНСКИЕ ОРГАНИЗАЦИИ (ПОЛИКЛИНИКИ, БОЛЬНИЦЫ, ЦЕНТРЫ И Т.Д.) ВЫ ОБРАЩАЛИСЬ В ТЕЧЕНИЕ ПОСЛЕДНИХ 12 МЕСЯЦЕВ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 те, в которые Вы обращались, можно указать несколько вариантов ответа)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ие организации муниципальной системы здравоохранения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ие организации, находящиеся в ведении органов государственной власти субъектов Российской Федерации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ие организации, находящиеся в ведении федеральных органов исполнительной власти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ие организации частной системы здравоохранения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бращался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6"/>
          <w:szCs w:val="26"/>
          <w:lang w:eastAsia="ru-RU"/>
        </w:rPr>
        <w:t>На вопрос 17 отвечают те, кто обращался в соответствующие медицинские организации (в вопросе 16 выбраны ответы 1, 2, 3,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7. ЕСЛИ ВЫ ОБРАЩАЛИСЬ В МЕДИЦИНСКИЕ ОРГАНИЗАЦИИ, УДОВЛЕТВОРЕНЫ ЛИ ВЫ ОКАЗАННОЙ В НИХ МЕДИЦИНСКОЙ ПОМОЩЬЮ? </w:t>
      </w:r>
    </w:p>
    <w:tbl>
      <w:tblPr>
        <w:tblW w:w="919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28"/>
        <w:gridCol w:w="1134"/>
        <w:gridCol w:w="993"/>
        <w:gridCol w:w="154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яюсь ответить</w:t>
            </w:r>
          </w:p>
        </w:tc>
      </w:tr>
      <w:tr>
        <w:trPr>
          <w:trHeight w:val="63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.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дицинские организации муниципальной системы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842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.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дицинские организации, находящиеся в ведении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853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дицинские организации, находящиеся в ведении федера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78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дицинские организации частной системы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 КАКИЕ МЕРОПРИЯТИЯ, ПОВАШЕМУ МНЕНИЮ, НЕОБХОДИМЫ ДЛЯ ПОДДЕРЖАНИЯ ХОРОШЕЙ ФИЗИЧЕСКОЙ ФОРМЫ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ожно указать несколько вариантов ответ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Заниматься физкультурой, спортом, туризм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Избавиться от кур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Избавиться от употребления спиртного и других вредных привыче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Соблюдать режим питания, не переедать и не голода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Достаточно спа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 Уметь активно отдыхать, вести подвижный образ жизн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 Другое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Затрудняюсь отве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 ИСПОЛЬЗУЕТЕ ЛИ ВЫ В СЛУЧАЕ ПРОСТУДНЫХ ЗАБОЛЕВАНИЙ ИЛИ ДЛЯ СНЯТИЯ ДРУГИХ БОЛЕЗНЕННЫХ СОСТОЯНИЙ СПИРТНЫЕ НАПИТКИ?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как правило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гда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 наружно (для растирания или компрессов)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спольз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. ОЦЕНИТЕ, ПОЖАЛУЙСТА, ПО ПЯТИБАЛЛЬНОЙ ШКАЛЕ, НАСКОЛЬКО ВАЖНЫ ДЛЯ ВАС СЛЕДУЮЩИЕ ЖИЗНЕННЫЕ ЦЕЛИ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 ответ в каждой строке таблицы, имея в виду, что «1» означает совсем не важно, а «5» - очень важно.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95"/>
        <w:gridCol w:w="5760"/>
        <w:gridCol w:w="611"/>
        <w:gridCol w:w="612"/>
        <w:gridCol w:w="613"/>
        <w:gridCol w:w="612"/>
        <w:gridCol w:w="611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ьное благополуч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орошая семь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епкое здоровь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ресная рабо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сокий уровень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ЖИЗНЕДЕЯТЕЛЬНОСТЬ ВЗРОСЛОГО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before="0" w:after="0"/>
        <w:ind w:left="144" w:hanging="144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</w:t>
      </w:r>
      <w:r>
        <w:rPr>
          <w:rFonts w:eastAsia="Times New Roman" w:cs="Arial" w:ascii="Arial" w:hAnsi="Arial"/>
          <w:small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ЬЗУЕТЕСЬ ЛИ ВЫ ОЧКАМИ ИЛИ КОНТАКТНЫМИ ЛИНЗАМИ</w:t>
      </w:r>
      <w:r>
        <w:rPr>
          <w:rFonts w:eastAsia="Times New Roman" w:cs="Times New Roman" w:ascii="Times New Roman" w:hAnsi="Times New Roman"/>
          <w:i/>
          <w:iCs/>
          <w:small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том числе и  пользование очками для чтения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?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2. ПОЛЬЗУЕТЕСЬ ЛИ ВЫ СЛУХОВЫМ АППАРАТОМ? 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3. ПРОВЕРЬТЕ 21: РЕСПОНДЕНТ ПОЛЬЗУЕТСЯ ОЧКАМИ ИЛИ КОНТАКТНЫМИ ЛИНЗАМИ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,   21.=1,     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переходите к вопросу 24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,   21.=2,   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переходите к вопросу 2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Если на вопрос  23 выбран ответа 1. «Да», то переходите к вопросу 24, а если выбран ответ 2. «Нет» - то к вопросу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4. КОГДА ВЫ ПОЛЬЗУЕТЕСЬ ОЧКАМИ ИЛИ КОНТАКТНЫМИ ЛИНЗАМИ, ТРУДНО ЛИ ВАМ ВИДЕТЬ? 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рудно</w:t>
        <w:tab/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ного трудно</w:t>
        <w:tab/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трудно</w:t>
        <w:tab/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могу видеть</w:t>
        <w:tab/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786" w:hanging="786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На вопрос 25 отвечают те, кто в вопросе 23 выбрал вариант ответа 2 («Нет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5. ТРУДНО ЛИ ВАМ ВИДЕТЬ? 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рудно</w:t>
        <w:tab/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ного трудно</w:t>
        <w:tab/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трудно</w:t>
        <w:tab/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могу вид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6. ПРОВЕРЬТЕ 22: РЕСПОНДЕНТ ПОЛЬЗУЕТСЯ СЛУХОВЫМ АППАРАТОМ? 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GB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, 22=1,     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переходите к вопросу 27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, 22=2,   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переходите к вопросу 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7. КОГДА ВЫ ПОЛЬЗУЕТЕСЬ СВОИМ СЛУХОВЫМ АППАРАТОМ, ТРУДНО ЛИ ВАМ СЛЫШАТЬ? 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рудно</w:t>
        <w:tab/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ного трудно</w:t>
        <w:tab/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трудно</w:t>
        <w:tab/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могу слышать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86" w:hanging="786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На вопрос 28 отвечают те, кто в вопросе 26 выбрал вариант ответа 2 («Нет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8. ТРУДНО ЛИ ВАМ СЛЫШАТЬ?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рудно</w:t>
        <w:tab/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ного трудно</w:t>
        <w:tab/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трудно</w:t>
        <w:tab/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могу слыш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9. ВАМ ТРУДНО ПЕРЕДВИГАТЬСЯ ПЕШКОМ И ПОДНИМАТЬСЯ ПО СТУПЕНЯМ?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рудно</w:t>
        <w:tab/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ного трудно</w:t>
        <w:tab/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трудно</w:t>
        <w:tab/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могу ходить/подниматься по ступеням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. ВАМ ТРУДНО ЗАПОМИНАТЬ И СОСРЕДОТОЧИВАТЬСЯ?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рудно</w:t>
        <w:tab/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ного трудно</w:t>
        <w:tab/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трудно</w:t>
        <w:tab/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могу запоминать/сосредоточива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. ВАМ ТРУДНО ОБСЛУЖИВАТЬ СЕБЯ, НАПРИМЕР, МЫТЬСЯ ЦЕЛИКОМ И ОДЕВАТЬСЯ?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рудно</w:t>
        <w:tab/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ного трудно</w:t>
        <w:tab/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трудно</w:t>
        <w:tab/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могу себя обслужив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2. ВАМ ТРУДНО ОБЩАТЬСЯ, НАПРИМЕР, ПОНИМАТЬ ДРУГИХ И БЫТЬ ПОНЯТЫМ/ПОНЯТОЙ, НА ВАШЕМ ОБЫЧНОМ ЯЗЫКЕ?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рудно</w:t>
        <w:tab/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ного трудно</w:t>
        <w:tab/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трудно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могу общаться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3. КАК ЧАСТО ВЫ ЧУВСТВУЕТЕ СЕБЯ ПОДАВЛЕННЫМ?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день</w:t>
        <w:tab/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ую неделю</w:t>
        <w:tab/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месяц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колько раз в год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когда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4. ПОЖАЛУЙСТА, ПОДУМАЙТЕ О ПОСЛЕДНЕМ РАЗЕ, КОГДА ВЫ ЧУВСТВОВАЛИ СЕБЯ ПОДАВЛЕННЫМ/ПОДАВЛЕННОЙ. НАСКОЛЬКО СИЛЬНО ВЫ ОЩУЩАЛИ СЕБЯ ПОДАВЛЕННЫМ/ПОДАВЛЕННОЙ.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ного</w:t>
        <w:tab/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ьно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 (между немного и силь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709" w:top="1077" w:footer="0" w:bottom="1021"/>
          <w:pgNumType w:fmt="decimal"/>
          <w:formProt w:val="false"/>
          <w:titlePg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5. ЗНАЕТЕ ЛИ ВЫ О ТОМ, КАКИМ ДОЛЖЕН БЫТЬ РАЦИОНАЛЬНЫЙ РЕЖИМ И СУТОЧНЫЙ РАЦИОН ПИТАНИЯ (НАБОР ПРОДУКТОВ И КОЛИЧЕСТВО КАЛОРИЙ)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 Хорошо знаю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 Имею неплохое представл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 Слабо представляю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 Ничего не знаю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 Затрудняюсь ответи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6. ОБЫЧНО СКОЛЬКО РАЗ В ТЕЧЕНИЕ ДНЯ ВЫ ПРИНИМАЕТЕ ПИЩУ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включая «перекусы»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кажите, числ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7. СОБЛЮДАЕТЕ ЛИ ВЫ РЕЖИМ ПИТАНИЯ? ЕСЛИ НЕТ, ТО ПОЧЕМУ?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т финансовой возможности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т времени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т привычки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блюдаю режим питания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8. КАК ЧАСТО ВЫ ПРИНИМАЕТЕ ОБИЛЬНУЮ ПИЩУ ПЕРЕД СНОМ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не более чем за 1 час до сна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?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ень часто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рее часто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рее редко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ког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9. КАКИЕ ОСНОВНЫЕ ПРОДУКТЫ ЧАЩЕ ВСЕГО ВХОДЯТ В ВАШ РАЦИОН ПИТАНИЯ?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можно отметить несколько вариантов ответа)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ясные продукты (в том числе колбасные изделия)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ыбные продукты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лочные продукты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сервированные продукты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ежие овощи, фрукты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ртофель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упы, макароны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дитерские изделия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леб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ругие продукты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кажи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0. ЧАСТО ЛИ ВЫ ЕДИТЕ ВСУХОМЯТКУ ВМЕСТО ПОЛНОЦЕННОГО ПРИЕМА ПИЩИ  БУТЕРБРОДЫ, ХОТ-ДОГИ, ПИРОЖКИ И Т.Д.?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ень часто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рее часто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рее не часто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ески никог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41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КАК ЧАСТО ВЫ ПОЛЬЗУЕТЕСЬ УСЛУГАМИ ПРЕДПРИЯТИЙ БЫСТРОГО ПИТАНИЯ? (МАКДОНАЛДС, БУРГЕР КИНГ, KFC И ДР.)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ень часто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рее часто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рее не часто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ески никогда</w:t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2. КАК ВЫ ОЦЕНИВАЕТЕ СВОЙ ВЕС?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быточный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рее избыточный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рмальный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рее недостаточный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достаточный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ОЕ САМОЧУВСТВ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3. ТРЕВОЖИТ ЛИ ВАС НЕОПРЕДЕЛЕННОСТЬ БУДУЩЕГО?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тревожит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тревожит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не тревожит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ревожит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4. ВОЗНИКАЕТ ЛИ У ВАС ЧУВСТВО ОДИНОЧЕСТВА?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часто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возникает, чем нет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не возникает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озникает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На вопрос 45  отвечают те, кто работает в настоящее время (в вопросе 5 выбраны ответы 1, 2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. БЕСПОКОИТ ЛИ ВАС УГРОЗА ПОТЕРИ ВАШЕЙ НЫНЕШНЕЙ РАБОТЫ?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беспокои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окои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не беспокои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беспокои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6. КАК ВЫ ОЦЕНИВАЕТЕ СВОЕ (СВОЕЙ СЕМЬИ) МАТЕРИАЛЬНОЕ ПОЛОЖЕНИЕ?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никаких материальных затруднений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х материальных затруднений нет, но не все покупки по карману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г хватает лишь на основные продукты питания и одежду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г не хватает на продукты питания, лекарства, одежду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у в крайней нужде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709" w:top="1077" w:footer="0" w:bottom="1021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МЕЙНОЕ ПОЛОЖ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7. СОСТОИТЕ ЛИ ВЫ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ЕЙЧА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 БРАКЕ?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состою в зарегистрированном брак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состою в незарегистрированном брак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 разведен(а) официально (развод зарегистрирован)</w:t>
      </w:r>
    </w:p>
    <w:p>
      <w:pPr>
        <w:pStyle w:val="Normal"/>
        <w:suppressAutoHyphens w:val="true"/>
        <w:spacing w:lineRule="auto" w:line="240" w:before="0" w:after="0"/>
        <w:ind w:left="-108" w:firstLine="1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разошелся(лась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довец/вд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 - никогда не состоял(а) в браке (в зарегистрированном или не зарегистрированном)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– отказ от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8. ИМЕЕТЕ ЛИ ВЫ ДЕТЕЙ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ответе 1 указывается число детей не более 50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кажите сколько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9. КАК ВЫ СЧИТАЕТЕ ПО ОТНОШЕНИЮ К СЕБЕ ИЛИ БЛИЗКИМ ВАМ ЛЮДЯМ, СТОИТ ЛИ В НАСТОЯЩЕЕ ВРЕМЯ ЗАВОДИТЬ ДЕТЕЙ?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сомнения, стои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да, чем н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пока повременить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 xml:space="preserve">На 50 и 51 вопросы отвечают женщины (в вопросе 1 выбран вариант ответа 2) в возрасте от 18 до 44 лет, и мужчины в вопросе 1 выбран вариант ответа 1) от 18 до 6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.  СОБИРАЕТЕСЬ ЛИ ВЫ ИМЕТЬ РЕБЕНКА (ПЕРВОГО, ЕСЛИ У ВАС НЕТ ДЕТЕЙ, ЕЩЕ ОДНОГО ИЛИ БОЛЬШЕ)?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ответе 1, 2 указывается число детей не более 50)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, при любых условиях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, сколько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, при наличии необходимых условий (материальных, жилищных или каких-либо других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, сколько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1. МЕШАЕТ ЛИ ВАМ СОСТОЯНИЕ ВАШЕГО ЗДОРОВЬЯ ПОПОЛНИТЬ СЕМЬЮ ДЕТЬМИ ИЛИ ВООБЩЕ ИМЕТЬ ДЕТЕЙ?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меша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меша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не меша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еша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ЗАНЯТИЯ  ФИЗКУЛЬТУРОЙ И СПОР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2. КАК ВЫ СЧИТАЕТЕ, ЗАНЯТИЯ ФИЗКУЛЬТУРОЙ И СПОРТОМ СПОСОБСТВУЮТ УКРЕПЛЕНИЮ ЗДОРОВЬЯ?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безусловно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да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нет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3. КАКАЯ, НА ВАШ ВЗГЛЯД, ЦЕЛЬ ЗАНЯТИЙ ФИЗИЧЕСКОЙ КУЛЬТУРОЙ И СПОРТО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жно отметить несколько вариантов ответ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продолжительности жизн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здоровь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физической формы, фигур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ание работоспособност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ольствие от физической нагруз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ая разряд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е с друзьям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ятное проведение досуг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 укаж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4. ЗАНИМАЕТЕСЬ ЛИ ВЫ УТРЕННЕЙ (ВЕЧЕРНЕЙ) ГИМНАСТИКОЙ (ЗАРЯДКОЙ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Если респондент не занимается утренней (вечерней) гимнастикой (в вопросе 54 выбран ответ 2), то переходите к вопросу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5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5. ЕСЛИ ВЫ ЗАНИМАЕТЕСЬ УТРЕННЕЙ (ВЕЧЕРНЕЙ) ГИМНАСТИКОЙ, ТО КАК ЧАСТО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дневно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рно, 2-3 раза в неделю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ко, 2-3 раза в месяц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редко, от случая к случ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На вопросы 56-57 отвечают те, кто работает в настоящее время (в вопросе 5 выбраны ответы 1,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6. ЗАНИМАЕТЕСЬ ЛИ ВЫ ПРОИЗВОДСТВЕННОЙ ГИМНАСТИКОЙ (ФИЗИЧЕСКИЕ УПРАЖНЕНИЯ НА РАБОЧЕМ МЕСТЕ) В ТЕЧЕНИЕ РАБОЧЕГО ДНЯ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в организованной форме вместе с другими работник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по собственной инициатив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 xml:space="preserve">           переходите к ответу на вопрос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Если респондент не занимается производственной гимнастикой (в вопросе 56 выбран ответ 3), то переходите к вопросу 5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7. ЕСЛИ ВЫ ЗАНИМАЕТЕСЬ ПРОИЗВОДСТВЕННОЙ ГИМНАСТИКОЙ ТО, КАК ЧАСТО?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дневно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рно, 2-3 раза в недел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ко, 2-3 раза в месяц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редко, от случая к случ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8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НИМАЕТЕСЬ ЛИ ВЫ ФИЗКУЛЬТУРОЙ ИЛИ СПОРТОМ В СВОБОДНОЕ ВРЕМЯ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   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переходите к вопросу 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Если респондент не занимается физкультурой и спортом (в вопросе 58 выбран ответ 2), то переходите к вопросу 6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9. ЕСЛИ ВЫ ЗАНИМАЕТЕСЬ ФИЗКУЛЬТУРОЙ ИЛИ СПОРТОМ, ТО КАК ЧАСТО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дневн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рно, 2-3 раза в неделю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ко, 2-3 раза в месяц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редко, от случая к случаю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0. ЕСЛИ ВЫ ЗАНИМАЕТЕСЬ ФИЗКУЛЬТУРОЙ ИЛИ СПОРТОМ, ТО КАКИМ ВИДОМ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, все виды, которыми занимаетесь. Можно указать несколько вариантов отве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тбол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кке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ейбол, баскетбол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нис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ая стрельб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ва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ыжный спорт или прогулки на лыжах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ькобежный спорт, катание на коньках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ая атлети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ный спорт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лоспорт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яжелая атлети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оборства (бокс, борьба, рукопашный бой и др.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физическая подготовка (занятия в тренажерном зале, на снарядах (тренажерах), (аква)аэробика, шейпинг, фитнес, группа здоровья и др.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доровительный бег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ог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ц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мнасти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робати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ое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1. ЕСЛИ ВЫ ЗАНИМАЕТЕСЬ ФИЗКУЛЬТУРОЙ ИЛИ СПОРТОМ, ТО ГДЕ ИМЕНН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жно указать несколько вариантов ответ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портивном клубе/фитнес центре/группе здоровь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амостоятельно (дома/на улице)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2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КОЛЬКО ВРЕМЕНИ В СРЕДНЕМ В НЕДЕЛЮ УХОДИТ У ВАС НА ВСЕ ЗАНЯТИЯ ФИЗКУЛЬТУРОЙ И СПОРТОМ (ВКЛЮЧАЯ ВРЕМЯ НА УТРЕННЮЮ (ВЕЧЕРНЮЮ) ГИМНАСТИКУ, ЗАНЯТИЯ В СЕКЦИИ, УЧЕБНЫЕ ЗАНЯТИЯ, ИГРЫ ВО ДВОРЕ И Т.Д.)?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1 часа в неделю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 до 3 часов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 до 6 часов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6 до 9 часов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9 до 12 часов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 до 15 часов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ыше 15 часов в неделю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3. ЗАНИМАЕТЕСЬ ЛИ ВЫ СПОРТИВНЫМ ТУРИЗМОМ (ПЕШИЕ ПОХОДЫ, ПОХОДЫ НА БАЙДАРКАХ, ПОХОДЫ НА ВЕЛОСИПЕДАХ И Т.Д.)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в организованной форме (в секции, группе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самостоятельн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6"/>
          <w:szCs w:val="26"/>
          <w:lang w:eastAsia="ru-RU"/>
        </w:rPr>
        <w:t>На вопрос 64 не отвечают те, кто проживает один в домохозяйстве (в вопросе 1 Вопросника домохозяйства  указан ответ 1 человек)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4. ЗАНИМАЮТСЯ ЛИ ФИЗКУЛЬТУРОЙ ИЛИ СПОРТОМ, СПОРТИВНЫМ ТУРИЗМОМ ЧЛЕНЫ ВАШЕЙ СЕМЬИ (МУЖ, ЖЕНА, ДЕТИ, ВНУКИ (ЧЛЕНЫ СЕМЬИ, ПРОЖИВАЮЩИЕ СОВМЕСТНО С ВАМИ))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емся всей семь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, занимаются некоторые члены семьи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нимаютс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мею семь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5. ИМЕЮТСЯ ЛИ ПО МЕСТУ ВАШЕГО ЖИТЕЛЬСТВА ПОДХОДЯЩИЕ МЕСТА ДЛЯ ЗАНЯТИЙ ФИЗИЧЕСКОЙ КУЛЬТУРОЙ И СПОРТОМ - СПОРТПЛОЩАДКА, СПОРТЗАЛ, ГИМНАСТИЧЕСКИЕ СНАРЯДЫ, СТАДИОН ИЛИ ДРУГОЕ СПОРТИВНОЕ СООРУЖЕНИЕ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и я пользуюсь ими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но они для меня недоступны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но я не пользуюсь им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6"/>
          <w:szCs w:val="26"/>
          <w:lang w:eastAsia="ru-RU"/>
        </w:rPr>
        <w:t>На вопрос 66 отвечают те, кто не занимается физкультурой и спортом                    (в вопросе 58 выбран ответ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6. ЧТО МЕШАЕТ ВАМ ЗАНИМАТЬСЯ ФИЗКУЛЬТУРОЙ И СПОРТОМ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жно отметить несколько вариантов ответа)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свободного времен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желания, интерес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возможностей заниматься людям моего возраст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спортивной баз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групп здоровья, секци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хое состояние здоровь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ные привычки (курение, употребление алкоголя и др.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к денег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ь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ое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6"/>
          <w:szCs w:val="26"/>
          <w:lang w:eastAsia="ru-RU"/>
        </w:rPr>
        <w:t>На 67 вопрос отвечают те, кто работает или учится (в вопросе 5 выбраны варианты ответа 1, 2, 6,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7. ИСПЫТЫВАЕТЕ ЛИ ВЫ ФИЗИЧЕСКУЮ УСТАЛОСТЬ ПОСЛЕ РАБОЧЕГО (УЧЕБНОГО) ДНЯ?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нь большую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большую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не большую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испытываю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8. КАКОЙ ОТДЫХ НАИБОЛЕЕ ТИПИЧЕН В ВАШЕЙ ПОВСЕДНЕВНОЙ ЖИЗНИ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ожно отметить несколько вариантов ответа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ыпаюсь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дельничаю, «убиваю» свободное время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лабляюсь, выпиваю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ю телепередачи, видеофильмы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юсь, отдыхаю с друзьями, близкими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аю зрелищные мероприятия, хожу в кино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ю книги, журналы, газеты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жу время за компьютером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ю музыку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юсь любимым делом (спорт, фото, музыка, рисов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.д.)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ое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sectPr>
          <w:type w:val="continuous"/>
          <w:pgSz w:w="11906" w:h="16838"/>
          <w:pgMar w:left="1701" w:right="851" w:gutter="0" w:header="709" w:top="1077" w:footer="0" w:bottom="1021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exact" w:line="293" w:before="240" w:after="0"/>
        <w:ind w:left="2251" w:hanging="1928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>VIII. ПРИВЫЧКИ, КОТОР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ЧИТАЮТСЯ ВРЕДНЫМИ</w:t>
      </w:r>
    </w:p>
    <w:p>
      <w:pPr>
        <w:pStyle w:val="Normal"/>
        <w:shd w:val="clear" w:color="auto" w:fill="FFFFFF"/>
        <w:spacing w:lineRule="exact" w:line="293" w:before="240" w:after="0"/>
        <w:ind w:left="2251" w:hanging="192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>Курительные табачные изделия</w:t>
      </w:r>
    </w:p>
    <w:p>
      <w:pPr>
        <w:pStyle w:val="Normal"/>
        <w:shd w:val="clear" w:color="auto" w:fill="FFFFFF"/>
        <w:spacing w:lineRule="auto" w:line="240" w:before="187" w:after="0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>69.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 xml:space="preserve"> КУРИТЕ ЛИ ВЫ В НАСТОЯЩЕЕ ВРЕМЯ?</w:t>
      </w:r>
    </w:p>
    <w:p>
      <w:pPr>
        <w:pStyle w:val="Normal"/>
        <w:spacing w:lineRule="auto" w:line="240" w:before="120" w:after="0"/>
        <w:ind w:left="425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Да, ежедневно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(переход к вопросу 70.1)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Не каждый день (периодически)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(переход к вопросу 70.2)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i/>
          <w:i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 Нет, совсем не курю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(переход к вопросу 72)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i/>
          <w:i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 Затрудняюсь ответить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(переход к вопросу 72)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На вопрос 70.1  отвечают те, у кого в вопросе 69 выбран ответ 1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0.1. </w:t>
      </w: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ru-RU"/>
        </w:rPr>
        <w:t xml:space="preserve">КАКОЕ КОЛИЧЕСТВО 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 xml:space="preserve">ТАБАЧНЫХ ИЗДЕЛИЙ </w:t>
      </w: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ru-RU"/>
        </w:rPr>
        <w:t>В ДЕНЬ В СРЕДНЕМ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 xml:space="preserve"> ВЫ ВЫКУРИВАЕТЕ 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 xml:space="preserve">НАСТОЯЩЕЕ ВРЕМЯ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жно указать несколько вариантов ответа)</w:t>
      </w:r>
    </w:p>
    <w:p>
      <w:pPr>
        <w:pStyle w:val="Normal"/>
        <w:shd w:val="clear" w:color="auto" w:fill="FFFFFF"/>
        <w:tabs>
          <w:tab w:val="clear" w:pos="708"/>
          <w:tab w:val="left" w:pos="26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504D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pacing w:val="-9"/>
          <w:sz w:val="24"/>
          <w:szCs w:val="24"/>
          <w:lang w:eastAsia="ru-RU"/>
        </w:rPr>
        <w:tab/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4"/>
        <w:gridCol w:w="1701"/>
      </w:tblGrid>
      <w:tr>
        <w:trPr>
          <w:trHeight w:val="339" w:hRule="atLeast"/>
        </w:trPr>
        <w:tc>
          <w:tcPr>
            <w:tcW w:w="5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1. Промышленно произведенных сигарет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 xml:space="preserve">2.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ок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3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ар и сигарилл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4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рос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5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ьянных сессий (один раз заряженный кальян)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185" w:hRule="atLeast"/>
        </w:trPr>
        <w:tc>
          <w:tcPr>
            <w:tcW w:w="54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6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о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каж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ду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______________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7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яюсь ответить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u w:val="single"/>
                <w:lang w:eastAsia="ru-RU"/>
              </w:rPr>
              <w:t>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На вопрос 70.2  отвечают те, у кого в вопросе 69 выбран ответ 2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0.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ru-RU"/>
        </w:rPr>
        <w:t xml:space="preserve">КАКОЕ КОЛИЧЕСТВО 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 xml:space="preserve">ТАБАЧНЫХ ИЗДЕЛИЙ </w:t>
      </w: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ru-RU"/>
        </w:rPr>
        <w:t>В НЕДЕЛЮ В СРЕДНЕМ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 xml:space="preserve"> ВЫ ВЫКУРИВАЕТЕ 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 xml:space="preserve">НАСТОЯЩЕЕ ВРЕМЯ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жно указать несколько вариантов ответа)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4"/>
        <w:gridCol w:w="1701"/>
      </w:tblGrid>
      <w:tr>
        <w:trPr>
          <w:trHeight w:val="339" w:hRule="atLeast"/>
        </w:trPr>
        <w:tc>
          <w:tcPr>
            <w:tcW w:w="5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1. Промышленно произведенных сигарет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 xml:space="preserve">2.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ок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3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ар и сигарилл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4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рос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5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ьянных сессий (один раз заряженный кальян)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185" w:hRule="atLeast"/>
        </w:trPr>
        <w:tc>
          <w:tcPr>
            <w:tcW w:w="54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6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о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каж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ду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______________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4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54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7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яюсь ответить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______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На вопрос 71  отвечают те, у кого в вопросе 69 выбраны ответы 1,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1. ПОЧЕМУ ВЫ КУРИТЕ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жно отметить несколько вариантов ответа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этого просто невозможно жить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ивычк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о воли, чтобы бросить курени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заглушить аппетит и меньше есть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успокаива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доставляет удовольстви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что курит большинство окружающих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ет скоротать врем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ает силы в работ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ое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7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hd w:val="clear" w:color="auto" w:fill="FFFFFF"/>
        <w:spacing w:lineRule="auto" w:line="240" w:before="187" w:after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>72.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 xml:space="preserve"> КУРИЛИ ЛИ ВЫ ЕЖЕДНЕВНО В ПРОШЛОМ?  </w:t>
      </w:r>
    </w:p>
    <w:p>
      <w:pPr>
        <w:pStyle w:val="Normal"/>
        <w:shd w:val="clear" w:color="auto" w:fill="FFFFFF"/>
        <w:spacing w:lineRule="auto" w:line="240" w:before="120" w:after="0"/>
        <w:ind w:firstLine="425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1. Да</w:t>
      </w:r>
    </w:p>
    <w:p>
      <w:pPr>
        <w:pStyle w:val="Normal"/>
        <w:shd w:val="clear" w:color="auto" w:fill="FFFFFF"/>
        <w:spacing w:lineRule="auto" w:line="240" w:before="0" w:after="0"/>
        <w:ind w:firstLine="425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2. Не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hd w:val="clear" w:color="auto" w:fill="FFFFFF"/>
        <w:spacing w:lineRule="auto" w:line="240" w:before="240" w:after="0"/>
        <w:ind w:left="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eastAsia="ru-RU"/>
        </w:rPr>
        <w:t>Некурительные табачные изделия</w:t>
      </w:r>
    </w:p>
    <w:p>
      <w:pPr>
        <w:pStyle w:val="Normal"/>
        <w:shd w:val="clear" w:color="auto" w:fill="FFFFFF"/>
        <w:spacing w:lineRule="auto" w:line="240" w:before="187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>73.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ПОТРЕБЛЯЕТЕ ЛИ ВЫ В НАСТОЯЩЕЕ ВРЕМЯ НЕКУРИТЕЛЬНЫЕ ТАБАЧНЫЕ 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>ИЗДЕЛИЯ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(снюс, нюхательный табак, жевательный табак)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Да, ежедневно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(переход к вопросу 74.1)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Не каждый день (периодически)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(переход к вопросу 74.2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 Нет,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вообще не употребляю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(переход к вопросу 75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 Затрудняюсь ответить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(переход к вопросу 75)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На вопрос 74.1.  отвечают те, у кого в вопросе 73 выбран ответ 1 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4.1. </w:t>
      </w: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ru-RU"/>
        </w:rPr>
        <w:t xml:space="preserve">СКОЛЬКО РАЗ В ДЕНЬ 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>ВЫ</w:t>
      </w: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ru-RU"/>
        </w:rPr>
        <w:t xml:space="preserve"> В СРЕДНЕМ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 xml:space="preserve"> УПОТРЕБЛЯЕТЕ НЕКУРИТЕЛЬНЫЕ ТАБАЧНЫЕ ИЗДЕЛИЯ В НАСТОЯЩЕЕ ВРЕМЯ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можно указать несколько вариантов ответа)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8"/>
        <w:gridCol w:w="1700"/>
      </w:tblGrid>
      <w:tr>
        <w:trPr>
          <w:trHeight w:val="426" w:hRule="atLeast"/>
        </w:trPr>
        <w:tc>
          <w:tcPr>
            <w:tcW w:w="5778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 xml:space="preserve">1. Снюс (табак, который помещается п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юю губу)</w:t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95" w:hRule="atLeast"/>
        </w:trPr>
        <w:tc>
          <w:tcPr>
            <w:tcW w:w="57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60" w:before="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2.  Нюхательный табак (вдыхается через нос)</w:t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3. Жевательный табак</w:t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4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ое,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каж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ду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______________</w:t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139" w:hRule="atLeast"/>
        </w:trPr>
        <w:tc>
          <w:tcPr>
            <w:tcW w:w="57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9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18"/>
                <w:szCs w:val="1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7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5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яюсь ответить</w:t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______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6"/>
          <w:szCs w:val="26"/>
          <w:lang w:eastAsia="ru-RU"/>
        </w:rPr>
        <w:t>На вопрос 74.2.  отвечают те, у кого в вопросе 73 выбран ответ 2 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4.2. </w:t>
      </w: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ru-RU"/>
        </w:rPr>
        <w:t xml:space="preserve">СКОЛЬКО РАЗ В НЕДЕЛЮ 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>ВЫ</w:t>
      </w: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ru-RU"/>
        </w:rPr>
        <w:t xml:space="preserve"> В СРЕДНЕМ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 xml:space="preserve"> УПОТРЕБЛЯЕТЕ НЕКУРИТЕЛЬНЫЕ ТАБАЧНЫЕ ИЗДЕЛИЯ В НАСТОЯЩЕЕ ВРЕМЯ?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можно указать несколько вариантов ответа)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8"/>
        <w:gridCol w:w="1700"/>
      </w:tblGrid>
      <w:tr>
        <w:trPr>
          <w:trHeight w:val="426" w:hRule="atLeast"/>
        </w:trPr>
        <w:tc>
          <w:tcPr>
            <w:tcW w:w="5778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 xml:space="preserve">1. Снюс (табак, который помещается п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юю губу)</w:t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95" w:hRule="atLeast"/>
        </w:trPr>
        <w:tc>
          <w:tcPr>
            <w:tcW w:w="57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60" w:before="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2.  Нюхательный табак (вдыхается через нос)</w:t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3. Жевательный табак</w:t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339" w:hRule="atLeast"/>
        </w:trPr>
        <w:tc>
          <w:tcPr>
            <w:tcW w:w="5778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о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каж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ду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______________</w:t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778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i/>
                <w:i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4"/>
                <w:szCs w:val="24"/>
                <w:lang w:eastAsia="ru-RU"/>
              </w:rPr>
              <w:t>Указать число</w:t>
            </w:r>
          </w:p>
        </w:tc>
      </w:tr>
      <w:tr>
        <w:trPr>
          <w:trHeight w:val="101" w:hRule="atLeast"/>
        </w:trPr>
        <w:tc>
          <w:tcPr>
            <w:tcW w:w="57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16"/>
                <w:szCs w:val="16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16"/>
                <w:szCs w:val="16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7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5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яюсь ответить</w:t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_______</w:t>
            </w:r>
          </w:p>
        </w:tc>
      </w:tr>
    </w:tbl>
    <w:p>
      <w:pPr>
        <w:pStyle w:val="Normal"/>
        <w:shd w:val="clear" w:color="auto" w:fill="FFFFFF"/>
        <w:spacing w:lineRule="auto" w:line="240" w:before="187" w:after="0"/>
        <w:jc w:val="both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>75.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>УПОТРЕБЛЯЛИ ЛИ ВЫ НЕКУРИТЕЛЬНЫЕ ТАБАЧНЫЕ ИЗДЕЛИЯ В ПРОШЛОМ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 xml:space="preserve">?  </w:t>
      </w:r>
    </w:p>
    <w:p>
      <w:pPr>
        <w:pStyle w:val="Normal"/>
        <w:shd w:val="clear" w:color="auto" w:fill="FFFFFF"/>
        <w:spacing w:lineRule="auto" w:line="240" w:before="120" w:after="0"/>
        <w:ind w:firstLine="425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1. Да</w:t>
      </w:r>
    </w:p>
    <w:p>
      <w:pPr>
        <w:pStyle w:val="Normal"/>
        <w:shd w:val="clear" w:color="auto" w:fill="FFFFFF"/>
        <w:spacing w:lineRule="auto" w:line="240" w:before="0" w:after="0"/>
        <w:ind w:firstLine="425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2. Не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6. УПОТРЕБЛЯЛИ ЛИ ВЫ РАЗЛИЧНЫЕ АЛКОГОЛЬНЫЕ НАПИТКИ (ПИВО, ВИНО, ВОДКУ И ДР.)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 ответ по каждой строке таблицы, имея в виду, что «1» означает да, а «2» - нет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07"/>
        <w:gridCol w:w="1800"/>
        <w:gridCol w:w="1981"/>
      </w:tblGrid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1. За последние 3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2. За последние 12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80" w:hanging="20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3. В течение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Если  опрашиваемый не употреблял  алкогольные напитки  за последние  30 дней, 12 месяцев и в течение жизни (в вопросах 76.1-76.3 выбран ответ 2), то переходите к вопросу 8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Если  опрашиваемый употреблял  алкогольные напитки за последние 12 месяцев  (в вопросе 76.2 выбран ответ 1), то переходите к вопросу 7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 xml:space="preserve">На вопрос 77 отвечают те, кто употреблял алкогольные напитки за последние  30 дней  (в вопросе 76.1 выбран ответ 1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7. СКОЛЬКО РАЗ ЗА ПОСЛЕДНИЕ 30 ДНЕЙ ВЫ УПОТРЕБЛЯЛИ КАКИЕ-НИБУДЬ ИЗ НИЖЕ ПЕРЕЧИСЛЕННЫХ НАПИТКОВ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 ответ по каждой строке таблицы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8"/>
        <w:gridCol w:w="704"/>
        <w:gridCol w:w="825"/>
        <w:gridCol w:w="827"/>
        <w:gridCol w:w="827"/>
        <w:gridCol w:w="827"/>
        <w:gridCol w:w="825"/>
        <w:gridCol w:w="82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раз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-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-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-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1. Пи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2. Ви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3. Крепкие напитки: водка, коньяк, виски, ликер и т.д. (включая содержащие алкоголь коктейли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4. Само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5. Спиртосодержащие жидкости или дешевую водку нелегальных (сомнительных) производ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8. СКОЛЬКО РАЗ ЗА ПОСЛЕДНИЕ 30 ДНЕЙ ВЫ ВЫПИВАЛИ ПОДРЯД 5 И БОЛЕЕ СТАНДАРТНЫХ ПОРЦИЙ (ЕСЛИ ТАКОЕ ВООБЩЕ БЫЛО)? (“СТАНДАРТНАЯ ПОРЦИЯ” - ЭТО СТАКАН ВИНА (150 МЛ), БУТЫЛКА ИЛИ БАНКА ПИВА (500 МЛ), РЮМКА КРЕПКОГО НАПИТКА (50 МЛ) ИЛИ АЛКОГОЛЬНЫЙ КОКТЕЙЛЬ)?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го не было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раз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раза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5 раз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9 раз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раз и боле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На вопрос 79 отвечают те, кто употреблял алкогольные напитки за последние 30 дней или 12 месяцев (в вопросах 76.1 или 76.2 выбран ответ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9. ПОЧЕМУ ВЫ УПОТРЕБЛЯЕТЕ СПИРТНЫЕ НАПИТКИ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жно отметить несколько вариантов ответа)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этого просто невозможно жить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илу привычки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-за недостатка воли прекратить выпивки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радиции отмечать праздники со спиртным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успокаивает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доставляет удовольствие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что так поступает большинство окружающих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ет скоротать время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ое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0. БЫЛО ЛИ У ВАС ЖЕЛАНИЕ ПОПРОБОВАТЬ НАРКОТИКИ В ТЕЧЕНИЕ ЖИЗНИ?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т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 xml:space="preserve">  переходите к ответу на вопрос 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Если у опрашиваемого не было желания попробовать наркотики (в вопросе 80 выбран ответ 2), то переходите к вопросу 8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1. СКОЛЬКО РАЗ В ЖИЗНИ (ЕСЛИ ТАКОЕ СЛУЧАЛОСЬ) ВЫ УПОТРЕБЛЯЛИ КАКОЕ-ЛИБО ИЗ ПЕРЕЧИСЛЕННЫХ ВЕЩЕСТВ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метьте ответ по каждой строке таблицы.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13"/>
        <w:gridCol w:w="719"/>
        <w:gridCol w:w="720"/>
        <w:gridCol w:w="721"/>
        <w:gridCol w:w="719"/>
        <w:gridCol w:w="900"/>
        <w:gridCol w:w="827"/>
        <w:gridCol w:w="825"/>
      </w:tblGrid>
      <w:tr>
        <w:trPr/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раз</w:t>
            </w:r>
          </w:p>
        </w:tc>
      </w:tr>
      <w:tr>
        <w:trPr/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-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-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 и более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81.1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ранквилизаторы (реланиум, нозепам, элениум и т.д.) или снотворные средства без назначения врач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14" w:firstLine="21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CRUncertain29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2. Анаболич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bookmarkStart w:id="1" w:name="OCRUncertain29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е сте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иды (препараты, используемые для наращивания мышечной массы и в качестве допинг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3. Ингалянты (клей и т.п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хуана или гашиш (каннабис, «план», «трава», анаш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OCRUncertain27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фетамины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“винт”, первитин, эфедрон, «скорость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а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старные опиаты («ханка», «мак», «черняшка» и др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аз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люциногенные гриб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81.11.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Любой наркотик с помощью шприц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2. ЕСЛИ ВЫ УПОТРЕБЛЯЕТЕ НАРКОТИКИ, ТО ЧЕМ ЭТО ОБУСЛОВЛЕН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жно отметить несколько вариантов ответа).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этого просто невозможно жить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хватает воли прекратить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успокаивает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доставляет удовольствие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что так поступают многие окружающие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ет скоротать время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ое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ж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потребляю наркотики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</w:t>
      </w:r>
      <w:bookmarkStart w:id="3" w:name="_GoBack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3. КАК ВЫ СЧИТАЕТЕ, НАСКОЛЬКО ЛЮДИ РИСКУЮТ НАВРЕДИТЬ СВОЕМУ ЗДОРОВЬЮ, ЕСЛИ ОНИ УПОТРЕБЛЯЮТ ПЕРЕЧИСЛЕННЫЕ НИЖЕ ВЕЩЕСТВА?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отметьте ответ по каждой строке таблицы)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46"/>
        <w:gridCol w:w="921"/>
        <w:gridCol w:w="1014"/>
        <w:gridCol w:w="1113"/>
        <w:gridCol w:w="1120"/>
        <w:gridCol w:w="756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ка 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бый рис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и-тель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уривают одну или более пачек сигарет в д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83.2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Почти ежедневно выпивают одну или две порции алкоголя 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(“Стандартная порция” - это стакан вина (150 мл), бутылка или банка пива (500 мл), рюмка крепкого напитка (50 мл) или алкогольный коктейль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ят марихуану или гашиш регуляр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ют героин  регуляр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ют амфетамины (“винт”, первитин, эфедрон, «скорость»), в том числе экстази, регуляр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hd w:val="clear" w:color="auto" w:fill="FFFFFF"/>
        <w:spacing w:lineRule="exact" w:line="302" w:before="0" w:after="0"/>
        <w:ind w:right="13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4" w:hanging="144"/>
        <w:contextualSpacing/>
        <w:jc w:val="center"/>
        <w:rPr>
          <w:rFonts w:ascii="Times New Roman" w:hAnsi="Times New Roman" w:eastAsia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>ЗНАНИЯ О ВИЧ/СПИД</w:t>
      </w:r>
    </w:p>
    <w:p>
      <w:pPr>
        <w:pStyle w:val="Normal"/>
        <w:spacing w:before="0" w:after="0"/>
        <w:ind w:left="144" w:hanging="144"/>
        <w:contextualSpacing/>
        <w:jc w:val="center"/>
        <w:rPr>
          <w:rFonts w:ascii="Times New Roman" w:hAnsi="Times New Roman" w:eastAsia="Calibri" w:cs="Arial"/>
          <w:smallCaps/>
          <w:sz w:val="24"/>
          <w:szCs w:val="24"/>
        </w:rPr>
      </w:pPr>
      <w:r>
        <w:rPr>
          <w:rFonts w:eastAsia="Calibri" w:cs="Arial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ЫШАЛИ ЛИ ВЫ КОГДА-НИБУДЬ О ВИЧ ИЛИ СПИДЕ?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1. Да 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2. Нет    </w:t>
      </w:r>
      <w:r>
        <w:rPr>
          <w:rFonts w:eastAsia="Wingdings" w:cs="Wingdings" w:ascii="Wingdings" w:hAnsi="Wingdings"/>
          <w:i/>
          <w:sz w:val="24"/>
          <w:szCs w:val="24"/>
          <w:lang w:val="en-GB" w:eastAsia="ru-RU"/>
        </w:rPr>
        <w:t>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прос респондента закончен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5. КАК ВЫ СЧИТАЕТЕ, МОЖНО ЛИ ЗАРАЗИТЬСЯ ВИЧ ЧЕРЕЗ КОМАРИНЫЕ УКУСЫ?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1. Да 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2. Нет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3. Затрудняюсь ответить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6. КАК ВЫ СЧИТАЕТЕ, МОЖНО ЛИ СНИЗИТЬ РИСК ЗАРАЖЕНИЯ ВИЧ, ИСПОЛЬЗУЯ ПРЕЗЕРВАТИВ ПРИ КАЖДОМ СЕКСУАЛЬНОМ КОНТАКТЕ?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1. Да 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2. Нет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3. Затрудняюсь ответить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7. КАК ВЫ СЧИТАЕТЕ, МОЖНО ЛИ ЗАРАЗИТЬСЯ ВИЧ ПРИ СОВМЕСТНОМ ПРИЕМЕ ПИЩИ С ЧЕЛОВЕКОМ, У КОТОРОГО ВИЧ?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1. Да 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2. Нет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3. Затрудняюсь ответить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8. КАК ВЫ СЧИТАЕТЕ, МОЖЕТ ЛИ ВИЧ ПЕРЕДАВАТЬСЯ ОТ МАТЕРИ  РЕБЕНКУ?</w:t>
      </w:r>
    </w:p>
    <w:tbl>
      <w:tblPr>
        <w:tblW w:w="88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4717"/>
        <w:gridCol w:w="1419"/>
        <w:gridCol w:w="1276"/>
        <w:gridCol w:w="1462"/>
      </w:tblGrid>
      <w:tr>
        <w:trPr>
          <w:trHeight w:val="562" w:hRule="exac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59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яюсь ответить</w:t>
            </w:r>
          </w:p>
        </w:tc>
      </w:tr>
      <w:tr>
        <w:trPr>
          <w:trHeight w:val="334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8.1. Во время беременност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center" w:pos="631" w:leader="none"/>
                <w:tab w:val="left" w:pos="1230" w:leader="none"/>
              </w:tabs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8.2. Во время род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59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59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59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8.3. При грудном вскармливан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59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59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59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9. КАК ВЫ СЧИТАЕТЕ, МОЖЕТ ЛИ ЧЕЛОВЕК, КОТОРЫЙ ВЫГЛЯДИТ ЗДОРОВЫМ, БЫТЬ НОСИТЕЛЕМ ВИЧ?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1. Да 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2. Нет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3. Затрудняюсь ответить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0. ИЗВЕСТНО ЛИ ВАМ, ГДЕ МОЖНО ПРОЙТИ ТЕСТИРОВАНИЕ НА ВИЧ?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1. Да 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2. Нет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3. Затрудняюсь ответить</w:t>
      </w:r>
    </w:p>
    <w:p>
      <w:pPr>
        <w:pStyle w:val="Normal"/>
        <w:shd w:val="clear" w:color="auto" w:fill="FFFFFF"/>
        <w:tabs>
          <w:tab w:val="clear" w:pos="708"/>
          <w:tab w:val="left" w:pos="811" w:leader="none"/>
        </w:tabs>
        <w:spacing w:lineRule="exact" w:line="346" w:before="0" w:after="0"/>
        <w:ind w:firstLine="406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8" w:right="850" w:gutter="0" w:header="708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-105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-33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81"/>
        </w:tabs>
        <w:ind w:left="381" w:hanging="180"/>
      </w:pPr>
      <w:rPr/>
    </w:lvl>
    <w:lvl w:ilvl="3">
      <w:start w:val="1"/>
      <w:numFmt w:val="decimal"/>
      <w:lvlText w:val="%4."/>
      <w:lvlJc w:val="left"/>
      <w:pPr>
        <w:tabs>
          <w:tab w:val="num" w:pos="1101"/>
        </w:tabs>
        <w:ind w:left="110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821"/>
        </w:tabs>
        <w:ind w:left="182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41"/>
        </w:tabs>
        <w:ind w:left="2541" w:hanging="180"/>
      </w:pPr>
      <w:rPr/>
    </w:lvl>
    <w:lvl w:ilvl="6">
      <w:start w:val="1"/>
      <w:numFmt w:val="decimal"/>
      <w:lvlText w:val="%7."/>
      <w:lvlJc w:val="left"/>
      <w:pPr>
        <w:tabs>
          <w:tab w:val="num" w:pos="3261"/>
        </w:tabs>
        <w:ind w:left="326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81"/>
        </w:tabs>
        <w:ind w:left="398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701"/>
        </w:tabs>
        <w:ind w:left="4701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9"/>
        </w:tabs>
        <w:ind w:left="729" w:hanging="360"/>
      </w:pPr>
      <w:rPr/>
    </w:lvl>
    <w:lvl w:ilvl="1">
      <w:start w:val="1"/>
      <w:numFmt w:val="decimal"/>
      <w:lvlText w:val="%2)"/>
      <w:lvlJc w:val="left"/>
      <w:pPr>
        <w:tabs>
          <w:tab w:val="num" w:pos="1449"/>
        </w:tabs>
        <w:ind w:left="14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9"/>
        </w:tabs>
        <w:ind w:left="2169" w:hanging="180"/>
      </w:pPr>
      <w:rPr/>
    </w:lvl>
    <w:lvl w:ilvl="3">
      <w:start w:val="1"/>
      <w:numFmt w:val="decimal"/>
      <w:lvlText w:val="%4."/>
      <w:lvlJc w:val="left"/>
      <w:pPr>
        <w:tabs>
          <w:tab w:val="num" w:pos="2889"/>
        </w:tabs>
        <w:ind w:left="28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9"/>
        </w:tabs>
        <w:ind w:left="36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9"/>
        </w:tabs>
        <w:ind w:left="4329" w:hanging="180"/>
      </w:pPr>
      <w:rPr/>
    </w:lvl>
    <w:lvl w:ilvl="6">
      <w:start w:val="1"/>
      <w:numFmt w:val="decimal"/>
      <w:lvlText w:val="%7."/>
      <w:lvlJc w:val="left"/>
      <w:pPr>
        <w:tabs>
          <w:tab w:val="num" w:pos="5049"/>
        </w:tabs>
        <w:ind w:left="50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9"/>
        </w:tabs>
        <w:ind w:left="57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9"/>
        </w:tabs>
        <w:ind w:left="6489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6"/>
        </w:tabs>
        <w:ind w:left="72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6"/>
        </w:tabs>
        <w:ind w:left="1446" w:hanging="180"/>
      </w:pPr>
      <w:rPr/>
    </w:lvl>
    <w:lvl w:ilvl="3">
      <w:start w:val="1"/>
      <w:numFmt w:val="decimal"/>
      <w:lvlText w:val="%4."/>
      <w:lvlJc w:val="left"/>
      <w:pPr>
        <w:tabs>
          <w:tab w:val="num" w:pos="2166"/>
        </w:tabs>
        <w:ind w:left="216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6"/>
        </w:tabs>
        <w:ind w:left="288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6"/>
        </w:tabs>
        <w:ind w:left="3606" w:hanging="180"/>
      </w:pPr>
      <w:rPr/>
    </w:lvl>
    <w:lvl w:ilvl="6">
      <w:start w:val="1"/>
      <w:numFmt w:val="decimal"/>
      <w:lvlText w:val="%7."/>
      <w:lvlJc w:val="left"/>
      <w:pPr>
        <w:tabs>
          <w:tab w:val="num" w:pos="4326"/>
        </w:tabs>
        <w:ind w:left="432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6"/>
        </w:tabs>
        <w:ind w:left="504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66"/>
        </w:tabs>
        <w:ind w:left="5766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6"/>
        </w:tabs>
        <w:ind w:left="7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6"/>
        </w:tabs>
        <w:ind w:left="14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6"/>
        </w:tabs>
        <w:ind w:left="2166" w:hanging="180"/>
      </w:pPr>
      <w:rPr/>
    </w:lvl>
    <w:lvl w:ilvl="3">
      <w:start w:val="1"/>
      <w:numFmt w:val="decimal"/>
      <w:lvlText w:val="%4."/>
      <w:lvlJc w:val="left"/>
      <w:pPr>
        <w:tabs>
          <w:tab w:val="num" w:pos="2886"/>
        </w:tabs>
        <w:ind w:left="28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6"/>
        </w:tabs>
        <w:ind w:left="36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6"/>
        </w:tabs>
        <w:ind w:left="4326" w:hanging="180"/>
      </w:pPr>
      <w:rPr/>
    </w:lvl>
    <w:lvl w:ilvl="6">
      <w:start w:val="1"/>
      <w:numFmt w:val="decimal"/>
      <w:lvlText w:val="%7."/>
      <w:lvlJc w:val="left"/>
      <w:pPr>
        <w:tabs>
          <w:tab w:val="num" w:pos="5046"/>
        </w:tabs>
        <w:ind w:left="50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6"/>
        </w:tabs>
        <w:ind w:left="57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6"/>
        </w:tabs>
        <w:ind w:left="6486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  <w:rPr/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header" w:uiPriority="0"/>
    <w:lsdException w:name="caption" w:uiPriority="35" w:qFormat="1"/>
    <w:lsdException w:name="annotation reference" w:uiPriority="0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link w:val="3"/>
    <w:qFormat/>
    <w:rsid w:val="00cb3a90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cb3a90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rsid w:val="00cb3a90"/>
    <w:rPr>
      <w:rFonts w:ascii="Times New Roman" w:hAnsi="Times New Roman" w:eastAsia="Times New Roman" w:cs="Times New Roman"/>
      <w:sz w:val="32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qFormat/>
    <w:rsid w:val="00cb3a9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qFormat/>
    <w:rsid w:val="00cb3a9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cb3a90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Основной текст Знак"/>
    <w:basedOn w:val="DefaultParagraphFont"/>
    <w:qFormat/>
    <w:rsid w:val="00cb3a9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cb3a9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cb3a90"/>
    <w:rPr/>
  </w:style>
  <w:style w:type="character" w:styleId="Style16" w:customStyle="1">
    <w:name w:val="Текст выноски Знак"/>
    <w:basedOn w:val="DefaultParagraphFont"/>
    <w:link w:val="BalloonText"/>
    <w:qFormat/>
    <w:rsid w:val="00cb3a90"/>
    <w:rPr>
      <w:rFonts w:ascii="Tahoma" w:hAnsi="Tahoma" w:eastAsia="Times New Roman" w:cs="Tahoma"/>
      <w:sz w:val="16"/>
      <w:szCs w:val="16"/>
      <w:lang w:eastAsia="ru-RU"/>
    </w:rPr>
  </w:style>
  <w:style w:type="character" w:styleId="Annotationreference">
    <w:name w:val="annotation reference"/>
    <w:qFormat/>
    <w:rsid w:val="00cb3a90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qFormat/>
    <w:rsid w:val="00cb3a9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qFormat/>
    <w:rsid w:val="00cb3a90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1IntvwqstChar1" w:customStyle="1">
    <w:name w:val="1. Intvw qst Char1"/>
    <w:link w:val="1Intvwqst"/>
    <w:qFormat/>
    <w:locked/>
    <w:rsid w:val="00cb3a90"/>
    <w:rPr>
      <w:rFonts w:ascii="Arial" w:hAnsi="Arial" w:cs="Arial"/>
      <w:smallCaps/>
      <w:lang w:val="en-US"/>
    </w:rPr>
  </w:style>
  <w:style w:type="character" w:styleId="Instructionsinparens" w:customStyle="1">
    <w:name w:val="Instructions in parens"/>
    <w:qFormat/>
    <w:rsid w:val="00cb3a90"/>
    <w:rPr>
      <w:rFonts w:ascii="Times New Roman" w:hAnsi="Times New Roman" w:cs="Times New Roman"/>
      <w:i/>
      <w:iCs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cb3a90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cb3a90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cb3a9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2">
    <w:name w:val="Body Text 2"/>
    <w:basedOn w:val="Normal"/>
    <w:link w:val="2"/>
    <w:qFormat/>
    <w:rsid w:val="00cb3a90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3">
    <w:name w:val="Body Text 3"/>
    <w:basedOn w:val="Normal"/>
    <w:link w:val="31"/>
    <w:qFormat/>
    <w:rsid w:val="00cb3a90"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BodyTextIndent2">
    <w:name w:val="Body Text Indent 2"/>
    <w:basedOn w:val="Normal"/>
    <w:link w:val="21"/>
    <w:qFormat/>
    <w:rsid w:val="00cb3a90"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9" w:customStyle="1">
    <w:name w:val="Знак"/>
    <w:basedOn w:val="Normal"/>
    <w:qFormat/>
    <w:rsid w:val="009556bb"/>
    <w:pPr>
      <w:spacing w:lineRule="auto" w:line="240" w:beforeAutospacing="1" w:afterAutospacing="1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uiPriority w:val="34"/>
    <w:qFormat/>
    <w:rsid w:val="00cb3a90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6"/>
    <w:qFormat/>
    <w:rsid w:val="00cb3a90"/>
    <w:pPr>
      <w:spacing w:lineRule="auto" w:line="240" w:before="0" w:after="0"/>
    </w:pPr>
    <w:rPr>
      <w:rFonts w:ascii="Tahoma" w:hAnsi="Tahoma" w:eastAsia="Times New Roman" w:cs="Tahoma"/>
      <w:sz w:val="16"/>
      <w:szCs w:val="16"/>
      <w:lang w:eastAsia="ru-RU"/>
    </w:rPr>
  </w:style>
  <w:style w:type="paragraph" w:styleId="Annotationtext">
    <w:name w:val="annotation text"/>
    <w:basedOn w:val="Normal"/>
    <w:link w:val="Style17"/>
    <w:qFormat/>
    <w:rsid w:val="00cb3a90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8"/>
    <w:qFormat/>
    <w:rsid w:val="00cb3a90"/>
    <w:pPr/>
    <w:rPr>
      <w:b/>
      <w:bCs/>
    </w:rPr>
  </w:style>
  <w:style w:type="paragraph" w:styleId="1Intvwqst" w:customStyle="1">
    <w:name w:val="1. Intvw qst"/>
    <w:basedOn w:val="Normal"/>
    <w:link w:val="1IntvwqstChar1"/>
    <w:qFormat/>
    <w:rsid w:val="00cb3a90"/>
    <w:pPr>
      <w:spacing w:lineRule="auto" w:line="240" w:before="0" w:after="0"/>
      <w:ind w:left="360" w:hanging="360"/>
    </w:pPr>
    <w:rPr>
      <w:rFonts w:ascii="Arial" w:hAnsi="Arial" w:cs="Arial"/>
      <w:smallCaps/>
      <w:lang w:val="en-US"/>
    </w:rPr>
  </w:style>
  <w:style w:type="paragraph" w:styleId="Revision">
    <w:name w:val="Revision"/>
    <w:uiPriority w:val="99"/>
    <w:semiHidden/>
    <w:qFormat/>
    <w:rsid w:val="00cb3a9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semiHidden/>
    <w:unhideWhenUsed/>
    <w:qFormat/>
    <w:rsid w:val="00cb3a90"/>
  </w:style>
  <w:style w:type="numbering" w:styleId="22" w:customStyle="1">
    <w:name w:val="Нет списка2"/>
    <w:semiHidden/>
    <w:qFormat/>
    <w:rsid w:val="009556b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cb3a90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0">
    <w:name w:val="Сетка таблицы1"/>
    <w:basedOn w:val="a1"/>
    <w:rsid w:val="009556bb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Pages>21</Pages>
  <Words>4085</Words>
  <Characters>23291</Characters>
  <CharactersWithSpaces>27322</CharactersWithSpaces>
  <Paragraphs>54</Paragraphs>
  <Company>Rosst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Троицкая Анна Валерьевна</dc:creator>
  <dc:description/>
  <dc:language>en-US</dc:language>
  <cp:lastModifiedBy>u1</cp:lastModifiedBy>
  <dcterms:modified xsi:type="dcterms:W3CDTF">2018-12-26T12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