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0" w:after="120"/>
        <w:ind w:firstLine="720"/>
        <w:jc w:val="right"/>
        <w:rPr>
          <w:lang w:val="ru-RU"/>
        </w:rPr>
      </w:pPr>
      <w:r>
        <w:rPr>
          <w:lang w:val="ru-RU"/>
        </w:rPr>
        <w:t>Приложение № 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Федеральное статистическое наблюдение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онфиденциальность  гарантируется получателем информации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240" w:after="0"/>
        <w:jc w:val="center"/>
        <w:rPr/>
      </w:pPr>
      <w:r>
        <w:rPr>
          <w:rFonts w:cs="Arial" w:ascii="Arial" w:hAnsi="Arial"/>
          <w:b/>
          <w:lang w:val="ru-RU"/>
        </w:rPr>
        <w:t xml:space="preserve">ВЫБОРОЧНОЕ НАБЛЮДЕНИЕ ПОВЕДЕНЧЕСКИХ ФАКТОРОВ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ВЛИЯЮЩИХ НА СОСТОЯНИЕ ЗДОРОВЬЯ НАСЕЛЕНИЯ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ВОПРОСНИК  ДЛЯ ДОМОХОЗЯЙСТВА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rFonts w:ascii="Arial" w:hAnsi="Arial" w:cs="Arial"/>
          <w:b/>
          <w:b/>
          <w:sz w:val="20"/>
          <w:szCs w:val="28"/>
          <w:lang w:val="ru-RU"/>
        </w:rPr>
      </w:pPr>
      <w:r>
        <w:rPr>
          <w:rFonts w:cs="Arial" w:ascii="Arial" w:hAnsi="Arial"/>
          <w:b/>
          <w:sz w:val="20"/>
          <w:szCs w:val="28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3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02"/>
        <w:gridCol w:w="425"/>
        <w:gridCol w:w="3577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тавляют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роки представления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№ 1- поведенческие факто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вьюеры выборочного наблюдения поведенческих факторов, влияющих на состояние здоровья насе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22 сентября 2013 г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каз Росстата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 утверждении  формы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6.2013 г. № 235</w:t>
            </w:r>
          </w:p>
        </w:tc>
      </w:tr>
      <w:tr>
        <w:trPr>
          <w:trHeight w:val="305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овременная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119"/>
        <w:jc w:val="both"/>
        <w:rPr>
          <w:b/>
          <w:b/>
          <w:sz w:val="20"/>
          <w:lang w:val="ru-RU"/>
        </w:rPr>
      </w:pPr>
      <w:r>
        <w:rPr>
          <w:b/>
          <w:sz w:val="18"/>
          <w:szCs w:val="18"/>
          <w:lang w:val="ru-RU"/>
        </w:rPr>
        <w:t>ИДЕНТИФИКАЦИОННЫЙ НОМЕР  ВОПРОСНИКА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5"/>
        <w:gridCol w:w="517"/>
        <w:gridCol w:w="454"/>
        <w:gridCol w:w="454"/>
        <w:gridCol w:w="454"/>
        <w:gridCol w:w="454"/>
        <w:gridCol w:w="454"/>
        <w:gridCol w:w="454"/>
        <w:gridCol w:w="454"/>
        <w:gridCol w:w="454"/>
        <w:gridCol w:w="473"/>
        <w:gridCol w:w="1227"/>
        <w:gridCol w:w="516"/>
        <w:gridCol w:w="516"/>
        <w:gridCol w:w="516"/>
        <w:gridCol w:w="516"/>
      </w:tblGrid>
      <w:tr>
        <w:trPr>
          <w:trHeight w:val="9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формы по ОКУ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субъекта Российской Федерации по ОКАТО (1,2 знаки)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населенного пункта (внутригородского района) по ОКАТО (3-11 знак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типа населенного пункта (городской - 1, сельский - 2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/п домохозяйства в пределах субъек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4 знака) </w:t>
            </w:r>
          </w:p>
        </w:tc>
      </w:tr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93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20"/>
          <w:tab w:val="right" w:pos="4680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  <w:lang w:val="ru-RU"/>
              </w:rPr>
              <w:t>ЗАПОЛНЯЕТСЯ ИНТЕРВЬЮЕРОМ</w:t>
            </w:r>
          </w:p>
        </w:tc>
      </w:tr>
    </w:tbl>
    <w:p>
      <w:pPr>
        <w:pStyle w:val="Normal"/>
        <w:tabs>
          <w:tab w:val="clear" w:pos="720"/>
          <w:tab w:val="right" w:pos="4680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2"/>
          <w:u w:val="single"/>
          <w:lang w:val="ru-RU"/>
        </w:rPr>
      </w:pPr>
      <w:r>
        <w:rPr>
          <w:b/>
          <w:sz w:val="20"/>
          <w:lang w:val="ru-RU"/>
        </w:rPr>
        <w:tab/>
      </w:r>
      <w:r>
        <w:rPr>
          <w:b/>
          <w:sz w:val="22"/>
          <w:u w:val="single"/>
          <w:lang w:val="ru-RU"/>
        </w:rPr>
        <w:t>ЗАПИСИ О ПОСЕЩЕНИИ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10"/>
          <w:szCs w:val="10"/>
          <w:u w:val="single"/>
          <w:lang w:val="ru-RU"/>
        </w:rPr>
      </w:pPr>
      <w:r>
        <w:rPr>
          <w:b/>
          <w:sz w:val="10"/>
          <w:szCs w:val="10"/>
          <w:u w:val="single"/>
          <w:lang w:val="ru-RU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81"/>
        <w:gridCol w:w="982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омер 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1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2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3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опроса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___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*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тервьюер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  ___</w:t>
            </w:r>
          </w:p>
        </w:tc>
      </w:tr>
      <w:tr>
        <w:trPr>
          <w:trHeight w:val="182" w:hRule="atLeast"/>
          <w:cantSplit w:val="true"/>
        </w:trPr>
        <w:tc>
          <w:tcPr>
            <w:tcW w:w="18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* </w:t>
      </w:r>
      <w:r>
        <w:rPr>
          <w:b/>
          <w:sz w:val="20"/>
          <w:u w:val="single"/>
          <w:lang w:val="ru-RU"/>
        </w:rPr>
        <w:t>КОДЫ РЕЗУЛЬТАТОВ ПОСЕЩЕНИЯ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1.</w:t>
      </w:r>
      <w:r>
        <w:rPr>
          <w:sz w:val="20"/>
          <w:lang w:val="ru-RU"/>
        </w:rPr>
        <w:tab/>
        <w:t>ЗАКОНЧЕННОЕ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2.</w:t>
        <w:tab/>
      </w:r>
      <w:r>
        <w:rPr>
          <w:sz w:val="20"/>
          <w:lang w:val="ru-RU"/>
        </w:rPr>
        <w:t>В ДОМОХОЗЯЙСТВЕ НЕТ ПОДХОДЯЩИХ ПО ВОЗРАСТУ РЕСПОНДЕНТОВ (ЛИЦ В ВОЗРАСТЕ 15 ЛЕТ И БОЛЕЕ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3.</w:t>
      </w:r>
      <w:r>
        <w:rPr>
          <w:sz w:val="20"/>
          <w:lang w:val="ru-RU"/>
        </w:rPr>
        <w:tab/>
        <w:t>НИКОГО НЕТ ДОМА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4.</w:t>
        <w:tab/>
      </w:r>
      <w:r>
        <w:rPr>
          <w:sz w:val="20"/>
          <w:lang w:val="ru-RU"/>
        </w:rPr>
        <w:t xml:space="preserve">ВЫБРАННОГО РЕСПОНДЕНТА НЕТ ДОМА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5.</w:t>
      </w:r>
      <w:r>
        <w:rPr>
          <w:sz w:val="20"/>
          <w:lang w:val="ru-RU"/>
        </w:rPr>
        <w:tab/>
        <w:t xml:space="preserve">ОТКАЗ ДОМОХОЗЯЙСТВА ОТ ИНТЕРВЬЮ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6.</w:t>
      </w:r>
      <w:r>
        <w:rPr>
          <w:sz w:val="20"/>
          <w:lang w:val="ru-RU"/>
        </w:rPr>
        <w:tab/>
        <w:t>ОТОБРАННЫЙ РЕСПОНДЕНТ ОТКАЗАЛСЯ ОТ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7.</w:t>
      </w:r>
      <w:r>
        <w:rPr>
          <w:sz w:val="20"/>
          <w:lang w:val="ru-RU"/>
        </w:rPr>
        <w:tab/>
        <w:t>НЕЖИЛОЙ ДОМ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8.</w:t>
      </w:r>
      <w:r>
        <w:rPr>
          <w:sz w:val="20"/>
          <w:lang w:val="ru-RU"/>
        </w:rPr>
        <w:tab/>
        <w:t>РЕСПОНДЕНТ  НЕ СПОСОБЕН  ДАТЬ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9.</w:t>
      </w:r>
      <w:r>
        <w:rPr>
          <w:sz w:val="20"/>
          <w:lang w:val="ru-RU"/>
        </w:rPr>
        <w:tab/>
        <w:t>ДРУГИЕ ПРИЧИНЫ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/>
      </w:pPr>
      <w:r>
        <w:rPr>
          <w:rFonts w:cs="Arial" w:ascii="Arial" w:hAnsi="Arial"/>
          <w:sz w:val="20"/>
          <w:lang w:val="ru-RU"/>
        </w:rPr>
        <w:t>10.</w:t>
      </w:r>
      <w:r>
        <w:rPr>
          <w:sz w:val="20"/>
          <w:lang w:val="ru-RU"/>
        </w:rPr>
        <w:tab/>
        <w:t>НЕЗАКОНЧЕННОЕ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Preformatted"/>
        <w:widowControl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  <w:tab/>
      </w:r>
      <w:r>
        <w:rPr>
          <w:rFonts w:cs="Times New Roman" w:ascii="Times New Roman" w:hAnsi="Times New Roman"/>
          <w:b/>
          <w:lang w:val="ru-RU"/>
        </w:rPr>
        <w:t>СКОЛЬКО ЧЕЛОВЕК  ПРОЖИВАЕТ В ВАШЕМ ДОМОХОЗЯЙСТВЕ</w:t>
      </w:r>
      <w:r>
        <w:rPr>
          <w:rFonts w:cs="Times New Roman" w:ascii="Times New Roman" w:hAnsi="Times New Roman"/>
          <w:lang w:val="ru-RU"/>
        </w:rPr>
        <w:t>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___ ___  человек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Preformatted"/>
        <w:widowControl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781" w:leader="none"/>
        </w:tabs>
        <w:ind w:right="4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</w:t>
        <w:tab/>
      </w:r>
      <w:r>
        <w:rPr>
          <w:rFonts w:cs="Times New Roman" w:ascii="Times New Roman" w:hAnsi="Times New Roman"/>
          <w:b/>
          <w:lang w:val="ru-RU"/>
        </w:rPr>
        <w:t>СКОЛЬКО ЖЕНЩИН И МУЖЧИН В ВОЗРАСТЕ 15 ЛЕТ И БОЛЕ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Preformatted"/>
        <w:widowControl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781" w:leader="none"/>
        </w:tabs>
        <w:ind w:right="408"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ЖИВАЕТ В ВАШЕМ ДОМОХОЗЯЙСТВЕ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___ ___  человек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/>
          <w:b/>
          <w:sz w:val="20"/>
          <w:szCs w:val="22"/>
          <w:lang w:val="ru-RU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left="187" w:hanging="0"/>
              <w:rPr/>
            </w:pPr>
            <w:r>
              <w:rPr>
                <w:sz w:val="18"/>
              </w:rPr>
              <w:t>ЕСЛИ В ДАННОМ ДОМАШНЕМ ХОЗЯЙСТВЕ НЕТ НИ ОДНОЙ ЖЕНЩИНЫ ИЛИ МУЖЧИНЫ В ВОЗРАСТЕ 15 ЛЕТ И БОЛЕЕ – ЗАВЕРШИТЕ ИНТЕРВЬЮ (КОД = 2).</w:t>
            </w:r>
          </w:p>
          <w:p>
            <w:pPr>
              <w:pStyle w:val="BodyText3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3"/>
              <w:pBdr>
                <w:top w:val="nil"/>
                <w:left w:val="nil"/>
                <w:bottom w:val="nil"/>
                <w:right w:val="nil"/>
              </w:pBdr>
              <w:spacing w:before="0" w:after="120"/>
              <w:ind w:left="181" w:hanging="0"/>
              <w:rPr>
                <w:sz w:val="18"/>
              </w:rPr>
            </w:pPr>
            <w:r>
              <w:rPr>
                <w:sz w:val="18"/>
              </w:rPr>
              <w:t>ЕСЛИ В ДОМОХОЗЯЙСТВЕ ЕСТЬ, ПО КРАЙНЕЙ МЕРЕ, ОДИН ПОДХОДЯЩИЙЯ ПО ВОЗРАСТУ РЕСПОНДЕНТ,  ПРОДОЛЖАЙТЕ ИНТЕРВЬЮ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720" w:hanging="72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567" w:hanging="567"/>
        <w:rPr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</w:t>
        <w:tab/>
      </w:r>
      <w:r>
        <w:rPr>
          <w:b/>
          <w:sz w:val="20"/>
          <w:szCs w:val="20"/>
          <w:lang w:val="ru-RU"/>
        </w:rPr>
        <w:t>МОГЛИ БЫ ВЫ ДАТЬ СЛЕДУЮЩУЮ ИНФОРМАЦИЮ О КАЖДОМ  ИЗ ЭТИХ РЕСПОНДЕНТОВ</w:t>
      </w:r>
      <w:r>
        <w:rPr>
          <w:sz w:val="20"/>
          <w:szCs w:val="20"/>
          <w:lang w:val="ru-RU"/>
        </w:rPr>
        <w:t xml:space="preserve"> (</w:t>
      </w:r>
      <w:r>
        <w:rPr>
          <w:i/>
          <w:sz w:val="20"/>
          <w:szCs w:val="20"/>
          <w:lang w:val="ru-RU"/>
        </w:rPr>
        <w:t>НАЧИНАЯ С САМОГО СТАРШЕГО И ЗАКАНЧИВАЯ САМЫМ МЛАДШИМ</w:t>
      </w:r>
      <w:r>
        <w:rPr>
          <w:sz w:val="20"/>
          <w:szCs w:val="20"/>
          <w:lang w:val="ru-RU"/>
        </w:rPr>
        <w:t>):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720" w:hanging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38"/>
        <w:gridCol w:w="1672"/>
        <w:gridCol w:w="1080"/>
        <w:gridCol w:w="2108"/>
        <w:gridCol w:w="1440"/>
      </w:tblGrid>
      <w:tr>
        <w:trPr>
          <w:trHeight w:val="446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u w:val="single"/>
              </w:rPr>
              <w:t>No</w:t>
            </w:r>
            <w:r>
              <w:rPr>
                <w:b/>
                <w:sz w:val="20"/>
                <w:u w:val="single"/>
                <w:lang w:val="ru-RU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Им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 xml:space="preserve">Возраст, </w:t>
            </w:r>
            <w:r>
              <w:rPr>
                <w:sz w:val="20"/>
                <w:lang w:val="ru-RU"/>
              </w:rPr>
              <w:t>полных лет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Семейное по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Образ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szCs w:val="1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7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4"/>
        <w:gridCol w:w="4827"/>
        <w:gridCol w:w="300"/>
        <w:gridCol w:w="167"/>
      </w:tblGrid>
      <w:tr>
        <w:trPr>
          <w:trHeight w:val="388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u w:val="single"/>
                <w:lang w:val="ru-RU"/>
              </w:rPr>
              <w:t>Семейное положение: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u w:val="single"/>
                <w:lang w:val="ru-RU"/>
              </w:rPr>
              <w:t>Образование:</w:t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  СОСТОЮ В ЗАРЕГИСТРИРОВАННОМ БРАКЕ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.  НЕ ИМЕЕТ НАЧАЛЬНОГО 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 СОСТОЮ В НЕЗАРЕГИСТРИРОВАННОМ БРАКЕ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  НАЧАЛЬНОЕ </w:t>
            </w:r>
            <w:r>
              <w:rPr>
                <w:sz w:val="18"/>
                <w:szCs w:val="18"/>
              </w:rPr>
              <w:t>ОБЩЕЕ (начальное)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  РАЗВЕДЕН(А) ОФИЦИАЛЬНО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.  ОСНОВНОЕ ОБЩЕЕ (неполное среднее) 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 РАЗОШЕЛСЯ(ЛАСЬ)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  СРЕДНЕЕ (ПОЛНОЕ) ОБЩЕЕ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 ВДОВЕЦ/ВДОВА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.  НАЧАЛЬНОЕ ПРОФЕССИОНАЛЬНОЕ (на базе 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6.  НИКОГДА НЕ СОСТОЯЛ(А) В БРАКЕ  (в 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него (полного) общего или основного общего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регистрированном или незарегистрированном)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неполного среднего) образования)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  НЕИЗВЕСТНО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.  СРЕДНЕЕ ПРОФЕССИОНАЛЬНОЕ </w:t>
            </w:r>
            <w:r>
              <w:rPr>
                <w:sz w:val="18"/>
                <w:szCs w:val="18"/>
              </w:rPr>
              <w:t>(среднее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  ОТКАЗ</w:t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пециальное)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  НЕПОЛНОЕ ВЫСШЕЕ ПРОФЕССИОНАЛЬНОЕ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незаконченное высшее)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7.  ВЫСШЕЕ ПРОФЕССИОНАЛЬНОЕ </w:t>
            </w:r>
            <w:r>
              <w:rPr>
                <w:sz w:val="18"/>
                <w:szCs w:val="18"/>
              </w:rPr>
              <w:t>(высшее)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  ПОСЛЕВУЗОВСКОЕ ПРОФЕССИОНАЛЬНОЕ</w:t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294" w:type="dxa"/>
            <w:gridSpan w:val="3"/>
            <w:tcBorders/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 ОТКАЗ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261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right="-113" w:hanging="0"/>
              <w:rPr/>
            </w:pPr>
            <w:r>
              <w:rPr>
                <w:sz w:val="18"/>
                <w:szCs w:val="18"/>
                <w:lang w:val="ru-RU"/>
              </w:rPr>
              <w:t>99.  НЕ ЗНАЕТ/НЕ ПОМНИТ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БОР РЕСПОНДЕНТА ПО ТАБЛИЦЕ СЛУЧАЙНОЙ ВЫБОРКИ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38" w:type="dxa"/>
          <w:bottom w:w="0" w:type="dxa"/>
          <w:right w:w="138" w:type="dxa"/>
        </w:tblCellMar>
      </w:tblPr>
      <w:tblGrid>
        <w:gridCol w:w="2700"/>
        <w:gridCol w:w="667"/>
        <w:gridCol w:w="667"/>
        <w:gridCol w:w="667"/>
        <w:gridCol w:w="698"/>
        <w:gridCol w:w="636"/>
        <w:gridCol w:w="667"/>
        <w:gridCol w:w="667"/>
        <w:gridCol w:w="667"/>
        <w:gridCol w:w="667"/>
        <w:gridCol w:w="655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2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О СООТВЕТСТВУЮЩИХ РЕСПОНДЕНТОВ, ПРОЖИ-ВАЮЩИХ В ДОМАШНЕМ ХОЗЯЙСТВЕ (СМОТРИ ОТВЕТ НА ВОПРОС 2)</w:t>
            </w:r>
          </w:p>
        </w:tc>
        <w:tc>
          <w:tcPr>
            <w:tcW w:w="6658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ПОСЛЕДНЯЯ ЦИФРА ИДЕНТИФИКАЦИОННОГО НОМЕРА ВОПРОСНИКА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36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5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Preformatted"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mc:AlternateContent>
          <mc:Choice Requires="wps">
            <w:drawing>
              <wp:anchor behindDoc="0" distT="64135" distB="64135" distL="91440" distR="9144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122555</wp:posOffset>
                </wp:positionV>
                <wp:extent cx="5443855" cy="31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ЕСЛИ В ДОМАШНЕМ ХОЗЯЙСТВЕ ПРОЖИВАЕТ ТОЛЬКО ОДИН РЕСПОНД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В ВОЗРАСТЕ 15 лет и более, ЗАПИШИТЕ «1»  В   ВОПРОСЕ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4.8pt;mso-wrap-distance-left:7.2pt;mso-wrap-distance-right:7.2pt;mso-wrap-distance-top:5.05pt;mso-wrap-distance-bottom:5.05pt;margin-top:9.65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ЕСЛИ В ДОМАШНЕМ ХОЗЯЙСТВЕ ПРОЖИВАЕТ ТОЛЬКО ОДИН РЕСПОНД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В ВОЗРАСТЕ 15 лет и более, ЗАПИШИТЕ «1»  В   ВОПРОСЕ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3">
                <wp:simplePos x="0" y="0"/>
                <wp:positionH relativeFrom="page">
                  <wp:posOffset>1034415</wp:posOffset>
                </wp:positionH>
                <wp:positionV relativeFrom="page">
                  <wp:posOffset>1477010</wp:posOffset>
                </wp:positionV>
                <wp:extent cx="5448300" cy="4616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ВИЗИТ (ДАТА И ВРЕ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36.35pt;mso-wrap-distance-left:12.25pt;mso-wrap-distance-right:12.25pt;mso-wrap-distance-top:12.25pt;mso-wrap-distance-bottom:12.25pt;margin-top:116.3pt;mso-position-vertical-relative:page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ВИЗИТ (ДАТА И ВРЕМ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 w:val="20"/>
          <w:szCs w:val="20"/>
          <w:lang w:val="ru-RU"/>
        </w:rPr>
        <w:t>4.</w:t>
        <w:tab/>
        <w:t>ПОРЯДКОВЫЙ НОМЕР ВЫБРАННОГО РЕСПОНДЕНТА: 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 w:val="20"/>
          <w:lang w:val="ru-RU"/>
        </w:rPr>
        <w:t xml:space="preserve">ИМЯ РЕСПОНДЕНТА____________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 w:val="20"/>
          <w:lang w:val="ru-RU"/>
        </w:rPr>
        <w:t>ДАТА СЛЕДУЮЩЕГО ПОСЕЩЕНИЯ:__________________     ВРЕМЯ: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701"/>
        <w:gridCol w:w="1275"/>
        <w:gridCol w:w="2919"/>
      </w:tblGrid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ь интервьюера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right" w:pos="4320" w:leader="none"/>
      </w:tabs>
      <w:jc w:val="center"/>
      <w:outlineLvl w:val="0"/>
    </w:pPr>
    <w:rPr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right" w:pos="4320" w:leader="none"/>
      </w:tabs>
      <w:jc w:val="both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123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4140" w:leader="none"/>
        <w:tab w:val="left" w:pos="486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right="-331" w:hanging="0"/>
      <w:outlineLvl w:val="2"/>
    </w:pPr>
    <w:rPr>
      <w:b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jc w:val="center"/>
      <w:outlineLvl w:val="3"/>
    </w:pPr>
    <w:rPr>
      <w:b/>
      <w:sz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589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20" w:after="120"/>
    </w:pPr>
    <w:rPr>
      <w:b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1:00Z</dcterms:created>
  <dc:creator>Linda Fardy-Hayes</dc:creator>
  <dc:description/>
  <cp:keywords/>
  <dc:language>en-US</dc:language>
  <cp:lastModifiedBy>User Test</cp:lastModifiedBy>
  <cp:lastPrinted>2013-06-26T11:56:00Z</cp:lastPrinted>
  <dcterms:modified xsi:type="dcterms:W3CDTF">2013-11-11T13:51:00Z</dcterms:modified>
  <cp:revision>3</cp:revision>
  <dc:subject/>
  <dc:title>ИССЛЕДОВАНИЕ РЕПРОДУКТИВНОГО ЗДОРОВЬЯ В АЗЕРБАЙДЖАНЕ, 2000 ГОД ВОПРОСНИК  ДЛЯ ДОМАШНЕГО ХОЗЯЙСТВА</dc:title>
</cp:coreProperties>
</file>