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7 ноября 2010 г. N 946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РГАНИЗ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РОССИЙСКОЙ ФЕДЕРАЦИИ СИСТЕМЫ ФЕДЕРАЛЬНЫХ СТАТИСТИЧЕСКИ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БЛЮДЕНИЙ ПО СОЦИАЛЬНО-ДЕМОГРАФИЧЕСКИМ ПРОБЛЕМА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МОНИТОРИНГА ЭКОНОМИЧЕСКИХ ПОТЕРЬ ОТ СМЕРТНОСТ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БОЛЕВАЕМОСТИ И ИНВАЛИДИЗАЦИИ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36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б организации системы федеральных статистических наблюдений по социально-демографическим проблемам и мониторинга экономических потерь от смертности, заболеваемости и инвалид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становить, что проведение федеральных статистических наблюдений по социально-демографическим проблемам и мониторинга экономических потерь от смертности, заболеваемости и инвалидизации населения проводится Федеральной </w:t>
      </w:r>
      <w:hyperlink r:id="rId2">
        <w:r>
          <w:rPr>
            <w:rStyle w:val="InternetLink"/>
            <w:rFonts w:cs="Calibri"/>
            <w:color w:val="0000FF"/>
          </w:rPr>
          <w:t>службой</w:t>
        </w:r>
      </w:hyperlink>
      <w:r>
        <w:rPr>
          <w:rFonts w:cs="Calibri"/>
        </w:rPr>
        <w:t xml:space="preserve"> государственной стат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овить, что мониторинг экономических потерь от смертности, заболеваемости и инвалидизации населения проводится ежегодно, начиная с 201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Утвердить прилагаемые </w:t>
      </w:r>
      <w:hyperlink w:anchor="Par134">
        <w:r>
          <w:rPr>
            <w:rStyle w:val="InternetLink"/>
            <w:rFonts w:cs="Calibri"/>
            <w:color w:val="0000FF"/>
          </w:rPr>
          <w:t>изменения</w:t>
        </w:r>
      </w:hyperlink>
      <w:r>
        <w:rPr>
          <w:rFonts w:cs="Calibri"/>
        </w:rPr>
        <w:t xml:space="preserve">, которые вносятся в Федеральный </w:t>
      </w:r>
      <w:hyperlink r:id="rId3">
        <w:r>
          <w:rPr>
            <w:rStyle w:val="InternetLink"/>
            <w:rFonts w:cs="Calibri"/>
            <w:color w:val="0000FF"/>
          </w:rPr>
          <w:t>план</w:t>
        </w:r>
      </w:hyperlink>
      <w:r>
        <w:rPr>
          <w:rFonts w:cs="Calibri"/>
        </w:rPr>
        <w:t xml:space="preserve"> статистических работ, утвержденный распоряжением Правительства Российской Федерации от 6 мая 2008 г. N 671-р (Собрание законодательства Российской Федерации, 2008, N 20, ст. 2383; N 50, ст. 5958; 2009, N 10, ст. 1244; N 33, ст. 4102; 2010, N 16, ст. 1961; N 32, ст. 4354; N 47, ст. 620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End w:id="0"/>
      <w:r>
        <w:rPr>
          <w:rFonts w:cs="Calibri"/>
        </w:rPr>
        <w:t xml:space="preserve">5. Министерству экономического развития Российской Федерации совместно с Министерством здравоохранения и социального развития Российской Федерации, Министерством финансов Российской Федерации и Федеральной службой государственной статистики утвердить до 31 декабря 2011 г. </w:t>
      </w:r>
      <w:hyperlink r:id="rId4">
        <w:r>
          <w:rPr>
            <w:rStyle w:val="InternetLink"/>
            <w:rFonts w:cs="Calibri"/>
            <w:color w:val="0000FF"/>
          </w:rPr>
          <w:t>методологию</w:t>
        </w:r>
      </w:hyperlink>
      <w:r>
        <w:rPr>
          <w:rFonts w:cs="Calibri"/>
        </w:rPr>
        <w:t xml:space="preserve"> расчета экономических потерь от смертности, заболеваемости и инвалид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Федеральной службе государственной статистики определить до 1 января 2011 г. условия </w:t>
      </w:r>
      <w:hyperlink r:id="rId5">
        <w:r>
          <w:rPr>
            <w:rStyle w:val="InternetLink"/>
            <w:rFonts w:cs="Calibri"/>
            <w:color w:val="0000FF"/>
          </w:rPr>
          <w:t>оплаты труда</w:t>
        </w:r>
      </w:hyperlink>
      <w:r>
        <w:rPr>
          <w:rFonts w:cs="Calibri"/>
        </w:rPr>
        <w:t xml:space="preserve"> и </w:t>
      </w:r>
      <w:hyperlink r:id="rId6">
        <w:r>
          <w:rPr>
            <w:rStyle w:val="InternetLink"/>
            <w:rFonts w:cs="Calibri"/>
            <w:color w:val="0000FF"/>
          </w:rPr>
          <w:t>выплаты вознаграждения</w:t>
        </w:r>
      </w:hyperlink>
      <w:r>
        <w:rPr>
          <w:rFonts w:cs="Calibri"/>
        </w:rPr>
        <w:t xml:space="preserve"> лицам, привлекаемым к подготовке и проведению федеральных статистических наблюдений по социально-демографическим пробле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Министерству экономического развития Российской Федерации, Федеральной службе государственной статистики и Министерству финансов Российской Федерации при формировании проекта федерального бюджета на очередной финансовый год и плановый период предусматривать начиная с 2011 года бюджетные ассигнования на финансирование расходов, связанных с проведением федеральных статистических наблюдений по социально-демографическим проблемам и мониторинга экономических потерь от смертности, заболеваемости и инвалид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еализация настоящего Постановления осуществляется в пределах установленной Правительством Российской Федерации предельной численности работников центрального аппарата и территориальных органов Федеральной службы государственной статистики и бюджетных ассигнований, предусмотренных Федеральной службе государственной статистики в федеральном бюджете на руководство и управление в сфере установлен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екомендовать органам исполнительной власти субъектов Российской Федерации и органам местного самоуправления в соответствии со своими полномочиями оказывать содействие территориальным органам Федеральной службы государственной статистики в организации и проведении федеральных статистических наблюдений по социально-демографическим проблемам и мониторинга экономических потерь от смертности, заболеваемости и инвалид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ноября 2010 г. N 94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" w:name="Par36"/>
      <w:bookmarkEnd w:id="1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РГАНИЗАЦИИ СИСТЕМЫ ФЕДЕРАЛЬНЫХ СТАТИСТИЧЕСКИ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БЛЮДЕНИЙ ПО СОЦИАЛЬНО-ДЕМОГРАФИЧЕСКИМ ПРОБЛЕМА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МОНИТОРИНГА ЭКОНОМИЧЕСКИХ ПОТЕРЬ ОТ СМЕРТНОСТ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БОЛЕВАЕМОСТИ И ИНВАЛИДИЗАЦИИ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ее Положение устанавливает порядок организации системы федеральных статистических наблюдений по социально-демографическим проблемам (далее - система) и мониторинга экономических потерь от смертности, заболеваемости и инвалид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истема предназначена для получения полной, достоверной и официальной статистической информации об условиях жизни различных демографических и социально-экономических групп и слоев населения по Российской Федерации в целом и по субъекта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истема представляет собой совокупность федеральных статистических наблюдений по социально-демографическим проблемам по следующим направлениям, характеризующим условия жизни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условия проживания, доступность и качество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уровень и источники доходов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мотивация к труду и здоровому образу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репродуктивные пл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Организация системы осуществляется в соответствии с направлениями, периодичностью проведения и количеством обследуемых респондентов, предусмотренными </w:t>
      </w:r>
      <w:hyperlink w:anchor="Par69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истема основана на выборочных опросах представителей различных групп и слое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Мониторинг экономических потерь от смертности, заболеваемости и инвалидизации населения представляет собой систему статистических показателей, характеризующих смертность, заболеваемость и инвалидизацию населения, и расчетно-аналитических показателей, характеризующих величину возникающих в этой связи экономических пот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мониторинга экономических потерь от смертности, заболеваемости и инвалидизации населения основано на данных официального статистического учета и предназначено для оценки экономических потерь от смертности, заболеваемости и инвалидизации в различных возрастных и социальных группах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Мониторинг экономических потерь от смертности, заболеваемости и инвалидизации населения проводится в соответствии с </w:t>
      </w:r>
      <w:hyperlink r:id="rId7">
        <w:r>
          <w:rPr>
            <w:rStyle w:val="InternetLink"/>
            <w:rFonts w:cs="Calibri"/>
            <w:color w:val="0000FF"/>
          </w:rPr>
          <w:t>методологией</w:t>
        </w:r>
      </w:hyperlink>
      <w:r>
        <w:rPr>
          <w:rFonts w:cs="Calibri"/>
        </w:rPr>
        <w:t xml:space="preserve"> расчета экономических потерь от смертности, заболеваемости и инвалидизации населения, предусмотренной </w:t>
      </w:r>
      <w:hyperlink w:anchor="Par17">
        <w:r>
          <w:rPr>
            <w:rStyle w:val="InternetLink"/>
            <w:rFonts w:cs="Calibri"/>
            <w:color w:val="0000FF"/>
          </w:rPr>
          <w:t>пунктом 5</w:t>
        </w:r>
      </w:hyperlink>
      <w:r>
        <w:rPr>
          <w:rFonts w:cs="Calibri"/>
        </w:rPr>
        <w:t xml:space="preserve"> Постановления Правительства Российской Федерации от 27 ноября 2010 г. N 94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 об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истемы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татистических наблю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социально-демографически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блемам и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кономических потер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смертности, заболеваем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инвалидизации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" w:name="Par69"/>
      <w:bookmarkEnd w:id="2"/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ПРАВЛЕНИЙ ПРОВЕДЕНИЯ ФЕДЕРАЛЬНЫХ СТАТИСТИЧЕСК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БЛЮДЕНИЙ ПО СОЦИАЛЬНО-ДЕМОГРАФИЧЕСКИМ ПРОБЛЕМАМ, 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ИОДИЧНОСТЬ И КОЛИЧЕСТВО ОБСЛЕДУЕМЫХ РЕСПОН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ериодичность и количество обследуемых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респондентов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I. Условия проживания и образ жизни насе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 Условия жизни населения       2011 год - 10 тыс. домашних хозяйств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 2014 года 1 раз в 2 года - 60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 Репродуктивные планы          2012 год - 10 тыс. домашних хозяйств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аселения                     с 2017 года 1 раз в 5 лет - 15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. Использование суточного фонда 2014 год - 10 тыс. домашних хозяйств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времени населением            с 2019 года 1 раз в 5 лет - 45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4. Поведенческие факторы,        с 2013 года 1 раз в 5 лет - 15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влияющие на состояние         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здоровья насе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. Рацион питания населения      с 2013 года 1 раз в 5 лет - 45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. Доходы населения и участие в  в 2012 году - 10 тыс. 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социальных программах         хозяйств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ежегодно, начиная с 2014 года, - 45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 хозяйств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 2017 года 1 раз в 5 лет - 160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7. Качество и доступность услуг  2013 год - 10 тыс. домашних хозяйств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в сферах образования,         с 2015 года 1 раз в 2 года - 48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здравоохранения и социального 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обслуживания, содейств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занятости насе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I. Интеграционные процессы на рынке труд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 Использование труда мигрантов с 2014 года 1 раз в 5 лет - 100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 Участие населения в           с 2015 года 1 раз в 5 лет - 100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епрерывном образовании       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. Трудоустройство выпускников   с 2016 года 1 раз в 5 лет - 100 тыс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учреждений профессионального  домашних 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образова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ноября 2010 г. N 94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3" w:name="Par134"/>
      <w:bookmarkEnd w:id="3"/>
      <w:r>
        <w:rPr>
          <w:sz w:val="20"/>
          <w:szCs w:val="20"/>
        </w:rPr>
        <w:t>ИЗМЕНЕНИЯ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ОТОРЫЕ ВНОСЯТСЯ В ФЕДЕРАЛЬНЫЙ ПЛАН СТАТИСТ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8">
        <w:r>
          <w:rPr>
            <w:rStyle w:val="InternetLink"/>
            <w:rFonts w:cs="Calibri"/>
            <w:color w:val="0000FF"/>
          </w:rPr>
          <w:t>части I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r:id="rId9">
        <w:r>
          <w:rPr>
            <w:rStyle w:val="InternetLink"/>
            <w:rFonts w:cs="Calibri"/>
            <w:color w:val="0000FF"/>
          </w:rPr>
          <w:t>дополнить</w:t>
        </w:r>
      </w:hyperlink>
      <w:r>
        <w:rPr>
          <w:rFonts w:cs="Calibri"/>
        </w:rPr>
        <w:t xml:space="preserve"> позициями 1.8.13 и 1.8.14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1.8.13.  Итоги выборочного       по Российской    1 раз    декабр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             Федерации,       в 5 ле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репродуктивных планов   городской и      (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селения               сельской         с 2012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отдельны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ме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.14.  Итоги выборочного       по Российской    1 раз    декабрь"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             Федерации,       в 5 ле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поведенческих факторов, городской и      (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влияющих на состояние   сельской         с 2013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доровья населения      местност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отдельны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м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</w:t>
      </w:r>
      <w:hyperlink r:id="rId10">
        <w:r>
          <w:rPr>
            <w:rStyle w:val="InternetLink"/>
            <w:rFonts w:cs="Calibri"/>
            <w:color w:val="0000FF"/>
          </w:rPr>
          <w:t>дополнить</w:t>
        </w:r>
      </w:hyperlink>
      <w:r>
        <w:rPr>
          <w:rFonts w:cs="Calibri"/>
        </w:rPr>
        <w:t xml:space="preserve"> позициями 1.9.14 - 1.9.18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1.9.14.  Итоги комплексного      по Российской    в        март 2012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условий      Федерации,       течени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жизни населения         городской и      2011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льской         год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о Российской    1 раз    март года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в 2 года следующего з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убъектам        (начиная отчетны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Российской       с 2014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ородско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.15.  Итоги выборочного       по Российской    2014 год апрель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             Федераци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спользования суточного городско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фонда времени           с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селением              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о Российской    1 раз    апрель года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в 5 лет  следующего з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убъектам        (начиная отчетны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Российской       с 2018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ородско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.16.  Итоги выборочного       по Российской    1 раз    май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рациона      Федерации,       в 5 ле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питания населения       субъектам        (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Российской       с 2013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ородско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.17.  Итоги выборочного       по Российской    в        декабр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доходов      Федерации,       течение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селения и участия в   городской и      2012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циальных программах   сельской         год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о Российской    ежегод-  декабрь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но,      ежегодн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убъектам        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Российской       с 2014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год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ородско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.18.  Итоги выборочного       по Российской    в        декабр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качества и   Федерации,       течение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доступности услуг в     городской и      2013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ферах образования,     сельской         год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дравоохранения и       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циального             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бслуживания,           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действия занятости    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селения               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о Российской    1 раз    декабрь"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в 2 год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убъектам        (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Российской       с 2015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ородско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оци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мографическ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ома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хозяй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</w:t>
      </w:r>
      <w:hyperlink r:id="rId11">
        <w:r>
          <w:rPr>
            <w:rStyle w:val="InternetLink"/>
            <w:rFonts w:cs="Calibri"/>
            <w:color w:val="0000FF"/>
          </w:rPr>
          <w:t>дополнить</w:t>
        </w:r>
      </w:hyperlink>
      <w:r>
        <w:rPr>
          <w:rFonts w:cs="Calibri"/>
        </w:rPr>
        <w:t xml:space="preserve"> позициями 1.30.20 - 1.30.2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1.30.20. Итоги выборочного       по Российской    1 раз    декабр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участия      Федерации,       в 5 ле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селения в непрерывном субъектам        (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бразовании             Российской       с 2015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ородско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с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местнос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0.21. Итоги выборочного       по Российской    1 раз    декабр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             Федерации,       в 5 ле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трудоустройства         субъектам        (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выпускников учреждений  Российской       с 2016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профессионального       Федерации,      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бразования             уровня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рофессиональ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о образования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группа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рофесси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(специальностей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0.22. Итоги выборочного       по Российской    1 раз    декабрь"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блюдения труда        Федерации,       в 5 ле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мигрантов               субъектам        (начи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Российской       с 2014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Федерации, видам года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экономиче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еятельност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атегория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работод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9753B56AFA4B90B8B93115A2ACDD08AEFF98511CBC6552C58AF2B9E5FD7384B5E312802D31B6E6uEn6I" TargetMode="External"/><Relationship Id="rId3" Type="http://schemas.openxmlformats.org/officeDocument/2006/relationships/hyperlink" Target="consultantplus://offline/ref=FA9753B56AFA4B90B8B93115A2ACDD08AEFD98531CBA6552C58AF2B9E5FD7384B5E312802D30B2E7uEn7I" TargetMode="External"/><Relationship Id="rId4" Type="http://schemas.openxmlformats.org/officeDocument/2006/relationships/hyperlink" Target="consultantplus://offline/ref=FA9753B56AFA4B90B8B93115A2ACDD08AEFE90571CB86552C58AF2B9E5FD7384B5E312802D31B6E4uEn6I" TargetMode="External"/><Relationship Id="rId5" Type="http://schemas.openxmlformats.org/officeDocument/2006/relationships/hyperlink" Target="consultantplus://offline/ref=FA9753B56AFA4B90B8B93115A2ACDD08AEFC905118B26552C58AF2B9E5FD7384B5E312802D31B6E4uEn2I" TargetMode="External"/><Relationship Id="rId6" Type="http://schemas.openxmlformats.org/officeDocument/2006/relationships/hyperlink" Target="consultantplus://offline/ref=FA9753B56AFA4B90B8B93115A2ACDD08AEFC905118B26552C58AF2B9E5FD7384B5E312802D31B6E7uEn7I" TargetMode="External"/><Relationship Id="rId7" Type="http://schemas.openxmlformats.org/officeDocument/2006/relationships/hyperlink" Target="consultantplus://offline/ref=FA9753B56AFA4B90B8B93115A2ACDD08AEFE90571CB86552C58AF2B9E5FD7384B5E312802D31B6E4uEn6I" TargetMode="External"/><Relationship Id="rId8" Type="http://schemas.openxmlformats.org/officeDocument/2006/relationships/hyperlink" Target="consultantplus://offline/ref=FA9753B56AFA4B90B8B93115A2ACDD08AEFD98531CBA6552C58AF2B9E5FD7384B5E312802D30B2E7uEn6I" TargetMode="External"/><Relationship Id="rId9" Type="http://schemas.openxmlformats.org/officeDocument/2006/relationships/hyperlink" Target="consultantplus://offline/ref=FA9753B56AFA4B90B8B93115A2ACDD08AEFD98531CBA6552C58AF2B9E5FD7384B5E312802D30B2E7uEn6I" TargetMode="External"/><Relationship Id="rId10" Type="http://schemas.openxmlformats.org/officeDocument/2006/relationships/hyperlink" Target="consultantplus://offline/ref=FA9753B56AFA4B90B8B93115A2ACDD08AEFD98531CBA6552C58AF2B9E5FD7384B5E312802D30B2E7uEn6I" TargetMode="External"/><Relationship Id="rId11" Type="http://schemas.openxmlformats.org/officeDocument/2006/relationships/hyperlink" Target="consultantplus://offline/ref=FA9753B56AFA4B90B8B93115A2ACDD08AEFD98531CBA6552C58AF2B9E5FD7384B5E312802D30B2E7uEn6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6:00Z</dcterms:created>
  <dc:creator>USER65</dc:creator>
  <dc:description/>
  <dc:language>en-US</dc:language>
  <cp:lastModifiedBy>Litvinov Alexander</cp:lastModifiedBy>
  <dcterms:modified xsi:type="dcterms:W3CDTF">2013-07-04T10:56:00Z</dcterms:modified>
  <cp:revision>2</cp:revision>
  <dc:subject/>
  <dc:title/>
</cp:coreProperties>
</file>