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/>
      </w:pPr>
      <w:r>
        <w:rPr/>
        <w:t>УТВЕРЖДЕНЫ</w:t>
      </w:r>
    </w:p>
    <w:p>
      <w:pPr>
        <w:pStyle w:val="Normal"/>
        <w:spacing w:lineRule="atLeast" w:line="360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Style15"/>
        <w:spacing w:before="0" w:after="0"/>
        <w:ind w:left="4963" w:hanging="0"/>
        <w:rPr/>
      </w:pPr>
      <w:r>
        <w:rPr/>
        <w:t xml:space="preserve">от 12 ноября 2010 г.  №  896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</w:rPr>
        <w:t>П Р А В И Л А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подведения итогов Всероссийской переписи населения 2010 года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1. Настоящие Правила определяют порядок и сроки подведения итогов Всероссийской переписи населения 2010 года.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2. Итоги Всероссийской переписи населения 2010 года представляют собой сводную агрегированную документированную информацию, касающуюся численности и структуры населения, его распределения по территории Российской Федерации, формируемую на основе переписных листов, содержащих полученные в ходе переписи сведения о лицах, находящихся на дату ее проведения на территории Российской Федерации.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3. При подведении итогов Всероссийской переписи населения 2010 года обеспечиваются защита сведений о населении, содержащихся в переписных листах, от несанкционированного доступа и предотвращение  их хищения, утраты, подделки или иного искажения.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4. Подведение итогов Всероссийской переписи населения 2010 года осуществляется Федеральной службой государственной статистики в три этапа.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На первом этапе (до 30 апреля 2011 г.) подводятся предварительные итоги Всероссийской переписи населения 2010 года в отношении численности переписанного населения (в том числе мужчин и женщин, с разбивкой на городское и сельское население) на основе сводных ведомостей, составленных лицами, осуществляющими сбор сведений о населении.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На втором этапе (до 30 июня 2012 г.) подводятся окончательные итоги Всероссийской переписи населения 2010 года в отношении численности, размещения, возрастно-половой структуры, состояния в браке, образования, национального состава и владения языками, гражданства, источников средств к существованию, экономической активности населения, числа и состава домохозяйств, численности граждан Российской Федерации, постоянно проживающих в Российской Федерации, но находившихся на дату проведения переписи за пределами Российской Федерации, а также численности лиц, временно находившихся на дату проведения переписи на территории Российской Федерации, на основе автоматизированной обработки сведений о населении, содержащихся в переписных листах.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На третьем этапе (до 31 декабря 2012 г.) подводятся окончательные итоги Всероссийской переписи населения 2010 года в отношении миграции населения (продолжительности проживания в жилых помещениях по месту постоянного жительства), жилищных условий населения, рождаемости, а также демографических и социально-экономических характеристик отдельных национальностей на основе автоматизированной обработки сведений о населении, содержащихся в переписных листах.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5. Итоги Всероссийской переписи населения 2010 года являются общедоступными и подлежат распространению путем: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 xml:space="preserve">официального опубликования в «Российской газете», имея в виду, что итоги первого этапа подведения итогов переписи публикуются до 31 мая 2011 г., второго этапа - до 30 июня 2012 г. и третьего этапа - до 31 декабря 2012 г.; 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размещения до 31 декабря 2013 г. в виде тематических сборников в  печатных и электронных официальных изданиях Федеральной службы государственной статистики;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/>
        <w:t>размещения для всеобщего доступа в информационно-телекоммуникационных сетях, в том числе для бесплатного доступа на официальном сайте Федеральной службы государственной статистики в сети Интернет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0:00Z</dcterms:created>
  <dc:creator>malinovskaya</dc:creator>
  <dc:description/>
  <cp:keywords/>
  <dc:language>en-US</dc:language>
  <cp:lastModifiedBy>emelyanovaks</cp:lastModifiedBy>
  <dcterms:modified xsi:type="dcterms:W3CDTF">2014-02-10T06:43:00Z</dcterms:modified>
  <cp:revision>3</cp:revision>
  <dc:subject/>
  <dc:title>УТВЕРЖДЕНЫ</dc:title>
</cp:coreProperties>
</file>