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>УТВЕРЖДЕНО</w:t>
        <w:br/>
        <w:t>постановлением Правительства</w:t>
        <w:br/>
        <w:t>Российской Федерации</w:t>
        <w:br/>
        <w:t xml:space="preserve">от 23 декабря 2009 г. № 1074 </w:t>
      </w:r>
    </w:p>
    <w:p>
      <w:pPr>
        <w:pStyle w:val="Normal"/>
        <w:spacing w:lineRule="atLeast" w:line="240" w:before="280" w:after="280"/>
        <w:jc w:val="center"/>
        <w:rPr/>
      </w:pPr>
      <w:r>
        <w:rPr>
          <w:rStyle w:val="StrongEmphasis"/>
          <w:color w:val="333333"/>
          <w:sz w:val="28"/>
          <w:szCs w:val="18"/>
        </w:rPr>
        <w:t>П О Л О Ж Е Н И Е</w:t>
      </w:r>
      <w:r>
        <w:rPr>
          <w:b/>
          <w:bCs/>
          <w:color w:val="333333"/>
          <w:sz w:val="28"/>
          <w:szCs w:val="18"/>
        </w:rPr>
        <w:br/>
      </w:r>
      <w:r>
        <w:rPr>
          <w:rStyle w:val="StrongEmphasis"/>
          <w:color w:val="333333"/>
          <w:sz w:val="28"/>
          <w:szCs w:val="18"/>
        </w:rPr>
        <w:t>о Комиссии Правительства Российской Федерации по проведению Всероссийской переписи населения 2010 года</w:t>
      </w:r>
      <w:r>
        <w:rPr>
          <w:color w:val="333333"/>
          <w:sz w:val="28"/>
          <w:szCs w:val="18"/>
        </w:rPr>
        <w:t xml:space="preserve">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 xml:space="preserve">1. Комиссия Правительства Российской Федерации по проведению Всероссийской переписи населения 2010 года (далее - Комиссия) образована для координации взаимодействия федеральных органов исполнительной власти и органов исполнительной власти субъектов Российской Федерации по подготовке и проведению Всероссийской переписи населения 2010 года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 xml:space="preserve">2. Комиссия руководствуется в своей работе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>3. Основными задачами Комиссии являются:</w:t>
        <w:br/>
        <w:t>а) обеспечение согласованных действий федеральных органов исполнительной власти и органов исполнительной власти субъектов Российской Федерации по подготовке и проведению Всероссийской переписи населения 2010 года;</w:t>
        <w:br/>
        <w:t xml:space="preserve">б) оперативное решение вопросов, связанных с подготовкой и проведением Всероссийской переписи населения 2010 года. </w:t>
      </w:r>
    </w:p>
    <w:p>
      <w:pPr>
        <w:pStyle w:val="Normal"/>
        <w:spacing w:lineRule="atLeast" w:line="240" w:before="280" w:after="280"/>
        <w:rPr/>
      </w:pPr>
      <w:r>
        <w:rPr>
          <w:color w:val="333333"/>
          <w:sz w:val="28"/>
          <w:szCs w:val="18"/>
        </w:rPr>
        <w:t>4. Комиссия для осуществления возложенных на нее задач:</w:t>
        <w:br/>
        <w:t>а) рассматривает вопросы взаимодействия федеральных органов исполнительной власти и органов исполнительной власти субъектов Российской Федерации в ходе подготовки, проведения Всероссийской переписи населения 2010 года, обработки ее материалов и официального опубликования итогов;</w:t>
        <w:br/>
        <w:t>б) рассматривает программу Всероссийской переписи населения 2010 года и программу ее итогов, основные методологические и организационные положения, связанные с ее проведением, состав работ и сроки их выполнения федеральными органами исполнительной власти и органами исполнительной власти субъектов Российской Федерации;</w:t>
        <w:br/>
        <w:t>в) осуществляет контроль за ходом подготовки и проведения Всероссийской переписи населения 2010 года;</w:t>
        <w:br/>
        <w:t>г) рассматривает предложения по вопросам:</w:t>
        <w:br/>
        <w:t>сметы расходов на подготовку, проведение Всероссийской переписи населения 2010 года, обработку ее материалов и официальное опубликование итогов;</w:t>
        <w:br/>
        <w:t>организации привлечения граждан для участия в проведении Всероссийской переписи населения 2010 года и оплаты их труда;</w:t>
        <w:br/>
        <w:t xml:space="preserve">сохранения установленных законодательством Российской Федерации льгот и компенсаций временно не работающим гражданам и пенсионерам при их привлечении для сбора сведений о населении на период проведения Всероссийской переписи населения 2010 года; </w:t>
        <w:br/>
        <w:t>привлечения организаций различных организационно-правовых форм к работе по подготовке и проведению Всероссийской переписи населения 2010 года;</w:t>
        <w:br/>
        <w:t xml:space="preserve">поощрения физических и юридических лиц, принимавших активное участие в подготовке и проведении Всероссийской переписи населения 2010 года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>5. Комиссия имеет право:</w:t>
        <w:br/>
        <w:t>а) заслушивать на своих заседаниях информацию представителей федеральных органов исполнительной власти и органов исполнительной власти субъектов Российской Федерации о ходе подготовки и проведения Всероссийской переписи населения 2010 года;</w:t>
        <w:br/>
        <w:t>б) запрашивать в установленном порядке у федеральных органов исполнительной власти и органов исполнительной власти субъектов Российской Федерации необходимые материалы по вопросам подготовки и проведения Всероссийской переписи населения 2010 года;</w:t>
        <w:br/>
        <w:t>в) направлять в федеральные органы исполнительной власти и органы исполнительной власти субъектов Российской Федерации рекомендации по вопросам подготовки и проведения Всероссийской переписи населения 2010 года;</w:t>
        <w:br/>
        <w:t xml:space="preserve">г) привлекать в установленном порядке к работе Комиссии представителей федеральных органов исполнительной власти, органов </w:t>
        <w:br/>
        <w:t>исполнительной власти субъектов Российской Федерации, представителей научных и общественных организаций, а также средств массовой информации;</w:t>
        <w:br/>
        <w:t xml:space="preserve">д) создавать рабочие группы для проработки предложений по вопросам, связанным с решением возложенных на Комиссию задач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>6. Комиссия формируется на представительной основе.</w:t>
        <w:br/>
        <w:t>В состав Комиссии включаются представители федеральных органов исполнительной власти и органов исполнительной власти субъектов Российской Федерации. В состав Комиссии могут включаться представители других государственных органов, научных, общественных и религиозных организаций и средств массовой информации, которые имеют право совещательного голоса.</w:t>
        <w:br/>
        <w:t xml:space="preserve">Персональный состав Комиссии утверждается Правительством Российской Федерации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 xml:space="preserve">7. Заседания Комиссии проводятся не реже одного раза в квартал в соответствии с ежегодными планами работы. Заседания Комиссии считаются правомочными в случае присутствия на них более половины ее членов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>8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  <w:br/>
        <w:t xml:space="preserve">Решения Комиссии оформляются протоколами заседаний, которые подписываются председателем Комиссии или его заместителем, председательствующим на заседании. </w:t>
        <w:br/>
        <w:t xml:space="preserve">По вопросам, требующим решения Правительства Российской Федерации, Комиссия вносит в установленном порядке соответствующие предложения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 xml:space="preserve">9. Решения, принятые Комиссией в пределах ее компетенции, являются обязательными для всех органов исполнительной власти, представленных в Комиссии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 xml:space="preserve">10. Решение о прекращении деятельности Комиссии принимается Правительством Российской Федерации. </w:t>
      </w:r>
    </w:p>
    <w:p>
      <w:pPr>
        <w:pStyle w:val="Normal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>11. Организационно-техническое обеспечение деятельности Комиссии осуществляется Федеральной службой государственной статистик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4:00Z</dcterms:created>
  <dc:creator>mihaylova</dc:creator>
  <dc:description/>
  <cp:keywords/>
  <dc:language>en-US</dc:language>
  <cp:lastModifiedBy>emelyanovaks</cp:lastModifiedBy>
  <dcterms:modified xsi:type="dcterms:W3CDTF">2014-04-22T05:36:00Z</dcterms:modified>
  <cp:revision>4</cp:revision>
  <dc:subject/>
  <dc:title/>
</cp:coreProperties>
</file>