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И РАСПРЕДЕЛЕНИЯ СУБВЕН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ФЕДЕРАЛЬНОГО БЮДЖЕТА БЮДЖЕТАМ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НА ОСУЩЕСТВЛЕНИЕ ПЕРЕДАННЫХ ОРГАН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НОЙ ВЛАСТИ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постановля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3">
        <w:r>
          <w:rPr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61">
        <w:r>
          <w:rPr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0 г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УТИ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 предоставления субвенций из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федераль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на осуществление следующих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(далее - уполномоченные органы) в соответствии со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охраняемыми помещениями для хранения переписных листов и иных документов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необходимых транспортных средств и средств связ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венции предоставляются бюджетам субъектов Российской Федерации в пределах лимитов бюджетных обязательств, утвержденных в установленном порядке Федеральной службе государственной статистики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предварительного определения размера и срока перечисления субвенции уполномоченный орган представляет в Федеральную службу государственной статистики заявку о перечислении субвенции по форме и в срок, которые установлены Службо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ъекту Российской Федерации в установленном порядке субвенции осуществляется на основании представленного уполномоченным органом в Федеральную службу государственной статистики ежеквартального отчета об осуществлении им полномочий Российской Федерации по подготовке и проведению Всероссийской переписи населения 2010 года, согласованного с территориальным органом Служ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отчета,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ср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 представления устанавлива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олномоченные органы несут ответственность за осуществление расходов бюджетов субъектов Российской Федерации, источником финансового обеспечения которых является субвенция,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расходованием субвенций осуществляется Федеральной службой государственной статистики и Федеральной службой финансово-бюджетного надзор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61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 ПЕРЕПИС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устанавливает порядок распределения в 2010 и 2011 годах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в соответствии со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затрат на аренду помещений для обучения и работы лиц, привлекаемых к сбору сведений о населении, а также для хранения переписных листов и иных документов (далее - помещения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рпу  = Сб  x SUM (П x Вп x К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j     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  -  размер  затрат  на аренд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   -  базовая  ставка  арендной  платы,  установленная в j-м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 или  норматив,  определяющий  затраты на содерж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 для  бюджетных учреждений (включающие эксплуатационные расходы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. метр полезной площади в сутк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- норматив, определяющий полезную площадь помещения (кв. метров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- норматив, определяющий срок использования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затрат на охрану помещений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охр  = Сохр x Вохр x К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хр   -  размер  затрат  на охран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 - норматив, определяющий стоимость охраны помещения при круглосуточном режиме работы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р - норматив, определяющий период охраны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затрат на обеспечение транспортными средствам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тр  = Стр x Втр x Т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тр  - размер  затрат  на  обеспечение  транспортными  средствам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- норматив, определяющий размер арендной платы за использование транспортных средств в сутк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 - норматив, определяющий срок аренды транспортных средств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    -  количество  транспортных  средств  i-го  вида  в  j-м 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затрат на обеспечение средствами связи определяется на основании действующих тарифов на услуги связи по следующим формула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св  = Зсв   + Зсв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j      1j      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 Зсв   -  общий размер затрат на обеспечение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св   = Сасв  х Ктел   x SUM  (В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j       j       ij      i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 -  размер затрат на обеспечение помещений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св  - размер абонентской платы за пользование одним телефоном в меся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j-м 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-  норматив, определяющий срок пользования средствами связи в од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св   = Смсв  x Ктел   x SUM  (Лмсв  x Вп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j       j       ij      i      i  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- размер затрат на предоставление услуг междугородней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св   -  тариф на услуги междугородней связи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мсв  - норматив, определяющий лимит предоставления услуг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на одно помещение i-го вида в сутки (минут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  - норматив, определяющий срок пользования средствами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одном 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общ  = Зрпу  + Зохр  + Зтр  + Зсв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j       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,  Зохр ,  Зтр ,  Зсв  - размеры затрат, определенные по формула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 в пунктах 2 - 5 настоящей метод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, выделяемой субъекту Российской Федерации в 2010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0  = Зобщ  x 0,3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0   -  сумма затрат в j-м субъекте Российской Федерации в 2010 го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-  общая  сумма  затрат  в  j-м  субъекте  Российской 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- коэффициент финансирования в 2010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субвенции, выделяемой субъекту Российской Федерации в 2011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1  = Зобщ  x 0,7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1  - сумма затрат в j-м субъекте Российской Федерации в 2011 году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- общая сумма затрат в j-м субъекте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 - коэффициент финансирования в 2011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субвенций, выделяемых на подготовку и проведение Всероссийской переписи населения 2010 года по всем субъектам Российской Федерации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рф = SUM  Зобщ  + НР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j     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ф - сумма субвенций, выделяемых всем субъектам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 - нераспределенный резерв, предусмотренный Федеральным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федеральном бюджете на 2010 год и на плановый период 2011 и 2012 годов", распределяемый Федеральной службой государственной статистики субъектам Российской Федерации в соответствии с настоящей методикой в случаях увеличения по сравнению с расчетным количества объектов Всероссийской переписи населения 2010 года и помещений, а также превышения фактически действующих в субъекте Российской Федерации тарифов и ставок арендной платы, подтверждаемых необходимыми расчетами и обоснования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>, применяемые для расчетов затрат на размещение, охрану, обеспечение транспортными средствами и средствами связи помещений, определя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630361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65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000f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000f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634e9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D9D40C0B4321351ABB1C96D4A86FEECFB2C54BAC16945E3302ECEAB9D5917001B7FFFF8A25C94N6i2M" TargetMode="External"/><Relationship Id="rId3" Type="http://schemas.openxmlformats.org/officeDocument/2006/relationships/hyperlink" Target="consultantplus://offline/ref=3F9D9D40C0B4321351ABB1C96D4A86FEECF82C56B2C06945E3302ECEAB9D5917001B7FFFF8A25C9AN6i0M" TargetMode="External"/><Relationship Id="rId4" Type="http://schemas.openxmlformats.org/officeDocument/2006/relationships/hyperlink" Target="consultantplus://offline/ref=3F9D9D40C0B4321351ABB1C96D4A86FEEAFA2957B4CC344FEB6922CCAC920600075273FEF8A25DN9i1M" TargetMode="External"/><Relationship Id="rId5" Type="http://schemas.openxmlformats.org/officeDocument/2006/relationships/hyperlink" Target="consultantplus://offline/ref=3F9D9D40C0B4321351ABB1C96D4A86FEEAFA2957B4CC344FEB6922CCAC920600075273FEF8A25FN9i2M" TargetMode="External"/><Relationship Id="rId6" Type="http://schemas.openxmlformats.org/officeDocument/2006/relationships/hyperlink" Target="consultantplus://offline/ref=3F9D9D40C0B4321351ABB1C96D4A86FEEAFA2957B4CC344FEB6922CCAC920600075273FEF8A25FN9i5M" TargetMode="External"/><Relationship Id="rId7" Type="http://schemas.openxmlformats.org/officeDocument/2006/relationships/hyperlink" Target="consultantplus://offline/ref=3F9D9D40C0B4321351ABB1C96D4A86FEECF82C56B2C06945E3302ECEAB9D5917001B7FFFF8A25C9AN6i0M" TargetMode="External"/><Relationship Id="rId8" Type="http://schemas.openxmlformats.org/officeDocument/2006/relationships/hyperlink" Target="consultantplus://offline/ref=3F9D9D40C0B4321351ABB1C96D4A86FEECFB2C54BAC16945E3302ECEABN9iDM" TargetMode="External"/><Relationship Id="rId9" Type="http://schemas.openxmlformats.org/officeDocument/2006/relationships/hyperlink" Target="consultantplus://offline/ref=3F9D9D40C0B4321351ABB1C96D4A86FEE4F22252BBCC344FEB6922CCAC920600075273FEF8A25CN9iAM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1859</Words>
  <Characters>10600</Characters>
  <CharactersWithSpaces>12435</CharactersWithSpaces>
  <Paragraphs>24</Paragraphs>
  <Company>G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4:00Z</dcterms:created>
  <dc:creator>emelyanovaks</dc:creator>
  <dc:description/>
  <dc:language>en-US</dc:language>
  <cp:lastModifiedBy>emelyanovaks</cp:lastModifiedBy>
  <dcterms:modified xsi:type="dcterms:W3CDTF">2014-04-22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