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АВИТЕЛЬСТВО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1 декабря 2009 г. N 117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ЕДОСТАВЛЕНИЯ И РАСПРЕДЕЛЕНИЯ СУБВЕН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ФЕДЕРАЛЬНОГО БЮДЖЕТА БЮДЖЕТАМ СУБЪЕКТОВ 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ЦИИ НА ОСУЩЕСТВЛЕНИЕ ПЕРЕДАННЫХ ОРГАНА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ИТЕЛЬНОЙ ВЛАСТИ СУБЪЕКТОВ 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ЦИИ ПОЛНОМОЧИЙ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ГОТОВКЕ И ПРОВЕДЕНИЮ ВСЕ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ПИСИ НАСЕЛЕНИЯ 2010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оссийской Федерации постановляе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33">
        <w:r>
          <w:rPr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венций из федерального бюджета бюджетам субъектов Российской Федерации на осуществление переданных органам исполнительной власти субъектов Российской Федерации полномочий Российской Федерации по подготовке и проведению Всероссийской переписи населения 2010 год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61">
        <w:r>
          <w:rPr>
            <w:rFonts w:cs="Times New Roman" w:ascii="Times New Roman" w:hAnsi="Times New Roman"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субвенций из федерального бюджета бюджетам субъектов Российской Федерации на осуществление переданных органам исполнительной власти субъектов Российской Федерации полномочий Российской Федерации по подготовке и проведению Всероссийской переписи населения 2010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10 г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УТИН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28"/>
      <w:bookmarkEnd w:id="1"/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екабря 2009 г. N 1179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bookmarkStart w:id="2" w:name="Par33"/>
      <w:bookmarkStart w:id="3" w:name="Par33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УБВЕНЦИЙ ИЗ ФЕДЕРАЛЬНОГО БЮДЖ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СУБЪЕКТОВ РОССИЙСКОЙ ФЕДЕРАЦИИ НА ОСУЩЕСТ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ННЫХ ОРГАНАМ ИСПОЛНИТЕЛЬНОЙ ВЛАСТИ СУБЪЕК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 ПОЛНОМОЧИЙ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ГОТОВКЕ И ПРОВЕДЕНИЮ ВСЕ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ПИСИ НАСЕЛЕНИЯ 2010 ГОД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41"/>
      <w:bookmarkEnd w:id="4"/>
      <w:r>
        <w:rPr>
          <w:rFonts w:cs="Times New Roman" w:ascii="Times New Roman" w:hAnsi="Times New Roman"/>
          <w:sz w:val="28"/>
          <w:szCs w:val="28"/>
        </w:rPr>
        <w:t xml:space="preserve">1. Настоящие Правила определяют порядок предоставления субвенций из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федераль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на осуществление следующих полномочий Российской Федерации по подготовке и проведению Всероссийской переписи населения 2010 года, переданных органам исполнительной власти субъектов Российской Федерации (далее - уполномоченные органы) в соответствии со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Всероссийской переписи населения" (далее - субвенции)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помещениями, охраняемыми, оборудованными мебелью, средствами связи и пригодными для обучения и работы лиц, привлекаемых к сбору сведений о населен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охраняемыми помещениями для хранения переписных листов и иных документов Всероссийской переписи населения 2010 год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ение необходимых транспортных средств и средств связ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венции предоставляются бюджетам субъектов Российской Федерации в пределах лимитов бюджетных обязательств, утвержденных в установленном порядке Федеральной службе государственной статистики на указанные в </w:t>
      </w:r>
      <w:hyperlink w:anchor="Par41">
        <w:r>
          <w:rPr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цел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предварительного определения размера и срока перечисления субвенции уполномоченный орган представляет в Федеральную службу государственной статистики заявку о перечислении субвенции по форме и в срок, которые установлены Службо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ъекту Российской Федерации в установленном порядке субвенции осуществляется на основании представленного уполномоченным органом в Федеральную службу государственной статистики ежеквартального отчета об осуществлении им полномочий Российской Федерации по подготовке и проведению Всероссийской переписи населения 2010 года, согласованного с территориальным органом Служ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Fonts w:cs="Times New Roman" w:ascii="Times New Roman" w:hAnsi="Times New Roman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отчета, 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сро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го представления устанавливаются Министерством экономического развития Российской Федерации по представлению Федеральной службы государственной статистик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полномоченные органы несут ответственность за осуществление расходов бюджетов субъектов Российской Федерации, источником финансового обеспечения которых является субвенция, на указанные в </w:t>
      </w:r>
      <w:hyperlink w:anchor="Par41">
        <w:r>
          <w:rPr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цел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расходованием субвенций осуществляется Федеральной службой государственной статистики и Федеральной службой финансово-бюджетного надзора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5" w:name="Par56"/>
      <w:bookmarkEnd w:id="5"/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екабря 2009 г. N 1179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Par61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СУБВЕНЦИЙ ИЗ ФЕДЕРАЛЬНОГО БЮДЖ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СУБЪЕКТОВ РОССИЙСКОЙ ФЕДЕРАЦИИ НА ОСУЩЕСТ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ННЫХ ОРГАНАМ ИСПОЛНИТЕЛЬНОЙ ВЛАСТИ СУБЪЕК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 ПОЛНОМОЧИЙ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ГОТОВКЕ И ПРОВЕДЕНИЮ ВСЕРОССИЙСКОЙ ПЕРЕПИС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ЕЛЕНИЯ 2010 ГОД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устанавливает порядок распределения в 2010 и 2011 годах субвенций из федерального бюджета бюджетам субъектов Российской Федерации на осуществление полномочий Российской Федерации по подготовке и проведению Всероссийской переписи населения 2010 года, переданных органам исполнительной власти субъектов Российской Федерации в соответствии со 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Всероссийской переписи населения" (далее - субвенции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затрат на аренду помещений для обучения и работы лиц, привлекаемых к сбору сведений о населении, а также для хранения переписных листов и иных документов (далее - помещения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рпу  = Сб  x SUM (П x Вп x К 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j     j           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рпу   -  размер  затрат  на аренду помещений в j-м субъекте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б   -  базовая  ставка  арендной  платы,  установленная в j-м субъект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Федерации,  или  норматив,  определяющий  затраты на содерж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 для  бюджетных учреждений (включающие эксплуатационные расходы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. метр полезной площади в сутк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 - норматив, определяющий полезную площадь помещения (кв. метров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п - норматив, определяющий срок использования помещения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- количество помещений в j-м субъекте Российской Федерации (единиц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затрат на охрану помещений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охр  = Сохр x Вохр x К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j           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хр   -  размер  затрат  на охрану помещений в j-м субъекте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 - норматив, определяющий стоимость охраны помещения при круглосуточном режиме работы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хр - норматив, определяющий период охраны помещения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- количество помещений в j-м субъекте Российской Федерации (единиц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затрат на обеспечение транспортными средствами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тр  = Стр x Втр x Т 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j                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тр  - размер  затрат  на  обеспечение  транспортными  средствам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 - норматив, определяющий размер арендной платы за использование транспортных средств в сутки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р - норматив, определяющий срок аренды транспортных средств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    -  количество  транспортных  средств  i-го  вида  в  j-м  субъект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(единиц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затрат на обеспечение средствами связи определяется на основании действующих тарифов на услуги связи по следующим формулам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св  = Зсв   + Зсв 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j      1j      2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  Зсв   -  общий размер затрат на обеспечение средствами связ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св   = Сасв  х Ктел   x SUM  (В  x К  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j       j       ij      i   i    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св    -  размер затрат на обеспечение помещений средствами связ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св  - размер абонентской платы за пользование одним телефоном в меся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j-м 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тел    -  норматив, определяющий количество телефонных номеров на од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i-го вида в j-м субъекте Российской Федерации (единиц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 -  норматив, определяющий срок пользования средствами связи в одно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и i-го вида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  -  количество  помещений  i-го  вида  в  j-м  субъекте 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единиц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св   = Смсв  x Ктел   x SUM  (Лмсв  x Вп  x К  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j       j       ij      i      i     i    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св   - размер затрат на предоставление услуг междугородней связ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мсв   -  тариф на услуги междугородней связи в j-м субъекте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тел    -  норматив, определяющий количество телефонных номеров на од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i-го вида в j-м субъекте Российской Федерации (единиц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мсв  - норматив, определяющий лимит предоставления услуг междугородн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на одно помещение i-го вида в сутки (минут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п   - норматив, определяющий срок пользования средствами междугородн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в одном помещении i-го вида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  -  количество  помещений  i-го  вида  в  j-м  субъекте 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единиц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субвенции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общ  = Зрпу  + Зохр  + Зтр  + Зсв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j       j       j      j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   -  общая  сумма  затрат  в  j-м  субъекте Российской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рпу ,  Зохр ,  Зтр ,  Зсв  - размеры затрат, определенные по формула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       j      j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м в пунктах 2 - 5 настоящей методик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р субвенции, выделяемой субъекту Российской Федерации в 2010 году,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2010  = Зобщ  x 0,3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j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2010   -  сумма затрат в j-м субъекте Российской Федерации в 2010 год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 -  общая  сумма  затрат  в  j-м  субъекте  Российской 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- коэффициент финансирования в 2010 год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мер субвенции, выделяемой субъекту Российской Федерации в 2011 году,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2011  = Зобщ  x 0,7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j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2011  - сумма затрат в j-м субъекте Российской Федерации в 2011 году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- общая сумма затрат в j-м субъекте Российской Федерац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 - коэффициент финансирования в 2011 год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р субвенций, выделяемых на подготовку и проведение Всероссийской переписи населения 2010 года по всем субъектам Российской Федерации,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рф = SUM  Зобщ  + НР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j     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ф - сумма субвенций, выделяемых всем субъектам Российской Федерац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   -  общая  сумма  затрат  в  j-м  субъекте Российской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 - нераспределенный резерв, предусмотренный Федеральным </w:t>
      </w:r>
      <w:hyperlink r:id="rId8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федеральном бюджете на 2010 год и на плановый период 2011 и 2012 годов", распределяемый Федеральной службой государственной статистики субъектам Российской Федерации в соответствии с настоящей методикой в случаях увеличения по сравнению с расчетным количества объектов Всероссийской переписи населения 2010 года и помещений, а также превышения фактически действующих в субъекте Российской Федерации тарифов и ставок арендной платы, подтверждаемых необходимыми расчетами и обоснованиям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9">
        <w:r>
          <w:rPr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>, применяемые для расчетов затрат на размещение, охрану, обеспечение транспортными средствами и средствами связи помещений, определяются Министерством экономического развития Российской Федерации по представлению Федеральной службы государственной статистик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5228260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656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000fa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b000f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634e9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000f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b000f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9D9D40C0B4321351ABB1C96D4A86FEECFB2C54BAC16945E3302ECEAB9D5917001B7FFFF8A25C94N6i2M" TargetMode="External"/><Relationship Id="rId3" Type="http://schemas.openxmlformats.org/officeDocument/2006/relationships/hyperlink" Target="consultantplus://offline/ref=3F9D9D40C0B4321351ABB1C96D4A86FEECF82C56B2C06945E3302ECEAB9D5917001B7FFFF8A25C9AN6i0M" TargetMode="External"/><Relationship Id="rId4" Type="http://schemas.openxmlformats.org/officeDocument/2006/relationships/hyperlink" Target="consultantplus://offline/ref=3F9D9D40C0B4321351ABB1C96D4A86FEEAFA2957B4CC344FEB6922CCAC920600075273FEF8A25DN9i1M" TargetMode="External"/><Relationship Id="rId5" Type="http://schemas.openxmlformats.org/officeDocument/2006/relationships/hyperlink" Target="consultantplus://offline/ref=3F9D9D40C0B4321351ABB1C96D4A86FEEAFA2957B4CC344FEB6922CCAC920600075273FEF8A25FN9i2M" TargetMode="External"/><Relationship Id="rId6" Type="http://schemas.openxmlformats.org/officeDocument/2006/relationships/hyperlink" Target="consultantplus://offline/ref=3F9D9D40C0B4321351ABB1C96D4A86FEEAFA2957B4CC344FEB6922CCAC920600075273FEF8A25FN9i5M" TargetMode="External"/><Relationship Id="rId7" Type="http://schemas.openxmlformats.org/officeDocument/2006/relationships/hyperlink" Target="consultantplus://offline/ref=3F9D9D40C0B4321351ABB1C96D4A86FEECF82C56B2C06945E3302ECEAB9D5917001B7FFFF8A25C9AN6i0M" TargetMode="External"/><Relationship Id="rId8" Type="http://schemas.openxmlformats.org/officeDocument/2006/relationships/hyperlink" Target="consultantplus://offline/ref=3F9D9D40C0B4321351ABB1C96D4A86FEECFB2C54BAC16945E3302ECEABN9iDM" TargetMode="External"/><Relationship Id="rId9" Type="http://schemas.openxmlformats.org/officeDocument/2006/relationships/hyperlink" Target="consultantplus://offline/ref=3F9D9D40C0B4321351ABB1C96D4A86FEE4F22252BBCC344FEB6922CCAC920600075273FEF8A25CN9iAM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1859</Words>
  <Characters>10600</Characters>
  <CharactersWithSpaces>12435</CharactersWithSpaces>
  <Paragraphs>24</Paragraphs>
  <Company>G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34:00Z</dcterms:created>
  <dc:creator>emelyanovaks</dc:creator>
  <dc:description/>
  <dc:language>en-US</dc:language>
  <cp:lastModifiedBy>emelyanovaks</cp:lastModifiedBy>
  <dcterms:modified xsi:type="dcterms:W3CDTF">2014-04-22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