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ЯСНЕНИЯ</w:t>
      </w:r>
    </w:p>
    <w:p>
      <w:pPr>
        <w:pStyle w:val="Normal"/>
        <w:ind w:left="-180" w:firstLine="900"/>
        <w:jc w:val="both"/>
        <w:rPr>
          <w:rFonts w:ascii="Calibri" w:hAnsi="Calibri" w:eastAsia="Calibri" w:cs="Arial"/>
          <w:sz w:val="28"/>
          <w:szCs w:val="28"/>
          <w:lang w:eastAsia="en-US"/>
        </w:rPr>
      </w:pPr>
      <w:r>
        <w:rPr>
          <w:rFonts w:eastAsia="Calibri" w:cs="Arial" w:ascii="Calibri" w:hAnsi="Calibri"/>
          <w:sz w:val="28"/>
          <w:szCs w:val="28"/>
          <w:lang w:eastAsia="en-US"/>
        </w:rPr>
      </w:r>
    </w:p>
    <w:p>
      <w:pPr>
        <w:pStyle w:val="Normal"/>
        <w:ind w:left="-180" w:firstLine="9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данном разделе размещены итоги Всероссийской переписи населения 2010 года  по городу Москве и  Московской  области по состоянию на 1 июля 2012 г. в связи с изменением границ субъектов Российской Федерации. Пересчеты итогов переписи осуществлены на основании </w:t>
      </w:r>
      <w:r>
        <w:rPr>
          <w:sz w:val="28"/>
          <w:szCs w:val="28"/>
        </w:rPr>
        <w:t>з</w:t>
      </w:r>
      <w:r>
        <w:rPr>
          <w:rFonts w:eastAsia="Calibri"/>
          <w:sz w:val="28"/>
          <w:szCs w:val="28"/>
          <w:lang w:eastAsia="en-US"/>
        </w:rPr>
        <w:t xml:space="preserve">акона города Москвы от 11 апреля 2012 года № 10 О внесении изменений в Закон города Москвы от 5 июля 1995 года № 13-47 «О территориальном делении города Москвы», в соответствии с приказом Росстата от 23.04.2012 №156 «Об организации  работ по формированию официальной статистической информации по городу федерального значения Москвы и Московской области с учетом изменения границы между указанными субъектами Российской Федерации с 1 июля 2012 года». </w:t>
      </w:r>
    </w:p>
    <w:p>
      <w:pPr>
        <w:pStyle w:val="Normal"/>
        <w:ind w:left="-180"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 о размещении на официальном сайте Росстата итогов ВПН-2010 по г. Москве и Московской области принято на заседании Рабочей группы по официальному опубликованию итогов Всероссийской переписи населения 2010 года (протокол от 27 марта 2013г. №10-АК). </w:t>
      </w:r>
    </w:p>
    <w:p>
      <w:pPr>
        <w:pStyle w:val="Normal"/>
        <w:ind w:left="-180"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использовании данных о числе сельских населенных пунктов, включенных в город Москву, и группировке их по численности населения следует иметь в виду, что учтены также территориальные преобразования, произошедшие за период после проведения Всероссийской переписи населения 2010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737" w:gutter="0" w:header="709" w:top="96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18:00Z</dcterms:created>
  <dc:creator>Zhuravleva</dc:creator>
  <dc:description/>
  <cp:keywords/>
  <dc:language>en-US</dc:language>
  <cp:lastModifiedBy>Prohorova</cp:lastModifiedBy>
  <cp:lastPrinted>2013-04-26T15:32:00Z</cp:lastPrinted>
  <dcterms:modified xsi:type="dcterms:W3CDTF">2013-04-26T11:33:00Z</dcterms:modified>
  <cp:revision>16</cp:revision>
  <dc:subject/>
  <dc:title>Начальнику Управления  информационных</dc:title>
</cp:coreProperties>
</file>