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ходе размещения заказов для государственных нужд</w:t>
              <w:br/>
              <w:t>в Федеральной службе государственной статистики</w:t>
            </w:r>
          </w:p>
          <w:tbl>
            <w:tblPr>
              <w:tblW w:w="96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06"/>
              <w:gridCol w:w="3863"/>
              <w:gridCol w:w="2906"/>
            </w:tblGrid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EF0A2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EF0A2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i/>
                      <w:iCs/>
                      <w:sz w:val="15"/>
                      <w:szCs w:val="15"/>
                    </w:rPr>
                    <w:t>Среднее количество участников торгов</w:t>
                    <w:br/>
                    <w:t>(конкурсов, аукционов)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EF0A2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i/>
                      <w:iCs/>
                      <w:sz w:val="15"/>
                      <w:szCs w:val="15"/>
                    </w:rPr>
                    <w:t>Процент экономии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09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,1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3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0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2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2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0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01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5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0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63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29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16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1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1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07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4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1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48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6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1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46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1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38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78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2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,54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2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2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98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3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2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78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5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2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52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54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3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93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7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3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86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38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3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75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4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3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52 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3E3E3" w:val="clea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20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4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9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4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4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9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1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4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4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5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4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5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1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5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5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7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5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7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5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2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1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6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98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6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7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1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6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7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9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6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6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3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квартал 2017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2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 полугодие 2017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6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III квартал 2017 год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7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2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43:00Z</dcterms:created>
  <dc:creator>Крушинина Валентина Николаевна</dc:creator>
  <dc:description/>
  <dc:language>en-US</dc:language>
  <cp:lastModifiedBy>Крушинина Валентина Николаевна</cp:lastModifiedBy>
  <dcterms:modified xsi:type="dcterms:W3CDTF">2021-02-20T07:43:00Z</dcterms:modified>
  <cp:revision>2</cp:revision>
  <dc:subject/>
  <dc:title>Информация о ходе размещения заказов для государственных нужд</dc:title>
</cp:coreProperties>
</file>