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25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Итоги сплошного обеследования некоммерческих организаций на основе формы № 1-АНО</w:t>
            </w:r>
          </w:p>
        </w:tc>
      </w:tr>
      <w:tr>
        <w:trPr>
          <w:trHeight w:val="1245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0"/>
                <w:szCs w:val="30"/>
              </w:rPr>
              <w:t>Основные сведения о деятельности некоммерческой организации</w:t>
              <w:br/>
              <w:t xml:space="preserve"> за 2011 год по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спределение социально ориентированных некоммерческих организаций по средней численности работников за 2011 год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240"/>
        <w:gridCol w:w="2520"/>
      </w:tblGrid>
      <w:tr>
        <w:trPr>
          <w:trHeight w:val="253" w:hRule="atLeast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циально ориентированных некоммерческих организаций</w:t>
            </w:r>
          </w:p>
        </w:tc>
      </w:tr>
      <w:tr>
        <w:trPr>
          <w:trHeight w:val="253" w:hRule="atLeast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общему количеству организаций</w:t>
            </w:r>
          </w:p>
        </w:tc>
      </w:tr>
      <w:tr>
        <w:trPr>
          <w:trHeight w:val="253" w:hRule="atLeast"/>
        </w:trPr>
        <w:tc>
          <w:tcPr>
            <w:tcW w:w="3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22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28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3785" w:type="dxa"/>
            <w:tcBorders/>
            <w:vAlign w:val="center"/>
          </w:tcPr>
          <w:p>
            <w:pPr>
              <w:pStyle w:val="Normal"/>
              <w:spacing w:before="240" w:after="0"/>
              <w:ind w:left="227" w:firstLine="21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со средней численностью работников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785" w:type="dxa"/>
            <w:tcBorders/>
            <w:vAlign w:val="center"/>
          </w:tcPr>
          <w:p>
            <w:pPr>
              <w:pStyle w:val="Normal"/>
              <w:spacing w:before="240" w:after="0"/>
              <w:ind w:left="227" w:firstLine="21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 человек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2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3785" w:type="dxa"/>
            <w:tcBorders/>
            <w:vAlign w:val="center"/>
          </w:tcPr>
          <w:p>
            <w:pPr>
              <w:pStyle w:val="Normal"/>
              <w:spacing w:before="240" w:after="0"/>
              <w:ind w:left="227" w:firstLine="21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 до 15 человек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53" w:hRule="atLeast"/>
        </w:trPr>
        <w:tc>
          <w:tcPr>
            <w:tcW w:w="3785" w:type="dxa"/>
            <w:tcBorders/>
            <w:vAlign w:val="center"/>
          </w:tcPr>
          <w:p>
            <w:pPr>
              <w:pStyle w:val="Normal"/>
              <w:spacing w:before="240" w:after="0"/>
              <w:ind w:left="227" w:firstLine="21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5 человек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</w:tbl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233045</wp:posOffset>
            </wp:positionV>
            <wp:extent cx="5257800" cy="289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спределение социально ориентированных некоммерческих организаций по объему денежных средств за 2011 год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240"/>
        <w:gridCol w:w="2520"/>
      </w:tblGrid>
      <w:tr>
        <w:trPr>
          <w:trHeight w:val="253" w:hRule="atLeast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циально ориентированных некоммерческих организаций</w:t>
            </w:r>
          </w:p>
        </w:tc>
      </w:tr>
      <w:tr>
        <w:trPr>
          <w:trHeight w:val="253" w:hRule="atLeast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общему количеству организаций</w:t>
            </w:r>
          </w:p>
        </w:tc>
      </w:tr>
      <w:tr>
        <w:trPr>
          <w:trHeight w:val="253" w:hRule="atLeast"/>
        </w:trPr>
        <w:tc>
          <w:tcPr>
            <w:tcW w:w="3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22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28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3785" w:type="dxa"/>
            <w:tcBorders/>
            <w:vAlign w:val="center"/>
          </w:tcPr>
          <w:p>
            <w:pPr>
              <w:pStyle w:val="Normal"/>
              <w:spacing w:before="240" w:after="0"/>
              <w:ind w:left="227" w:firstLine="21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 объемом денежных средств и иного имущества, полученного за год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5" w:type="dxa"/>
            <w:tcBorders/>
            <w:vAlign w:val="center"/>
          </w:tcPr>
          <w:p>
            <w:pPr>
              <w:pStyle w:val="Normal"/>
              <w:spacing w:before="240" w:after="0"/>
              <w:ind w:left="227" w:firstLine="21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00 тыс.руб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510" w:hRule="atLeast"/>
        </w:trPr>
        <w:tc>
          <w:tcPr>
            <w:tcW w:w="3785" w:type="dxa"/>
            <w:tcBorders/>
            <w:vAlign w:val="center"/>
          </w:tcPr>
          <w:p>
            <w:pPr>
              <w:pStyle w:val="Normal"/>
              <w:spacing w:before="240" w:after="0"/>
              <w:ind w:left="227" w:firstLine="21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300 тыс.руб.до 3 млн руб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3785" w:type="dxa"/>
            <w:tcBorders/>
            <w:vAlign w:val="center"/>
          </w:tcPr>
          <w:p>
            <w:pPr>
              <w:pStyle w:val="Normal"/>
              <w:spacing w:before="240" w:after="0"/>
              <w:ind w:left="227" w:firstLine="21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3 млн руб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0320</wp:posOffset>
            </wp:positionV>
            <wp:extent cx="5600700" cy="3079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спределение социально ориентированных некоммерческих организаций по получению финансовой и имущественной поддержки за 2011 год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25"/>
        <w:gridCol w:w="3240"/>
        <w:gridCol w:w="2520"/>
      </w:tblGrid>
      <w:tr>
        <w:trPr>
          <w:trHeight w:val="253" w:hRule="atLeast"/>
        </w:trPr>
        <w:tc>
          <w:tcPr>
            <w:tcW w:w="3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циально ориентированных некоммерческих организаций</w:t>
            </w:r>
          </w:p>
        </w:tc>
      </w:tr>
      <w:tr>
        <w:trPr>
          <w:trHeight w:val="253" w:hRule="atLeast"/>
        </w:trPr>
        <w:tc>
          <w:tcPr>
            <w:tcW w:w="3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общему количеству организаций</w:t>
            </w:r>
          </w:p>
        </w:tc>
      </w:tr>
      <w:tr>
        <w:trPr>
          <w:trHeight w:val="253" w:hRule="atLeast"/>
        </w:trPr>
        <w:tc>
          <w:tcPr>
            <w:tcW w:w="37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22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28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spacing w:before="240" w:after="0"/>
              <w:ind w:left="227" w:firstLine="21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spacing w:before="240" w:after="0"/>
              <w:ind w:left="227" w:firstLine="21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ли поддержку от органов государственной власти и местного самоуправления</w:t>
            </w:r>
          </w:p>
        </w:tc>
        <w:tc>
          <w:tcPr>
            <w:tcW w:w="3265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spacing w:before="240" w:after="0"/>
              <w:ind w:left="227" w:firstLine="21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получали поддержку от органов государственной власти и местного самоуправления</w:t>
            </w:r>
          </w:p>
        </w:tc>
        <w:tc>
          <w:tcPr>
            <w:tcW w:w="3265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9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74295</wp:posOffset>
            </wp:positionV>
            <wp:extent cx="5715000" cy="31527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социально ориентированных некоммерческих </w:t>
        <w:br/>
        <w:t>организаций по видам деятельности*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65"/>
        <w:gridCol w:w="2585"/>
      </w:tblGrid>
      <w:tr>
        <w:trPr>
          <w:tblHeader w:val="true"/>
          <w:trHeight w:val="25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деятельности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циально ориентированных некоммерческих организаций</w:t>
            </w:r>
          </w:p>
        </w:tc>
      </w:tr>
      <w:tr>
        <w:trPr>
          <w:tblHeader w:val="true"/>
          <w:trHeight w:val="25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общему количеству организаций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firstLine="2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28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3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32" w:firstLine="25"/>
              <w:rPr>
                <w:bCs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  <w:r>
              <w:rPr>
                <w:bCs/>
              </w:rPr>
              <w:t xml:space="preserve">: 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5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ая поддержка и защита граждан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8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5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5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храна окружающей среды и защита животных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1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5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1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5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филактика социально опасных форм поведения граждан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5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лаготворительная деятельность, а также деятельность в области содействия благотворительности и добровольчеств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6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57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иды деятельно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1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9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 xml:space="preserve">*) </w:t>
            </w:r>
            <w:r>
              <w:rPr>
                <w:sz w:val="20"/>
                <w:szCs w:val="20"/>
              </w:rPr>
              <w:t>Виды деятельности определены Федеральным законом  от 12 января 1996 г. №7-ФЗ "О некоммерческих организациях".</w:t>
            </w:r>
          </w:p>
        </w:tc>
      </w:tr>
      <w:tr>
        <w:trPr>
          <w:trHeight w:val="330" w:hRule="atLeast"/>
        </w:trPr>
        <w:tc>
          <w:tcPr>
            <w:tcW w:w="79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 xml:space="preserve">**) </w:t>
            </w:r>
            <w:r>
              <w:rPr>
                <w:sz w:val="20"/>
                <w:szCs w:val="20"/>
              </w:rPr>
              <w:t>Одна организация может осуществлять один или несколько видов деятельн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, характеризующие деятельность социально ориентированных некоммерческих организаций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060" w:type="dxa"/>
        <w:jc w:val="left"/>
        <w:tblInd w:w="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745"/>
        <w:gridCol w:w="1006"/>
        <w:gridCol w:w="1006"/>
        <w:gridCol w:w="933"/>
        <w:gridCol w:w="942"/>
        <w:gridCol w:w="929"/>
        <w:gridCol w:w="819"/>
        <w:gridCol w:w="1658"/>
        <w:gridCol w:w="1658"/>
      </w:tblGrid>
      <w:tr>
        <w:trPr>
          <w:tblHeader w:val="true"/>
          <w:trHeight w:val="2010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оциально ориентированных организаци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 общего количества организаций: со средней численностью работников, единиц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общего количества организаций</w:t>
              <w:br/>
              <w:t>с объёмом денежных средств и иного имущества,</w:t>
              <w:br/>
              <w:t>полученного за год, тыс. руб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общего количества организаций, единиц:</w:t>
            </w:r>
          </w:p>
        </w:tc>
      </w:tr>
      <w:tr>
        <w:trPr>
          <w:tblHeader w:val="true"/>
          <w:trHeight w:val="76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 человек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 до 15 человек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5 человек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00 тыс.руб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300 тыс.руб.</w:t>
              <w:br/>
              <w:t>до 3 млн руб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3 млн руб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ли поддержку от органов государственной власти и местного самоуправления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лучали поддержку от органов государственной власти и местного самоуправления</w:t>
            </w:r>
          </w:p>
        </w:tc>
      </w:tr>
      <w:tr>
        <w:trPr>
          <w:tblHeader w:val="true"/>
          <w:trHeight w:val="25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7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762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4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6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15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2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4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795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тральный федеральный округ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4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5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5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42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ж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ром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ец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ов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ен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бов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ль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Москва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3</w:t>
            </w:r>
          </w:p>
        </w:tc>
      </w:tr>
      <w:tr>
        <w:trPr>
          <w:trHeight w:val="510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веро-Западный федеральный округ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7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1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релия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оми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ецкий автономный округ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град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ов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анкт-Петербург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7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Южный федеральный округ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1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4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дыгея (Адыгея)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лмыкия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2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рахан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град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2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ов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1</w:t>
            </w:r>
          </w:p>
        </w:tc>
      </w:tr>
      <w:tr>
        <w:trPr>
          <w:trHeight w:val="510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веро-Кавказский федеральный округ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6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Дагестан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Ингушетия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рдино-Балкарская Республика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510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Северная Осетия- Алания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ченская Республика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ропольский край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6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олжский федеральный округ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4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6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3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33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ашкортостан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1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арий Эл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ордовия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7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ская Республика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2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ашская Республика-Чувашия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ий край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1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ижегород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нбург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8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тов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8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ов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7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ральский федеральный округ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4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0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длов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мен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2</w:t>
            </w:r>
          </w:p>
        </w:tc>
      </w:tr>
      <w:tr>
        <w:trPr>
          <w:trHeight w:val="510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ий авт.округ - Югра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ало-Hенецкий авт.округ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ябин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5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ибирский федеральный округ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6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6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59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лтай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урятия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Хакасия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тайский край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4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айкальский край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ярский край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ибир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8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0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</w:t>
            </w:r>
          </w:p>
        </w:tc>
      </w:tr>
      <w:tr>
        <w:trPr>
          <w:trHeight w:val="510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льневосточный федеральный округ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5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1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30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Саха (Якутия)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чатский край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4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баровский край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ур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дан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линск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рейская автономная обла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котский авт.округ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31:00Z</dcterms:created>
  <dc:creator>reznikova</dc:creator>
  <dc:description/>
  <cp:keywords/>
  <dc:language>en-US</dc:language>
  <cp:lastModifiedBy>reznikova</cp:lastModifiedBy>
  <cp:lastPrinted>2013-02-15T14:16:00Z</cp:lastPrinted>
  <dcterms:modified xsi:type="dcterms:W3CDTF">2013-02-15T10:53:00Z</dcterms:modified>
  <cp:revision>29</cp:revision>
  <dc:subject/>
  <dc:title>Итоги сплошного обеследования некоммерческих организаций на основе формы № 1-АНО</dc:title>
</cp:coreProperties>
</file>