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2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Итоги выборочного обследования социально ориентированных некоммерческих организаций на основе формы № 1-СОНКО</w:t>
            </w:r>
          </w:p>
        </w:tc>
      </w:tr>
      <w:tr>
        <w:trPr>
          <w:trHeight w:val="124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t>Основные сведения о деятельности социально ориентированной некоммерческой организации</w:t>
              <w:br/>
              <w:t xml:space="preserve"> за 2012 год по Российской Федерации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48"/>
        <w:gridCol w:w="1440"/>
        <w:gridCol w:w="1440"/>
        <w:gridCol w:w="1260"/>
        <w:gridCol w:w="1440"/>
      </w:tblGrid>
      <w:tr>
        <w:trPr>
          <w:tblHeader w:val="true"/>
          <w:trHeight w:val="21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количество некоммерческих организаций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з них:</w:t>
              <w:br/>
              <w:t>количество организаций,</w:t>
              <w:br/>
              <w:t>имеющих помещение</w:t>
              <w:br/>
              <w:t>в собственности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ило</w:t>
              <w:br/>
              <w:t>денежных средств и</w:t>
              <w:br/>
              <w:t>иное имущество - всего,</w:t>
              <w:br/>
              <w:t>тысяча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работников в</w:t>
              <w:br/>
              <w:t>организации,</w:t>
              <w:b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добровольцев в организации, человек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0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40735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49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677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1589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51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22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я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9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ж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87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4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636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ец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5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46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8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з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4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б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5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ль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4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оск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31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66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42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71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ом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7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first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 (без АО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9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ецкий автоном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г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99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3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4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4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анкт-Петербур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37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91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9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39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дыгея (Адыгея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3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лмык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17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ах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5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39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56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7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Даге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Ингушет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4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еверная Осетия- Алан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8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чен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20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387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18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1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арий Эл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ордов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7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атар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7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мурт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ашская Республика-Чуваш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м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2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0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иже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03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5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03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9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ян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9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087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79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г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3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86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 (без АО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28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нты-Мансийский авт.округ - Югр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4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о-Hенецкий авт.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17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5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19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945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лт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урят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5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ы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4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Хакас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ай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8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айкаль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я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70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97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ер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97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2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иби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24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90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59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51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0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33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13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17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чат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8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у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д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ли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4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котский авт.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83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 социально ориентированных некоммерческих </w:t>
        <w:br/>
        <w:t>организаций по видам деятельности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2685"/>
        <w:gridCol w:w="15"/>
      </w:tblGrid>
      <w:tr>
        <w:trPr>
          <w:tblHeader w:val="true"/>
          <w:trHeight w:val="202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циально ориентированных некоммерческих организаций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009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рофилактика социально сиротства, поддержка материнства и дет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3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вышение качества жизни людей пожилого возраст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оциальная адаптация инвалидов и их сем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4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ругие виды социальной поддержки и защиты гражда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30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одготовка населения в области защиты от чрезвычайных ситу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5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помощи пострадавшим в результате стихийных бедствий, экологических, техногенных или иных катастроф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храна окружающей среды и защита животны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храна и содержание объектов и территорий, имеющих историческое, культовое, культурное или природоохранное значение, и мест захорон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</w:tr>
      <w:tr>
        <w:trPr>
          <w:trHeight w:val="91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52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некоммерческим организациям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</w:tr>
      <w:tr>
        <w:trPr>
          <w:trHeight w:val="58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рофилактика социально опасных форм поведения граждан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4</w:t>
            </w:r>
          </w:p>
        </w:tc>
      </w:tr>
      <w:tr>
        <w:trPr>
          <w:trHeight w:val="5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благотворительная деятельно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11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благотворительн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99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добровольче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образования, просвещения, науки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62</w:t>
            </w:r>
          </w:p>
        </w:tc>
      </w:tr>
      <w:tr>
        <w:trPr>
          <w:trHeight w:val="54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культуры и искусства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1</w:t>
            </w:r>
          </w:p>
        </w:tc>
      </w:tr>
      <w:tr>
        <w:trPr>
          <w:trHeight w:val="8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здравоохранения, профилактики и охраны здоровья граждан, пропаганды здорового образа жизни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17</w:t>
            </w:r>
          </w:p>
        </w:tc>
      </w:tr>
      <w:tr>
        <w:trPr>
          <w:trHeight w:val="8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патриотическому, духовно-нравственному воспитанию детей и молодеж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78</w:t>
            </w:r>
          </w:p>
        </w:tc>
      </w:tr>
      <w:tr>
        <w:trPr>
          <w:trHeight w:val="52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улучшения морально-психологического состояния граждан и духовного развития лич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25</w:t>
            </w:r>
          </w:p>
        </w:tc>
      </w:tr>
      <w:tr>
        <w:trPr>
          <w:trHeight w:val="61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физической культуры и спорта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97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звитие межнационального сотрудничества, сохранение и защита самобытности, культуры, языка и традиций народов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1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поддержка общественно значимых молодежных инициатив, проектов, детского и молодежного движения, детских и молодежных организ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деятельности по производству и (или) распространению социальной реклам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антикоррупционная деятельность, включая содействие формирования в обществе активного неприятия корруп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ые виды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05</w:t>
            </w:r>
          </w:p>
        </w:tc>
      </w:tr>
      <w:tr>
        <w:trPr>
          <w:trHeight w:val="60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Виды деятельности определены Федеральным законом  от 12 января 1996 г. №7-ФЗ «О некоммерческих организациях». Одна организация может осуществлять один или несколько видов деятельности.</w:t>
            </w:r>
          </w:p>
        </w:tc>
      </w:tr>
      <w:tr>
        <w:trPr>
          <w:trHeight w:val="33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оциально ориентированных некоммерческих организаций по источникам объема денежных средств и иного имущества организац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за 2012 год</w:t>
      </w:r>
    </w:p>
    <w:tbl>
      <w:tblPr>
        <w:tblW w:w="9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540"/>
        <w:gridCol w:w="1846"/>
      </w:tblGrid>
      <w:tr>
        <w:trPr>
          <w:tblHeader w:val="true"/>
          <w:trHeight w:val="127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и объемы формирования денежных средств и иного имущества организ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общему количеству поступлений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 поступило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4073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федерального бюдже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36,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гранты от некоммерческих неправительственных организаций, участвующих в развитии институтов гражданского общества (предоставленные за счет субсидий из федерального бюджет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0,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субъектов Российской Федераци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61,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муниципальных (местных) бюджет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14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государственных внебюджетных фонд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80,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физических лиц, за исключением денежных средств и иного имущества, полученного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978,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некоммерческих организаций, за исключением грантов от некоммерческих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45,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 от российских коммерческих организаций, за исключением дохода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421,4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осударств, их государственных органов, международных и иностранных организац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13,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раждан и лиц без граждан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10,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ы (выручка) от реализации товаров, работ, услуг, имущественных прав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454,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нереализационные доходы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59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денежные средства и иное имущество, полученное безвозмездно от хозяйственных обществ, учрежденных организацией, за исключением денежных средств, недвижимого имущества, ценных бумаг, полученных на формирование или пополнения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7,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иные поступле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89,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оциально ориентированной организации и ее результаты в 2012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200"/>
      </w:tblGrid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 человек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человек:</w:t>
            </w:r>
          </w:p>
        </w:tc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торым оказаны социальные услуги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77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юридическую помощь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натуральной форме, за исключением оказания социальных услуг и юридической помощи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26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денежной форм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59</w:t>
            </w:r>
          </w:p>
        </w:tc>
      </w:tr>
      <w:tr>
        <w:trPr>
          <w:trHeight w:val="9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выявленных нарушений при осуществлении общественного контроля, единиц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9465</w:t>
            </w:r>
          </w:p>
        </w:tc>
      </w:tr>
      <w:tr>
        <w:trPr>
          <w:trHeight w:val="279" w:hRule="atLeast"/>
        </w:trPr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аспределение  социально ориентированных некоммерческих организаций, по наличию помещения*)</w:t>
      </w:r>
    </w:p>
    <w:p>
      <w:pPr>
        <w:pStyle w:val="Normal"/>
        <w:spacing w:before="0" w:after="120"/>
        <w:jc w:val="center"/>
        <w:rPr/>
      </w:pPr>
      <w:r>
        <w:rPr/>
        <w:t>за 2012 год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3240"/>
      </w:tblGrid>
      <w:tr>
        <w:trPr>
          <w:trHeight w:val="76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омещ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организаций, единиц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09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нежилое помещение (здание) в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5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5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2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1</w:t>
            </w:r>
          </w:p>
        </w:tc>
      </w:tr>
      <w:tr>
        <w:trPr>
          <w:trHeight w:val="127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5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ользование нежилым помещением (зданием), но права на него не оформлены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 располагается в жилом помещени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</w:tr>
      <w:tr>
        <w:trPr>
          <w:trHeight w:val="30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 помещени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64</w:t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*)  </w:t>
            </w:r>
            <w:r>
              <w:rPr/>
              <w:t>У одной организация в наличии  может быть несколько помещений.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90170</wp:posOffset>
            </wp:positionV>
            <wp:extent cx="4572000" cy="2851150"/>
            <wp:effectExtent l="0" t="0" r="0" b="0"/>
            <wp:wrapTight wrapText="bothSides">
              <wp:wrapPolygon edited="0">
                <wp:start x="165" y="397"/>
                <wp:lineTo x="165" y="21119"/>
                <wp:lineTo x="21319" y="21119"/>
                <wp:lineTo x="21319" y="397"/>
                <wp:lineTo x="165" y="39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16:00Z</dcterms:created>
  <dc:creator>reznikova</dc:creator>
  <dc:description/>
  <cp:keywords/>
  <dc:language>en-US</dc:language>
  <cp:lastModifiedBy>reznikova</cp:lastModifiedBy>
  <cp:lastPrinted>2013-08-27T15:28:00Z</cp:lastPrinted>
  <dcterms:modified xsi:type="dcterms:W3CDTF">2013-08-27T11:30:00Z</dcterms:modified>
  <cp:revision>54</cp:revision>
  <dc:subject/>
  <dc:title>Итоги сплошного обеследования некоммерческих организаций на основе формы № 1-АНО</dc:title>
</cp:coreProperties>
</file>