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2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Итоги выборочного обследования социально ориентированных некоммерческих организаций на основе формы № 1-СОНКО</w:t>
            </w:r>
          </w:p>
        </w:tc>
      </w:tr>
      <w:tr>
        <w:trPr>
          <w:trHeight w:val="124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</w:rPr>
              <w:t>Основные сведения о деятельности социально ориентированной некоммерческой организации</w:t>
              <w:br/>
              <w:t xml:space="preserve"> за 2013 год по Российской Федерации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48"/>
        <w:gridCol w:w="1440"/>
        <w:gridCol w:w="1440"/>
        <w:gridCol w:w="1260"/>
        <w:gridCol w:w="1440"/>
      </w:tblGrid>
      <w:tr>
        <w:trPr>
          <w:tblHeader w:val="true"/>
          <w:trHeight w:val="21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количество некоммерческих организаций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з них:</w:t>
              <w:br/>
              <w:t>количество организаций,</w:t>
              <w:br/>
              <w:t>имеющих помещение</w:t>
              <w:br/>
              <w:t>в собственности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ило</w:t>
              <w:br/>
              <w:t>денежных средств и</w:t>
              <w:br/>
              <w:t>иное имущество - всего,</w:t>
              <w:br/>
              <w:t>тысяча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исленность работников в</w:t>
              <w:br/>
              <w:t>организации,</w:t>
              <w:b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исленность добровольцев в организации, человек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2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6421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58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634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4203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83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35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я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3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4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1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7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ж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4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ец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16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4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з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8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мб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6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ль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9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37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8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оск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76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7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4550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55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ом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8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8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first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 (без АО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6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ецкий автоном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г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3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гра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1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7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анкт-Петербур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89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629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99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дыгея (Адыгея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лмык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1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рах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гра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2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6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38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92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44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Дагестан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4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Ингушет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еверная Осетия- Алан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чен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3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5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9736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7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45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575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арий Эл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ордов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атарстан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7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2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мурт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4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ашская Республика-Чуваш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м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06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0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ижегор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89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0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6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5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85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8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ян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0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672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3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г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8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20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37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8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 (без АО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нты-Мансийский авт.округ - Югр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69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о-Hенецкий авт.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би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2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9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343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39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лт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урят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ы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7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6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Хакас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ай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6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айкаль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яр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4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7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ер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99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6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иби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9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5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70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2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10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33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8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чат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87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0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6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у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д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5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ли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котский авт.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0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 социально ориентированных некоммерческих </w:t>
        <w:br/>
        <w:t>организаций по видам деятельности*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2685"/>
        <w:gridCol w:w="15"/>
      </w:tblGrid>
      <w:tr>
        <w:trPr>
          <w:tblHeader w:val="true"/>
          <w:trHeight w:val="202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циально ориентированных некоммерческих организаций</w:t>
            </w:r>
          </w:p>
        </w:tc>
      </w:tr>
      <w:tr>
        <w:trPr>
          <w:trHeight w:val="538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37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рофилактика социально сиротства, поддержка материнства и дет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4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вышение качества жизни людей пожилого возраст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1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оциальная адаптация инвалидов и их сем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31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ругие виды социальной поддержки и защиты гражда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3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одготовка населения в области защиты от чрезвычайных ситу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</w:tr>
      <w:tr>
        <w:trPr>
          <w:trHeight w:val="5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помощи пострадавшим в результате стихийных бедствий, экологических, техногенных или иных катастроф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7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охрана окружающей среды и защита животны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4</w:t>
            </w:r>
          </w:p>
        </w:tc>
      </w:tr>
      <w:tr>
        <w:trPr>
          <w:trHeight w:val="76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охрана и содержание объектов и территорий, имеющих историческое, культовое, культурное или природоохранное значение, и мест захорон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</w:tr>
      <w:tr>
        <w:trPr>
          <w:trHeight w:val="91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гражданам, правовое просвещение населения, деятельность по защите прав и свобод человека и граждани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2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некоммерческим организациям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5</w:t>
            </w:r>
          </w:p>
        </w:tc>
      </w:tr>
      <w:tr>
        <w:trPr>
          <w:trHeight w:val="58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рофилактика социально опасных форм поведения граждан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8</w:t>
            </w:r>
          </w:p>
        </w:tc>
      </w:tr>
      <w:tr>
        <w:trPr>
          <w:trHeight w:val="5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благотворительная деятельно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8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благотворительн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6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добровольче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6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образования, просвещения, науки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41</w:t>
            </w:r>
          </w:p>
        </w:tc>
      </w:tr>
      <w:tr>
        <w:trPr>
          <w:trHeight w:val="54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культуры и искусства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1</w:t>
            </w:r>
          </w:p>
        </w:tc>
      </w:tr>
      <w:tr>
        <w:trPr>
          <w:trHeight w:val="8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здравоохранения, профилактики и охраны здоровья граждан, пропаганды здорового образа жизни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6</w:t>
            </w:r>
          </w:p>
        </w:tc>
      </w:tr>
      <w:tr>
        <w:trPr>
          <w:trHeight w:val="8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патриотическому, духовно-нравственному воспитанию детей и молодеж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81</w:t>
            </w:r>
          </w:p>
        </w:tc>
      </w:tr>
      <w:tr>
        <w:trPr>
          <w:trHeight w:val="52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улучшения морально-психологического состояния граждан и духовного развития лич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9</w:t>
            </w:r>
          </w:p>
        </w:tc>
      </w:tr>
      <w:tr>
        <w:trPr>
          <w:trHeight w:val="61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физической культуры и спорта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4</w:t>
            </w:r>
          </w:p>
        </w:tc>
      </w:tr>
      <w:tr>
        <w:trPr>
          <w:trHeight w:val="76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азвитие межнационального сотрудничества, сохранение и защита самобытности, культуры, языка и традиций народов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1</w:t>
            </w:r>
          </w:p>
        </w:tc>
      </w:tr>
      <w:tr>
        <w:trPr>
          <w:trHeight w:val="76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оддержка общественно значимых молодежных инициатив, проектов, детского и молодежного движения, детских и молодежных организ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6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деятельности по производству и (или) распространению социальной реклам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антикоррупционная деятельность, включая содействие формирования в обществе активного неприятия корруп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ые виды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95</w:t>
            </w:r>
          </w:p>
        </w:tc>
      </w:tr>
      <w:tr>
        <w:trPr>
          <w:trHeight w:val="600" w:hRule="atLeast"/>
        </w:trPr>
        <w:tc>
          <w:tcPr>
            <w:tcW w:w="9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90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Виды деятельности определены Федеральным законом  от 12 января 1996 г. №7-ФЗ «О некоммерческих организациях». Одна организация может осуществлять один или несколько видов деятельности.</w:t>
            </w:r>
          </w:p>
        </w:tc>
      </w:tr>
      <w:tr>
        <w:trPr>
          <w:trHeight w:val="330" w:hRule="atLeast"/>
        </w:trPr>
        <w:tc>
          <w:tcPr>
            <w:tcW w:w="9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оциально ориентированных некоммерческих организаций по источникам объема денежных средств и иного имущества организаци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за 2013 год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540"/>
        <w:gridCol w:w="1776"/>
      </w:tblGrid>
      <w:tr>
        <w:trPr>
          <w:tblHeader w:val="true"/>
          <w:trHeight w:val="127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и объемы формирования денежных средств и иного имущества организ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общему количеству поступлений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 поступил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42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федерального бюдже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8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гранты от некоммерческих неправительственных организаций, участвующих в развитии институтов гражданского общества (предоставленные за счет субсидий из федерального бюджет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субъектов Российской Федераци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муниципальных (местных) бюджет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государственных внебюджетных фонд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физических лиц, за исключением денежных средств и иного имущества, полученного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8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редства и иное имущество, полученное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некоммерческих организаций, за исключением грантов от некоммерческих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 от российских коммерческих организаций, за исключением дохода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4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осударств, их государственных органов, международных и иностранных организац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раждан и лиц без граждан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ы (выручка) от реализации товаров, работ, услуг, имущественных прав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9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нереализационные доходы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денежные средства и иное имущество, полученное безвозмездно от хозяйственных обществ, учрежденных организацией, за исключением денежных средств, недвижимого имущества, ценных бумаг, полученных на формирование или пополнения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иные поступле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оциально ориентированной организации и ее результаты в 2013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200"/>
      </w:tblGrid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 человек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человек:</w:t>
            </w:r>
          </w:p>
        </w:tc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торым оказаны социальные услуги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3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юридическую помощь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натуральной форме, за исключением оказания социальных услуг и юридической помощи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7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денежной форм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</w:t>
            </w:r>
          </w:p>
        </w:tc>
      </w:tr>
      <w:tr>
        <w:trPr>
          <w:trHeight w:val="9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выявленных нарушений при осуществлении общественного контроля, единиц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71</w:t>
            </w:r>
          </w:p>
        </w:tc>
      </w:tr>
      <w:tr>
        <w:trPr>
          <w:trHeight w:val="279" w:hRule="atLeast"/>
        </w:trPr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аспределение  социально ориентированных некоммерческих организаций, по наличию помещения*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3</w:t>
      </w:r>
      <w:r>
        <w:rPr/>
        <w:t xml:space="preserve"> год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3240"/>
      </w:tblGrid>
      <w:tr>
        <w:trPr>
          <w:trHeight w:val="76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омещ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организаций, единиц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37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 нежилое помещение (здание) в собственност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2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4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2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7</w:t>
            </w:r>
          </w:p>
        </w:tc>
      </w:tr>
      <w:tr>
        <w:trPr>
          <w:trHeight w:val="127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0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ользование нежилым помещением (зданием), но права на него не оформлен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5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 располагается в жилом помещени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1</w:t>
            </w:r>
          </w:p>
        </w:tc>
      </w:tr>
      <w:tr>
        <w:trPr>
          <w:trHeight w:val="30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 помещения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99</w:t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*)  </w:t>
            </w:r>
            <w:r>
              <w:rPr/>
              <w:t>У одной организация в наличии  может быть несколько помещений.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</wp:posOffset>
            </wp:positionH>
            <wp:positionV relativeFrom="paragraph">
              <wp:posOffset>99060</wp:posOffset>
            </wp:positionV>
            <wp:extent cx="5215255" cy="3184525"/>
            <wp:effectExtent l="0" t="0" r="0" b="0"/>
            <wp:wrapSquare wrapText="bothSides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16:00Z</dcterms:created>
  <dc:creator>reznikova</dc:creator>
  <dc:description/>
  <cp:keywords/>
  <dc:language>en-US</dc:language>
  <cp:lastModifiedBy>Дрюнина Марина Алексеевна</cp:lastModifiedBy>
  <cp:lastPrinted>2014-08-22T14:40:00Z</cp:lastPrinted>
  <dcterms:modified xsi:type="dcterms:W3CDTF">2014-08-22T10:42:00Z</dcterms:modified>
  <cp:revision>64</cp:revision>
  <dc:subject/>
  <dc:title>Итоги сплошного обеследования некоммерческих организаций на основе формы № 1-АНО</dc:title>
</cp:coreProperties>
</file>