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ой некоммерческой организации</w:t>
              <w:br/>
              <w:t xml:space="preserve"> за 2014 год по Российской Федераци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48"/>
        <w:gridCol w:w="1440"/>
        <w:gridCol w:w="1440"/>
        <w:gridCol w:w="1260"/>
        <w:gridCol w:w="1440"/>
      </w:tblGrid>
      <w:tr>
        <w:trPr>
          <w:tblHeader w:val="true"/>
          <w:trHeight w:val="2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некоммерческих организаций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го имущества - всего,</w:t>
              <w:br/>
              <w:t>тысяча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</w:t>
              <w:br/>
              <w:t>организации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добровольцев в организации, 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0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504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2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818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3937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49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8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7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1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5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7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8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75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26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5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87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1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0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5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544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61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2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5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first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75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3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1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5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77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42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69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31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6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6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9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7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87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1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4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5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7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22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23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2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6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6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78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0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4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4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1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97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5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80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4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57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6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0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6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6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34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5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7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4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379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551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8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4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2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8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7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6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5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3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1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1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748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4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6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2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7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5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8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6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0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5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социально ориентированных некоммерческих </w:t>
        <w:br/>
        <w:t>организаций по видам деятельности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2685"/>
        <w:gridCol w:w="15"/>
      </w:tblGrid>
      <w:tr>
        <w:trPr>
          <w:tblHeader w:val="true"/>
          <w:trHeight w:val="20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538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8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30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3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92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4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1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</w:tr>
      <w:tr>
        <w:trPr>
          <w:trHeight w:val="9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8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7</w:t>
            </w:r>
          </w:p>
        </w:tc>
      </w:tr>
      <w:tr>
        <w:trPr>
          <w:trHeight w:val="58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8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6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9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99</w:t>
            </w:r>
          </w:p>
        </w:tc>
      </w:tr>
      <w:tr>
        <w:trPr>
          <w:trHeight w:val="54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19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88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48</w:t>
            </w:r>
          </w:p>
        </w:tc>
      </w:tr>
      <w:tr>
        <w:trPr>
          <w:trHeight w:val="52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58</w:t>
            </w:r>
          </w:p>
        </w:tc>
      </w:tr>
      <w:tr>
        <w:trPr>
          <w:trHeight w:val="6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68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9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4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2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72</w:t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иды деятельности определены Федеральным законом  от 12 января 1996 г. №7-ФЗ «О некоммерческих организациях». Одна организация может осуществлять один или несколько видов деятельности.</w:t>
            </w:r>
          </w:p>
        </w:tc>
      </w:tr>
      <w:tr>
        <w:trPr>
          <w:trHeight w:val="33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объема денежных средств 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за 2014 год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77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и объемы формирования денежных средств и иного имущества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50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7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8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0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7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7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45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5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оциально ориентированной организации и ее результаты в 2014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16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4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7</w:t>
            </w:r>
          </w:p>
        </w:tc>
      </w:tr>
      <w:tr>
        <w:trPr>
          <w:trHeight w:val="9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выявленных нарушений при осуществлении общественного контроля, единиц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86</w:t>
            </w:r>
          </w:p>
        </w:tc>
      </w:tr>
      <w:tr>
        <w:trPr>
          <w:trHeight w:val="279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 социально ориентированных некоммерческих организаций, по наличию помещения*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4</w:t>
      </w:r>
      <w:r>
        <w:rPr/>
        <w:t xml:space="preserve">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87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7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2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2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4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7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1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1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66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*)  </w:t>
            </w:r>
            <w:r>
              <w:rPr/>
              <w:t>У одной организация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6:00Z</dcterms:created>
  <dc:creator>reznikova</dc:creator>
  <dc:description/>
  <cp:keywords/>
  <dc:language>en-US</dc:language>
  <cp:lastModifiedBy>Дрюнина Марина Алексеевна</cp:lastModifiedBy>
  <cp:lastPrinted>2015-08-06T12:16:00Z</cp:lastPrinted>
  <dcterms:modified xsi:type="dcterms:W3CDTF">2015-08-06T09:26:00Z</dcterms:modified>
  <cp:revision>75</cp:revision>
  <dc:subject/>
  <dc:title>Итоги сплошного обеследования некоммерческих организаций на основе формы № 1-АНО</dc:title>
</cp:coreProperties>
</file>