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2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Итоги выборочного обследования социально ориентированных некоммерческих организаций на основе формы № 1-СОНКО</w:t>
            </w:r>
          </w:p>
        </w:tc>
      </w:tr>
      <w:tr>
        <w:trPr>
          <w:trHeight w:val="1245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Основные сведения о деятельности социально ориентированных некоммерческих организаци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о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за 2015 год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48"/>
        <w:gridCol w:w="1440"/>
        <w:gridCol w:w="1440"/>
        <w:gridCol w:w="1260"/>
        <w:gridCol w:w="1440"/>
      </w:tblGrid>
      <w:tr>
        <w:trPr>
          <w:tblHeader w:val="true"/>
          <w:trHeight w:val="21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количество некоммерческих организаций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:</w:t>
              <w:br/>
              <w:t>количество организаций,</w:t>
              <w:br/>
              <w:t>имеющих нежилое помещение</w:t>
              <w:br/>
              <w:t>в собственности,</w:t>
              <w:b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упило</w:t>
              <w:br/>
              <w:t>денежных средств и</w:t>
              <w:br/>
              <w:t>иного имущества - всего,</w:t>
              <w:br/>
              <w:t>тысяча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работников в</w:t>
              <w:br/>
              <w:t>организации,</w:t>
              <w:b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численность добровольцев в организации, человек</w:t>
            </w:r>
          </w:p>
        </w:tc>
      </w:tr>
      <w:tr>
        <w:trPr>
          <w:tblHeader w:val="true"/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003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67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8686094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108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9297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2880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2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6395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758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6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я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811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6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9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388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45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2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ж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49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55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757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788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ец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71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7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044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л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8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1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22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7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93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87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б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10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2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20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ль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9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1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52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Моск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36926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9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11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92578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36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404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рел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оми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5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4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46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5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first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ангельская область (без АО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ецкий автоном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4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8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г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147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98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1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1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548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41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28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4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3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9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28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2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анкт-Петербур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99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84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7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0522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90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556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дыгея (Адыгея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53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1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Калмык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9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25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72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ах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38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1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гра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185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87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02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4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6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709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74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Даге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80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3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Ингушет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9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69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3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9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еверная Осетия- Алан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02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н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5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рополь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380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5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9585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41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953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70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6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арий Эл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0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Мордов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54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5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атарстан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608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78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муртская Республик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495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ашская Республика-Чуваш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2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27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м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57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5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61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1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ижегород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16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4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енбург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9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6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55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44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870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2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т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26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8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ян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7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8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0783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3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8180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г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9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8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29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44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58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4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менская область (без АО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064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2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нты-Мансийский авт.округ - Югр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188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ало-Hенецкий авт.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328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37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26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0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2697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60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581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Алт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1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Бурят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52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06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Тыва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Хакасия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36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тай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7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8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айкаль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316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8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я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95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5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кут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173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9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еров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47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86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сиби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505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11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905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76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9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0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143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405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12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78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чат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86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0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723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28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ий край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61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76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3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43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да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0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линск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57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4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котский авт.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0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ымский федеральный окру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500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7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рым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6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евастополь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39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03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 социально ориентированных некоммерческих </w:t>
        <w:br/>
        <w:t>организаций по видам деятельности*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2685"/>
        <w:gridCol w:w="15"/>
      </w:tblGrid>
      <w:tr>
        <w:trPr>
          <w:tblHeader w:val="true"/>
          <w:trHeight w:val="202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циально ориентированных некоммерческих организаций</w:t>
            </w:r>
          </w:p>
        </w:tc>
      </w:tr>
      <w:tr>
        <w:trPr>
          <w:trHeight w:val="538" w:hRule="atLeast"/>
        </w:trPr>
        <w:tc>
          <w:tcPr>
            <w:tcW w:w="6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31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 социально сиротства, поддержка материнства и дет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3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вышение качества жизни людей пожилого возраст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7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циальная адаптация инвалидов и их семе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8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ругие виды социальной поддержки и защиты гражда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6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дготовка населения в области защиты от чрезвычайных ситу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4</w:t>
            </w:r>
          </w:p>
        </w:tc>
      </w:tr>
      <w:tr>
        <w:trPr>
          <w:trHeight w:val="5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помощи пострадавшим в результате стихийных бедствий, экологических, техногенных или иных катастроф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2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 и защита животных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храна и содержание объектов и территорий, имеющих историческое, культовое, культурное или природоохранное значение, и мест захорон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9</w:t>
            </w:r>
          </w:p>
        </w:tc>
      </w:tr>
      <w:tr>
        <w:trPr>
          <w:trHeight w:val="91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4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на безвозмездной или на льготной основе некоммерческим организациям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6</w:t>
            </w:r>
          </w:p>
        </w:tc>
      </w:tr>
      <w:tr>
        <w:trPr>
          <w:trHeight w:val="58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 социально опасных форм поведения граждан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5</w:t>
            </w:r>
          </w:p>
        </w:tc>
      </w:tr>
      <w:tr>
        <w:trPr>
          <w:trHeight w:val="5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лаготворительная деятельно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5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благотворительн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4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добровольчест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4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образования, просвещения, науки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53</w:t>
            </w:r>
          </w:p>
        </w:tc>
      </w:tr>
      <w:tr>
        <w:trPr>
          <w:trHeight w:val="54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культуры и искусства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45</w:t>
            </w:r>
          </w:p>
        </w:tc>
      </w:tr>
      <w:tr>
        <w:trPr>
          <w:trHeight w:val="8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здравоохранения, профилактики и охраны здоровья граждан, пропаганды здорового образа жизни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7</w:t>
            </w:r>
          </w:p>
        </w:tc>
      </w:tr>
      <w:tr>
        <w:trPr>
          <w:trHeight w:val="8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патриотическому, духовно-нравственному воспитанию детей и молодеж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2</w:t>
            </w:r>
          </w:p>
        </w:tc>
      </w:tr>
      <w:tr>
        <w:trPr>
          <w:trHeight w:val="52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улучшения морально-психологического состояния граждан и духовного развития лич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55</w:t>
            </w:r>
          </w:p>
        </w:tc>
      </w:tr>
      <w:tr>
        <w:trPr>
          <w:trHeight w:val="61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ятельность в области физической культуры и спорта, содействие такой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58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звитие межнационального сотрудничества, сохранение и защита самобытности, культуры, языка и традиций народов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4</w:t>
            </w:r>
          </w:p>
        </w:tc>
      </w:tr>
      <w:tr>
        <w:trPr>
          <w:trHeight w:val="76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ддержка общественно значимых молодежных инициатив, проектов, детского и молодежного движения, детских и молодежных организац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2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действие деятельности по производству и (или) распространению социальной реклам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</w:tr>
      <w:tr>
        <w:trPr>
          <w:trHeight w:val="510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антикоррупционная деятельность, включая содействие формирования в обществе активного неприятия корруп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4</w:t>
            </w:r>
          </w:p>
        </w:tc>
      </w:tr>
      <w:tr>
        <w:trPr>
          <w:trHeight w:val="255" w:hRule="atLeast"/>
        </w:trPr>
        <w:tc>
          <w:tcPr>
            <w:tcW w:w="63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виды деятель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89</w:t>
            </w:r>
          </w:p>
        </w:tc>
      </w:tr>
      <w:tr>
        <w:trPr>
          <w:trHeight w:val="60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>
          <w:trHeight w:val="60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*) </w:t>
            </w:r>
            <w:r>
              <w:rPr>
                <w:sz w:val="22"/>
                <w:szCs w:val="22"/>
              </w:rPr>
              <w:t>Виды деятельности определены Федеральным законом  от 12 января 1996 г. №7-ФЗ «О некоммерческих организациях». Одна организация может осуществлять один или несколько видов деятельности.</w:t>
            </w:r>
          </w:p>
        </w:tc>
      </w:tr>
      <w:tr>
        <w:trPr>
          <w:trHeight w:val="330" w:hRule="atLeast"/>
        </w:trPr>
        <w:tc>
          <w:tcPr>
            <w:tcW w:w="9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оциально ориентированных некоммерческих организаций по источникам объема денежных средств и иного имущества организац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за 2015 год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40"/>
        <w:gridCol w:w="1776"/>
      </w:tblGrid>
      <w:tr>
        <w:trPr>
          <w:tblHeader w:val="true"/>
          <w:trHeight w:val="127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и объемы формирования денежных средст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и  иного имущества организаци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общему количеству поступлений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 поступило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6861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федерального бюдже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6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гранты от некоммерческих неправительственных организаций, участвующих в развитии институтов гражданского общества (предоставленные за счет субсидий из федерального бюджет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субъектов Российской Федерации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49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муниципальных (местных) бюджет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4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из бюджетов государственных внебюджетных фондо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5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02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физических лиц, за исключением денежных средств и иного имущества, полученного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783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по завещанию в порядке наследова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, гранты от российских некоммерческих организаций, за исключением грантов от некоммерческих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25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(включая пожертвования) от российских коммерческих организаций, за исключением дохода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400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осударств, их государственных органов, международных и иностранных организац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4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ступления от иностранных граждан и лиц без гражданств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 от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2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ходы (выручка) от реализации товаров, работ, услуг, имущественных прав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6128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</w:tr>
      <w:tr>
        <w:trPr>
          <w:trHeight w:val="510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нереализационные доходы (кроме доходов от целевого капитала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04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27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редства и иное имущество, полученное безвозмездно от хозяйственных обществ, учрежденных организацией, за исключением денежных средств, недвижимого имущества, ценных бумаг, полученных на формирование или пополнения целевого капитал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5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ые поступлени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226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оциально ориентированной организации и ее результаты за 2015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200"/>
      </w:tblGrid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 человек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человек:</w:t>
            </w:r>
          </w:p>
        </w:tc>
        <w:tc>
          <w:tcPr>
            <w:tcW w:w="4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торым оказаны социальные услуги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8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юридическую помощь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натуральной форме, за исключением оказания социальных услуг и юридической помощи на безвозмездной или льготной основ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5</w:t>
            </w:r>
          </w:p>
        </w:tc>
      </w:tr>
      <w:tr>
        <w:trPr>
          <w:trHeight w:val="510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лучивших благотворительную помощь в денежной форме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</w:t>
            </w:r>
          </w:p>
        </w:tc>
      </w:tr>
      <w:tr>
        <w:trPr>
          <w:trHeight w:val="90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выявленных нарушений при осуществлении общественного контроля, (единиц)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452</w:t>
            </w:r>
          </w:p>
        </w:tc>
      </w:tr>
      <w:tr>
        <w:trPr>
          <w:trHeight w:val="279" w:hRule="atLeast"/>
        </w:trPr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аспределение  социально ориентированных некоммерческих организаций, по наличию помещения*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5</w:t>
      </w:r>
      <w:r>
        <w:rPr/>
        <w:t xml:space="preserve"> год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3240"/>
      </w:tblGrid>
      <w:tr>
        <w:trPr>
          <w:trHeight w:val="76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мещ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</w:t>
            </w:r>
          </w:p>
        </w:tc>
      </w:tr>
      <w:tr>
        <w:trPr>
          <w:trHeight w:val="510" w:hRule="atLeast"/>
        </w:trPr>
        <w:tc>
          <w:tcPr>
            <w:tcW w:w="6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организаций, единиц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031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 нежилое помещение (здание) в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73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15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 нежилого помещения (здания), находящего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64</w:t>
            </w:r>
          </w:p>
        </w:tc>
      </w:tr>
      <w:tr>
        <w:trPr>
          <w:trHeight w:val="102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государственной или муниципальной собственност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80</w:t>
            </w:r>
          </w:p>
        </w:tc>
      </w:tr>
      <w:tr>
        <w:trPr>
          <w:trHeight w:val="127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 нежилым помещением (зданием), находящимся в частной или иной собственности, за исключением государственной и муниципально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03</w:t>
            </w:r>
          </w:p>
        </w:tc>
      </w:tr>
      <w:tr>
        <w:trPr>
          <w:trHeight w:val="765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ользование нежилым помещением (зданием), но права на него не оформлены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3</w:t>
            </w:r>
          </w:p>
        </w:tc>
      </w:tr>
      <w:tr>
        <w:trPr>
          <w:trHeight w:val="51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и располагается в жилом помещени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8</w:t>
            </w:r>
          </w:p>
        </w:tc>
      </w:tr>
      <w:tr>
        <w:trPr>
          <w:trHeight w:val="300" w:hRule="atLeast"/>
        </w:trPr>
        <w:tc>
          <w:tcPr>
            <w:tcW w:w="612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 помещени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right="1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373</w:t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93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*)  </w:t>
            </w:r>
            <w:r>
              <w:rPr/>
              <w:t>У одной организация в наличии  может быть несколько помещений.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16:00Z</dcterms:created>
  <dc:creator>reznikova</dc:creator>
  <dc:description/>
  <cp:keywords/>
  <dc:language>en-US</dc:language>
  <cp:lastModifiedBy>Праздникова И.В.</cp:lastModifiedBy>
  <cp:lastPrinted>2016-07-28T13:17:00Z</cp:lastPrinted>
  <dcterms:modified xsi:type="dcterms:W3CDTF">2016-08-02T09:38:00Z</dcterms:modified>
  <cp:revision>97</cp:revision>
  <dc:subject/>
  <dc:title>Итоги сплошного обеследования некоммерческих организаций на основе формы № 1-АНО</dc:title>
</cp:coreProperties>
</file>