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1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Информация актуализирована на основе уточненных данных </w:t>
            </w:r>
          </w:p>
          <w:p>
            <w:pPr>
              <w:pStyle w:val="Normal"/>
              <w:tabs>
                <w:tab w:val="clear" w:pos="708"/>
                <w:tab w:val="left" w:pos="526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отчитывающихся организаций</w:t>
            </w:r>
          </w:p>
        </w:tc>
      </w:tr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за 2016 год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77"/>
        <w:gridCol w:w="1440"/>
        <w:gridCol w:w="1440"/>
        <w:gridCol w:w="1373"/>
        <w:gridCol w:w="1417"/>
      </w:tblGrid>
      <w:tr>
        <w:trPr>
          <w:tblHeader w:val="true"/>
          <w:trHeight w:val="1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организаций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 имеющих нежилое помещение в собственности, 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 денежных средств и иного имущества - всего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яча рублей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 организациях,</w:t>
              <w:b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добровольцев в организациях, 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343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2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1893977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0809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7668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10480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72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2673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948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1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78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7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24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3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92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2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81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8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43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0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98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4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37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13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83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902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2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95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50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86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6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55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9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21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0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65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796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0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0489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5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2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7019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76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34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76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2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44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45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172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first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без АО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761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1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47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1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06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45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3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06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49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2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77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7292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57428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15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690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9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93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888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3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53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339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364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51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9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1020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1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28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26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8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8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4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7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2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3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4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9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0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734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7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45968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38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008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986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0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0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48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8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1264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5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954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30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1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892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1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32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8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378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23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14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4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887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1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116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78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924624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69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62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02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9909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5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451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7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без АО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853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533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125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938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1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94757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48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044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8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1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06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9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98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6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33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9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23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178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728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971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27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216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78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757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87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74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9803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45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55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4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3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8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936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2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353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5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74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7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29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94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4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8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4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6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оциально ориентированных некоммерческих </w:t>
        <w:br/>
        <w:t>организаций по видам деятельности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536"/>
        <w:gridCol w:w="15"/>
      </w:tblGrid>
      <w:tr>
        <w:trPr>
          <w:tblHeader w:val="true"/>
          <w:trHeight w:val="119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</w:t>
            </w:r>
          </w:p>
        </w:tc>
      </w:tr>
      <w:tr>
        <w:trPr>
          <w:trHeight w:val="538" w:hRule="atLeast"/>
        </w:trPr>
        <w:tc>
          <w:tcPr>
            <w:tcW w:w="6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3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3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9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9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5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6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</w:tr>
      <w:tr>
        <w:trPr>
          <w:trHeight w:val="91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5</w:t>
            </w:r>
          </w:p>
        </w:tc>
      </w:tr>
      <w:tr>
        <w:trPr>
          <w:trHeight w:val="58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</w:t>
            </w:r>
          </w:p>
        </w:tc>
      </w:tr>
      <w:tr>
        <w:trPr>
          <w:trHeight w:val="5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45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9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7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01</w:t>
            </w:r>
          </w:p>
        </w:tc>
      </w:tr>
      <w:tr>
        <w:trPr>
          <w:trHeight w:val="54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8</w:t>
            </w:r>
          </w:p>
        </w:tc>
      </w:tr>
      <w:tr>
        <w:trPr>
          <w:trHeight w:val="8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2</w:t>
            </w:r>
          </w:p>
        </w:tc>
      </w:tr>
      <w:tr>
        <w:trPr>
          <w:trHeight w:val="8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7</w:t>
            </w:r>
          </w:p>
        </w:tc>
      </w:tr>
      <w:tr>
        <w:trPr>
          <w:trHeight w:val="52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0</w:t>
            </w:r>
          </w:p>
        </w:tc>
      </w:tr>
      <w:tr>
        <w:trPr>
          <w:trHeight w:val="61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98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6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0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проведение поисковой работы, направленной на выявление неизвестных воинских захоронений и непогребённых останков защитников Отечества, установление имён погибших и пропавших без вести при защите Отече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участие в профилактике и (или) тушении пожаров и проведении аварийно-спасательных раб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оциальная и культурная адаптация и интеграция мигранто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содействие повышению мобильности трудовых ресурсо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увековечивание памяти жертв политических репресс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11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оказание социальных услуг населению Российской Федерации в сферах деятельности социально ориентированных некоммерческих организ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5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Виды деятельности определены Федеральным законом от 12 января 1996 г. №7-ФЗ </w:t>
              <w:br/>
              <w:t>«О некоммерческих организациях». Одна организация может осуществлять один или несколько видов деятель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формирования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77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денежных сред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ого имущества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1894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1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9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6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4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33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21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10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0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86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4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7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оциально ориентированной некоммерческой организации и ее результаты за 2016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25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</w:tr>
      <w:tr>
        <w:trPr>
          <w:trHeight w:val="9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выявленных нарушений при осуществлении общественного контроля, (единиц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627</w:t>
            </w:r>
          </w:p>
        </w:tc>
      </w:tr>
      <w:tr>
        <w:trPr>
          <w:trHeight w:val="279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, по наличию помещения*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за 2016</w:t>
      </w:r>
      <w:r>
        <w:rPr/>
        <w:t xml:space="preserve">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436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21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80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91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85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47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3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2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999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*)  </w:t>
            </w:r>
            <w:r>
              <w:rPr/>
              <w:t>У одной организации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6:00Z</dcterms:created>
  <dc:creator>reznikova</dc:creator>
  <dc:description/>
  <cp:keywords/>
  <dc:language>en-US</dc:language>
  <cp:lastModifiedBy>Савинова Елена Владимировна</cp:lastModifiedBy>
  <cp:lastPrinted>2017-08-16T11:11:00Z</cp:lastPrinted>
  <dcterms:modified xsi:type="dcterms:W3CDTF">2017-10-26T14:02:00Z</dcterms:modified>
  <cp:revision>118</cp:revision>
  <dc:subject/>
  <dc:title>Итоги сплошного обеследования некоммерческих организаций на основе формы № 1-АНО</dc:title>
</cp:coreProperties>
</file>