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за 2017 год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40"/>
        <w:gridCol w:w="1440"/>
        <w:gridCol w:w="1260"/>
        <w:gridCol w:w="1440"/>
      </w:tblGrid>
      <w:tr>
        <w:trPr>
          <w:tblHeader w:val="true"/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организаций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нежилое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го имущества - всего,</w:t>
              <w:br/>
              <w:t>тысяча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</w:t>
              <w:br/>
              <w:t>организации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добровольцев в организации, 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264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4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88568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25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165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1235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0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747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5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0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9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6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9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3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9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4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1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62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1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7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9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8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3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99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6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226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287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2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 (кроме Ненецкого автономного окру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7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1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8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8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8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1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430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149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1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5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3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8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4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4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08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4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8119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643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8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8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4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0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05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4679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726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8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4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2960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46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1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6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8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0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28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80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7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5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9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8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625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5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704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8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3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8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7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Тюменская область (кроме Ханты-Мансийского автономного округа – Югры и Ямало-Ненецкого автономного окру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8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0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7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9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8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1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101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711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2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6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4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5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9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0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2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8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029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58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0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6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957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95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5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14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9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9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1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1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2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3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Распределение социально ориентированных некоммерческих </w:t>
        <w:br/>
        <w:t>организаций по видам деятельности</w:t>
      </w:r>
      <w:r>
        <w:rPr>
          <w:b/>
          <w:sz w:val="28"/>
          <w:szCs w:val="28"/>
          <w:vertAlign w:val="superscript"/>
        </w:rPr>
        <w:t>*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536"/>
        <w:gridCol w:w="15"/>
      </w:tblGrid>
      <w:tr>
        <w:trPr>
          <w:tblHeader w:val="true"/>
          <w:trHeight w:val="119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</w:t>
            </w:r>
          </w:p>
        </w:tc>
      </w:tr>
      <w:tr>
        <w:trPr>
          <w:trHeight w:val="538" w:hRule="atLeast"/>
        </w:trPr>
        <w:tc>
          <w:tcPr>
            <w:tcW w:w="6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41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4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1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8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</w:t>
            </w:r>
          </w:p>
        </w:tc>
      </w:tr>
      <w:tr>
        <w:trPr>
          <w:trHeight w:val="5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0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0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</w:tr>
      <w:tr>
        <w:trPr>
          <w:trHeight w:val="91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8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</w:t>
            </w:r>
          </w:p>
        </w:tc>
      </w:tr>
      <w:tr>
        <w:trPr>
          <w:trHeight w:val="58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7</w:t>
            </w:r>
          </w:p>
        </w:tc>
      </w:tr>
      <w:tr>
        <w:trPr>
          <w:trHeight w:val="5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14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7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9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1</w:t>
            </w:r>
          </w:p>
        </w:tc>
      </w:tr>
      <w:tr>
        <w:trPr>
          <w:trHeight w:val="54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2</w:t>
            </w:r>
          </w:p>
        </w:tc>
      </w:tr>
      <w:tr>
        <w:trPr>
          <w:trHeight w:val="8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4</w:t>
            </w:r>
          </w:p>
        </w:tc>
      </w:tr>
      <w:tr>
        <w:trPr>
          <w:trHeight w:val="8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9</w:t>
            </w:r>
          </w:p>
        </w:tc>
      </w:tr>
      <w:tr>
        <w:trPr>
          <w:trHeight w:val="52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6</w:t>
            </w:r>
          </w:p>
        </w:tc>
      </w:tr>
      <w:tr>
        <w:trPr>
          <w:trHeight w:val="61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2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0</w:t>
            </w:r>
          </w:p>
        </w:tc>
      </w:tr>
      <w:tr>
        <w:trPr>
          <w:trHeight w:val="76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4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проведение поисковой работы, направленной на выявление неизвестных воинских захоронений и непогребённых останков защитников Отечества, установление имён погибших и пропавших без вести при защите Отечес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участие в профилактике и (или) тушении пожаров и проведении аварийно-спасательных раб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оциальная и культурная адаптация и интеграция мигранто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содействие повышению мобильности трудовых ресурсо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</w:tr>
      <w:tr>
        <w:trPr>
          <w:trHeight w:val="510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увековечивание памяти жертв политических репресс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66</w:t>
            </w:r>
          </w:p>
        </w:tc>
      </w:tr>
      <w:tr>
        <w:trPr>
          <w:trHeight w:val="255" w:hRule="atLeast"/>
        </w:trPr>
        <w:tc>
          <w:tcPr>
            <w:tcW w:w="682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оказание социальных услуг населению Российской Федерации в сферах деятельности социально ориентированных некоммерческих организац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9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Виды деятельности определены Федеральным законом от 12 января 1996 г. №7-ФЗ </w:t>
              <w:br/>
              <w:t>«О некоммерческих организациях». Одна организация может осуществлять один или несколько видов деятель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формирования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77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денежных сред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ого имущества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8857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6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9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3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2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43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27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1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6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84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8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3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оциально ориентированной некоммерческой организации и ее результаты за 2017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22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, по наличию помещения</w:t>
      </w:r>
      <w:r>
        <w:rPr>
          <w:b/>
          <w:sz w:val="28"/>
          <w:szCs w:val="28"/>
          <w:vertAlign w:val="superscript"/>
        </w:rPr>
        <w:t>*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за 2017</w:t>
      </w:r>
      <w:r>
        <w:rPr/>
        <w:t xml:space="preserve">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641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44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40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38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99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98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0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4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*)  </w:t>
            </w:r>
            <w:r>
              <w:rPr>
                <w:sz w:val="22"/>
              </w:rPr>
              <w:t>У одной организации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6:00Z</dcterms:created>
  <dc:creator>reznikova</dc:creator>
  <dc:description/>
  <cp:keywords/>
  <dc:language>en-US</dc:language>
  <cp:lastModifiedBy>Савинова Елена Владимировна</cp:lastModifiedBy>
  <cp:lastPrinted>2018-08-02T10:23:00Z</cp:lastPrinted>
  <dcterms:modified xsi:type="dcterms:W3CDTF">2018-08-02T07:24:00Z</dcterms:modified>
  <cp:revision>126</cp:revision>
  <dc:subject/>
  <dc:title>Итоги сплошного обеследования некоммерческих организаций на основе формы № 1-АНО</dc:title>
</cp:coreProperties>
</file>