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61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а 20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18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год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нежилое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го имущества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сех организаций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няя численность добровольцев всех организаций, </w:t>
              <w:br/>
              <w:t>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24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68718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859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731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049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3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0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0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3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7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54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15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65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7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0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кроме Ненецкого автономного окру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30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7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18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9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ры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53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8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0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7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37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62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4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02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927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59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3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6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5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6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95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1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2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1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4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7</w:t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372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13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7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2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5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кроме Ханты-Мансийского автономного округа – Югры и Ямало-Ненецкого автономного окру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3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6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48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7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62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8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4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5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56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6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2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67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53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2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2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Распределение социально ориентированных некоммерческих </w:t>
        <w:br/>
        <w:t>организаций по видам деятельности</w:t>
      </w:r>
      <w:r>
        <w:rPr>
          <w:b/>
          <w:sz w:val="28"/>
          <w:szCs w:val="28"/>
          <w:vertAlign w:val="superscript"/>
        </w:rPr>
        <w:t>*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536"/>
        <w:gridCol w:w="15"/>
      </w:tblGrid>
      <w:tr>
        <w:trPr>
          <w:tblHeader w:val="true"/>
          <w:trHeight w:val="119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</w:t>
            </w:r>
          </w:p>
        </w:tc>
      </w:tr>
      <w:tr>
        <w:trPr>
          <w:trHeight w:val="538" w:hRule="atLeast"/>
        </w:trPr>
        <w:tc>
          <w:tcPr>
            <w:tcW w:w="6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47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0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3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5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</w:tr>
      <w:tr>
        <w:trPr>
          <w:trHeight w:val="9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18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5</w:t>
            </w:r>
          </w:p>
        </w:tc>
      </w:tr>
      <w:tr>
        <w:trPr>
          <w:trHeight w:val="58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1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81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47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 (волонтерства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2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31</w:t>
            </w:r>
          </w:p>
        </w:tc>
      </w:tr>
      <w:tr>
        <w:trPr>
          <w:trHeight w:val="54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69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27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91</w:t>
            </w:r>
          </w:p>
        </w:tc>
      </w:tr>
      <w:tr>
        <w:trPr>
          <w:trHeight w:val="52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27</w:t>
            </w:r>
          </w:p>
        </w:tc>
      </w:tr>
      <w:tr>
        <w:trPr>
          <w:trHeight w:val="6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20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54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99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проведение поисковой работы, направленной на выявление неизвестных воинских захоронений и непогребённых останков защитников Отечества, установление имён погибших и пропавших без вести при защите Отече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частие в профилактике и (или) тушении пожаров и проведении аварийно-спасательных раб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циальная и культурная адаптация и интеграция мигрант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содействие повышению мобильности трудовых ресурс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вековечивание памяти жертв политических репресс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52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оказание социальных услуг населению Российской Федерации в сферах деятельности социально ориентированных некоммерчески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84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Виды деятельности определены Федеральным законом от 12 января 1996 г. №7-ФЗ </w:t>
              <w:br/>
              <w:t>«О некоммерческих организациях». Одна организация может осуществлять один или несколько видов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формирования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денежных сред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ого имущества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687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ind w:firstLine="464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8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3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9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4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55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6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2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4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67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743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8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5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денежных средств и иного имущества социально ориентированных некоммерческих организаций</w:t>
        <w:br/>
        <w:t xml:space="preserve"> з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"/>
        <w:gridCol w:w="3792"/>
      </w:tblGrid>
      <w:tr>
        <w:trPr>
          <w:trHeight w:val="300" w:hRule="atLeast"/>
        </w:trPr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Текущие расходы – всего 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2810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firstLine="176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оплата труда и страховые взносы на обязательное социально страхование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266</w:t>
            </w:r>
          </w:p>
        </w:tc>
      </w:tr>
      <w:tr>
        <w:trPr>
          <w:trHeight w:val="44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12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налоги и иные платежи в бюджет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50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жертвований, грантов некоммерческим организациям и физическим лицам – всего 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253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firstLine="884"/>
              <w:rPr/>
            </w:pPr>
            <w:r>
              <w:rPr>
                <w:color w:val="000000"/>
              </w:rPr>
              <w:t>из них физическим лицам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49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firstLine="1310"/>
              <w:rPr/>
            </w:pPr>
            <w:r>
              <w:rPr>
                <w:color w:val="000000"/>
              </w:rPr>
              <w:t xml:space="preserve">из них в натуральной форме 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7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color w:val="000000"/>
              </w:rPr>
              <w:t>из текущих расходов – всего: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текущие расходы на содержание и обслуживание организации (административные и общехозяйственные расходы)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782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color w:val="000000"/>
              </w:rPr>
              <w:t>Расходы на приобретение основных средств, земельных участков, строительств и реконструкцию зданий, строений, сооружений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left="34"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659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>из них на приобретение земельных участков:</w:t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ind w:left="34"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"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ы работы социально ориентированных некоммерческих организаций и ее результаты з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  <w:gridCol w:w="241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37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0" w:after="120"/>
              <w:ind w:left="176" w:firstLine="176"/>
              <w:rPr/>
            </w:pPr>
            <w:r>
              <w:rPr>
                <w:rFonts w:eastAsia="Calibri"/>
                <w:color w:val="000000"/>
              </w:rPr>
              <w:t>в том числе в области: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right="130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образования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здравоохранения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культуры и кинематографи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спорта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0" w:after="120"/>
              <w:ind w:left="602" w:hanging="0"/>
              <w:rPr>
                <w:rFonts w:eastAsia="Calibri"/>
              </w:rPr>
            </w:pPr>
            <w:r>
              <w:rPr>
                <w:rFonts w:eastAsia="Calibri"/>
              </w:rPr>
              <w:t>социальной политики (включая социальное обслуживание населения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4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8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, по наличию помещения</w:t>
      </w:r>
      <w:r>
        <w:rPr>
          <w:b/>
          <w:sz w:val="28"/>
          <w:szCs w:val="28"/>
          <w:vertAlign w:val="superscript"/>
        </w:rPr>
        <w:t>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47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34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1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76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00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87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9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5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89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*)  </w:t>
            </w:r>
            <w:r>
              <w:rPr>
                <w:sz w:val="22"/>
              </w:rPr>
              <w:t>У одной организации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56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00:00Z</dcterms:created>
  <dc:creator>reznikova</dc:creator>
  <dc:description/>
  <cp:keywords/>
  <dc:language>en-US</dc:language>
  <cp:lastModifiedBy>Дрюнина Марина Алексеевна</cp:lastModifiedBy>
  <cp:lastPrinted>2019-08-05T12:34:00Z</cp:lastPrinted>
  <dcterms:modified xsi:type="dcterms:W3CDTF">2019-08-06T10:08:00Z</dcterms:modified>
  <cp:revision>5</cp:revision>
  <dc:subject/>
  <dc:title>Итоги сплошного обеследования некоммерческих организаций на основе формы № 1-АНО</dc:title>
</cp:coreProperties>
</file>