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аблица 4.1</w:t>
      </w:r>
      <w:r>
        <w:rPr>
          <w:b/>
          <w:sz w:val="22"/>
          <w:szCs w:val="22"/>
          <w:lang w:val="en-US"/>
        </w:rPr>
        <w:t>2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930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ЗАНЯТЫХ В ВОЗРАСТЕ 15 ЛЕТ И СТАРШЕ, </w:t>
              <w:br/>
              <w:t xml:space="preserve">РАБОТАЮЩИХ ПО НАЙМУ И ИМЕЮЩИХ ИНВАЛИДНОСТЬ, </w:t>
              <w:br/>
              <w:t>ПО ПРОДОЛЖИТЕЛЬНОСТИ РАБОЧЕЙ НЕДЕЛ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(по данным выборочного обследования рабочей силы; в процентах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093"/>
        <w:gridCol w:w="1091"/>
        <w:gridCol w:w="1091"/>
        <w:gridCol w:w="1085"/>
        <w:gridCol w:w="1085"/>
      </w:tblGrid>
      <w:tr>
        <w:trPr>
          <w:trHeight w:val="345" w:hRule="atLeast"/>
        </w:trPr>
        <w:tc>
          <w:tcPr>
            <w:tcW w:w="3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</w:tr>
      <w:tr>
        <w:trPr>
          <w:trHeight w:val="345" w:hRule="atLeast"/>
        </w:trPr>
        <w:tc>
          <w:tcPr>
            <w:tcW w:w="3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его занятых лиц, работающих по найм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 с полным рабочим днем (сменой) или с полной рабочей неде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9</w:t>
            </w:r>
          </w:p>
        </w:tc>
      </w:tr>
      <w:tr>
        <w:trPr>
          <w:trHeight w:val="525" w:hRule="atLeast"/>
        </w:trPr>
        <w:tc>
          <w:tcPr>
            <w:tcW w:w="3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 с неполным рабочим днем (сменой) или с неполной рабочей неде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50" w:hRule="atLeast"/>
        </w:trPr>
        <w:tc>
          <w:tcPr>
            <w:tcW w:w="3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гибким режимом работы (гибкий, скользящий рабочий день, возможность частичного выполнения обязанностей на дому и т.п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нове договора гражданско-правового характе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i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bCs/>
          <w:i/>
          <w:sz w:val="16"/>
          <w:szCs w:val="16"/>
        </w:rPr>
        <w:t>До 2017 года население в возрасте 15-72 лет, с 2017 г.– в возрасте 15 лет и старш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  <w:lang w:val="en-US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6:16:00Z</dcterms:created>
  <dc:creator>Воронцова Елена Анатольевна</dc:creator>
  <dc:description/>
  <cp:keywords/>
  <dc:language>en-US</dc:language>
  <cp:lastModifiedBy>Мария Элефтерова</cp:lastModifiedBy>
  <cp:lastPrinted>2018-04-10T17:17:00Z</cp:lastPrinted>
  <dcterms:modified xsi:type="dcterms:W3CDTF">2020-08-04T16:16:00Z</dcterms:modified>
  <cp:revision>2</cp:revision>
  <dc:subject/>
  <dc:title>Таблица 1</dc:title>
</cp:coreProperties>
</file>