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 xml:space="preserve">Обновлен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.08.201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 w:ascii="Arial" w:hAnsi="Arial"/>
          <w:b/>
          <w:bCs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РАСПРЕДЕЛЕНИЕ ЧИСЛЕННОСТИ МАЛОИМУЩИХ ДОМАШНИХ ХОЗЯЙСТВ  В ЗАВИСИМОСТИ ОТ МЕСТА ПРОЖИВАНИЯ </w:t>
        <w:br/>
      </w:r>
      <w:r>
        <w:rPr>
          <w:rFonts w:cs="Arial" w:ascii="Arial" w:hAnsi="Arial"/>
          <w:b/>
          <w:bCs/>
          <w:sz w:val="16"/>
          <w:szCs w:val="16"/>
          <w:lang w:eastAsia="ru-RU"/>
        </w:rPr>
        <w:t>(по итогам выборочного наблюдения доходов населения и участия в социальных программах; в процентах)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596"/>
        <w:gridCol w:w="1665"/>
        <w:gridCol w:w="1665"/>
        <w:gridCol w:w="1664"/>
        <w:gridCol w:w="1664"/>
        <w:gridCol w:w="1661"/>
        <w:gridCol w:w="1655"/>
      </w:tblGrid>
      <w:tr>
        <w:trPr>
          <w:tblHeader w:val="true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i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правочно:</w:t>
              <w:br/>
              <w:t>все обследованные домашние хозяйства,</w:t>
              <w:br/>
              <w:t>2017г.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 малоимущие домашние хозяйств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в том числе домохозяй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ru-RU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живающие в городах - всег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48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0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 с численностью населения, человек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50 ты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7,2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9,0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7,1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7,2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50 до 99,9 ты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4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4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7,0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4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т 100 до 249,9 тыс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9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1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3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6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250 тыс. до 499,9 ты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4,1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4,3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3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2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5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500 тыс. до 999,9 ты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3,6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3,7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1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6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млн. и боле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4,6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3,6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4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8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живающие  в сельских  поселениях - 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8,2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8,9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2,9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2,2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51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 с численностью населения, человек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,0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,1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,6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,3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201 до 1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2,6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5,2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9,8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1,3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21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1001 до 5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1,4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1,8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0,3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7,7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5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олее 5 ты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3,2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9,7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1,1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1,0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TextBodyIndent"/>
        <w:ind w:right="-108" w:hanging="0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/>
          <w:b/>
          <w:bCs/>
          <w:sz w:val="20"/>
          <w:szCs w:val="20"/>
          <w:lang w:val="en-US"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17:00Z</dcterms:created>
  <dc:creator>Великанова</dc:creator>
  <dc:description/>
  <cp:keywords/>
  <dc:language>en-US</dc:language>
  <cp:lastModifiedBy>Мироненко Ольга Анатольевна</cp:lastModifiedBy>
  <cp:lastPrinted>2018-08-30T12:22:00Z</cp:lastPrinted>
  <dcterms:modified xsi:type="dcterms:W3CDTF">2019-08-26T07:03:00Z</dcterms:modified>
  <cp:revision>14</cp:revision>
  <dc:subject/>
  <dc:title>РАСПРЕДЕЛЕНИЕ НАСЕЛЕНИЯ ПО ВЕЛИЧИНЕ</dc:title>
</cp:coreProperties>
</file>