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бновлено 17.05.2017</w:t>
            </w:r>
          </w:p>
        </w:tc>
      </w:tr>
    </w:tbl>
    <w:p>
      <w:pPr>
        <w:pStyle w:val="Normal"/>
        <w:jc w:val="right"/>
        <w:rPr/>
      </w:pPr>
      <w:r>
        <w:rPr>
          <w:b/>
          <w:sz w:val="22"/>
        </w:rPr>
        <w:t>Таблица 2.1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ТРЕБНОСТИ В СПЕЦИАЛИЗИРОВАННОЙ МЕДИЦИНСКОЙ ПОМОЩИ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ИНВАЛИДОВ В ВОЗРАСТЕ 15 ЛЕТ И БОЛЕЕ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  <w:vertAlign w:val="superscript"/>
        </w:rPr>
        <w:t>)</w:t>
      </w:r>
      <w:r>
        <w:rPr>
          <w:b/>
          <w:sz w:val="22"/>
          <w:szCs w:val="22"/>
        </w:rPr>
        <w:t xml:space="preserve"> в 2016 году</w:t>
      </w:r>
    </w:p>
    <w:p>
      <w:pPr>
        <w:pStyle w:val="Normal"/>
        <w:spacing w:lineRule="auto" w:line="276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</w:t>
              <w:br/>
              <w:t>15 лет и более – все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из них указали на нуждаемость в специализированной медицинской помощи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3"/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67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n-US"/>
              </w:rPr>
              <w:t>68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нуждающиеся в специализированной медицинской помощи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з них указали на получение направления на лечение или обследовани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7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в территориальную поликлинику (стационар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в специализированное учреждение (диспансер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в специализированный центр с применением высокотехнологичных метод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Инвалиды в возрасте 15 лет и более, получившие направление на лечение (обследование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прошли назначенный курс лечения (обследования) полностью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9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прошли назначенный курс лечения (обследования) не полность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1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не прошли назначенный курс лечения или обслед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не прошедшие или прошедшие не полностью назначенный курс лечения (обследования)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39" w:hanging="0"/>
              <w:rPr/>
            </w:pPr>
            <w:r>
              <w:rPr>
                <w:color w:val="000000"/>
                <w:sz w:val="18"/>
                <w:szCs w:val="18"/>
              </w:rPr>
              <w:t>в том числе по причин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ют очеред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пределено место для продолжения леч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предлагается платное лечение, на которое нет средст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ругие причин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Лица, получающие пенсию по инвалидности и/или имеющие установленную группу инвалид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Диагностическое исследование, лечение, хирургическая операция, восстановительное лечение (реабилитация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24:00Z</dcterms:created>
  <dc:creator>Воронцова Елена Анатольевна</dc:creator>
  <dc:description/>
  <cp:keywords/>
  <dc:language>en-US</dc:language>
  <cp:lastModifiedBy>Администратор ЭП</cp:lastModifiedBy>
  <cp:lastPrinted>2015-04-10T17:00:00Z</cp:lastPrinted>
  <dcterms:modified xsi:type="dcterms:W3CDTF">2017-05-17T09:24:00Z</dcterms:modified>
  <cp:revision>2</cp:revision>
  <dc:subject/>
  <dc:title>Таблица 1</dc:title>
</cp:coreProperties>
</file>