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6.08.20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9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ДОЛЯ ПЕНСИОНЕРОВ И БЕЗРАБОТНЫХ В СОСТАВЕ МАЛОИМУЩЕГО НАСЕЛЕНИЯ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47"/>
        <w:gridCol w:w="1670"/>
        <w:gridCol w:w="1673"/>
        <w:gridCol w:w="1670"/>
        <w:gridCol w:w="1673"/>
        <w:gridCol w:w="1670"/>
        <w:gridCol w:w="1667"/>
      </w:tblGrid>
      <w:tr>
        <w:trPr>
          <w:tblHeader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правочно:</w:t>
              <w:br/>
              <w:t>все</w:t>
              <w:br/>
              <w:t>обследованное</w:t>
              <w:br/>
              <w:t>население,</w:t>
              <w:br/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малоимущее насел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з не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нсионеры по старости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еры по инвалидно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еры по случаю потери кормильц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атели социальных пенс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атели пособия по безработиц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Style22"/>
        <w:spacing w:before="60" w:after="28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Cs/>
          <w:sz w:val="18"/>
          <w:szCs w:val="18"/>
        </w:rPr>
        <w:t>Включая страховую пенсию по старости, досрочную страховую пенсию (за работу в районах Крайнего Севера и приравненных к ним местностях, за работу в особых условиях труда и по отдельным специальностям с правом на досрочный выход на пенсию), пенсию по выслуге лет лицам из числа госслужащих</w:t>
      </w:r>
    </w:p>
    <w:p>
      <w:pPr>
        <w:pStyle w:val="TextBodyIndent"/>
        <w:ind w:right="-108" w:hanging="0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25:00Z</dcterms:created>
  <dc:creator>Великанова</dc:creator>
  <dc:description/>
  <cp:keywords/>
  <dc:language>en-US</dc:language>
  <cp:lastModifiedBy>Мироненко Ольга Анатольевна</cp:lastModifiedBy>
  <cp:lastPrinted>2018-08-30T12:23:00Z</cp:lastPrinted>
  <dcterms:modified xsi:type="dcterms:W3CDTF">2019-08-26T06:59:00Z</dcterms:modified>
  <cp:revision>15</cp:revision>
  <dc:subject/>
  <dc:title>РАСПРЕДЕЛЕНИЕ НАСЕЛЕНИЯ ПО ВЕЛИЧИНЕ</dc:title>
</cp:coreProperties>
</file>