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Обновлено </w:t>
            </w:r>
            <w:r>
              <w:rPr>
                <w:b/>
                <w:i/>
                <w:sz w:val="18"/>
                <w:szCs w:val="18"/>
                <w:lang w:val="en-US"/>
              </w:rPr>
              <w:t>12.11.2019</w:t>
            </w:r>
          </w:p>
        </w:tc>
      </w:tr>
    </w:tbl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</w:rPr>
        <w:t>Таблица 2.</w:t>
      </w:r>
      <w:r>
        <w:rPr>
          <w:b/>
          <w:sz w:val="22"/>
          <w:lang w:val="en-US"/>
        </w:rPr>
        <w:t>14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АМБУЛАТОРНО-ПОЛИКЛИНИЧЕ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18 году</w:t>
      </w:r>
    </w:p>
    <w:p>
      <w:pPr>
        <w:pStyle w:val="Normal"/>
        <w:jc w:val="center"/>
        <w:rPr>
          <w:lang w:val="en-US"/>
        </w:rPr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1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</w:t>
              <w:br/>
              <w:t>15 лет и более – 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в 2018 году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2)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120" w:after="0"/>
              <w:ind w:right="5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щались за амбулаторно-поликлинической помощью  в медорганизации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7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9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1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9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9,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0,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обращавшиеся в 2018г. за амбулаторно-поликлинической помощью в медорганизации – всег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120" w:after="0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по количеству обращений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120" w:after="0"/>
              <w:ind w:right="56" w:hanging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щались 1 раз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2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6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обращались от 2 до 5 ра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7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7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щались более 5 ра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3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7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пределе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Среднее число обращени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 факту получения медицинской помощи</w:t>
            </w:r>
            <w:r>
              <w:rPr>
                <w:i/>
                <w:color w:val="000000"/>
                <w:sz w:val="18"/>
                <w:szCs w:val="18"/>
                <w:vertAlign w:val="superscript"/>
              </w:rPr>
              <w:t xml:space="preserve">3)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120" w:after="0"/>
              <w:ind w:right="56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получили медицинскую  помощ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7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7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не получили медицинскую  помощ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о затратам времени на запись на прием к врачу и  на получение медицинской помощ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120" w:after="0"/>
              <w:ind w:right="56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запись к врач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120" w:after="0"/>
              <w:ind w:right="56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30 мин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81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0 минут до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ожидание приема врач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120" w:after="0"/>
              <w:ind w:right="56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30 мин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8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8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от 30 минут до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1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1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8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1 ча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Средние затраты времени в амбулаторно-поликлинических организациях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before="120" w:after="0"/>
              <w:ind w:right="56" w:hanging="0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запись к врачу, минут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8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7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7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7,4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8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ожидание приема или осмотра врача, мину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4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3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4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4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2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 в возрасте 15 лет и более, обращавшиеся в 2018 году за амбулаторно-поликлинической помощью в медорганизации и не получившие медицинской помощи – всег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ind w:right="5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причин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было нужного специалиста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6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  <w:lang w:val="en-US"/>
              </w:rPr>
              <w:t>4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6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смог предварительно записаться к врач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 было необходимых медикаментов или оборуд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большие очереди на прие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необходимое лечение предлагалось на платной основ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9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0" w:right="-113" w:hanging="0"/>
              <w:rPr/>
            </w:pPr>
            <w:r>
              <w:rPr>
                <w:color w:val="000000"/>
                <w:sz w:val="18"/>
                <w:szCs w:val="18"/>
              </w:rPr>
              <w:t>отказали в медицинской помощи по другой причин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ind w:right="5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,7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spacing w:before="60" w:after="0"/>
        <w:rPr/>
      </w:pPr>
      <w:r>
        <w:rPr>
          <w:vertAlign w:val="superscript"/>
        </w:rPr>
        <w:t>1)</w:t>
      </w:r>
      <w:r>
        <w:rPr/>
        <w:t xml:space="preserve"> Лица, получающие пенсию по инвалидности и/или имеющие установленную группу инвалидности.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>
          <w:vertAlign w:val="superscript"/>
        </w:rPr>
        <w:t>2)</w:t>
      </w:r>
      <w:r>
        <w:rPr/>
        <w:t xml:space="preserve"> Здесь и далее - 2018г. с января по сентябрь.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>
          <w:vertAlign w:val="superscript"/>
        </w:rPr>
        <w:t>3)</w:t>
      </w:r>
      <w:r>
        <w:rPr/>
        <w:t xml:space="preserve"> Здесь и далее - по последнему случаю обращения.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>
          <w:vertAlign w:val="superscript"/>
        </w:rPr>
        <w:t>4)</w:t>
      </w:r>
      <w:r>
        <w:rPr/>
        <w:t xml:space="preserve"> отметка " … " (многоточие) означает, что число ответов респондентов (число наблюдений) по данному показателю составляет менее 50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1:00Z</dcterms:created>
  <dc:creator>Воронцова Елена Анатольевна</dc:creator>
  <dc:description/>
  <cp:keywords/>
  <dc:language>en-US</dc:language>
  <cp:lastModifiedBy>Olontseva</cp:lastModifiedBy>
  <cp:lastPrinted>2019-04-03T10:13:00Z</cp:lastPrinted>
  <dcterms:modified xsi:type="dcterms:W3CDTF">2019-11-12T10:06:00Z</dcterms:modified>
  <cp:revision>12</cp:revision>
  <dc:subject/>
  <dc:title>Таблица 1</dc:title>
</cp:coreProperties>
</file>