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бновлено 17.05.2017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2.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АМБУЛАТОРНО-ПОЛИКЛИНИЧЕ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6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</w:t>
              <w:br/>
              <w:t>15 лет и более – 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в 2016 году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за амбулаторно-поликлинической помощью  в медорганизаци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en-US"/>
              </w:rPr>
              <w:t>65</w:t>
            </w:r>
            <w:r>
              <w:rPr>
                <w:color w:val="000000"/>
                <w:sz w:val="18"/>
                <w:szCs w:val="18"/>
              </w:rPr>
              <w:t>,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/>
            </w:pPr>
            <w:r>
              <w:rPr>
                <w:color w:val="000000"/>
                <w:sz w:val="18"/>
                <w:szCs w:val="18"/>
              </w:rPr>
              <w:t>из них использовали для записи на прием к  врачу терминал, установленный в медорганиз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Из числа инвалидов в возрасте 15 лет и более, не обращавшихся в 2016 г. за амбулаторно-поликлинической помощью, обращались за ней в медицинскую организаци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од назад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 до 5 лет наза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5 лет  наза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обращавшиеся в 2016г. за амбулаторно-поликлинической помощью в медорганизаци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количеству обращений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1 раз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обращались от 2 до 5 р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более 5 р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Среднее число обращен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,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факту получения медицинской помощи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18"/>
              </w:rPr>
              <w:footnoteReference w:id="3"/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е 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затратам времени на запись на прием к врачу и  на получение медицинской помощ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врач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ие затраты времени в амбулаторно-поликлиничес-ких организациях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, мину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7,6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7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4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4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1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или осмотра врача,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 в возрасте 15 лет и более, обращавшиеся в 2014 году за амбулаторно-поликлинической помощью в медорганизации и не получившие медицинской помощ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причин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ужного специалиста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смог предварительно записаться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еобходимых медикаментов или оборуд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большие очереди на прие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предлагалось на платной основ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отказали в медицинской помощи по другой причин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2016г. с января по сентябр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п</w:t>
      </w:r>
      <w:r>
        <w:rPr>
          <w:color w:val="000000"/>
          <w:sz w:val="16"/>
        </w:rPr>
        <w:t>о последнему случаю обращ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7:00Z</dcterms:created>
  <dc:creator>Воронцова Елена Анатольевна</dc:creator>
  <dc:description/>
  <cp:keywords/>
  <dc:language>en-US</dc:language>
  <cp:lastModifiedBy>Администратор ЭП</cp:lastModifiedBy>
  <cp:lastPrinted>2015-04-10T17:47:00Z</cp:lastPrinted>
  <dcterms:modified xsi:type="dcterms:W3CDTF">2017-05-17T09:27:00Z</dcterms:modified>
  <cp:revision>2</cp:revision>
  <dc:subject/>
  <dc:title>Таблица 1</dc:title>
</cp:coreProperties>
</file>