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</w:rPr>
        <w:t>Таблица 2.1</w:t>
      </w:r>
      <w:r>
        <w:rPr>
          <w:b/>
          <w:sz w:val="22"/>
          <w:lang w:val="en-US"/>
        </w:rPr>
        <w:t>4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АМБУЛАТОРНО-ПОЛИКЛИНИЧЕ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18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1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</w:t>
              <w:br/>
              <w:t>15 лет и более – 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в том числе в 2018 году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щались за амбулаторно-поликлинической помощью  в медорганизации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7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9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1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9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9,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0,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обращавшиеся в 2018г. за амбулаторно-поликлинической помощью в медорганизации – всег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i/>
                <w:color w:val="000000"/>
                <w:sz w:val="18"/>
                <w:szCs w:val="18"/>
              </w:rPr>
              <w:t>по количеству обращений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щались 1 раз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2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6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обращались от 2 до 5 ра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7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7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8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щались более 5 ра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3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7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пределе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Среднее число обращений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,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,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  <w:szCs w:val="18"/>
              </w:rPr>
              <w:t>по факту получения медицинской помощи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18"/>
              </w:rPr>
              <w:footnoteReference w:id="3"/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получили медицинскую  помощ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7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6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8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7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7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не получили медицинскую  помощ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по затратам времени на запись на прием к врачу и  на получение медицинской помощ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запись к врач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30 мину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0 минут до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ожидание приема врач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30 мину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8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8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3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от 30 минут до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9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1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1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8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Средние затраты времени в амбулаторно-поликлиничес-ких организациях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right="56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запись к врачу, минут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8,1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8,4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7,3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7,9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7,4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8,2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6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ожидание приема или осмотра врача, мину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4,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3,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5,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4,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3,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4,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2,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 в возрасте 15 лет и более, обращавшиеся в 2018 году за амбулаторно-поликлинической помощью в медорганизации и не получившие медицинской помощи – всег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60" w:after="0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причин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было нужного специалиста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5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6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6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1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смог предварительно записаться к врач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было необходимых медикаментов или оборуд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большие очереди на прие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обходимое лечение предлагалось на платной основ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9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8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отказали в медицинской помощи по другой причин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7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1) Лица, получающие пенсию по инвалидности и/или имеющие установленную группу инвалидности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- 2018г. с января по сентябр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- п</w:t>
      </w:r>
      <w:r>
        <w:rPr>
          <w:color w:val="000000"/>
          <w:sz w:val="16"/>
        </w:rPr>
        <w:t>о последнему случаю обращ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1:00Z</dcterms:created>
  <dc:creator>Воронцова Елена Анатольевна</dc:creator>
  <dc:description/>
  <cp:keywords/>
  <dc:language>en-US</dc:language>
  <cp:lastModifiedBy>Фатьянова Л.Н.</cp:lastModifiedBy>
  <cp:lastPrinted>2019-04-03T10:13:00Z</cp:lastPrinted>
  <dcterms:modified xsi:type="dcterms:W3CDTF">2021-10-11T07:20:00Z</dcterms:modified>
  <cp:revision>5</cp:revision>
  <dc:subject/>
  <dc:title>Таблица 1</dc:title>
</cp:coreProperties>
</file>