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Таблица 2.1</w:t>
      </w:r>
      <w:r>
        <w:rPr>
          <w:b/>
          <w:sz w:val="22"/>
          <w:lang w:val="en-US"/>
        </w:rPr>
        <w:t>4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АМБУЛАТОРНО-ПОЛИКЛИНИЧЕ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20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2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60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</w:t>
              <w:br/>
              <w:t>15 лет и боле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в том числе в 2020 году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за амбулаторно-поликлинической помощью  в медорганиз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1,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3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6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62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7,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обращавшиеся в 2020 г. за амбулаторно-поликлинической помощью в медорганизации –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по факту получения медицинской помощи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18"/>
              </w:rPr>
              <w:footnoteReference w:id="3"/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получили медицинскую 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5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5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не получили медицинскую 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затратам времени на запись на прием к врачу и  на получение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запись к врач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30 мин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8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0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 минут до 1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9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жидание приема вр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30 мин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4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6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от 30 минут до 1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2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3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2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ие затраты времени в амбулаторно-поликлиничес-ки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запись к врачу, мину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9,9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0,0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9,5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9,5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0,0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8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жидание приема или осмотра врача, мин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7,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7,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9,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9,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7,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7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 в возрасте 15 лет и более, обращавшиеся в 2020 году за амбулаторно-поликлинической помощью в медорганизации и не получившие медицинской помощи –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6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причин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было нужного специалис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1,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2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смог предварительно записаться к врач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было необходимых медикаментов ил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большие очереди на пр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обходимое лечение предлагалось на платной осн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отказали в медицинской помощи по другой прич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смог попасть в медицинскую организацию из-за введения карантинных 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9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8,1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- 2020г. с января по сентябр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- п</w:t>
      </w:r>
      <w:r>
        <w:rPr>
          <w:color w:val="000000"/>
          <w:sz w:val="16"/>
        </w:rPr>
        <w:t>о последнему случаю обращ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1:00Z</dcterms:created>
  <dc:creator>Воронцова Елена Анатольевна</dc:creator>
  <dc:description/>
  <cp:keywords/>
  <dc:language>en-US</dc:language>
  <cp:lastModifiedBy>Комарова Мария Леонидовна</cp:lastModifiedBy>
  <cp:lastPrinted>2021-09-03T10:17:00Z</cp:lastPrinted>
  <dcterms:modified xsi:type="dcterms:W3CDTF">2021-09-03T10:31:00Z</dcterms:modified>
  <cp:revision>10</cp:revision>
  <dc:subject/>
  <dc:title>Таблица 1</dc:title>
</cp:coreProperties>
</file>