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Обновлено 17.05.2017</w:t>
            </w:r>
          </w:p>
        </w:tc>
      </w:tr>
    </w:tbl>
    <w:p>
      <w:pPr>
        <w:pStyle w:val="Normal"/>
        <w:jc w:val="right"/>
        <w:rPr/>
      </w:pPr>
      <w:r>
        <w:rPr>
          <w:b/>
          <w:sz w:val="22"/>
        </w:rPr>
        <w:t>Таблица 2.15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СТАЦИОНАРНОЙ МЕДИЦИН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6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из них имевшие в 2016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 году случаи госпитал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имевшие в 2016 году случаи госпитализации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числу случаев госпитализации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аз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1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5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раз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раза и боле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ее количество  случаев госпитал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6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3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общему числу дней госпитализации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 до 14 дне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5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5 до 21 д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21 д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ее количество дней госпитализации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1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по числу дней ожидания приема в больницу (при последнем случае  госпитализации)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 день обращения за медицинской помощью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0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от 1 до 7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от 8 до 14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более 14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Среднее число дней ожидания госпитализации после направления (при последнем случае госпитализаци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8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31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– 2016 г. с января по сентябр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0:00Z</dcterms:created>
  <dc:creator>Воронцова Елена Анатольевна</dc:creator>
  <dc:description/>
  <cp:keywords/>
  <dc:language>en-US</dc:language>
  <cp:lastModifiedBy>Администратор ЭП</cp:lastModifiedBy>
  <cp:lastPrinted>2015-04-10T18:02:00Z</cp:lastPrinted>
  <dcterms:modified xsi:type="dcterms:W3CDTF">2017-05-17T09:30:00Z</dcterms:modified>
  <cp:revision>2</cp:revision>
  <dc:subject/>
  <dc:title>Таблица 1</dc:title>
</cp:coreProperties>
</file>