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6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ТАЦИОНАРН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8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18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 году случаи госпитал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18 году случаи госпитализаци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числу случаев госпитализаци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аз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раза и боле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ее количество  случаев госпитал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3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общему числу дней госпитализаци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 до 14 дне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 до 21 д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21 д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ее количество дней госпитализации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8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числу дней ожидания приема в больницу (при последнем случае  госпитализации)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 день обращения за медицинской помощью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1 до 7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8 до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более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Среднее число дней ожидания госпитализации после направления (при последнем случае госпитализ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67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– 2018 г. с января по сентябр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2:00Z</dcterms:created>
  <dc:creator>Воронцова Елена Анатольевна</dc:creator>
  <dc:description/>
  <cp:keywords/>
  <dc:language>en-US</dc:language>
  <cp:lastModifiedBy>Фатьянова Л.Н.</cp:lastModifiedBy>
  <cp:lastPrinted>2015-04-10T18:02:00Z</cp:lastPrinted>
  <dcterms:modified xsi:type="dcterms:W3CDTF">2021-10-11T07:20:00Z</dcterms:modified>
  <cp:revision>4</cp:revision>
  <dc:subject/>
  <dc:title>Таблица 1</dc:title>
</cp:coreProperties>
</file>