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</w:rPr>
        <w:t>Таблица 2.1</w:t>
      </w:r>
      <w:r>
        <w:rPr>
          <w:b/>
          <w:sz w:val="22"/>
          <w:lang w:val="en-US"/>
        </w:rPr>
        <w:t>6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СТАЦИОНАРНОЙ МЕДИЦИН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20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имевшие в 2020 году1 случаи госпитализации в стационарной медицинской организ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овая госпитализац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тренная госпитализац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имевшие в 2020 году случаи госпитализации в стационарной медицинской организации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4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в том числе по числу дней ожидания приема в больницу (при последнем случае  госпитализации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день обращения за медицинской помощь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3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от 1 до 7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от 8 до 14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более 14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не определе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нее число дней ожидания госпитализации после направления (при последнем случае госпитализации)</w:t>
            </w:r>
            <w:r>
              <w:rPr>
                <w:i/>
                <w:iCs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3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6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8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1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1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0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валиды в возрасте 15 лет и более, имевшие в 2020 году случаи плановой госпитализа-ции в стационарной медицинской организации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имевшие трудности какого-либо характера, чтобы попасть на лечение в стационар в текущем год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алиды в возрасте 15 лет и более, столкнувшиеся с трудностями какого-либо характера, чтобы попасть на лечение в стационар в текущем году  – всего</w:t>
            </w:r>
          </w:p>
          <w:p>
            <w:pPr>
              <w:pStyle w:val="Normal"/>
              <w:spacing w:before="12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по виду проблем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ыл увеличен срок плановой госпитализации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ыло свободных мес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ационар был закрыт на карант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пробле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5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2) Здесь и далее – за исключением госпитализированных в день обращения за медицинской помощью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2:00Z</dcterms:created>
  <dc:creator>Воронцова Елена Анатольевна</dc:creator>
  <dc:description/>
  <cp:keywords/>
  <dc:language>en-US</dc:language>
  <cp:lastModifiedBy>Комарова Мария Леонидовна</cp:lastModifiedBy>
  <cp:lastPrinted>2021-05-28T11:01:00Z</cp:lastPrinted>
  <dcterms:modified xsi:type="dcterms:W3CDTF">2021-09-03T10:29:00Z</dcterms:modified>
  <cp:revision>10</cp:revision>
  <dc:subject/>
  <dc:title>Таблица 1</dc:title>
</cp:coreProperties>
</file>