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2.1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ТАЦИОНАРН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22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30"/>
        <w:gridCol w:w="91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22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 году случаи госпитал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ая госпитализац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тренная госпитализац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22 году случаи госпитализаци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том числе по числу дней ожидания приема в больницу (при последнем случае  госпитализ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 день обращения за медицинской помощью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т 1 до 7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т 8 до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е 14 дне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нее число дней ожидания госпитализации после направления (при последнем случае госпитализ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1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ы в возрасте 15 лет и более, имевшие в 2022 году случаи плановой госпитализа-ции– 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мевшие трудности какого-либо характера, чтобы попасть на лечение в стационар в текущем год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виду проблем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 увеличен срок плановой госпитал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3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ыло свободных мес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был закрыт на карант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робле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7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– 2022 г. с января по сентябрь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51:00Z</dcterms:created>
  <dc:creator>Воронцова Елена Анатольевна</dc:creator>
  <dc:description/>
  <cp:keywords/>
  <dc:language>en-US</dc:language>
  <cp:lastModifiedBy>Черных Анастасия Васильевна</cp:lastModifiedBy>
  <cp:lastPrinted>2023-04-05T15:32:00Z</cp:lastPrinted>
  <dcterms:modified xsi:type="dcterms:W3CDTF">2023-04-07T13:29:00Z</dcterms:modified>
  <cp:revision>7</cp:revision>
  <dc:subject/>
  <dc:title>Таблица 1</dc:title>
</cp:coreProperties>
</file>