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8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ЧИНЫ НЕОБРАЩЕНИЯ ЗА МЕДИЦИНСКОЙ ПОМОЩЬЮ В МЕДОРГАНИЗАЦИИ И ПОЛУЧЕНИЕ МЕДИЦИНСКОЙ ПОМОЩИ ИЗ ДРУГИХ ИСТОЧНИКОВ</w:t>
      </w:r>
    </w:p>
    <w:p>
      <w:pPr>
        <w:pStyle w:val="Normal"/>
        <w:jc w:val="center"/>
        <w:rPr/>
      </w:pPr>
      <w:r>
        <w:rPr>
          <w:b/>
          <w:sz w:val="22"/>
        </w:rPr>
        <w:t>ИНВАЛИДОВ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2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22 г.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случаи необращения в медицинские организации при наличии потребности в медицинской помощ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1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22 г. случаи необращения в медицинские организации при наличии потребности в медицинской помощ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 указали причины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рассчитывают на эффективное лечение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удовлетворяет работа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могут добраться до медорганизации без посторонней помощ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было тяжело добраться до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располагали информацией о том, где можно получить необходим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време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можно получить только на платной осн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чились самостоятельн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причин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з них по факту обращения в 2022 г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за консультативной помощью медицинских работников без посещения медицинских организа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омощью народных целителей, гомеопатов, знахарей, экстрасен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22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40:00Z</dcterms:created>
  <dc:creator>Воронцова Елена Анатольевна</dc:creator>
  <dc:description/>
  <dc:language>en-US</dc:language>
  <cp:lastModifiedBy>Островская Татьяна Викторовна</cp:lastModifiedBy>
  <cp:lastPrinted>2023-04-05T15:40:00Z</cp:lastPrinted>
  <dcterms:modified xsi:type="dcterms:W3CDTF">2023-04-05T12:40:00Z</dcterms:modified>
  <cp:revision>2</cp:revision>
  <dc:subject/>
  <dc:title>Таблица 1</dc:title>
</cp:coreProperties>
</file>