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caps/>
          <w:sz w:val="20"/>
          <w:szCs w:val="20"/>
          <w:lang w:val="en-US" w:eastAsia="ru-RU"/>
        </w:rPr>
      </w:pPr>
      <w:r>
        <w:rPr>
          <w:rFonts w:cs="Arial" w:ascii="Arial" w:hAnsi="Arial"/>
          <w:b/>
          <w:bCs/>
          <w:caps/>
          <w:sz w:val="20"/>
          <w:szCs w:val="20"/>
          <w:lang w:val="en-US" w:eastAsia="ru-RU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Arial" w:ascii="Arial" w:hAnsi="Arial"/>
          <w:b/>
          <w:bCs/>
          <w:caps/>
          <w:sz w:val="20"/>
          <w:szCs w:val="20"/>
          <w:lang w:eastAsia="ru-RU"/>
        </w:rPr>
        <w:t>СООТНОШЕНИЕ СРЕДНЕДУШЕВЫХ ДЕНЕЖНЫХ ДОХОДОВ НАСЕЛЕНИЯ</w:t>
      </w:r>
      <w:r>
        <w:rPr>
          <w:rFonts w:cs="Arial" w:ascii="Arial" w:hAnsi="Arial"/>
          <w:b/>
          <w:bCs/>
          <w:caps/>
          <w:sz w:val="20"/>
          <w:szCs w:val="20"/>
          <w:vertAlign w:val="superscript"/>
          <w:lang w:eastAsia="ru-RU"/>
        </w:rPr>
        <w:t>1)</w:t>
      </w:r>
      <w:r>
        <w:rPr>
          <w:rFonts w:cs="Arial" w:ascii="Arial" w:hAnsi="Arial"/>
          <w:b/>
          <w:bCs/>
          <w:caps/>
          <w:sz w:val="20"/>
          <w:szCs w:val="20"/>
          <w:lang w:eastAsia="ru-RU"/>
        </w:rPr>
        <w:t xml:space="preserve"> </w:t>
        <w:br/>
        <w:t xml:space="preserve">С ВЕЛИЧИНОЙ ПРОЖИТОЧНОГО МИНИМУМА </w:t>
        <w:br/>
        <w:t xml:space="preserve">В ЦЕЛОМ ПО рОССИИ И ПО СУБЪЕКТАМ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  <w:t xml:space="preserve">(в процентах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880"/>
        <w:gridCol w:w="1879"/>
        <w:gridCol w:w="1880"/>
        <w:gridCol w:w="1702"/>
        <w:gridCol w:w="1702"/>
        <w:gridCol w:w="1551"/>
        <w:gridCol w:w="1444"/>
      </w:tblGrid>
      <w:tr>
        <w:trPr>
          <w:tblHeader w:val="true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 w:eastAsia="ru-RU"/>
              </w:rPr>
              <w:t>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 w:eastAsia="ru-RU"/>
              </w:rPr>
              <w:t>20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 w:eastAsia="ru-RU"/>
              </w:rPr>
              <w:t>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 w:eastAsia="ru-RU"/>
              </w:rPr>
              <w:t>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 w:eastAsia="ru-RU"/>
              </w:rPr>
              <w:t>20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 w:eastAsia="ru-RU"/>
              </w:rPr>
              <w:t>20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 w:eastAsia="ru-RU"/>
              </w:rPr>
              <w:t>2019</w:t>
            </w:r>
            <w:r>
              <w:rPr>
                <w:rFonts w:cs="Times New Roman" w:ascii="Times New Roman" w:hAnsi="Times New Roman"/>
                <w:b/>
                <w:bCs/>
                <w:i/>
                <w:vertAlign w:val="superscript"/>
                <w:lang w:val="en-US" w:eastAsia="ru-RU"/>
              </w:rPr>
              <w:t>2)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5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оссийская Федерац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351,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340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311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314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316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32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323,7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5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город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82,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9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4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5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9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7,3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рян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7,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0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4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3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3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1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8,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имир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1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1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3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1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5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8,9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ронеж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2,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5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9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2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3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48,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ванов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5,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0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5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3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6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4,7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луж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3,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23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7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4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3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9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ром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4,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3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1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2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3,4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9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29,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3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8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1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7,9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пец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9,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6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27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7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45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46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сков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11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85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7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3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74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72,0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лов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8,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4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2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9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9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1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7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язан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5,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1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7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4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6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9,9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лен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0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2,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8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6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3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4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мбов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87,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0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8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6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0,4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1,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1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6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3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7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7,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1,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7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3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2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80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1,8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рослав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4,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7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6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8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2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3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0,4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Моск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28,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55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10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7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12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23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29,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Cеверо-Западный </w:t>
              <w:br/>
              <w:t>федеральный ок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арел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5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6,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9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6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5,4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ом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3,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3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2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1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0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5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8,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хангель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20" w:before="50" w:after="0"/>
              <w:ind w:left="113" w:hanging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2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Ненецкий автономный  ок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51,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5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8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1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83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5,0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2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Архангельская область без авт.ок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0,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7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9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4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2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0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5,9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огод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56,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1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9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4,8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лининград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4,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9,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4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1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2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2,1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енинград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1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8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2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3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4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0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рман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5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9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7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3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6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5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1,4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вгород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8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4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6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3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2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0,3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сков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8,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9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9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0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5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1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.Санкт-Петербур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40,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13,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7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82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94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9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14,1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keepNext w:val="true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Южный</w:t>
              <w:br/>
              <w:t xml:space="preserve"> федеральный ок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 Адыге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4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20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0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7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8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13,8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 Калмык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69,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74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78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6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7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8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8,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 Кры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7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4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6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1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3,0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аснодарский кра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8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4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4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7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6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29,3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страхан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23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7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8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4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8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1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лгоград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8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8,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8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8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2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9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4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ов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4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5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5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8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7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0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8,4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Севастопо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2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8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8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4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7,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left="17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Cеверо-Кавказский </w:t>
              <w:br/>
              <w:t>федеральный ок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 Дагеста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23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22,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7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3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1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78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1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 Ингуше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7,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2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7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7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75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66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62,8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бардино-Балкарская Республи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7,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2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9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95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5,4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рачаево-Черкесская Республи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7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9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9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95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92,7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 Северная Осетия-Ал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7,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3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3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2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1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7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2,3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еченская Республи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3,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8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8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0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5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0,3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вропольский кра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1,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5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8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3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3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0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3,8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exact" w:line="290" w:before="5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Башкортоста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74,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1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2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0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27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20,8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Mарий Э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0,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4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2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2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0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0,0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Мордов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6,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4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5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6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3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1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8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Татарста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41,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29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21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83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86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87,3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муртская Республи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3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0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7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4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4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9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увашская Республи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2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0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8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9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3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6,3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мский кра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46,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6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4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4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1,4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ров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4,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4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4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9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7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1,9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жегород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70,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9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4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43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3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5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5,3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енбург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8,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6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7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9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3,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нзен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0,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4,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5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6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5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ар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1,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8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7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7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6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0,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ратов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7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3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3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5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8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6,7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ьянов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8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7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6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3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8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9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8,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5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ган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7,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8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4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7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6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2,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рдлов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14,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99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5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48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48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1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3,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мен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2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2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Ханты-Мансийский</w:t>
              <w:br/>
              <w:t xml:space="preserve">  автономный округ - Югр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71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3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22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18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6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1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3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20" w:before="1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Ямало-Ненецкий автономный ок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87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55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26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5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74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99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15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20" w:before="10" w:after="0"/>
              <w:ind w:lef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 xml:space="preserve">Тюменская область </w:t>
              <w:br/>
              <w:t xml:space="preserve">  без авт. округ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1,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8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9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7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3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6,8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ябин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9,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5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6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0,4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5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Алта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3,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9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91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3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2,1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Ты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72,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64,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58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49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54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56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55,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Хакас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5,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2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8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9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8,1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тайский кра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2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6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7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2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3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1,1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асноярский кра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8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1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3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3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7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1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ркут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6,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5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4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4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3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7,1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емеров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3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6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8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8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0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9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4,0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восибир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9,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9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7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7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7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6,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м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22,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26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5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6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8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8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2,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ом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4,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2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3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8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0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7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Бур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4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8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4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3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1,9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 Саха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(Якути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9,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6,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2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8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3,9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байкальский кра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5,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6,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5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0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1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0,1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мчатский кра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2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2,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7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2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33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0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6,0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морский кра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2,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6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8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7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0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8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0,6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баровский кра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3,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0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4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0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6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4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9,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мур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5,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8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6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57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6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74,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гадан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5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2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93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05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28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30,4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халинск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49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5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0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56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9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91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86,3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врейская автономная област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9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90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9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9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7,0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укотский автономный округ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15,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11,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82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74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1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5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68,2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eastAsia="ru-RU"/>
        </w:rPr>
        <w:t xml:space="preserve">Источник: оценка на основании данных о величине прожиточного минимума, устанавливаемой в соответствии с действующим законодательством: в целом по Российской Федерации - Правительством Российской Федерации, с 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en-US" w:eastAsia="ru-RU"/>
        </w:rPr>
        <w:t>IV</w:t>
      </w:r>
      <w:r>
        <w:rPr>
          <w:rFonts w:cs="Times New Roman" w:ascii="Times New Roman" w:hAnsi="Times New Roman"/>
          <w:i/>
          <w:color w:val="000000"/>
          <w:sz w:val="18"/>
          <w:szCs w:val="18"/>
          <w:lang w:eastAsia="ru-RU"/>
        </w:rPr>
        <w:t xml:space="preserve"> квартала 2017 г. – Минтрудом России и органами власти субъектов Российской Федерации – по каждому субъекту Российской Федерации  и макроэкономического показателя денежных доходов населения.</w:t>
      </w:r>
    </w:p>
    <w:p>
      <w:pPr>
        <w:pStyle w:val="Normal"/>
        <w:numPr>
          <w:ilvl w:val="0"/>
          <w:numId w:val="1"/>
        </w:numPr>
        <w:spacing w:before="0" w:after="0"/>
        <w:ind w:left="142" w:hanging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за 2013-2018 гг. рассчитаны с использованием величины макроэкономического показателя среднедушевых денежных доходов населения, определенной в соответствии с Методологическими положениями по расчету показателей денежных  доходов и расходов населения (приказ Росстата от 2 июля 2014 г. № 465 с изменениями от 20 ноября 2018 г.).</w:t>
      </w:r>
    </w:p>
    <w:p>
      <w:pPr>
        <w:pStyle w:val="Normal"/>
        <w:numPr>
          <w:ilvl w:val="0"/>
          <w:numId w:val="1"/>
        </w:numPr>
        <w:spacing w:lineRule="exact" w:line="240" w:before="0" w:after="0"/>
        <w:ind w:left="142" w:hanging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 2019 г. - предварительные данные.</w:t>
      </w:r>
    </w:p>
    <w:sectPr>
      <w:type w:val="nextPage"/>
      <w:pgSz w:orient="landscape" w:w="16838" w:h="11906"/>
      <w:pgMar w:left="907" w:right="1134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vertAlign w:val="superscrip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14:00Z</dcterms:created>
  <dc:creator>MX</dc:creator>
  <dc:description/>
  <cp:keywords/>
  <dc:language>en-US</dc:language>
  <cp:lastModifiedBy>Sergei</cp:lastModifiedBy>
  <cp:lastPrinted>2020-01-10T17:27:00Z</cp:lastPrinted>
  <dcterms:modified xsi:type="dcterms:W3CDTF">2020-05-02T11:57:00Z</dcterms:modified>
  <cp:revision>25</cp:revision>
  <dc:subject/>
  <dc:title>СООТНОШЕНИЕ (2)ДЕНЕЖНЫХ ДОХОДОВ НАСЕЛЕНИЯ И (13</dc:title>
</cp:coreProperties>
</file>