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2.30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ЕКОМЕНДАЦИИ ПО РЕАБИЛИТАЦИИ И АБИЛИТАЦИИ ГРАЖДАН, ПРИЗНАННЫХ ИНВАЛИДАМИ, ЗА ИСКЛЮЧЕНИЕМ ПОСТРАДАВШИХ В РЕЗУЛЬТАТЕ НЕСЧАСТНЫХ СЛУЧАЕВ НА ПРОИЗВОДСТВЕ И ПРОФЕССИОНАЛЬНЫХ ЗАБОЛЕВАНИЙ В 2019 ГОДУ</w:t>
      </w:r>
      <w:r>
        <w:rPr>
          <w:rFonts w:eastAsia="Calibri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(</w:t>
      </w:r>
      <w:r>
        <w:rPr>
          <w:rFonts w:eastAsia="Calibri"/>
          <w:sz w:val="22"/>
          <w:szCs w:val="22"/>
        </w:rPr>
        <w:t>человек)</w:t>
      </w:r>
    </w:p>
    <w:tbl>
      <w:tblPr>
        <w:tblW w:w="15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064"/>
        <w:gridCol w:w="1260"/>
        <w:gridCol w:w="1080"/>
        <w:gridCol w:w="1080"/>
        <w:gridCol w:w="1080"/>
        <w:gridCol w:w="126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Cs w:val="14"/>
              </w:rPr>
              <w:t>_</w:t>
            </w:r>
            <w:r>
              <w:rPr>
                <w:bCs/>
                <w:i/>
              </w:rPr>
              <w:t>Наименование показателе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ом освидетель-ствован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е-освидетель-ствован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</w:tr>
      <w:tr>
        <w:trPr>
          <w:trHeight w:val="760" w:hRule="atLeast"/>
        </w:trPr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о индивидуальных программ реабилитации или абилитации (ИПРА) инвалида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65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но ИПРА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14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мероприятиях медицинской реабилитации или абилитации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410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роприятиях медицинской реабилит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10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роприятиях реконструктивной хирург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отезировании и ортезирован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4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анаторно-курортном лечен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18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проведении мероприятий по общему и профессиональному образовани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8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мерах профессиональной реабилитации или аблитации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568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ждаемость в профессиональной ориент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9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действии в трудоустройств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7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нформировано о возможности трудоустройства путем постановки на учет в органах занят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28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о рекомендаций по оснащению специального рабочего места для трудоустройства инвалида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1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рени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лух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дновременным нарушением функций зрения и слух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арушением опорно-двигательного аппарата, в том числе с использованием кресла-коляс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очими нарушения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нуждаемостью в рекомендациях по производственной адаптации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78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сихологическая адапта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9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производственная адапта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5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мероприятиях социальной реабилитации или абилитации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902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в мероприятиях социально-средовой реабилитации или абилит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7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7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роприятиях социально-психологической реабилитации или абилит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1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роприятиях по социокультурной реабилитации или абилит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37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роприятиях по социально-бытовой адапт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89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орудовании жилого помещения, занимаемого инвалидом, специальными средствами и приспособлениями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5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алидам, имеющим нарушения здоровья со стойким расстройством функции опорно-двигательного аппара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9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алидам, имеющим нарушения здоровья со стойким расстройством функции слух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алидам, имеющих нарушения здоровья со стойким расстройством функции зр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алидам, имеющим нарушения здоровья со стойким расстройством и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физкультурно-оздоровительных мероприятиях, занятиями спор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технических средствах реабилитации, назначаемых из средств федерального бюджета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5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трости опорные и тактильные, костыли, опоры, поручн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76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ти опор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8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ти тактиль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ти опорно-тактиль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ы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ун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чн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-коляски с ручным приводом (комнатные, прогулочные, активного типа), с электроприводом, малогабарит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-коляски с ручным приводом комнат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-коляски с ручным приводом прогулоч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-коляски активного тип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-коляски с электроприво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-коляски малогабарит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зы и ортез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19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зы верхних конечностей, кроме протезов с внешним источником энерг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зы нижних конечнос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зы верхних и нижних конечностей с внешним источником энерг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лы и косметические оболочки на культи конечнос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бные протез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езы других органов (глазные, ушные, носовые, неба, лица, гортани, половых органо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опротезы молочных желе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лы, бюстгальтеры, грации, полуграции для экзопротезов молочных желе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даж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сеты, головодержатели, реклинат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ы верхних конечнос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ы нижних конечнос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торы верхних конечнос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торы нижних конечнос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топедическая обув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5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на протезы и ортопедические аппараты нижних конечнос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ортопедическая слож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ролежневые матрасы и подуш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ролежневые матрац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ролежневые подуш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пособления для одевания, раздевания и захвата предм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деж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устройства для чтения "говорящих книг", специальные устройства для коррекции слабовид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аки-проводники с комплектом снаря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е термометры и тонометры с речевым выхо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гнализаторы звука световые и вибрацион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овые аппараты, в том числе с ушными вкладышами индивидуального изгото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ы с телетекстом для приема программ со скрытыми субтитр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устройства с текстовым выхо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4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сообразующие аппара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средства при нарушениях функций выделения (моче- и калоприемники), в том числе в комплекте (без учета средств по уходу за стомо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 уходу за стомой (паста, крем, защитная пленка, очиститель, пудра и т.д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рбирующее белье, подгуз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рбирующее белье (пеленк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уз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-стулья с санитарным оснащени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технических средствах реабилитации, назначаемых из средств бюджета субъекта РФ - всего (не входят в федеральный перечен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уждаемости в технических средствах реабилитации, назначаемых из средств инвалида либо других лиц или организаций независимо от организационно-правовых форм и форм собственности (кроме автотранспортных средств) (не входят в федеральный и региональный перечни, отсутствуют показания согласно федеральному и региональному перечням)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аличии: медицинских показаний для приобретения инвалидом транспортного средства за собственный счет либо за счет других разрешенных законом источ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РА с заключениями о необходимых инвалиду видах помощи -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1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инвалиду, имеющему выраженные, значительно выраженные ограничения в передвижении на объектах социальной, инженерной и транспортной инфраструктур, при входе в такие объекты и выходе из них, посадке в транспортное средство и высадке из него, в том числе с использованием кресла-коляс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инвалиду, имеющему выраженные, значительно выраженные ограничения в самообслуживании вследствие нарушения (отсутствия) функции верхних конечностей, на объектах социальной, инженерной и транспортной инфраструк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инвалиду по зрению - слабовидящему на объектах социальной, инженерной и транспортной инфраструк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2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инвалиду по зрению - слепому на объектах социальной, инженерной и транспортной инфраструк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уска на объекты социальной, инженерной и транспортной инфраструктур собаки-проводника при наличии документа, подтверждающего ее специальное обучение и выдаваемого по установленной форм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инвалиду по слуху - слабослышащему на объектах социальной, инженерной и транспортной инфраструк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5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инвалиду по слуху - глухому на объектах социальной, инженерной и транспортной инфраструкт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7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валиду по слуху - глухому услуги с использованием русского жестового языка, включая обеспечение допуска сурдопереводчика (при необходимост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валиду, имеющему одновременно нарушения функций слуха и зрения, услуг тифлосурдопереводчика, включая обеспечение его допуска (при необходимост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необходимой помощи инвалиду, имеющему интеллектуальные нарушения, в уяснении порядка предоставления и получения услуги, в оформлении документов, в совершении им других необходимых для получения услуги действ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4</w:t>
            </w:r>
          </w:p>
        </w:tc>
      </w:tr>
    </w:tbl>
    <w:p>
      <w:pPr>
        <w:pStyle w:val="Normal"/>
        <w:jc w:val="both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rmal"/>
        <w:tabs>
          <w:tab w:val="clear" w:pos="708"/>
          <w:tab w:val="left" w:pos="14119" w:leader="none"/>
        </w:tabs>
        <w:jc w:val="both"/>
        <w:rPr>
          <w:szCs w:val="14"/>
          <w:lang w:val="en-US"/>
        </w:rPr>
      </w:pPr>
      <w:r>
        <w:rPr>
          <w:szCs w:val="14"/>
          <w:lang w:val="en-US"/>
        </w:rPr>
        <w:tab/>
      </w:r>
    </w:p>
    <w:p>
      <w:pPr>
        <w:pStyle w:val="Normal"/>
        <w:jc w:val="both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rmal"/>
        <w:jc w:val="both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rmal"/>
        <w:jc w:val="both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___________</w:t>
      </w:r>
    </w:p>
    <w:p>
      <w:pPr>
        <w:pStyle w:val="Normal"/>
        <w:jc w:val="both"/>
        <w:rPr/>
      </w:pPr>
      <w:r>
        <w:rPr>
          <w:szCs w:val="14"/>
        </w:rPr>
        <w:t>1. По данным Минтруда России (форма №7- собес утверждена приказом Росстата от 05.12.2019 № 742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30:00Z</dcterms:created>
  <dc:creator>Воронцова Елена Анатольевна</dc:creator>
  <dc:description/>
  <cp:keywords/>
  <dc:language>en-US</dc:language>
  <cp:lastModifiedBy>Базаров Владимир Александрович</cp:lastModifiedBy>
  <cp:lastPrinted>2016-06-16T14:22:00Z</cp:lastPrinted>
  <dcterms:modified xsi:type="dcterms:W3CDTF">2020-06-09T14:25:00Z</dcterms:modified>
  <cp:revision>10</cp:revision>
  <dc:subject/>
  <dc:title>Таблица 1</dc:title>
</cp:coreProperties>
</file>