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2.31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ЕКОМЕНДАЦИИ ПО РЕАБИЛИТАЦИИ ПОСТРАДАВШИХ В РЕЗУЛЬТАТЕ НЕСЧАСТНЫХ СЛУЧАЕВ НА ПРОИЗВОДСТВЕ И ПРОФЕССИОНАЛЬНЫХ ЗАБОЛЕВАНИЙ, В ТОМ ЧИСЛЕ СТАВШИХ ИНВАЛИДАМИ ВСЛЕДСТВИЕ НЕСЧАСТНЫХ СЛУЧАЕВ НА ПРОИЗВОДСТВЕ И ПРОФЕССИОНАЛЬНЫХ ЗАБОЛЕВАНИЙ В 2019 ГОДУ</w:t>
      </w:r>
      <w:r>
        <w:rPr>
          <w:rFonts w:eastAsia="Calibri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(</w:t>
      </w:r>
      <w:r>
        <w:rPr>
          <w:rFonts w:eastAsia="Calibri"/>
          <w:sz w:val="22"/>
          <w:szCs w:val="22"/>
        </w:rPr>
        <w:t>человек)</w:t>
      </w:r>
    </w:p>
    <w:tbl>
      <w:tblPr>
        <w:tblW w:w="15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816"/>
        <w:gridCol w:w="1923"/>
        <w:gridCol w:w="861"/>
        <w:gridCol w:w="884"/>
        <w:gridCol w:w="908"/>
        <w:gridCol w:w="1743"/>
        <w:gridCol w:w="861"/>
        <w:gridCol w:w="884"/>
        <w:gridCol w:w="908"/>
      </w:tblGrid>
      <w:tr>
        <w:trPr>
          <w:trHeight w:val="315" w:hRule="atLeast"/>
        </w:trPr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Cs w:val="14"/>
              </w:rPr>
              <w:t>_</w:t>
            </w:r>
            <w:r>
              <w:rPr>
                <w:bCs/>
                <w:i/>
              </w:rPr>
              <w:t>Наименование показателей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ом освидетель-ствовани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сего при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е-освидетель-ствовани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инвалидам:</w:t>
            </w:r>
          </w:p>
        </w:tc>
      </w:tr>
      <w:tr>
        <w:trPr>
          <w:trHeight w:val="760" w:hRule="atLeast"/>
        </w:trPr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 групп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 групп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II группы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работано программ реабилитации пострадавшего в результате несчастного случая на производстве и профессионального заболевания (ПРП)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63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6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578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ыдано ПРП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61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5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533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П с заключениями о нуждаемости в мероприятиях медицинской реабилитации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9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9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496</w:t>
            </w:r>
          </w:p>
        </w:tc>
      </w:tr>
      <w:tr>
        <w:trPr>
          <w:trHeight w:val="510" w:hRule="atLeast"/>
        </w:trPr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 заключениями о нуждаемости в лекарственных средств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4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5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639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изделиях медицинского назначения и индивидуального ух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39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1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99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постороннем специальном медицинском ух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постороннем бытовом ух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санаторно-курортном лечен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5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6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8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419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том числе с сопровождающи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П с заключениями о нуждаемости в мероприятиях профессиональной реабилитации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9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3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427</w:t>
            </w:r>
          </w:p>
        </w:tc>
      </w:tr>
      <w:tr>
        <w:trPr>
          <w:trHeight w:val="510" w:hRule="atLeast"/>
        </w:trPr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профессиональном обучении (переобучении)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условиях произво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профессионально-технических училищах и техникум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высших учебных заведения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трудоустройстве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7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1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372</w:t>
            </w:r>
          </w:p>
        </w:tc>
      </w:tr>
      <w:tr>
        <w:trPr>
          <w:trHeight w:val="510" w:hRule="atLeast"/>
        </w:trPr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обычных условиях производства с предоставлением соответствующих условий тру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26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0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75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специально созданных условиях труда и на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 специальном рабочем месте, оснащенном (оборудованном) с учетом нарушенных функций и ограничений жизнедеятельности пострадавш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П с заключениями о нуждаемости в технических средствах реабилитации -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4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4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34</w:t>
            </w:r>
          </w:p>
        </w:tc>
      </w:tr>
      <w:tr>
        <w:trPr>
          <w:trHeight w:val="510" w:hRule="atLeast"/>
        </w:trPr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рости опорные и тактильные, костыли, опоры, поруч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8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есла-коляски с ручным приводом (комнатные, прогулочные, активного типа), с электроприводом, малогабарит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8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есла-коляски с электроприво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логабаритные кресла-коля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тезы, в том числе эндопротезы и ортез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1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23</w:t>
            </w:r>
          </w:p>
        </w:tc>
      </w:tr>
      <w:tr>
        <w:trPr>
          <w:trHeight w:val="510" w:hRule="atLeast"/>
        </w:trPr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тезы верхних конечнос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8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т.ч. эндопротез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тезы нижних конечнос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83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 т.ч. эндопротез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ндопротезы клапанов сердц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хлеарные имплантан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ндопротезы сосуд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траокулярные линз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тез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98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топедическая обув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3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3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тивопролежневые матрацы и подуш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способления для одевания, раздевания и захвата предме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пециальная одеж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7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пециальные устройства для чтения "говорящих книг", для оптической коррекции слабовид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баки-проводники с комплектом снаря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едицинских термометров и тонометров с речевым выхо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гнализаторы звука световые и вибрацион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луховые аппараты, в том числе с ушными вкладышами индивидуального изгото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5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левизоры с телетекстом для приема программ со скрытыми субтитр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елефонные устройства с текстовым выхо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лосообразующие аппара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пециальные средства при нарушениях функций выделения (моче- и калоприемник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бсорбирующее белье, подгуз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15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питывающие простыни (пеленк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уз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есла-стулья с санитарным оснащени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пециальные транспорт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4</w:t>
            </w:r>
          </w:p>
        </w:tc>
      </w:tr>
    </w:tbl>
    <w:p>
      <w:pPr>
        <w:pStyle w:val="Normal"/>
        <w:jc w:val="both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rmal"/>
        <w:jc w:val="both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_________</w:t>
      </w:r>
    </w:p>
    <w:p>
      <w:pPr>
        <w:pStyle w:val="Normal"/>
        <w:jc w:val="both"/>
        <w:rPr/>
      </w:pPr>
      <w:r>
        <w:rPr>
          <w:szCs w:val="14"/>
        </w:rPr>
        <w:t>1. По данным Минтруда России (форма №7- собес утверждена приказом Росстата от 05.12.2019 № 742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45:00Z</dcterms:created>
  <dc:creator>Воронцова Елена Анатольевна</dc:creator>
  <dc:description/>
  <cp:keywords/>
  <dc:language>en-US</dc:language>
  <cp:lastModifiedBy>Базаров Владимир Александрович</cp:lastModifiedBy>
  <cp:lastPrinted>2016-06-16T14:22:00Z</cp:lastPrinted>
  <dcterms:modified xsi:type="dcterms:W3CDTF">2020-06-09T15:20:00Z</dcterms:modified>
  <cp:revision>11</cp:revision>
  <dc:subject/>
  <dc:title>Таблица 1</dc:title>
</cp:coreProperties>
</file>