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3243"/>
        <w:spacing w:before="240" w:after="0"/>
        <w:rPr>
          <w:rFonts w:cs="Arial"/>
          <w:bCs/>
          <w:sz w:val="18"/>
          <w:szCs w:val="18"/>
          <w:lang w:val="en-US"/>
        </w:rPr>
      </w:pPr>
      <w:r>
        <w:rPr>
          <w:rFonts w:cs="Arial"/>
          <w:bCs/>
          <w:sz w:val="18"/>
          <w:szCs w:val="18"/>
          <w:lang w:val="en-US"/>
        </w:rPr>
      </w:r>
    </w:p>
    <w:p>
      <w:pPr>
        <w:pStyle w:val="Title3243"/>
        <w:spacing w:before="240" w:after="0"/>
        <w:rPr>
          <w:rFonts w:cs="Arial"/>
          <w:bCs/>
          <w:sz w:val="18"/>
          <w:szCs w:val="18"/>
          <w:lang w:val="en-US"/>
        </w:rPr>
      </w:pPr>
      <w:r>
        <w:rPr>
          <w:rFonts w:cs="Arial"/>
          <w:bCs/>
          <w:sz w:val="18"/>
          <w:szCs w:val="18"/>
          <w:lang w:val="en-US"/>
        </w:rPr>
      </w:r>
    </w:p>
    <w:p>
      <w:pPr>
        <w:pStyle w:val="Title3243"/>
        <w:tabs>
          <w:tab w:val="clear" w:pos="709"/>
          <w:tab w:val="left" w:pos="4962" w:leader="none"/>
        </w:tabs>
        <w:spacing w:before="200" w:after="0"/>
        <w:rPr>
          <w:rFonts w:cs="Arial"/>
          <w:bCs/>
          <w:sz w:val="18"/>
          <w:szCs w:val="18"/>
          <w:lang w:val="en-US"/>
        </w:rPr>
      </w:pPr>
      <w:r>
        <w:rPr>
          <w:rFonts w:cs="Arial"/>
          <w:bCs/>
          <w:sz w:val="18"/>
          <w:szCs w:val="18"/>
          <w:lang w:val="en-US"/>
        </w:rPr>
      </w:r>
    </w:p>
    <w:p>
      <w:pPr>
        <w:pStyle w:val="Title3243"/>
        <w:tabs>
          <w:tab w:val="clear" w:pos="709"/>
          <w:tab w:val="left" w:pos="4962" w:leader="none"/>
        </w:tabs>
        <w:spacing w:before="240" w:after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itle3243"/>
        <w:tabs>
          <w:tab w:val="clear" w:pos="709"/>
          <w:tab w:val="left" w:pos="4962" w:leader="none"/>
        </w:tabs>
        <w:spacing w:before="20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</w:rPr>
        <w:t>6.1.1. Исполнение бюджета</w:t>
      </w:r>
      <w:r>
        <w:rPr>
          <w:b w:val="false"/>
          <w:caps w:val="false"/>
          <w:smallCaps w:val="false"/>
          <w:vertAlign w:val="superscript"/>
        </w:rPr>
        <w:br/>
      </w:r>
      <w:r>
        <w:rPr>
          <w:caps w:val="false"/>
          <w:smallCaps w:val="false"/>
          <w:sz w:val="24"/>
          <w:szCs w:val="24"/>
        </w:rPr>
        <w:t>(по данным Федерального казначейства)</w:t>
      </w:r>
    </w:p>
    <w:p>
      <w:pPr>
        <w:pStyle w:val="Normal"/>
        <w:spacing w:before="240" w:after="0"/>
        <w:jc w:val="right"/>
        <w:rPr/>
      </w:pPr>
      <w:r>
        <w:rPr/>
        <w:t>Таблица 1</w:t>
      </w:r>
    </w:p>
    <w:p>
      <w:pPr>
        <w:pStyle w:val="Normal"/>
        <w:tabs>
          <w:tab w:val="left" w:pos="709" w:leader="none"/>
        </w:tabs>
        <w:spacing w:lineRule="exact" w:line="200" w:before="240" w:after="0"/>
        <w:jc w:val="center"/>
        <w:rPr>
          <w:b/>
          <w:b/>
          <w:caps/>
        </w:rPr>
      </w:pPr>
      <w:r>
        <w:rPr>
          <w:b/>
          <w:caps/>
        </w:rPr>
        <w:t xml:space="preserve">исполнение консолидированного бюджета Российской Федерации </w:t>
        <w:br/>
        <w:t xml:space="preserve">и бюджетов государственных внебюджетных фондов </w:t>
      </w:r>
    </w:p>
    <w:p>
      <w:pPr>
        <w:pStyle w:val="Normal"/>
        <w:tabs>
          <w:tab w:val="left" w:pos="709" w:leader="none"/>
        </w:tabs>
        <w:spacing w:lineRule="exact" w:line="200" w:before="200" w:after="0"/>
        <w:jc w:val="right"/>
        <w:rPr/>
      </w:pPr>
      <w:r>
        <w:rPr/>
        <w:t>млрд.рублей</w:t>
      </w:r>
    </w:p>
    <w:p>
      <w:pPr>
        <w:pStyle w:val="Xl4011"/>
        <w:spacing w:lineRule="exact" w:line="200" w:before="0" w:after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2173"/>
        <w:gridCol w:w="2173"/>
        <w:gridCol w:w="2189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ходы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асходы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фицит,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фицит (-)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978,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682,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295,9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3951,1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3928,2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22,9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36,6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92,4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,1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апре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9506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9518,5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-12,5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май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2008,7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1844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63,8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07,5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43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,5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/>
              <w:t xml:space="preserve">   </w:t>
            </w:r>
            <w:r>
              <w:rPr/>
              <w:t>Январь-ию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7212,3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6823,8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388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/>
              <w:t xml:space="preserve">   </w:t>
            </w:r>
            <w:r>
              <w:rPr/>
              <w:t>Январь-август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9641,1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9240,4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400,7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69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679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9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/>
              <w:t xml:space="preserve">   </w:t>
            </w:r>
            <w:r>
              <w:rPr/>
              <w:t>Январь-октяб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24905,9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24208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697,2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нояб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27268,7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26898,4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370,3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046,7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395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349,1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2136,1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719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416,5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4455</w:t>
            </w:r>
            <w:r>
              <w:rPr>
                <w:lang w:val="en-US"/>
              </w:rPr>
              <w:t>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5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>
                <w:lang w:val="en-US"/>
              </w:rPr>
              <w:t>309,</w:t>
            </w: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03,4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0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2,7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апре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0831,9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0032,8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799,1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май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3765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2488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/>
            </w:pPr>
            <w:r>
              <w:rPr/>
              <w:t>1276,1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70,6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55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4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center"/>
        <w:outlineLvl w:val="3"/>
        <w:rPr/>
      </w:pPr>
      <w:r>
        <w:rPr>
          <w:b/>
          <w:caps/>
        </w:rPr>
        <w:t xml:space="preserve">Структура консолидированного бюджета Российской федерации </w:t>
        <w:br/>
        <w:t>и бюджетов государственных внебюджетных фондов</w:t>
        <w:br/>
      </w:r>
      <w:r>
        <w:rPr>
          <w:b/>
        </w:rPr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полугодии 2018 года</w:t>
      </w:r>
    </w:p>
    <w:p>
      <w:pPr>
        <w:pStyle w:val="Header"/>
        <w:spacing w:lineRule="exact" w:line="1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8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0"/>
        <w:gridCol w:w="1095"/>
        <w:gridCol w:w="1095"/>
        <w:gridCol w:w="1095"/>
        <w:gridCol w:w="1096"/>
      </w:tblGrid>
      <w:tr>
        <w:trPr>
          <w:tblHeader w:val="true"/>
          <w:cantSplit w:val="true"/>
        </w:trPr>
        <w:tc>
          <w:tcPr>
            <w:tcW w:w="4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рд.</w:t>
              <w:br/>
              <w:t>рублей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4"/>
              <w:spacing w:lineRule="exact" w:line="160" w:before="0" w:after="0"/>
              <w:rPr/>
            </w:pPr>
            <w:r>
              <w:rPr>
                <w:b w:val="false"/>
                <w:i/>
              </w:rPr>
              <w:t xml:space="preserve">В % к </w:t>
              <w:br/>
              <w:t>итогу</w:t>
            </w:r>
          </w:p>
        </w:tc>
        <w:tc>
          <w:tcPr>
            <w:tcW w:w="21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u w:val="single"/>
              </w:rPr>
              <w:t xml:space="preserve">Справочно  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u w:val="singl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7г.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4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4"/>
              <w:snapToGrid w:val="false"/>
              <w:spacing w:lineRule="exact" w:line="160"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лрд.</w:t>
              <w:br/>
              <w:t>рубл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итогу</w:t>
            </w:r>
          </w:p>
        </w:tc>
      </w:tr>
      <w:tr>
        <w:trPr>
          <w:trHeight w:val="30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677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50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из них: </w:t>
            </w:r>
          </w:p>
          <w:p>
            <w:pPr>
              <w:pStyle w:val="Xl404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прибыль организац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979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1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55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доходы физических лиц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632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61,7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страховые взносы на обязательное </w:t>
              <w:br/>
              <w:t xml:space="preserve">   социальное страхование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407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46,4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1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добавленную стоимость:</w:t>
            </w:r>
          </w:p>
          <w:p>
            <w:pPr>
              <w:pStyle w:val="Xl4011"/>
              <w:spacing w:lineRule="exact" w:line="176" w:before="6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на товары  (работы, услуги), реализуемые </w:t>
              <w:br/>
              <w:t xml:space="preserve">      на территории Российской Федерации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52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570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на товары, ввозимые на территорию </w:t>
              <w:br/>
              <w:t xml:space="preserve">      Российской Федераци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105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10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,3</w:t>
            </w:r>
          </w:p>
        </w:tc>
      </w:tr>
      <w:tr>
        <w:trPr>
          <w:trHeight w:val="365" w:hRule="atLeast"/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акцизы по подакцизным товарам (продукции): </w:t>
            </w:r>
          </w:p>
          <w:p>
            <w:pPr>
              <w:pStyle w:val="Xl404"/>
              <w:spacing w:lineRule="exact" w:line="176" w:before="6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роизводимым на территории Российской Федераци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05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20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ввозимым на территорию Российской Федераци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1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>
                <w:szCs w:val="16"/>
              </w:rPr>
              <w:t>0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1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логи на совокупный доход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71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30,2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89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33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логи, сборы и регулярные платежи за пользование </w:t>
              <w:br/>
              <w:t xml:space="preserve">   природными ресурсам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729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6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02,8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3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доходы от внешнеэкономической деятельности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>
                <w:szCs w:val="16"/>
              </w:rPr>
              <w:t>1567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26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доходы от использования имущества, находящегося </w:t>
              <w:br/>
              <w:t xml:space="preserve">   в государственной и муниципальной собственност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37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81,1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63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83,7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3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8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/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5255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443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из них на: </w:t>
            </w:r>
          </w:p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общегосударственные вопросы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96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91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национальную оборону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434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355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циональную безопасность и правоохранительную </w:t>
              <w:br/>
              <w:t xml:space="preserve">   деятельность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04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52,1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>национальную экономику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522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504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ее на:</w:t>
            </w:r>
          </w:p>
          <w:p>
            <w:pPr>
              <w:pStyle w:val="Xl4011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топливно-энергетический комплекс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1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4,1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сельское хозяйство и рыболовство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46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44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анспорт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11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99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дорожное хозяйство (дорожные фонды)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70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37,1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связь и информатику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4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7,2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прикладные научные исследования в области </w:t>
              <w:br/>
              <w:t xml:space="preserve">      национальной экономик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3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9,7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78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00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47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15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оциально-культурные мероприятия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28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058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2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6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41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98,7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8</w:t>
            </w:r>
          </w:p>
        </w:tc>
      </w:tr>
    </w:tbl>
    <w:p>
      <w:pPr>
        <w:pStyle w:val="Header"/>
        <w:spacing w:lineRule="exact" w:line="160"/>
        <w:jc w:val="center"/>
        <w:rPr>
          <w:bCs/>
        </w:rPr>
      </w:pPr>
      <w:r>
        <w:rPr>
          <w:bCs/>
        </w:rPr>
      </w:r>
    </w:p>
    <w:p>
      <w:pPr>
        <w:pStyle w:val="Xl2411"/>
        <w:spacing w:before="0" w:after="0"/>
        <w:rPr>
          <w:szCs w:val="24"/>
        </w:rPr>
      </w:pPr>
      <w:r>
        <w:rPr>
          <w:szCs w:val="24"/>
        </w:rPr>
        <w:t>Таблица 3</w:t>
      </w:r>
    </w:p>
    <w:p>
      <w:pPr>
        <w:pStyle w:val="Normal"/>
        <w:spacing w:before="200" w:after="0"/>
        <w:jc w:val="center"/>
        <w:rPr/>
      </w:pPr>
      <w:r>
        <w:rPr>
          <w:b/>
          <w:caps/>
        </w:rPr>
        <w:t xml:space="preserve">распределение доходов и расходов консолидированного бюджета </w:t>
        <w:br/>
        <w:t xml:space="preserve">Российской Федерации и бюджетов государственных внебюджетных фондоВ  </w:t>
        <w:br/>
        <w:t>по уровням бюджетной системы</w:t>
      </w:r>
    </w:p>
    <w:p>
      <w:pPr>
        <w:pStyle w:val="Xl24"/>
        <w:widowControl w:val="false"/>
        <w:spacing w:lineRule="exact" w:line="180" w:before="200" w:after="0"/>
        <w:rPr>
          <w:szCs w:val="20"/>
        </w:rPr>
      </w:pPr>
      <w:r>
        <w:rPr>
          <w:szCs w:val="20"/>
        </w:rPr>
        <w:t>млрд.рублей</w:t>
      </w:r>
    </w:p>
    <w:p>
      <w:pPr>
        <w:pStyle w:val="Xl2411"/>
        <w:widowControl w:val="false"/>
        <w:spacing w:before="0" w:after="0"/>
        <w:rPr>
          <w:caps/>
          <w:szCs w:val="20"/>
        </w:rPr>
      </w:pPr>
      <w:r>
        <w:rPr>
          <w:caps/>
          <w:szCs w:val="20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709"/>
        <w:gridCol w:w="659"/>
        <w:gridCol w:w="759"/>
        <w:gridCol w:w="709"/>
        <w:gridCol w:w="709"/>
        <w:gridCol w:w="661"/>
        <w:gridCol w:w="758"/>
        <w:gridCol w:w="710"/>
      </w:tblGrid>
      <w:tr>
        <w:trPr>
          <w:tblHeader w:val="true"/>
          <w:cantSplit w:val="true"/>
        </w:trPr>
        <w:tc>
          <w:tcPr>
            <w:tcW w:w="292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2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</w:t>
              <w:br/>
              <w:t>2018г.</w:t>
            </w:r>
          </w:p>
        </w:tc>
        <w:tc>
          <w:tcPr>
            <w:tcW w:w="28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Справочно</w:t>
            </w:r>
            <w:r>
              <w:rPr>
                <w:i/>
              </w:rPr>
              <w:t xml:space="preserve"> 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7г.</w:t>
            </w:r>
          </w:p>
        </w:tc>
      </w:tr>
      <w:tr>
        <w:trPr>
          <w:tblHeader w:val="true"/>
          <w:cantSplit w:val="true"/>
        </w:trPr>
        <w:tc>
          <w:tcPr>
            <w:tcW w:w="29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феде-ральный </w:t>
              <w:br/>
              <w:t>бюдж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госу-дарственных внебюд-жетных фонд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>
                <w:b/>
                <w:b/>
              </w:rPr>
            </w:pPr>
            <w:r>
              <w:rPr>
                <w:i/>
              </w:rPr>
              <w:t>консоли-</w:t>
              <w:br/>
              <w:t>дирован-</w:t>
              <w:br/>
              <w:t xml:space="preserve">ные бюд-жеты </w:t>
              <w:br/>
              <w:t xml:space="preserve">субъектов </w:t>
              <w:br/>
              <w:t xml:space="preserve">Россий-ской </w:t>
              <w:br/>
              <w:t>Федера-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территориальных государ-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феде-ральный </w:t>
              <w:br/>
              <w:t>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госу-дарственных внебюд-жетных фон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>
                <w:b/>
                <w:b/>
              </w:rPr>
            </w:pPr>
            <w:r>
              <w:rPr>
                <w:i/>
              </w:rPr>
              <w:t>консоли-</w:t>
              <w:br/>
              <w:t xml:space="preserve">дированные бюд-жеты </w:t>
              <w:br/>
              <w:t xml:space="preserve">субъектов </w:t>
              <w:br/>
              <w:t>Россий-</w:t>
              <w:br/>
              <w:t xml:space="preserve">ской </w:t>
              <w:br/>
              <w:t>Федера-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территориальных государ-ственных внебюджетных фондов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left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26,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0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0" w:name="RANGE!C14"/>
            <w:r>
              <w:rPr>
                <w:b/>
                <w:bCs/>
                <w:szCs w:val="16"/>
              </w:rPr>
              <w:t>7122,0</w:t>
            </w:r>
            <w:bookmarkEnd w:id="0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1" w:name="RANGE!D14"/>
            <w:r>
              <w:rPr>
                <w:b/>
                <w:bCs/>
                <w:szCs w:val="16"/>
              </w:rPr>
              <w:t>5052,2</w:t>
            </w:r>
            <w:bookmarkEnd w:id="1"/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2" w:name="RANGE!E14"/>
            <w:r>
              <w:rPr>
                <w:b/>
                <w:bCs/>
                <w:szCs w:val="16"/>
              </w:rPr>
              <w:t>5049,0</w:t>
            </w:r>
            <w:bookmarkEnd w:id="2"/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3" w:name="RANGE!F14"/>
            <w:r>
              <w:rPr>
                <w:b/>
                <w:bCs/>
                <w:szCs w:val="16"/>
              </w:rPr>
              <w:t>851,8</w:t>
            </w:r>
            <w:bookmarkEnd w:id="3"/>
          </w:p>
        </w:tc>
      </w:tr>
      <w:tr>
        <w:trPr>
          <w:cantSplit w:val="true"/>
        </w:trPr>
        <w:tc>
          <w:tcPr>
            <w:tcW w:w="292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их:</w:t>
            </w:r>
          </w:p>
          <w:p>
            <w:pPr>
              <w:pStyle w:val="Xl404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прибыль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57,7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22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59,4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96,5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92" w:hanging="92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32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61,7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32" w:hanging="32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аховые взносы на обязательное </w:t>
              <w:br/>
              <w:t xml:space="preserve"> социальное страхование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407,8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46,4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62" w:hanging="62"/>
              <w:jc w:val="left"/>
              <w:rPr/>
            </w:pPr>
            <w:r>
              <w:rPr/>
              <w:t xml:space="preserve"> </w:t>
            </w:r>
            <w:r>
              <w:rPr/>
              <w:t>налог на добавленную стоимость:</w:t>
            </w:r>
          </w:p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на товары (работы, услуги), </w:t>
              <w:br/>
              <w:t xml:space="preserve">  реализуемые на территории </w:t>
              <w:br/>
              <w:t xml:space="preserve">  Российской Федерации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52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70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 xml:space="preserve">на товары, ввозимые на территорию </w:t>
              <w:br/>
              <w:t xml:space="preserve">  Российской Федерации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05,5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10,8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акцизы по подакцизным товарам </w:t>
              <w:br/>
              <w:t xml:space="preserve">  (продукции):</w:t>
            </w:r>
          </w:p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роизводимым на территории</w:t>
              <w:br/>
              <w:t xml:space="preserve">  Российской Федераци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15,9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9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36,3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83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ввозимым на территорию </w:t>
              <w:br/>
              <w:t xml:space="preserve">  Российской Федераци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1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,9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налоги на совокупный доход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71,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30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89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3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логи, сборы и регулярные платежи </w:t>
              <w:br/>
              <w:t>за пользование природными ресурсам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699,5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971,2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62" w:hanging="62"/>
              <w:jc w:val="left"/>
              <w:rPr/>
            </w:pPr>
            <w:r>
              <w:rPr/>
              <w:t xml:space="preserve"> </w:t>
            </w:r>
            <w:r>
              <w:rPr/>
              <w:t xml:space="preserve">доходы от внешнеэкономической </w:t>
              <w:br/>
              <w:t>деятельност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67,4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26,6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доходы от использования имущества, </w:t>
              <w:br/>
              <w:t xml:space="preserve">находящегося в государственной </w:t>
              <w:br/>
              <w:t>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5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4,4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8,6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0,6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0,2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0,4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платежи при пользовании </w:t>
              <w:br/>
              <w:t xml:space="preserve">  природными ресурсам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6,5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9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9,5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78,8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45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24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6,3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983,6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57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47,4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left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679,0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123,7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032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48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4" w:name="RANGE!F6"/>
            <w:r>
              <w:rPr>
                <w:b/>
                <w:bCs/>
                <w:szCs w:val="16"/>
              </w:rPr>
              <w:t>7529,9</w:t>
            </w:r>
            <w:bookmarkEnd w:id="4"/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5" w:name="RANGE!G6"/>
            <w:r>
              <w:rPr>
                <w:b/>
                <w:bCs/>
                <w:szCs w:val="16"/>
              </w:rPr>
              <w:t>5066,4</w:t>
            </w:r>
            <w:bookmarkEnd w:id="5"/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6" w:name="RANGE!H6"/>
            <w:r>
              <w:rPr>
                <w:b/>
                <w:bCs/>
                <w:szCs w:val="16"/>
              </w:rPr>
              <w:t>4611,6</w:t>
            </w:r>
            <w:bookmarkEnd w:id="6"/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7" w:name="RANGE!I6"/>
            <w:r>
              <w:rPr>
                <w:b/>
                <w:bCs/>
                <w:szCs w:val="16"/>
              </w:rPr>
              <w:t>802,3</w:t>
            </w:r>
            <w:bookmarkEnd w:id="7"/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  </w:t>
            </w:r>
            <w:r>
              <w:rPr/>
              <w:t>из них на:</w:t>
            </w:r>
          </w:p>
          <w:p>
            <w:pPr>
              <w:pStyle w:val="Normal"/>
              <w:spacing w:lineRule="exact" w:line="170" w:before="100" w:after="0"/>
              <w:ind w:left="106" w:hanging="106"/>
              <w:jc w:val="left"/>
              <w:rPr/>
            </w:pPr>
            <w:r>
              <w:rPr/>
              <w:t xml:space="preserve"> </w:t>
            </w: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30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1,1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7,7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59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1,6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82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,3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циональную оборону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34,5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55,2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циональную безопасность </w:t>
              <w:br/>
              <w:t>и правоохранительную деятельность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53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1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08,0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4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циональную экономику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23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52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63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82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ее на:</w:t>
            </w:r>
          </w:p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7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9,2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1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 xml:space="preserve">транспорт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5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33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1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 xml:space="preserve">дорожное хозяйство </w:t>
              <w:br/>
              <w:t xml:space="preserve">  (дорожные фонды)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1,2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2,9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3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82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вязь и информатику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,9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,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2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прикладные научные исследования </w:t>
              <w:br/>
              <w:t xml:space="preserve"> 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2,8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9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другие вопросы в области </w:t>
              <w:br/>
              <w:t xml:space="preserve">  национальной экономик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7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8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7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2,9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9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69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92" w:hanging="92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оциально-культурные мероприятия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66,5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72,6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62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2,9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23,8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014,9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48,9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97,0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60" w:after="0"/>
              <w:ind w:left="46" w:hanging="91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обслуживание государственного и </w:t>
              <w:br/>
              <w:t xml:space="preserve"> муниципального долга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83,5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8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7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1,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общего </w:t>
              <w:br/>
              <w:t xml:space="preserve">  характера бюджетам бюджетной </w:t>
              <w:br/>
              <w:t xml:space="preserve">  системы Российской Федерации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44,0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4,3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, дефицит (-)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bookmarkStart w:id="8" w:name="RANGE!E121"/>
            <w:r>
              <w:rPr>
                <w:b/>
                <w:szCs w:val="16"/>
              </w:rPr>
              <w:t>947,7</w:t>
            </w:r>
            <w:bookmarkEnd w:id="8"/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bookmarkStart w:id="9" w:name="RANGE!F121"/>
            <w:r>
              <w:rPr>
                <w:b/>
                <w:szCs w:val="16"/>
              </w:rPr>
              <w:t>-21,4</w:t>
            </w:r>
            <w:bookmarkEnd w:id="9"/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bookmarkStart w:id="10" w:name="RANGE!G121"/>
            <w:r>
              <w:rPr>
                <w:b/>
                <w:szCs w:val="16"/>
              </w:rPr>
              <w:t>507,9</w:t>
            </w:r>
            <w:bookmarkEnd w:id="10"/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bookmarkStart w:id="11" w:name="RANGE!H121"/>
            <w:r>
              <w:rPr>
                <w:b/>
                <w:szCs w:val="16"/>
              </w:rPr>
              <w:t>80,4</w:t>
            </w:r>
            <w:bookmarkEnd w:id="11"/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407,8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14,3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37,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9,5</w:t>
            </w:r>
          </w:p>
        </w:tc>
      </w:tr>
    </w:tbl>
    <w:p>
      <w:pPr>
        <w:pStyle w:val="Xl2411"/>
        <w:widowControl w:val="false"/>
        <w:spacing w:before="240" w:after="0"/>
        <w:rPr>
          <w:szCs w:val="20"/>
        </w:rPr>
      </w:pPr>
      <w:r>
        <w:rPr>
          <w:szCs w:val="20"/>
        </w:rPr>
        <w:t>Таблица 4</w:t>
      </w:r>
    </w:p>
    <w:p>
      <w:pPr>
        <w:pStyle w:val="Normal"/>
        <w:spacing w:before="200" w:after="0"/>
        <w:jc w:val="center"/>
        <w:rPr>
          <w:b/>
          <w:b/>
        </w:rPr>
      </w:pPr>
      <w:r>
        <w:rPr>
          <w:b/>
          <w:caps/>
        </w:rPr>
        <w:t>исполнение федерального бюджета</w:t>
      </w:r>
    </w:p>
    <w:p>
      <w:pPr>
        <w:pStyle w:val="Normal"/>
        <w:spacing w:before="120" w:after="0"/>
        <w:jc w:val="right"/>
        <w:rPr/>
      </w:pPr>
      <w:r>
        <w:rPr/>
        <w:t>млрд.рублей</w:t>
      </w:r>
    </w:p>
    <w:p>
      <w:pPr>
        <w:pStyle w:val="Header"/>
        <w:jc w:val="right"/>
        <w:rPr/>
      </w:pPr>
      <w:r>
        <w:rPr/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48"/>
        <w:gridCol w:w="2189"/>
        <w:gridCol w:w="2189"/>
        <w:gridCol w:w="2209"/>
      </w:tblGrid>
      <w:tr>
        <w:trPr>
          <w:tblHeader w:val="true"/>
        </w:trPr>
        <w:tc>
          <w:tcPr>
            <w:tcW w:w="19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ходы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асходы</w:t>
            </w:r>
          </w:p>
        </w:tc>
        <w:tc>
          <w:tcPr>
            <w:tcW w:w="2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Профицит, </w:t>
              <w:br/>
              <w:t>дефици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(-)</w:t>
            </w:r>
          </w:p>
        </w:tc>
      </w:tr>
      <w:tr>
        <w:trPr/>
        <w:tc>
          <w:tcPr>
            <w:tcW w:w="85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017г.</w:t>
            </w:r>
          </w:p>
        </w:tc>
      </w:tr>
      <w:tr>
        <w:trPr/>
        <w:tc>
          <w:tcPr>
            <w:tcW w:w="1948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Янва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1266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1230,5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35,5</w:t>
            </w:r>
          </w:p>
        </w:tc>
      </w:tr>
      <w:tr>
        <w:trPr/>
        <w:tc>
          <w:tcPr>
            <w:tcW w:w="1948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2290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2371,8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-81,0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33,3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25,5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92,2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 </w:t>
            </w:r>
            <w:r>
              <w:rPr/>
              <w:t>Январь-апре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4763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5196,5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-432,8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 </w:t>
            </w:r>
            <w:r>
              <w:rPr/>
              <w:t>Январь-май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5830,5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6308,6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-478,0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22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29,9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07,8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 </w:t>
            </w:r>
            <w:r>
              <w:rPr/>
              <w:t>Январь-ию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8371,2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8715,6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-344,5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 </w:t>
            </w:r>
            <w:r>
              <w:rPr/>
              <w:t>Январь-август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9607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9926,4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-318,5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71,5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91,2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19,8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0"/>
              <w:rPr/>
            </w:pPr>
            <w:r>
              <w:rPr/>
              <w:t xml:space="preserve">   </w:t>
            </w:r>
            <w:r>
              <w:rPr/>
              <w:t>Январь-октяб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12283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12502,2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-218,6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нояб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13418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13880,7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-462,0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88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20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331,4</w:t>
            </w:r>
          </w:p>
        </w:tc>
      </w:tr>
      <w:tr>
        <w:trPr/>
        <w:tc>
          <w:tcPr>
            <w:tcW w:w="85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.</w:t>
            </w:r>
          </w:p>
        </w:tc>
      </w:tr>
      <w:tr>
        <w:trPr/>
        <w:tc>
          <w:tcPr>
            <w:tcW w:w="1948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Янва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1304,5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1060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244,2</w:t>
            </w:r>
          </w:p>
        </w:tc>
      </w:tr>
      <w:tr>
        <w:trPr/>
        <w:tc>
          <w:tcPr>
            <w:tcW w:w="1948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2534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2233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301,4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76,3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71,0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5,3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 </w:t>
            </w:r>
            <w:r>
              <w:rPr/>
              <w:t>Январь-апре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5529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5259,8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269,2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 xml:space="preserve">   </w:t>
            </w:r>
            <w:r>
              <w:rPr/>
              <w:t>Январь-май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6914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6380,0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/>
            </w:pPr>
            <w:r>
              <w:rPr/>
              <w:t>534,8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26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79,0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7,7</w:t>
            </w:r>
          </w:p>
        </w:tc>
      </w:tr>
    </w:tbl>
    <w:p>
      <w:pPr>
        <w:pStyle w:val="Normal"/>
        <w:ind w:firstLine="709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spacing w:before="240" w:after="0"/>
        <w:ind w:firstLine="709"/>
        <w:rPr/>
      </w:pPr>
      <w:r>
        <w:rPr>
          <w:sz w:val="20"/>
          <w:szCs w:val="12"/>
        </w:rPr>
        <w:t xml:space="preserve">Объем доходов федерального бюджета в </w:t>
      </w:r>
      <w:r>
        <w:rPr>
          <w:sz w:val="20"/>
          <w:szCs w:val="12"/>
          <w:lang w:val="en-US"/>
        </w:rPr>
        <w:t>I</w:t>
      </w:r>
      <w:r>
        <w:rPr>
          <w:sz w:val="20"/>
          <w:szCs w:val="12"/>
        </w:rPr>
        <w:t xml:space="preserve"> полугодии 2018г. составил 56,5% от прогнозируемого на 2018г. объема, утвержденного Федеральным законом "О федеральном бюджете на 2018 год и на плановый период 2019 и 2020 годов" от  05.12.2017  № 362-ФЗ. </w:t>
      </w:r>
    </w:p>
    <w:p>
      <w:pPr>
        <w:pStyle w:val="Normal"/>
        <w:spacing w:before="240" w:after="0"/>
        <w:jc w:val="right"/>
        <w:rPr/>
      </w:pPr>
      <w:r>
        <w:rPr/>
        <w:t>Таблица 5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>Исполнение расходной части федерального бюджета</w:t>
      </w:r>
      <w:r>
        <w:rPr>
          <w:b/>
        </w:rPr>
        <w:t xml:space="preserve"> 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  <w:gridCol w:w="1200"/>
        <w:gridCol w:w="825"/>
        <w:gridCol w:w="1210"/>
      </w:tblGrid>
      <w:tr>
        <w:trPr>
          <w:tblHeader w:val="true"/>
          <w:cantSplit w:val="true"/>
        </w:trPr>
        <w:tc>
          <w:tcPr>
            <w:tcW w:w="53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bCs/>
                <w:i/>
              </w:rPr>
              <w:t>Утвержденные бюджетные</w:t>
            </w:r>
          </w:p>
        </w:tc>
        <w:tc>
          <w:tcPr>
            <w:tcW w:w="20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Фактическое исполнение </w:t>
              <w:br/>
              <w:t xml:space="preserve">в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и 2018г.</w:t>
            </w:r>
          </w:p>
        </w:tc>
      </w:tr>
      <w:tr>
        <w:trPr>
          <w:tblHeader w:val="true"/>
          <w:cantSplit w:val="true"/>
        </w:trPr>
        <w:tc>
          <w:tcPr>
            <w:tcW w:w="532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Cs/>
                <w:i/>
              </w:rPr>
              <w:t xml:space="preserve">назначения </w:t>
              <w:br/>
              <w:t>на 2018г.</w:t>
            </w:r>
            <w:r>
              <w:rPr>
                <w:bCs/>
                <w:i/>
                <w:vertAlign w:val="superscript"/>
              </w:rPr>
              <w:t>1)</w:t>
            </w:r>
            <w:r>
              <w:rPr>
                <w:bCs/>
                <w:i/>
              </w:rPr>
              <w:t>,</w:t>
              <w:br/>
              <w:t>млрд.руб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рд.</w:t>
              <w:br/>
              <w:t>руб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 % к</w:t>
              <w:br/>
              <w:t xml:space="preserve"> утвержденным бюджетным назначениям </w:t>
              <w:br/>
              <w:t>на 2018г.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160,2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679,0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4,7</w:t>
            </w:r>
          </w:p>
        </w:tc>
      </w:tr>
      <w:tr>
        <w:trPr>
          <w:trHeight w:val="486" w:hRule="atLeast"/>
          <w:cantSplit w:val="true"/>
        </w:trPr>
        <w:tc>
          <w:tcPr>
            <w:tcW w:w="532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з них на:</w:t>
            </w:r>
          </w:p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общегосударственные вопрос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439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30,6</w:t>
            </w:r>
          </w:p>
        </w:tc>
        <w:tc>
          <w:tcPr>
            <w:tcW w:w="121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6,9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национальную оборону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996,7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34,5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7,9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</w:t>
            </w:r>
            <w:r>
              <w:rPr/>
              <w:t>национальную безопасность и правоохранительную деятельность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075,3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53,1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1,1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</w:t>
            </w:r>
            <w:r>
              <w:rPr/>
              <w:t>национальную экономику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425,3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23,6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4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ее на:</w:t>
            </w:r>
          </w:p>
          <w:p>
            <w:pPr>
              <w:pStyle w:val="Xl4011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топливно-энергетический компле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5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,1</w:t>
            </w:r>
          </w:p>
        </w:tc>
        <w:tc>
          <w:tcPr>
            <w:tcW w:w="121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2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27,8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8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анспорт 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45,2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5,1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4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700,6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1,2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8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вязь и информатику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7,4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,9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7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70" w:before="12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22,5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2,8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2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widowControl w:val="false"/>
              <w:spacing w:lineRule="exact" w:line="170" w:before="12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752,4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07,3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0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52,7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7,1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0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социально-культурные мероприятия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28,5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66,5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widowControl w:val="false"/>
              <w:spacing w:lineRule="exact" w:line="170" w:before="12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24,3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83,5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6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20" w:after="0"/>
              <w:ind w:left="102" w:hanging="10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межбюджетные трансферты общего характера бюджетам </w:t>
              <w:br/>
              <w:t xml:space="preserve">бюджетной системы Российской Федерации 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23,3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44,0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8,1</w:t>
            </w:r>
          </w:p>
        </w:tc>
      </w:tr>
      <w:tr>
        <w:trPr>
          <w:cantSplit w:val="true"/>
        </w:trPr>
        <w:tc>
          <w:tcPr>
            <w:tcW w:w="855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left="227" w:right="57" w:hanging="227"/>
              <w:rPr/>
            </w:pPr>
            <w:r>
              <w:rPr>
                <w:i/>
                <w:iCs/>
              </w:rPr>
              <w:t>1) Данные приведены в соответствии с уточненной бюджетной росписью.</w:t>
            </w:r>
          </w:p>
        </w:tc>
      </w:tr>
    </w:tbl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spacing w:before="240" w:after="0"/>
        <w:ind w:firstLine="709"/>
        <w:rPr>
          <w:sz w:val="20"/>
        </w:rPr>
      </w:pPr>
      <w:r>
        <w:rPr>
          <w:b/>
          <w:sz w:val="20"/>
        </w:rPr>
        <w:t xml:space="preserve">Процентные платежи </w:t>
      </w:r>
      <w:r>
        <w:rPr>
          <w:sz w:val="20"/>
        </w:rPr>
        <w:t>(обслуживание</w:t>
      </w:r>
      <w:r>
        <w:rPr>
          <w:b/>
          <w:sz w:val="20"/>
        </w:rPr>
        <w:t xml:space="preserve"> </w:t>
      </w:r>
      <w:r>
        <w:rPr>
          <w:sz w:val="20"/>
        </w:rPr>
        <w:t xml:space="preserve">государственного и муниципального долга)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18г. составили 383,5 млрд.рублей, их удельный вес в общем объеме произведенных расходов федерального бюджета составил 5,0%.</w:t>
      </w:r>
    </w:p>
    <w:p>
      <w:pPr>
        <w:pStyle w:val="Normal"/>
        <w:spacing w:before="120" w:after="0"/>
        <w:ind w:firstLine="709"/>
        <w:rPr/>
      </w:pPr>
      <w:r>
        <w:rPr>
          <w:b/>
          <w:sz w:val="20"/>
        </w:rPr>
        <w:t xml:space="preserve">Профицит федерального бюджета </w:t>
      </w: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18г. сложился</w:t>
      </w:r>
      <w:r>
        <w:rPr>
          <w:b/>
          <w:sz w:val="20"/>
        </w:rPr>
        <w:t xml:space="preserve"> </w:t>
      </w:r>
      <w:r>
        <w:rPr>
          <w:sz w:val="20"/>
        </w:rPr>
        <w:t>в сумме 947,7 млрд. рублей.</w:t>
      </w:r>
    </w:p>
    <w:p>
      <w:pPr>
        <w:pStyle w:val="Normal"/>
        <w:spacing w:before="240" w:after="0"/>
        <w:jc w:val="right"/>
        <w:rPr/>
      </w:pPr>
      <w:r>
        <w:rPr/>
        <w:t>Таблица 6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Источники финансирования </w:t>
        <w:br/>
        <w:t>дефицита ФЕДЕРАЛЬНОГО бюджета</w:t>
      </w:r>
    </w:p>
    <w:p>
      <w:pPr>
        <w:pStyle w:val="Normal"/>
        <w:spacing w:before="240" w:after="0"/>
        <w:jc w:val="right"/>
        <w:rPr/>
      </w:pPr>
      <w:r>
        <w:rPr/>
        <w:t>млрд.рублей</w:t>
      </w:r>
    </w:p>
    <w:p>
      <w:pPr>
        <w:pStyle w:val="Normal"/>
        <w:jc w:val="right"/>
        <w:rPr/>
      </w:pPr>
      <w:r>
        <w:rPr/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320"/>
        <w:gridCol w:w="1320"/>
      </w:tblGrid>
      <w:tr>
        <w:trPr>
          <w:tblHeader w:val="true"/>
          <w:cantSplit w:val="true"/>
        </w:trPr>
        <w:tc>
          <w:tcPr>
            <w:tcW w:w="5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</w:t>
              <w:br/>
              <w:t>2018г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Справочно</w:t>
            </w:r>
            <w:r>
              <w:rPr>
                <w:i/>
              </w:rPr>
              <w:t xml:space="preserve"> 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  <w:br/>
              <w:t>2017г.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Общее финансирование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94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07,8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 xml:space="preserve">   </w:t>
            </w:r>
            <w:r>
              <w:rPr/>
              <w:t>в том числ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180" w:before="160" w:after="0"/>
              <w:ind w:left="34" w:hanging="34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чники внутреннего финансирования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99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398,0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Xl4011"/>
              <w:spacing w:lineRule="exact" w:line="180" w:before="120" w:after="0"/>
              <w:ind w:left="113" w:hanging="113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государственные (муниципальные) ценные бумаги, номинальная </w:t>
              <w:br/>
              <w:t xml:space="preserve"> стоимость которых указана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228,6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521,3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41" w:hanging="28"/>
              <w:jc w:val="left"/>
              <w:rPr/>
            </w:pPr>
            <w:r>
              <w:rPr/>
              <w:t>изменение остатков средств на счетах по учету средств бюджета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1895,3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1543,5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6" w:hanging="116"/>
              <w:jc w:val="left"/>
              <w:rPr/>
            </w:pPr>
            <w:r>
              <w:rPr/>
              <w:t xml:space="preserve">   </w:t>
            </w: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672,8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1420,3</w:t>
            </w:r>
          </w:p>
        </w:tc>
      </w:tr>
      <w:tr>
        <w:trPr>
          <w:trHeight w:val="347" w:hRule="atLeast"/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left"/>
              <w:rPr/>
            </w:pPr>
            <w:r>
              <w:rPr/>
              <w:t xml:space="preserve">          </w:t>
            </w:r>
            <w:r>
              <w:rPr/>
              <w:t>из них:</w:t>
            </w:r>
          </w:p>
          <w:p>
            <w:pPr>
              <w:pStyle w:val="Normal"/>
              <w:spacing w:lineRule="exact" w:line="18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акции и иные формы участия в капитале, находящиеся </w:t>
              <w:br/>
              <w:t xml:space="preserve">     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3,8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80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государственные запасы драгоценных металлов и драгоценных камней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>курсовая разница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276,0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61,5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бюджетные кредиты, предоставленные внутри страны </w:t>
              <w:br/>
              <w:t xml:space="preserve">     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80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2,4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2,5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80" w:before="100" w:after="0"/>
              <w:ind w:left="318" w:hanging="318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374,8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1319,1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>источники внешнего финансирования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180" w:before="120" w:after="0"/>
              <w:ind w:left="130" w:hanging="130"/>
              <w:jc w:val="left"/>
              <w:rPr/>
            </w:pPr>
            <w:r>
              <w:rPr/>
              <w:t xml:space="preserve">   </w:t>
            </w:r>
            <w:r>
              <w:rPr/>
              <w:t xml:space="preserve">государственные ценные бумаги, номинальная стоимость которых </w:t>
              <w:br/>
              <w:t xml:space="preserve"> указана в иностранной валют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55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30" w:hanging="130"/>
              <w:jc w:val="left"/>
              <w:rPr/>
            </w:pPr>
            <w:r>
              <w:rPr/>
              <w:t xml:space="preserve">   </w:t>
            </w:r>
            <w:r>
              <w:rPr/>
              <w:t xml:space="preserve">кредиты иностранных государств, включая целевые </w:t>
              <w:br/>
              <w:t xml:space="preserve"> иностранные кредиты (заимствования), международных финансовых </w:t>
              <w:br/>
              <w:t xml:space="preserve"> организаций, иных субъектов международного права, </w:t>
              <w:br/>
              <w:t xml:space="preserve"> иностранных юридических лиц в иностранной валют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7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7,0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ные источники внешнего финансирования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1,2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15,4</w:t>
            </w:r>
          </w:p>
        </w:tc>
      </w:tr>
      <w:tr>
        <w:trPr>
          <w:trHeight w:val="810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rPr>
                <w:i/>
                <w:i/>
              </w:rPr>
            </w:pPr>
            <w:r>
              <w:rPr>
                <w:i/>
              </w:rPr>
              <w:t>1) С учетом погашения основной суммы задолженности (долга).</w:t>
            </w:r>
          </w:p>
          <w:p>
            <w:pPr>
              <w:pStyle w:val="Normal"/>
              <w:spacing w:lineRule="exact" w:line="160"/>
              <w:ind w:left="170" w:right="57" w:hanging="170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Величина превышения доходов над расходами (профицит) имеет положительный знак, а величина дефицита - отрицательный знак. Профицит или дефицит покрываются за счет финансирования такой же величины, но с противоположным знаком.</w:t>
            </w:r>
          </w:p>
          <w:p>
            <w:pPr>
              <w:pStyle w:val="Normal"/>
              <w:spacing w:lineRule="exact" w:line="160"/>
              <w:ind w:left="170" w:right="57" w:hanging="170"/>
              <w:rPr/>
            </w:pPr>
            <w:r>
              <w:rPr>
                <w:i/>
              </w:rPr>
              <w:t>2) Включая остатки денежных средств бюджетов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 xml:space="preserve">Поступление </w:t>
      </w:r>
      <w:r>
        <w:rPr>
          <w:b/>
          <w:sz w:val="20"/>
        </w:rPr>
        <w:t>нефтегазовых доходов</w:t>
      </w:r>
      <w:r>
        <w:rPr>
          <w:sz w:val="20"/>
        </w:rPr>
        <w:t xml:space="preserve"> в федеральный бюджет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18г. составило 3935,0 млрд.рублей, в том числе налог на добычу полезных ископаемых в виде углеводородного сырья - 2656,7 млрд.рублей, вывозные таможенные пошлины на нефть сырую, газ природный и товары, выработанные из нефти - 1278,3 млрд.рублей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 xml:space="preserve">Совокупный объем средств </w:t>
      </w:r>
      <w:r>
        <w:rPr>
          <w:b/>
          <w:sz w:val="20"/>
        </w:rPr>
        <w:t xml:space="preserve">Фонда национального благосостояния </w:t>
      </w:r>
      <w:r>
        <w:rPr>
          <w:sz w:val="20"/>
        </w:rPr>
        <w:t>на 1 июля 2018г. составил 4839,3 млрд.рублей и по сравнению с 1 июня</w:t>
      </w:r>
      <w:r>
        <w:rPr>
          <w:sz w:val="20"/>
          <w:szCs w:val="12"/>
        </w:rPr>
        <w:t xml:space="preserve"> </w:t>
      </w:r>
      <w:r>
        <w:rPr>
          <w:sz w:val="20"/>
        </w:rPr>
        <w:t>2018г. увеличился на 23,2%.</w:t>
      </w:r>
    </w:p>
    <w:sectPr>
      <w:type w:val="nextPage"/>
      <w:pgSz w:w="11906" w:h="16838"/>
      <w:pgMar w:left="1701" w:right="1701" w:gutter="0" w:header="0" w:top="1985" w:footer="0" w:bottom="1985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40" w:after="0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80" w:after="0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  <w:bCs/>
      <w:cap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180" w:before="90" w:after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Iniiaiieoeooaacaoa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6">
    <w:name w:val="номер страницы"/>
    <w:basedOn w:val="Style5"/>
    <w:qFormat/>
    <w:rPr/>
  </w:style>
  <w:style w:type="character" w:styleId="3">
    <w:name w:val="номер страницы3"/>
    <w:basedOn w:val="Style5"/>
    <w:qFormat/>
    <w:rPr>
      <w:sz w:val="20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">
    <w:name w:val="номер страницы4"/>
    <w:basedOn w:val="Style5"/>
    <w:qFormat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</w:pPr>
    <w:rPr>
      <w:szCs w:val="20"/>
    </w:rPr>
  </w:style>
  <w:style w:type="paragraph" w:styleId="Style7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9">
    <w:name w:val="Список с номерами"/>
    <w:basedOn w:val="Style8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jc w:val="center"/>
    </w:pPr>
    <w:rPr>
      <w:b/>
      <w:caps/>
      <w:sz w:val="16"/>
      <w:szCs w:val="20"/>
    </w:rPr>
  </w:style>
  <w:style w:type="paragraph" w:styleId="33">
    <w:name w:val="Основной текст 3"/>
    <w:basedOn w:val="Normal"/>
    <w:qFormat/>
    <w:pPr>
      <w:widowControl w:val="false"/>
      <w:spacing w:before="60" w:after="0"/>
      <w:jc w:val="both"/>
    </w:pPr>
    <w:rPr>
      <w:i/>
      <w:iCs/>
      <w:color w:val="000000"/>
      <w:sz w:val="16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2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13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Style14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31">
    <w:name w:val="Body Text 3"/>
    <w:basedOn w:val="BodyText2"/>
    <w:qFormat/>
    <w:pPr>
      <w:spacing w:before="0" w:after="120"/>
      <w:ind w:left="283" w:hanging="0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112">
    <w:name w:val="Ñòèëü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19">
    <w:name w:val="Ñòèëü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4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1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5">
    <w:name w:val="Список с номерами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123">
    <w:name w:val="Список 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">
    <w:name w:val="Список с номерами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3">
    <w:name w:val="текст сноски2"/>
    <w:basedOn w:val="Normal"/>
    <w:qFormat/>
    <w:pPr>
      <w:widowControl w:val="false"/>
      <w:jc w:val="both"/>
    </w:pPr>
    <w:rPr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spacing w:before="0" w:after="120"/>
      <w:ind w:left="283" w:hanging="0"/>
    </w:pPr>
    <w:rPr/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7">
    <w:name w:val="текст сноски3"/>
    <w:basedOn w:val="Normal"/>
    <w:qFormat/>
    <w:pPr>
      <w:widowControl w:val="false"/>
      <w:jc w:val="both"/>
    </w:pPr>
    <w:rPr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">
    <w:name w:val="Список с номерами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">
    <w:name w:val="Список с номерами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5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">
    <w:name w:val="Список с номерами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4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15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15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216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7">
    <w:name w:val="Список с номерами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5">
    <w:name w:val="*)"/>
    <w:basedOn w:val="Footnote"/>
    <w:qFormat/>
    <w:pPr/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">
    <w:name w:val="Список с номерами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">
    <w:name w:val="Список с номерами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">
    <w:name w:val="Список с номерами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с номерами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8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">
    <w:name w:val="Список с номерами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5">
    <w:name w:val="Список с номерами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">
    <w:name w:val="Список с номерами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5">
    <w:name w:val="Список с номерами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3">
    <w:name w:val="Список с номерами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72">
    <w:name w:val="Список с номерами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7">
    <w:name w:val="Ñòèëü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/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3">
    <w:name w:val="Список с номерами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1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7">
    <w:name w:val="Ñòèëü14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8">
    <w:name w:val="*)2"/>
    <w:basedOn w:val="Footnote"/>
    <w:qFormat/>
    <w:pPr/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">
    <w:name w:val="Список с номерами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4">
    <w:name w:val="Список с номерами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7">
    <w:name w:val="Список с номерами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8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">
    <w:name w:val="Список с номерами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3">
    <w:name w:val="Список с номерами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23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">
    <w:name w:val="Список с номерами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">
    <w:name w:val="Список с номерами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">
    <w:name w:val="Список с номерами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">
    <w:name w:val="Список с номерами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">
    <w:name w:val="Список с номерами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">
    <w:name w:val="Список с номерами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3">
    <w:name w:val="Список с номерами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4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3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8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">
    <w:name w:val="Список с номерами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5">
    <w:name w:val="Список с номерами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3">
    <w:name w:val="Список с номерами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3">
    <w:name w:val="Список с номерами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3">
    <w:name w:val="Список с номерами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1332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2">
    <w:name w:val="Список с номерами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2">
    <w:name w:val="Список с номерами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2">
    <w:name w:val="Список с номерами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2">
    <w:name w:val="Список с номерами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54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4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">
    <w:name w:val="Список с номерами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9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2">
    <w:name w:val="Список с номерами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9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2">
    <w:name w:val="Список с номерами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0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2">
    <w:name w:val="Список с номерами4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2">
    <w:name w:val="Список с номерами4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">
    <w:name w:val="Список с номерами4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432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61">
    <w:name w:val="Список с номерами4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5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71">
    <w:name w:val="Список с номерами4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12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1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6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7">
    <w:name w:val="Ñòèëü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4">
    <w:name w:val="текст сноски12"/>
    <w:basedOn w:val="Normal"/>
    <w:qFormat/>
    <w:pPr>
      <w:widowControl w:val="false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19">
    <w:name w:val="Äîêóìåíò2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21">
    <w:name w:val="Body Text 32"/>
    <w:basedOn w:val="BodyText2"/>
    <w:qFormat/>
    <w:pPr>
      <w:spacing w:before="0" w:after="120"/>
      <w:ind w:left="283" w:hanging="0"/>
    </w:pPr>
    <w:rPr>
      <w:sz w:val="20"/>
    </w:rPr>
  </w:style>
  <w:style w:type="paragraph" w:styleId="121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2">
    <w:name w:val="Список с номерами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2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2">
    <w:name w:val="Список с номерами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2">
    <w:name w:val="Список с номерами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2">
    <w:name w:val="Список с номерами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2">
    <w:name w:val="Список с номерами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11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2">
    <w:name w:val="Список с номерами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21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11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18">
    <w:name w:val="Список с номерами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11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15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6">
    <w:name w:val="Список с номерами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4">
    <w:name w:val="Список с номерами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411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4">
    <w:name w:val="Список с номерами1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13">
    <w:name w:val="Список с номерами1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14">
    <w:name w:val="Список с номерами1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912">
    <w:name w:val="Список с номерами1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811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1">
    <w:name w:val="Список с номерами2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13">
    <w:name w:val="Список с номерами2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14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12">
    <w:name w:val="Список с номерами2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4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3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11">
    <w:name w:val="Список с номерами2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">
    <w:name w:val="Список с номерами2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11">
    <w:name w:val="Список с номерами2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11">
    <w:name w:val="Список с номерами2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11">
    <w:name w:val="Список с номерами2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11">
    <w:name w:val="Список с номерами2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81">
    <w:name w:val="Список с номерами4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1162">
    <w:name w:val="Список с номерами1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157">
    <w:name w:val="Ñòèëü15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0">
    <w:name w:val="*)3"/>
    <w:basedOn w:val="Footnote"/>
    <w:qFormat/>
    <w:pPr/>
    <w:rPr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0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1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02">
    <w:name w:val="Список с номерами3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9">
    <w:name w:val="Ñòèëü12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Ñòèëü1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91">
    <w:name w:val="Список с номерами4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8">
    <w:name w:val="Ñòèëü13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8">
    <w:name w:val="*)11"/>
    <w:basedOn w:val="Footnote"/>
    <w:qFormat/>
    <w:pPr/>
    <w:rPr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1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7">
    <w:name w:val="Ñòèëü14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5">
    <w:name w:val="*)21"/>
    <w:basedOn w:val="Footnote"/>
    <w:qFormat/>
    <w:pPr/>
    <w:rPr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14">
    <w:name w:val="Список с номерами1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5">
    <w:name w:val="Список с маркерами1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12">
    <w:name w:val="Список с номерами2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2">
    <w:name w:val="Список с номерами3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5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6">
    <w:name w:val="Список с номерами3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14">
    <w:name w:val="Список с номерами3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2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13">
    <w:name w:val="Список с номерами3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2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13">
    <w:name w:val="Список с номерами3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1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12">
    <w:name w:val="Список с номерами3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01">
    <w:name w:val="Список с номерами5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36">
    <w:name w:val="Ñòèëü1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23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31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2">
    <w:name w:val="Список с номерами1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7">
    <w:name w:val="Список с номерами3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1122">
    <w:name w:val="Ñòèëü1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81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01">
    <w:name w:val="Список с номерами4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22">
    <w:name w:val="Список с номерами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/>
    <w:rPr>
      <w:sz w:val="16"/>
    </w:rPr>
  </w:style>
  <w:style w:type="paragraph" w:styleId="1622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22">
    <w:name w:val="Список с номерами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22">
    <w:name w:val="Список с номерами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22">
    <w:name w:val="Список с номерами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21">
    <w:name w:val="Список с номерами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021">
    <w:name w:val="Список 11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21">
    <w:name w:val="Список с номерами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25">
    <w:name w:val="Список с номерами1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21">
    <w:name w:val="Список 1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24">
    <w:name w:val="Список с номерами1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7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21">
    <w:name w:val="Список 1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8">
    <w:name w:val="Ñòèëü13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20">
    <w:name w:val="*)12"/>
    <w:basedOn w:val="Footnote"/>
    <w:qFormat/>
    <w:pPr/>
    <w:rPr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2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23">
    <w:name w:val="Список с номерами1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6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21">
    <w:name w:val="Список 1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7">
    <w:name w:val="Ñòèëü14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8">
    <w:name w:val="*)22"/>
    <w:basedOn w:val="Footnote"/>
    <w:qFormat/>
    <w:pPr/>
    <w:rPr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21">
    <w:name w:val="Список с номерами2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32">
    <w:name w:val="Список с маркерами2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33">
    <w:name w:val="Список с номерами2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21">
    <w:name w:val="Список 1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22">
    <w:name w:val="Список с маркерами2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23">
    <w:name w:val="Список с номерами2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24">
    <w:name w:val="Список с номерами1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5">
    <w:name w:val="Список с маркерами1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21">
    <w:name w:val="Список с маркерами2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2">
    <w:name w:val="Список с номерами2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2">
    <w:name w:val="Список с маркерами2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23">
    <w:name w:val="Список с номерами2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21">
    <w:name w:val="Список с маркерами2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2">
    <w:name w:val="Список с номерами2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21">
    <w:name w:val="Список с маркерами2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2">
    <w:name w:val="Список с номерами2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21">
    <w:name w:val="Список с маркерами2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2">
    <w:name w:val="Список с номерами2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21">
    <w:name w:val="Список с маркерами2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2">
    <w:name w:val="Список с номерами2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21">
    <w:name w:val="Список с маркерами2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2">
    <w:name w:val="Список с номерами2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2">
    <w:name w:val="Список с маркерами3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21">
    <w:name w:val="Список с номерами3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33">
    <w:name w:val="Список с маркерами3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">
    <w:name w:val="Список с номерами3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23">
    <w:name w:val="Список с маркерами3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24">
    <w:name w:val="Список с номерами3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2">
    <w:name w:val="Список с маркерами3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23">
    <w:name w:val="Список с номерами3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2">
    <w:name w:val="Список с маркерами3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23">
    <w:name w:val="Список с номерами3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1">
    <w:name w:val="Список с маркерами3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22">
    <w:name w:val="Список с номерами3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1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12">
    <w:name w:val="Список с номерами3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12">
    <w:name w:val="Список с номерами3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1">
    <w:name w:val="Список с маркерами3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12">
    <w:name w:val="Список с номерами3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1">
    <w:name w:val="Список с маркерами3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12">
    <w:name w:val="Список с номерами3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1">
    <w:name w:val="Список с маркерами4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2">
    <w:name w:val="Список с номерами4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Абзац1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1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12">
    <w:name w:val="Список с номерами4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">
    <w:name w:val="Список 13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1">
    <w:name w:val="Список с маркерами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12">
    <w:name w:val="Список с номерами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1">
    <w:name w:val="Список с маркерами4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12">
    <w:name w:val="Список с номерами4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12">
    <w:name w:val="Список с номерами4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2">
    <w:name w:val="Список с номерами4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31">
    <w:name w:val="Список с номерами5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03">
    <w:name w:val="Список с номерами1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41">
    <w:name w:val="Список с номерами5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5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51">
    <w:name w:val="Список с номерами5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34">
    <w:name w:val="Список с номерами1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61">
    <w:name w:val="Список с номерами5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6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">
    <w:name w:val="xl40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71">
    <w:name w:val="Список с номерами5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44">
    <w:name w:val="Список с номерами1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Cs w:val="16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81">
    <w:name w:val="Список с номерами5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Xl401112">
    <w:name w:val="xl4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Xl4011111">
    <w:name w:val="xl4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71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91">
    <w:name w:val="Список с номерами5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54">
    <w:name w:val="Список с номерами1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Cs w:val="16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Cs w:val="16"/>
    </w:rPr>
  </w:style>
  <w:style w:type="paragraph" w:styleId="Xl4021111">
    <w:name w:val="xl40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7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">
    <w:name w:val="xl403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">
    <w:name w:val="xl403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01">
    <w:name w:val="Список с номерами6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65">
    <w:name w:val="Список с номерами1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6">
    <w:name w:val="Список с маркерами1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Cs w:val="16"/>
    </w:rPr>
  </w:style>
  <w:style w:type="paragraph" w:styleId="Xl402113">
    <w:name w:val="xl40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Cs w:val="16"/>
    </w:rPr>
  </w:style>
  <w:style w:type="paragraph" w:styleId="Xl4021112">
    <w:name w:val="xl40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Cs w:val="16"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3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31">
    <w:name w:val="Список с номерами6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Xl401113">
    <w:name w:val="xl4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Xl4011112">
    <w:name w:val="xl4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Cs w:val="16"/>
    </w:rPr>
  </w:style>
  <w:style w:type="paragraph" w:styleId="Xl40111111">
    <w:name w:val="xl4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8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6">
    <w:name w:val="xl40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3">
    <w:name w:val="xl403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">
    <w:name w:val="xl403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">
    <w:name w:val="xl403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4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41">
    <w:name w:val="Список с номерами6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75">
    <w:name w:val="Список с номерами1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6">
    <w:name w:val="Список с маркерами1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Cs w:val="16"/>
    </w:rPr>
  </w:style>
  <w:style w:type="paragraph" w:styleId="Xl402114">
    <w:name w:val="xl40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Cs w:val="16"/>
    </w:rPr>
  </w:style>
  <w:style w:type="paragraph" w:styleId="Xl4021113">
    <w:name w:val="xl40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Cs w:val="16"/>
    </w:rPr>
  </w:style>
  <w:style w:type="paragraph" w:styleId="Xl40211112">
    <w:name w:val="xl40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Cs w:val="16"/>
    </w:rPr>
  </w:style>
  <w:style w:type="paragraph" w:styleId="Xl402111111">
    <w:name w:val="xl40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51">
    <w:name w:val="Список с номерами6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Xl401114">
    <w:name w:val="xl4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Xl4011113">
    <w:name w:val="xl4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Cs w:val="16"/>
    </w:rPr>
  </w:style>
  <w:style w:type="paragraph" w:styleId="Xl40111112">
    <w:name w:val="xl4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Cs w:val="16"/>
    </w:rPr>
  </w:style>
  <w:style w:type="paragraph" w:styleId="Xl401111111">
    <w:name w:val="xl4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">
    <w:name w:val="xl403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Cs w:val="16"/>
    </w:rPr>
  </w:style>
  <w:style w:type="paragraph" w:styleId="Xl4021111111">
    <w:name w:val="xl40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">
    <w:name w:val="xl4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7">
    <w:name w:val="xl40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4">
    <w:name w:val="xl403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3">
    <w:name w:val="xl403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2">
    <w:name w:val="xl403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61">
    <w:name w:val="Список с номерами6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810">
    <w:name w:val="Список с номерами1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2">
    <w:name w:val="Список с маркерами1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Cs w:val="16"/>
    </w:rPr>
  </w:style>
  <w:style w:type="paragraph" w:styleId="Xl402115">
    <w:name w:val="xl40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Cs w:val="16"/>
    </w:rPr>
  </w:style>
  <w:style w:type="paragraph" w:styleId="Xl4021114">
    <w:name w:val="xl40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Cs w:val="16"/>
    </w:rPr>
  </w:style>
  <w:style w:type="paragraph" w:styleId="Xl40211113">
    <w:name w:val="xl40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Cs w:val="16"/>
    </w:rPr>
  </w:style>
  <w:style w:type="paragraph" w:styleId="Xl402111112">
    <w:name w:val="xl40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41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71">
    <w:name w:val="Список с номерами6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Xl401115">
    <w:name w:val="xl40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Xl4011114">
    <w:name w:val="xl40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Cs w:val="16"/>
    </w:rPr>
  </w:style>
  <w:style w:type="paragraph" w:styleId="Xl40111113">
    <w:name w:val="xl40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Cs w:val="16"/>
    </w:rPr>
  </w:style>
  <w:style w:type="paragraph" w:styleId="Xl401111112">
    <w:name w:val="xl4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Cs w:val="16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81">
    <w:name w:val="Список с номерами6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95">
    <w:name w:val="Список с номерами1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6">
    <w:name w:val="Список с маркерами1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Cs w:val="16"/>
    </w:rPr>
  </w:style>
  <w:style w:type="paragraph" w:styleId="Xl402116">
    <w:name w:val="xl40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Cs w:val="16"/>
    </w:rPr>
  </w:style>
  <w:style w:type="paragraph" w:styleId="Xl4021115">
    <w:name w:val="xl40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Cs w:val="16"/>
    </w:rPr>
  </w:style>
  <w:style w:type="paragraph" w:styleId="Xl40211114">
    <w:name w:val="xl40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Cs w:val="16"/>
    </w:rPr>
  </w:style>
  <w:style w:type="paragraph" w:styleId="Xl402111113">
    <w:name w:val="xl40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Cs w:val="16"/>
    </w:rPr>
  </w:style>
  <w:style w:type="paragraph" w:styleId="Xl4021111112">
    <w:name w:val="xl40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51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">
    <w:name w:val="xl40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  <w:sz w:val="24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eastAsia="Arial Unicode MS"/>
      <w:sz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8">
    <w:name w:val="xl40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5">
    <w:name w:val="xl403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4">
    <w:name w:val="xl403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3">
    <w:name w:val="xl403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2">
    <w:name w:val="xl403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">
    <w:name w:val="xl403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91">
    <w:name w:val="Список с номерами6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03">
    <w:name w:val="Список с номерами1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04">
    <w:name w:val="Список с маркерами1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Cs w:val="16"/>
    </w:rPr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Cs w:val="16"/>
    </w:rPr>
  </w:style>
  <w:style w:type="paragraph" w:styleId="Xl402117">
    <w:name w:val="xl40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Cs w:val="16"/>
    </w:rPr>
  </w:style>
  <w:style w:type="paragraph" w:styleId="Xl4021116">
    <w:name w:val="xl40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Cs w:val="16"/>
    </w:rPr>
  </w:style>
  <w:style w:type="paragraph" w:styleId="Xl40211115">
    <w:name w:val="xl40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Cs w:val="16"/>
    </w:rPr>
  </w:style>
  <w:style w:type="paragraph" w:styleId="Xl402111114">
    <w:name w:val="xl40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Cs w:val="16"/>
    </w:rPr>
  </w:style>
  <w:style w:type="paragraph" w:styleId="Xl4021111113">
    <w:name w:val="xl402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61">
    <w:name w:val="Список 1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2">
    <w:name w:val="xl402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Cs w:val="16"/>
    </w:rPr>
  </w:style>
  <w:style w:type="paragraph" w:styleId="Xl402111111111">
    <w:name w:val="xl402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11">
    <w:name w:val="Список 1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4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</w:pPr>
    <w:rPr>
      <w:sz w:val="20"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327">
    <w:name w:val="Äîêóìåíò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33">
    <w:name w:val="Body Text 33"/>
    <w:basedOn w:val="BodyText2"/>
    <w:qFormat/>
    <w:pPr>
      <w:spacing w:before="0" w:after="120"/>
      <w:ind w:left="283" w:hanging="0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02">
    <w:name w:val="Список с маркерами1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03">
    <w:name w:val="Список с номерами1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11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6">
    <w:name w:val="текст сноски21"/>
    <w:basedOn w:val="Normal"/>
    <w:qFormat/>
    <w:pPr>
      <w:widowControl w:val="false"/>
    </w:pPr>
    <w:rPr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spacing w:before="0" w:after="120"/>
      <w:ind w:left="283" w:hanging="0"/>
    </w:pPr>
    <w:rPr/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">
    <w:name w:val="текст сноски31"/>
    <w:basedOn w:val="Normal"/>
    <w:qFormat/>
    <w:pPr>
      <w:widowControl w:val="false"/>
    </w:pPr>
    <w:rPr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9">
    <w:name w:val="xl40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0">
    <w:name w:val="xl40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6">
    <w:name w:val="xl403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5">
    <w:name w:val="xl403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4">
    <w:name w:val="xl403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3">
    <w:name w:val="xl403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2">
    <w:name w:val="xl403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">
    <w:name w:val="xl403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01">
    <w:name w:val="Список с номерами7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Xl401116">
    <w:name w:val="xl40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Xl4011115">
    <w:name w:val="xl40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Cs w:val="16"/>
    </w:rPr>
  </w:style>
  <w:style w:type="paragraph" w:styleId="Xl40111114">
    <w:name w:val="xl40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Cs w:val="16"/>
    </w:rPr>
  </w:style>
  <w:style w:type="paragraph" w:styleId="Xl401111113">
    <w:name w:val="xl40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Cs w:val="16"/>
    </w:rPr>
  </w:style>
  <w:style w:type="paragraph" w:styleId="Xl4011111112">
    <w:name w:val="xl40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">
    <w:name w:val="xl40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31">
    <w:name w:val="Список с номерами7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5">
    <w:name w:val="Список с номерами1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6">
    <w:name w:val="Список с маркерами1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Cs w:val="16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Cs w:val="16"/>
    </w:rPr>
  </w:style>
  <w:style w:type="paragraph" w:styleId="Xl402118">
    <w:name w:val="xl40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Cs w:val="16"/>
    </w:rPr>
  </w:style>
  <w:style w:type="paragraph" w:styleId="Xl402119">
    <w:name w:val="xl40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Cs w:val="16"/>
    </w:rPr>
  </w:style>
  <w:style w:type="paragraph" w:styleId="Xl4021117">
    <w:name w:val="xl40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Cs w:val="16"/>
    </w:rPr>
  </w:style>
  <w:style w:type="paragraph" w:styleId="Xl40211116">
    <w:name w:val="xl40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Cs w:val="16"/>
    </w:rPr>
  </w:style>
  <w:style w:type="paragraph" w:styleId="Xl402111115">
    <w:name w:val="xl40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Cs w:val="16"/>
    </w:rPr>
  </w:style>
  <w:style w:type="paragraph" w:styleId="Xl4021111114">
    <w:name w:val="xl402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71">
    <w:name w:val="Список 1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3">
    <w:name w:val="xl402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32">
    <w:name w:val="Список с маркерами14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4">
    <w:name w:val="текст сноски7"/>
    <w:basedOn w:val="Normal"/>
    <w:qFormat/>
    <w:pPr>
      <w:widowControl w:val="false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Cs w:val="16"/>
    </w:rPr>
  </w:style>
  <w:style w:type="paragraph" w:styleId="Xl402111111112">
    <w:name w:val="xl402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21">
    <w:name w:val="Список 1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Cs w:val="16"/>
    </w:rPr>
  </w:style>
  <w:style w:type="paragraph" w:styleId="Xl4021111111111">
    <w:name w:val="xl402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119">
    <w:name w:val="*)31"/>
    <w:basedOn w:val="Footnote"/>
    <w:qFormat/>
    <w:pPr/>
    <w:rPr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7">
    <w:name w:val="xl403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6">
    <w:name w:val="xl403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5">
    <w:name w:val="xl403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4">
    <w:name w:val="xl403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3">
    <w:name w:val="xl403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2">
    <w:name w:val="xl403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">
    <w:name w:val="xl403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Xl401117">
    <w:name w:val="xl40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Xl4011116">
    <w:name w:val="xl40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Cs w:val="16"/>
    </w:rPr>
  </w:style>
  <w:style w:type="paragraph" w:styleId="Xl40111115">
    <w:name w:val="xl40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Cs w:val="16"/>
    </w:rPr>
  </w:style>
  <w:style w:type="paragraph" w:styleId="Xl401111114">
    <w:name w:val="xl40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Cs w:val="16"/>
    </w:rPr>
  </w:style>
  <w:style w:type="paragraph" w:styleId="Xl4011111113">
    <w:name w:val="xl40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2">
    <w:name w:val="xl40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">
    <w:name w:val="xl40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42">
    <w:name w:val="Список с номерами7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2">
    <w:name w:val="xl402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">
    <w:name w:val="xl402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11">
    <w:name w:val="Список с номерами10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0">
    <w:name w:val="xl40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8">
    <w:name w:val="xl403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7">
    <w:name w:val="xl403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6">
    <w:name w:val="xl403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5">
    <w:name w:val="xl403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4">
    <w:name w:val="xl403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3">
    <w:name w:val="xl403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2">
    <w:name w:val="xl403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">
    <w:name w:val="xl403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51">
    <w:name w:val="Список с номерами7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Xl401118">
    <w:name w:val="xl40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Xl401119">
    <w:name w:val="xl40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Xl4011117">
    <w:name w:val="xl40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Cs w:val="16"/>
    </w:rPr>
  </w:style>
  <w:style w:type="paragraph" w:styleId="Xl40111116">
    <w:name w:val="xl40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Cs w:val="16"/>
    </w:rPr>
  </w:style>
  <w:style w:type="paragraph" w:styleId="Xl401111115">
    <w:name w:val="xl40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Cs w:val="16"/>
    </w:rPr>
  </w:style>
  <w:style w:type="paragraph" w:styleId="Xl4011111114">
    <w:name w:val="xl40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3">
    <w:name w:val="xl40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2">
    <w:name w:val="xl40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">
    <w:name w:val="xl40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61">
    <w:name w:val="Список с номерами7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44">
    <w:name w:val="Список с номерами1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Cs w:val="16"/>
    </w:rPr>
  </w:style>
  <w:style w:type="paragraph" w:styleId="Xl4021110">
    <w:name w:val="xl40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Cs w:val="16"/>
    </w:rPr>
  </w:style>
  <w:style w:type="paragraph" w:styleId="Xl4021118">
    <w:name w:val="xl40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Cs w:val="16"/>
    </w:rPr>
  </w:style>
  <w:style w:type="paragraph" w:styleId="Xl40211117">
    <w:name w:val="xl40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Cs w:val="16"/>
    </w:rPr>
  </w:style>
  <w:style w:type="paragraph" w:styleId="Xl402111116">
    <w:name w:val="xl40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Cs w:val="16"/>
    </w:rPr>
  </w:style>
  <w:style w:type="paragraph" w:styleId="Xl4021111115">
    <w:name w:val="xl402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81">
    <w:name w:val="Список 1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4">
    <w:name w:val="xl402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03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83">
    <w:name w:val="текст сноски8"/>
    <w:basedOn w:val="Normal"/>
    <w:qFormat/>
    <w:pPr>
      <w:widowControl w:val="false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Cs w:val="16"/>
    </w:rPr>
  </w:style>
  <w:style w:type="paragraph" w:styleId="Xl402111111113">
    <w:name w:val="xl402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31">
    <w:name w:val="Список 112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Cs w:val="16"/>
    </w:rPr>
  </w:style>
  <w:style w:type="paragraph" w:styleId="Xl4021111111113">
    <w:name w:val="xl402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28">
    <w:name w:val="*)32"/>
    <w:basedOn w:val="Footnote"/>
    <w:qFormat/>
    <w:pPr/>
    <w:rPr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2">
    <w:name w:val="xl402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2">
    <w:name w:val="Список с номерами10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">
    <w:name w:val="xl402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71">
    <w:name w:val="Список с номерами7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4">
    <w:name w:val="Список с номерами1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Cs w:val="16"/>
    </w:rPr>
  </w:style>
  <w:style w:type="paragraph" w:styleId="Xl402120">
    <w:name w:val="xl40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Cs w:val="16"/>
    </w:rPr>
  </w:style>
  <w:style w:type="paragraph" w:styleId="Xl4021119">
    <w:name w:val="xl402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Cs w:val="16"/>
    </w:rPr>
  </w:style>
  <w:style w:type="paragraph" w:styleId="Xl40211110">
    <w:name w:val="xl402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Cs w:val="16"/>
    </w:rPr>
  </w:style>
  <w:style w:type="paragraph" w:styleId="Xl40211118">
    <w:name w:val="xl40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Cs w:val="16"/>
    </w:rPr>
  </w:style>
  <w:style w:type="paragraph" w:styleId="Xl402111117">
    <w:name w:val="xl40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Cs w:val="16"/>
    </w:rPr>
  </w:style>
  <w:style w:type="paragraph" w:styleId="Xl4021111116">
    <w:name w:val="xl402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91">
    <w:name w:val="Список 1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5">
    <w:name w:val="xl402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Cs w:val="16"/>
    </w:rPr>
  </w:style>
  <w:style w:type="paragraph" w:styleId="Xl402111111114">
    <w:name w:val="xl402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41">
    <w:name w:val="Список 112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Cs w:val="16"/>
    </w:rPr>
  </w:style>
  <w:style w:type="paragraph" w:styleId="Xl4021111111114">
    <w:name w:val="xl402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37">
    <w:name w:val="*)33"/>
    <w:basedOn w:val="Footnote"/>
    <w:qFormat/>
    <w:pPr/>
    <w:rPr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3">
    <w:name w:val="xl402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3">
    <w:name w:val="Список с номерами10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3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7">
    <w:name w:val="Document Map7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2">
    <w:name w:val="xl402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">
    <w:name w:val="xl402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9">
    <w:name w:val="xl403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8">
    <w:name w:val="xl4031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7">
    <w:name w:val="xl403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6">
    <w:name w:val="xl403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5">
    <w:name w:val="xl403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4">
    <w:name w:val="xl403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3">
    <w:name w:val="xl403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2">
    <w:name w:val="xl403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">
    <w:name w:val="xl403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81">
    <w:name w:val="Список с номерами7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7">
    <w:name w:val="Абзац1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64">
    <w:name w:val="Список с номерами1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Cs w:val="16"/>
    </w:rPr>
  </w:style>
  <w:style w:type="paragraph" w:styleId="Xl402121">
    <w:name w:val="xl40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Cs w:val="16"/>
    </w:rPr>
  </w:style>
  <w:style w:type="paragraph" w:styleId="Xl4021120">
    <w:name w:val="xl402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Cs w:val="16"/>
    </w:rPr>
  </w:style>
  <w:style w:type="paragraph" w:styleId="Xl40211119">
    <w:name w:val="xl402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Cs w:val="16"/>
    </w:rPr>
  </w:style>
  <w:style w:type="paragraph" w:styleId="Xl402111110">
    <w:name w:val="xl402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Cs w:val="16"/>
    </w:rPr>
  </w:style>
  <w:style w:type="paragraph" w:styleId="Xl402111118">
    <w:name w:val="xl402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Cs w:val="16"/>
    </w:rPr>
  </w:style>
  <w:style w:type="paragraph" w:styleId="Xl4021111117">
    <w:name w:val="xl402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01">
    <w:name w:val="Список 1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6">
    <w:name w:val="xl402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Cs w:val="16"/>
    </w:rPr>
  </w:style>
  <w:style w:type="paragraph" w:styleId="Xl402111111115">
    <w:name w:val="xl402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5">
    <w:name w:val="Список 112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Cs w:val="16"/>
    </w:rPr>
  </w:style>
  <w:style w:type="paragraph" w:styleId="Xl4021111111115">
    <w:name w:val="xl402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47">
    <w:name w:val="*)34"/>
    <w:basedOn w:val="Footnote"/>
    <w:qFormat/>
    <w:pPr/>
    <w:rPr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4">
    <w:name w:val="xl402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4">
    <w:name w:val="Список с номерами10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3">
    <w:name w:val="xl402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2">
    <w:name w:val="xl402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">
    <w:name w:val="xl402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11">
    <w:name w:val="Список с номерами9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91">
    <w:name w:val="Список с номерами7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3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Xl401120">
    <w:name w:val="xl40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Xl4011110">
    <w:name w:val="xl40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Xl4011118">
    <w:name w:val="xl40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Cs w:val="16"/>
    </w:rPr>
  </w:style>
  <w:style w:type="paragraph" w:styleId="Xl40111117">
    <w:name w:val="xl40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Cs w:val="16"/>
    </w:rPr>
  </w:style>
  <w:style w:type="paragraph" w:styleId="Xl401111116">
    <w:name w:val="xl40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Cs w:val="16"/>
    </w:rPr>
  </w:style>
  <w:style w:type="paragraph" w:styleId="Xl4011111115">
    <w:name w:val="xl40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4">
    <w:name w:val="xl40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3">
    <w:name w:val="xl40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2">
    <w:name w:val="xl40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1">
    <w:name w:val="xl40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01">
    <w:name w:val="Список с номерами8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Xl4011119">
    <w:name w:val="xl40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Cs w:val="16"/>
    </w:rPr>
  </w:style>
  <w:style w:type="paragraph" w:styleId="Xl40111110">
    <w:name w:val="xl40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Cs w:val="16"/>
    </w:rPr>
  </w:style>
  <w:style w:type="paragraph" w:styleId="Xl40111118">
    <w:name w:val="xl40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Cs w:val="16"/>
    </w:rPr>
  </w:style>
  <w:style w:type="paragraph" w:styleId="Xl401111117">
    <w:name w:val="xl40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Cs w:val="16"/>
    </w:rPr>
  </w:style>
  <w:style w:type="paragraph" w:styleId="Xl4011111116">
    <w:name w:val="xl40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5">
    <w:name w:val="xl40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4">
    <w:name w:val="xl40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3">
    <w:name w:val="xl40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12">
    <w:name w:val="xl40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">
    <w:name w:val="xl40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9">
    <w:name w:val="Список 17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32">
    <w:name w:val="Список с номерами8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2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74">
    <w:name w:val="Список с номерами1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Cs w:val="16"/>
    </w:rPr>
  </w:style>
  <w:style w:type="paragraph" w:styleId="Xl40224">
    <w:name w:val="xl40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Cs w:val="16"/>
    </w:rPr>
  </w:style>
  <w:style w:type="paragraph" w:styleId="Xl402122">
    <w:name w:val="xl40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Cs w:val="16"/>
    </w:rPr>
  </w:style>
  <w:style w:type="paragraph" w:styleId="Xl4021121">
    <w:name w:val="xl40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Cs w:val="16"/>
    </w:rPr>
  </w:style>
  <w:style w:type="paragraph" w:styleId="Xl40211120">
    <w:name w:val="xl402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Cs w:val="16"/>
    </w:rPr>
  </w:style>
  <w:style w:type="paragraph" w:styleId="Xl402111119">
    <w:name w:val="xl402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Cs w:val="16"/>
    </w:rPr>
  </w:style>
  <w:style w:type="paragraph" w:styleId="Xl4021111110">
    <w:name w:val="xl402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Cs w:val="16"/>
    </w:rPr>
  </w:style>
  <w:style w:type="paragraph" w:styleId="Xl4021111118">
    <w:name w:val="xl402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31">
    <w:name w:val="Список 1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7">
    <w:name w:val="xl402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Cs w:val="16"/>
    </w:rPr>
  </w:style>
  <w:style w:type="paragraph" w:styleId="Xl402111111116">
    <w:name w:val="xl402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6">
    <w:name w:val="Список 112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Cs w:val="16"/>
    </w:rPr>
  </w:style>
  <w:style w:type="paragraph" w:styleId="Xl4021111111116">
    <w:name w:val="xl402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57">
    <w:name w:val="*)35"/>
    <w:basedOn w:val="Footnote"/>
    <w:qFormat/>
    <w:pPr/>
    <w:rPr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5">
    <w:name w:val="xl402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5">
    <w:name w:val="Список с номерами10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4">
    <w:name w:val="xl402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3">
    <w:name w:val="xl402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2">
    <w:name w:val="xl402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2">
    <w:name w:val="Список с номерами9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">
    <w:name w:val="xl402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0">
    <w:name w:val="xl4031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9">
    <w:name w:val="xl4031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8">
    <w:name w:val="xl4031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7">
    <w:name w:val="xl4031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6">
    <w:name w:val="xl4031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5">
    <w:name w:val="xl4031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4">
    <w:name w:val="xl4031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3">
    <w:name w:val="xl4031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2">
    <w:name w:val="xl4031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1">
    <w:name w:val="xl4031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3">
    <w:name w:val="xl403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0">
    <w:name w:val="xl4031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0">
    <w:name w:val="xl4031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9">
    <w:name w:val="xl4031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8">
    <w:name w:val="xl4031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7">
    <w:name w:val="xl4031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6">
    <w:name w:val="xl4031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5">
    <w:name w:val="xl4031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4">
    <w:name w:val="xl4031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3">
    <w:name w:val="xl4031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">
    <w:name w:val="xl4031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41">
    <w:name w:val="Список с номерами8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2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Xl401122">
    <w:name w:val="xl40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Xl4011120">
    <w:name w:val="xl40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Cs w:val="16"/>
    </w:rPr>
  </w:style>
  <w:style w:type="paragraph" w:styleId="Xl40111119">
    <w:name w:val="xl40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Cs w:val="16"/>
    </w:rPr>
  </w:style>
  <w:style w:type="paragraph" w:styleId="Xl401111110">
    <w:name w:val="xl40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Cs w:val="16"/>
    </w:rPr>
  </w:style>
  <w:style w:type="paragraph" w:styleId="Xl401111118">
    <w:name w:val="xl40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Cs w:val="16"/>
    </w:rPr>
  </w:style>
  <w:style w:type="paragraph" w:styleId="Xl4011111117">
    <w:name w:val="xl40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6">
    <w:name w:val="xl40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5">
    <w:name w:val="xl40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4">
    <w:name w:val="xl40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13">
    <w:name w:val="xl40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2">
    <w:name w:val="xl40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">
    <w:name w:val="xl40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51">
    <w:name w:val="Список с номерами8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84">
    <w:name w:val="Список с номерами1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5">
    <w:name w:val="Список с маркерами1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Cs w:val="16"/>
    </w:rPr>
  </w:style>
  <w:style w:type="paragraph" w:styleId="Xl402123">
    <w:name w:val="xl40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Cs w:val="16"/>
    </w:rPr>
  </w:style>
  <w:style w:type="paragraph" w:styleId="Xl4021122">
    <w:name w:val="xl40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Cs w:val="16"/>
    </w:rPr>
  </w:style>
  <w:style w:type="paragraph" w:styleId="Xl40211121">
    <w:name w:val="xl402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Cs w:val="16"/>
    </w:rPr>
  </w:style>
  <w:style w:type="paragraph" w:styleId="Xl402111120">
    <w:name w:val="xl402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Cs w:val="16"/>
    </w:rPr>
  </w:style>
  <w:style w:type="paragraph" w:styleId="Xl4021111119">
    <w:name w:val="xl402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0">
    <w:name w:val="xl402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41">
    <w:name w:val="Список 1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Cs w:val="16"/>
    </w:rPr>
  </w:style>
  <w:style w:type="paragraph" w:styleId="Xl40211111118">
    <w:name w:val="xl402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Cs w:val="16"/>
    </w:rPr>
  </w:style>
  <w:style w:type="paragraph" w:styleId="Xl402111111117">
    <w:name w:val="xl402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7">
    <w:name w:val="Список 112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Cs w:val="16"/>
    </w:rPr>
  </w:style>
  <w:style w:type="paragraph" w:styleId="Xl4021111111117">
    <w:name w:val="xl402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66">
    <w:name w:val="*)36"/>
    <w:basedOn w:val="Footnote"/>
    <w:qFormat/>
    <w:pPr/>
    <w:rPr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6">
    <w:name w:val="xl402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6">
    <w:name w:val="Список с номерами10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5">
    <w:name w:val="xl402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4">
    <w:name w:val="xl402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3">
    <w:name w:val="xl402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3">
    <w:name w:val="Список с номерами9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2">
    <w:name w:val="xl402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21">
    <w:name w:val="Список с номерами8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">
    <w:name w:val="xl402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11">
    <w:name w:val="Список с номерами7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4">
    <w:name w:val="xl403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1">
    <w:name w:val="xl4031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0">
    <w:name w:val="xl4031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0">
    <w:name w:val="xl4031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9">
    <w:name w:val="xl4031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8">
    <w:name w:val="xl4031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7">
    <w:name w:val="xl4031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6">
    <w:name w:val="xl4031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5">
    <w:name w:val="xl4031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4">
    <w:name w:val="xl4031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3">
    <w:name w:val="xl4031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1">
    <w:name w:val="xl4031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61">
    <w:name w:val="Список с номерами8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Xl401123">
    <w:name w:val="xl40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Xl4011121">
    <w:name w:val="xl40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Cs w:val="16"/>
    </w:rPr>
  </w:style>
  <w:style w:type="paragraph" w:styleId="Xl40111120">
    <w:name w:val="xl40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Cs w:val="16"/>
    </w:rPr>
  </w:style>
  <w:style w:type="paragraph" w:styleId="Xl401111119">
    <w:name w:val="xl40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Cs w:val="16"/>
    </w:rPr>
  </w:style>
  <w:style w:type="paragraph" w:styleId="Xl4011111110">
    <w:name w:val="xl40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Cs w:val="16"/>
    </w:rPr>
  </w:style>
  <w:style w:type="paragraph" w:styleId="Xl4011111118">
    <w:name w:val="xl40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Cs w:val="16"/>
    </w:rPr>
  </w:style>
  <w:style w:type="paragraph" w:styleId="Xl40111111117">
    <w:name w:val="xl40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16">
    <w:name w:val="xl40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15">
    <w:name w:val="xl40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14">
    <w:name w:val="xl40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3">
    <w:name w:val="xl40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2">
    <w:name w:val="xl40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1">
    <w:name w:val="xl40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51">
    <w:name w:val="Список 1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71">
    <w:name w:val="Список с номерами8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4">
    <w:name w:val="Список с номерами1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9">
    <w:name w:val="Список 128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1">
    <w:name w:val="Title328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1">
    <w:name w:val="Title328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1">
    <w:name w:val="Title3281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30">
    <w:name w:val="Title328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8">
    <w:name w:val="Title328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0">
    <w:name w:val="Title32811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8">
    <w:name w:val="Title328111111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0">
    <w:name w:val="Title328111111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6">
    <w:name w:val="Title3281111111111112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6">
    <w:name w:val="xl242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5">
    <w:name w:val="Title3281111111111112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4">
    <w:name w:val="xl242124"/>
    <w:basedOn w:val="Normal"/>
    <w:qFormat/>
    <w:pPr>
      <w:spacing w:before="280" w:after="280"/>
      <w:jc w:val="right"/>
    </w:pPr>
    <w:rPr>
      <w:szCs w:val="16"/>
    </w:rPr>
  </w:style>
  <w:style w:type="paragraph" w:styleId="Xl402124">
    <w:name w:val="xl40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4">
    <w:name w:val="Title3281111111111112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3">
    <w:name w:val="xl2421123"/>
    <w:basedOn w:val="Normal"/>
    <w:qFormat/>
    <w:pPr>
      <w:spacing w:before="280" w:after="280"/>
      <w:jc w:val="right"/>
    </w:pPr>
    <w:rPr>
      <w:szCs w:val="16"/>
    </w:rPr>
  </w:style>
  <w:style w:type="paragraph" w:styleId="Xl4021123">
    <w:name w:val="xl40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3">
    <w:name w:val="Title3281111111111112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4">
    <w:name w:val="Body Text33114"/>
    <w:basedOn w:val="Normal1"/>
    <w:qFormat/>
    <w:pPr>
      <w:widowControl w:val="false"/>
      <w:spacing w:before="0" w:after="120"/>
    </w:pPr>
    <w:rPr>
      <w:sz w:val="20"/>
    </w:rPr>
  </w:style>
  <w:style w:type="paragraph" w:styleId="Xl24211122">
    <w:name w:val="xl24211122"/>
    <w:basedOn w:val="Normal"/>
    <w:qFormat/>
    <w:pPr>
      <w:spacing w:before="280" w:after="280"/>
      <w:jc w:val="right"/>
    </w:pPr>
    <w:rPr>
      <w:szCs w:val="16"/>
    </w:rPr>
  </w:style>
  <w:style w:type="paragraph" w:styleId="Xl40211122">
    <w:name w:val="xl402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2">
    <w:name w:val="Title3281111111111112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1">
    <w:name w:val="xl242111121"/>
    <w:basedOn w:val="Normal"/>
    <w:qFormat/>
    <w:pPr>
      <w:spacing w:before="280" w:after="280"/>
      <w:jc w:val="right"/>
    </w:pPr>
    <w:rPr>
      <w:szCs w:val="16"/>
    </w:rPr>
  </w:style>
  <w:style w:type="paragraph" w:styleId="Xl402111121">
    <w:name w:val="xl402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1">
    <w:name w:val="Title3281111111111112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0">
    <w:name w:val="xl2421111120"/>
    <w:basedOn w:val="Normal"/>
    <w:qFormat/>
    <w:pPr>
      <w:spacing w:before="280" w:after="280"/>
      <w:jc w:val="right"/>
    </w:pPr>
    <w:rPr>
      <w:szCs w:val="16"/>
    </w:rPr>
  </w:style>
  <w:style w:type="paragraph" w:styleId="Xl4021111120">
    <w:name w:val="xl402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0">
    <w:name w:val="Title3281111111111112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9">
    <w:name w:val="xl24211111119"/>
    <w:basedOn w:val="Normal"/>
    <w:qFormat/>
    <w:pPr>
      <w:spacing w:before="280" w:after="280"/>
      <w:jc w:val="right"/>
    </w:pPr>
    <w:rPr>
      <w:szCs w:val="16"/>
    </w:rPr>
  </w:style>
  <w:style w:type="paragraph" w:styleId="Xl40211111119">
    <w:name w:val="xl402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9">
    <w:name w:val="Title3281111111111112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0">
    <w:name w:val="Список с маркерами15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51">
    <w:name w:val="Список 1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5">
    <w:name w:val="Title3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0">
    <w:name w:val="xl2421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10">
    <w:name w:val="xl402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0">
    <w:name w:val="Title328111111111111212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">
    <w:name w:val="Список с номерами14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9">
    <w:name w:val="Title3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1">
    <w:name w:val="Список с маркерами14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91">
    <w:name w:val="Абзац11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Title3281111111111112121111111118">
    <w:name w:val="Title328111111111111212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8">
    <w:name w:val="xl242111111118"/>
    <w:basedOn w:val="Normal"/>
    <w:qFormat/>
    <w:pPr>
      <w:spacing w:before="280" w:after="280"/>
      <w:jc w:val="right"/>
    </w:pPr>
    <w:rPr>
      <w:szCs w:val="16"/>
    </w:rPr>
  </w:style>
  <w:style w:type="paragraph" w:styleId="Xl24318">
    <w:name w:val="xl24318"/>
    <w:basedOn w:val="Normal"/>
    <w:qFormat/>
    <w:pPr>
      <w:spacing w:before="280" w:after="280"/>
      <w:jc w:val="right"/>
    </w:pPr>
    <w:rPr>
      <w:szCs w:val="16"/>
    </w:rPr>
  </w:style>
  <w:style w:type="paragraph" w:styleId="Xl402111111118">
    <w:name w:val="xl402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8">
    <w:name w:val="Список 112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4">
    <w:name w:val="заголовок 310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4">
    <w:name w:val="Block Text1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8">
    <w:name w:val="Title328111111111111212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8">
    <w:name w:val="xl2421111111118"/>
    <w:basedOn w:val="Normal"/>
    <w:qFormat/>
    <w:pPr>
      <w:spacing w:before="280" w:after="280"/>
      <w:jc w:val="right"/>
    </w:pPr>
    <w:rPr>
      <w:szCs w:val="16"/>
    </w:rPr>
  </w:style>
  <w:style w:type="paragraph" w:styleId="Xl243117">
    <w:name w:val="xl243117"/>
    <w:basedOn w:val="Normal"/>
    <w:qFormat/>
    <w:pPr>
      <w:spacing w:before="280" w:after="280"/>
      <w:jc w:val="right"/>
    </w:pPr>
    <w:rPr>
      <w:szCs w:val="16"/>
    </w:rPr>
  </w:style>
  <w:style w:type="paragraph" w:styleId="Xl4021111111118">
    <w:name w:val="xl402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7">
    <w:name w:val="Title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2">
    <w:name w:val="цифры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76">
    <w:name w:val="*)37"/>
    <w:basedOn w:val="Footnote"/>
    <w:qFormat/>
    <w:pPr/>
    <w:rPr>
      <w:sz w:val="16"/>
    </w:rPr>
  </w:style>
  <w:style w:type="paragraph" w:styleId="2191">
    <w:name w:val="Основной текст 219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5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7">
    <w:name w:val="Title328111111111111212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7">
    <w:name w:val="xl242111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1117">
    <w:name w:val="xl4021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7">
    <w:name w:val="Список с номерами10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2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3">
    <w:name w:val="Document Map13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6">
    <w:name w:val="Title328111111111111212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6">
    <w:name w:val="xl2421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16">
    <w:name w:val="xl4021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6">
    <w:name w:val="Body Text Indent 233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56">
    <w:name w:val="заголовок 1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5">
    <w:name w:val="Title328111111111111212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5">
    <w:name w:val="xl2421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15">
    <w:name w:val="xl4021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4">
    <w:name w:val="Title3281111111111112121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4">
    <w:name w:val="xl2421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14">
    <w:name w:val="xl4021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4">
    <w:name w:val="Список с номерами9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2614">
    <w:name w:val="Список с маркерами26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6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3">
    <w:name w:val="Title3281111111111112121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3">
    <w:name w:val="xl2421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13">
    <w:name w:val="xl4021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33">
    <w:name w:val="Абзац12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66">
    <w:name w:val="заголовок 116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3">
    <w:name w:val="Список с номерами8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2">
    <w:name w:val="Title3281111111111112121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2">
    <w:name w:val="xl2421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2">
    <w:name w:val="xl4021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21">
    <w:name w:val="Список с номерами7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Ñòèëü18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30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itle328111111111111212111111111111111111">
    <w:name w:val="Title3281111111111112121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1">
    <w:name w:val="xl2421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1">
    <w:name w:val="xl4021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61">
    <w:name w:val="Список 1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81">
    <w:name w:val="Список с номерами8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02">
    <w:name w:val="Абзац5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4">
    <w:name w:val="Title32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76">
    <w:name w:val="Абзац1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6">
    <w:name w:val="Верхний колонтитул312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03">
    <w:name w:val="Список с номерами1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04">
    <w:name w:val="Список с маркерами1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9">
    <w:name w:val="Body Text Indent 23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7">
    <w:name w:val="Title32837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6:00Z</dcterms:created>
  <dc:creator>Госкомстат России</dc:creator>
  <dc:description/>
  <cp:keywords/>
  <dc:language>en-US</dc:language>
  <cp:lastModifiedBy>gmc_dynushkinale</cp:lastModifiedBy>
  <cp:lastPrinted>2018-07-24T14:18:00Z</cp:lastPrinted>
  <dcterms:modified xsi:type="dcterms:W3CDTF">2018-08-30T09:26:00Z</dcterms:modified>
  <cp:revision>2</cp:revision>
  <dc:subject/>
  <dc:title>V</dc:title>
</cp:coreProperties>
</file>