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ЕННОСТЬ ПЕНСИОНЕРОВ И СРЕДНИЙ РАЗМЕР НАЗНАЧЕННЫХ ПЕНСИЙ ПО ВИДАМ ПЕНСИОННОГО ОБЕСПЕЧЕНИЯ И КАТЕГОРИЯМ ПЕНСИОНЕРОВ В РОССИЙСКОЙ ФЕДЕРАЦИИ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1"/>
        <w:gridCol w:w="820"/>
        <w:gridCol w:w="819"/>
        <w:gridCol w:w="819"/>
        <w:gridCol w:w="819"/>
        <w:gridCol w:w="819"/>
        <w:gridCol w:w="819"/>
        <w:gridCol w:w="819"/>
        <w:gridCol w:w="809"/>
      </w:tblGrid>
      <w:tr>
        <w:trPr>
          <w:trHeight w:val="697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Числен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енсионеров, состоящих на учете в системе Пенсионного фонда Российской Федерации, тыс. челове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05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10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14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427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431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435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386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3546</w:t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 них получающие пенсии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стар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4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9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4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55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60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63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67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6341</w:t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инвалид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2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18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1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043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088</w:t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 случаю потери кормильца </w:t>
              <w:br/>
              <w:t xml:space="preserve">(на каждого нетрудоспособного </w:t>
              <w:br/>
              <w:t>члена семьи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39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4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40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403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381</w:t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страдавшие в результате </w:t>
              <w:br/>
              <w:t xml:space="preserve">радиационных и техногенных </w:t>
              <w:br/>
              <w:t>катастроф и члены их сем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43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59</w:t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едеральные государственные </w:t>
              <w:br/>
              <w:t>гражданские служащ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8</w:t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циальны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10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1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1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18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98</w:t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редний размер пенсии пенсионеров, состоящих на учете в системе Пенсионного фонда Российской Федерации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рубл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53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02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888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2080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2425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3323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102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904,4</w:t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 них получающие пенсии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стар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79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716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569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830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17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151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98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878,4</w:t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инвалид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6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669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0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5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07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278,6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823,9</w:t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случаю потери кормильца (на каждого нетрудоспособного члена семьи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5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98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185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24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75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75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79,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109,9</w:t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традавшие в результате радиационных и техногенных катастроф и члены их сем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402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639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779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766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261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863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428,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997,1</w:t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едеральные государственные гражданские служащ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42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02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5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186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50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70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994,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224,3</w:t>
            </w:r>
          </w:p>
        </w:tc>
      </w:tr>
      <w:tr>
        <w:trPr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циальны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1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446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548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02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644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806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93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298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По данным Пенсионного фонда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)</w:t>
      </w:r>
      <w:r>
        <w:rPr>
          <w:rFonts w:cs="Times New Roman" w:ascii="Times New Roman" w:hAnsi="Times New Roman"/>
          <w:sz w:val="22"/>
          <w:szCs w:val="22"/>
        </w:rPr>
        <w:t xml:space="preserve"> В 2017 г. данные приведены не включая единовременную денежную выплату, назначенную в соответствии с Федеральным законом от 22 ноября 2016 г. № 385-ФЗ в размере 5 тысяч рублей.</w:t>
      </w:r>
    </w:p>
    <w:sectPr>
      <w:type w:val="nextPage"/>
      <w:pgSz w:w="11906" w:h="16838"/>
      <w:pgMar w:left="1701" w:right="851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  <w:b/>
      <w:i w:val="false"/>
      <w:sz w:val="16"/>
      <w:u w:val="none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sz w:val="1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Верхний колонтитул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36:00Z</dcterms:created>
  <dc:creator>GOSCOMSTAT</dc:creator>
  <dc:description/>
  <cp:keywords/>
  <dc:language>en-US</dc:language>
  <cp:lastModifiedBy>Воронцова Елена Анатольевна</cp:lastModifiedBy>
  <cp:lastPrinted>2014-04-15T16:17:00Z</cp:lastPrinted>
  <dcterms:modified xsi:type="dcterms:W3CDTF">2020-04-13T09:44:00Z</dcterms:modified>
  <cp:revision>10</cp:revision>
  <dc:subject/>
  <dc:title>ДОХОДЫ И БЛАГОСОСТОЯНИЕ</dc:title>
</cp:coreProperties>
</file>